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ЦИВІЛЬНИЙ ПРОЦЕСУАЛЬНИЙ КОДЕКС УКРАЇНИ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Відомості Верховної Ради України (ВВР), 2004, N 40-41, 42, ст.4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09-IV ( 2709-15 ) від 23.06.2005, ВВР, 2005, N 32, ст.42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</w:t>
      </w:r>
      <w:r>
        <w:rPr/>
        <w:t xml:space="preserve">Кодекс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47-IV ( 2747-15 ) від 06.07.2005, ВВР, 2005, N 35-36, ст.44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</w:t>
      </w:r>
      <w:r>
        <w:rPr/>
        <w:t xml:space="preserve">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875-IV ( 2875-15 ) від 08.09.2005, ВВР, 2005, N 52, ст.56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38-IV ( 3538-15 ) від 15.03.2006, ВВР, 2006, N 35, ст.2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51-IV ( 3551-15 ) від 16.03.2006, ВВР, 2006, N 35, ст.29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70-IV ( 3570-15 ) від 16.03.2006, ВВР, 2006, N 35, ст.30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24-V  (  424-16 ) від 01.12.2006, ВВР, 2007, N  9, ст.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83-V  (  483-16 ) від 15.12.2006, ВВР, 2007, N  9, ст.7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43-V  (  543-16 ) від 09.01.2007, ВВР, 2007, N 12, ст.10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962-V  (  962-16 ) від 19.04.2007, ВВР, 2007, N 31, ст.4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{ Щодо визнання 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N 8-рп/2008 ( v008p710-08 ) від 22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397-VI ( 1397-17 ) від 21.05.2009, ВВР, 2009, N 41, ст.59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68-VI ( 1568-17 ) від 25.06.2009, ВВР, 2010, N  1, ст.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20-VI ( 1720-17 ) від 17.11.2009, ВВР, 2010, N  8, ст.5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Офіційне тлумачення до Кодексу див. в Рі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-рп/2010 ( v003p710-10 ) від 27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37-VI ( 1837-17 ) від 21.01.2010, ВВР, 2010, N 12, ст.1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91-VI ( 1691-17 ) від 18.02.2010, ВВР, 2010, N 19, ст.15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76-VI ( 1876-17 ) від 11.02.2010, ВВР, 2010, N 18, ст.13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Офіційне тлумачення до Кодексу див. в Рі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2-рп/2010 ( v012p710-10 ) від 28.04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67-VI ( 2167-17 ) від 11.05.2010, ВВР, 2010, N 31, ст.4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89-VI ( 2289-17 ) від 01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87-VI ( 2387-17 ) від 01.07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98-VI ( 2398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Офіційне тлумачення до Кодексу див. в Рі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8-рп/2010 ( v018p710-10 ) від 08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3-VI ( 2453-17 )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Завдання цивільного судочи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даннями    цивільного   судочинства   є   справедливий, </w:t>
      </w:r>
    </w:p>
    <w:p>
      <w:pPr>
        <w:pStyle w:val="Normal"/>
        <w:spacing w:lineRule="auto" w:line="240" w:before="0" w:after="0"/>
        <w:rPr/>
      </w:pPr>
      <w:r>
        <w:rPr/>
        <w:t xml:space="preserve">неупереджений та своєчасний розгляд і вирішення цивільних справ  з </w:t>
      </w:r>
    </w:p>
    <w:p>
      <w:pPr>
        <w:pStyle w:val="Normal"/>
        <w:spacing w:lineRule="auto" w:line="240" w:before="0" w:after="0"/>
        <w:rPr/>
      </w:pPr>
      <w:r>
        <w:rPr/>
        <w:t xml:space="preserve">метою захисту порушених,  невизнаних або оспорюваних прав,  свобод </w:t>
      </w:r>
    </w:p>
    <w:p>
      <w:pPr>
        <w:pStyle w:val="Normal"/>
        <w:spacing w:lineRule="auto" w:line="240" w:before="0" w:after="0"/>
        <w:rPr/>
      </w:pPr>
      <w:r>
        <w:rPr/>
        <w:t xml:space="preserve">чи інтересів фізичних осіб,  прав  та  інтересів  юридичних  осіб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Законодавство про цивільне судочи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 Цивільне   судочинство   здійснюється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 України  (  254к/96-ВР  ),  цього  Кодексу  та Закону </w:t>
      </w:r>
    </w:p>
    <w:p>
      <w:pPr>
        <w:pStyle w:val="Normal"/>
        <w:spacing w:lineRule="auto" w:line="240" w:before="0" w:after="0"/>
        <w:rPr/>
      </w:pPr>
      <w:r>
        <w:rPr/>
        <w:t>України "Про міжнародне приватне право" ( 2709-15 )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709-IV ( 2709-15 ) від 23.06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міжнародним договором,  згода на обов'язковість якого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 України,  передбачено  інші  правила,  ніж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цим  Кодексом,  застосовуються  правила  між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вадження в цивільних справах здійснюється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ів,   чинних  на  час  вчинення  окремих  процесуальних  дій,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і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,  який встановлює нові обов'язки, скасовує чи звужує </w:t>
      </w:r>
    </w:p>
    <w:p>
      <w:pPr>
        <w:pStyle w:val="Normal"/>
        <w:spacing w:lineRule="auto" w:line="240" w:before="0" w:after="0"/>
        <w:rPr/>
      </w:pPr>
      <w:r>
        <w:rPr/>
        <w:t xml:space="preserve">права,  належні  учасникам  цивільного  процесу,  чи  обмежує   ї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не має зворотної дії в ча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Право на звернення до суду за захис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  особа  має  право  в  порядку,  встановленому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звернутися  до  суду  за  захистом   своїх   порушених, </w:t>
      </w:r>
    </w:p>
    <w:p>
      <w:pPr>
        <w:pStyle w:val="Normal"/>
        <w:spacing w:lineRule="auto" w:line="240" w:before="0" w:after="0"/>
        <w:rPr/>
      </w:pPr>
      <w:r>
        <w:rPr/>
        <w:t xml:space="preserve">невизнаних або оспорюваних прав, свобод чи 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випадках,   встановлених   законом,   до  суду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вертатися органи та особи,  яким  надано  право  захищати 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   та  інтереси  інших  осіб,  або  державні  чи  суспільні </w:t>
      </w:r>
    </w:p>
    <w:p>
      <w:pPr>
        <w:pStyle w:val="Normal"/>
        <w:spacing w:lineRule="auto" w:line="240" w:before="0" w:after="0"/>
        <w:rPr/>
      </w:pPr>
      <w:r>
        <w:rPr/>
        <w:t xml:space="preserve">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мова від права на  звернення  до  суду  за  захистом  є </w:t>
      </w:r>
    </w:p>
    <w:p>
      <w:pPr>
        <w:pStyle w:val="Normal"/>
        <w:spacing w:lineRule="auto" w:line="240" w:before="0" w:after="0"/>
        <w:rPr/>
      </w:pPr>
      <w:r>
        <w:rPr/>
        <w:t xml:space="preserve">недійс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Способи захисту, які застосовуються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юючи  правосуддя,  суд  захищає  права,  свободи 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фізичних осіб, права та інтереси юридичних осіб,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та суспільні інтереси у спосіб, визначений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Здійснення правосуддя на засадах поваги до че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і гідності, рівності перед законом і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зобов'язаний поважати честь і гідність усіх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роцесу і здійснювати правосуддя на засадах їх рівності </w:t>
      </w:r>
    </w:p>
    <w:p>
      <w:pPr>
        <w:pStyle w:val="Normal"/>
        <w:spacing w:lineRule="auto" w:line="240" w:before="0" w:after="0"/>
        <w:rPr/>
      </w:pPr>
      <w:r>
        <w:rPr/>
        <w:t xml:space="preserve">перед  законом  і  судом  незалежно  від  раси,   кольору   шкіри, </w:t>
      </w:r>
    </w:p>
    <w:p>
      <w:pPr>
        <w:pStyle w:val="Normal"/>
        <w:spacing w:lineRule="auto" w:line="240" w:before="0" w:after="0"/>
        <w:rPr/>
      </w:pPr>
      <w:r>
        <w:rPr/>
        <w:t xml:space="preserve">політичних,  релігійних та інших переконань,  статі,  етнічного та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походження,  майнового стану, місця проживання, мовних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озна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Гласність та відкритість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д справ у всіх судах проводиться усно і відкри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іхто не може бути позбавлений права на інформацію про час </w:t>
      </w:r>
    </w:p>
    <w:p>
      <w:pPr>
        <w:pStyle w:val="Normal"/>
        <w:spacing w:lineRule="auto" w:line="240" w:before="0" w:after="0"/>
        <w:rPr/>
      </w:pPr>
      <w:r>
        <w:rPr/>
        <w:t xml:space="preserve">і місце розгляду своє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ритий  судовий  розгляд  допускається  у   разі,   якщо </w:t>
      </w:r>
    </w:p>
    <w:p>
      <w:pPr>
        <w:pStyle w:val="Normal"/>
        <w:spacing w:lineRule="auto" w:line="240" w:before="0" w:after="0"/>
        <w:rPr/>
      </w:pPr>
      <w:r>
        <w:rPr/>
        <w:t xml:space="preserve">відкритий  розгляд  може  привести  до  розголошення державної або </w:t>
      </w:r>
    </w:p>
    <w:p>
      <w:pPr>
        <w:pStyle w:val="Normal"/>
        <w:spacing w:lineRule="auto" w:line="240" w:before="0" w:after="0"/>
        <w:rPr/>
      </w:pPr>
      <w:r>
        <w:rPr/>
        <w:t xml:space="preserve">іншої таємниці,  яка охороняється законом,  а також за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участь у справі,  з метою забезпечення таємниці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ня,  запобігання розголошенню відомостей про  інтимні  чи </w:t>
      </w:r>
    </w:p>
    <w:p>
      <w:pPr>
        <w:pStyle w:val="Normal"/>
        <w:spacing w:lineRule="auto" w:line="240" w:before="0" w:after="0"/>
        <w:rPr/>
      </w:pPr>
      <w:r>
        <w:rPr/>
        <w:t xml:space="preserve">інші особисті сторони життя осіб,  які беруть участь у справі, або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що принижують їх честь і гід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сті  папери,   листи,   записи   телефонних   розмов, </w:t>
      </w:r>
    </w:p>
    <w:p>
      <w:pPr>
        <w:pStyle w:val="Normal"/>
        <w:spacing w:lineRule="auto" w:line="240" w:before="0" w:after="0"/>
        <w:rPr/>
      </w:pPr>
      <w:r>
        <w:rPr/>
        <w:t xml:space="preserve">телеграми  та  інші  види  кореспонденції  можуть бути оголошені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тільки за  згодою  осіб,  визначених 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України   (  435-15  ).  Це  правило  застосовується  при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звуко- і відеозаписів такого сам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 розгляді справ у закритому  судовому  засіданні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бути присутні особи,  які беруть участь у справі,  а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- свідки, експерти, спеціалісти і переклада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озгляд справи у закритому судовому засіданні 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з додержанням усіх правил цивільного 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ро  розгляд  справи  в  закритому  судовому засіданні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остановити мотивовану ухвалу в нарадчій кімнаті, яка </w:t>
      </w:r>
    </w:p>
    <w:p>
      <w:pPr>
        <w:pStyle w:val="Normal"/>
        <w:spacing w:lineRule="auto" w:line="240" w:before="0" w:after="0"/>
        <w:rPr/>
      </w:pPr>
      <w:r>
        <w:rPr/>
        <w:t xml:space="preserve">оголошується нег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часники  цивільного  процесу  та інші особи,  присутні на </w:t>
      </w:r>
    </w:p>
    <w:p>
      <w:pPr>
        <w:pStyle w:val="Normal"/>
        <w:spacing w:lineRule="auto" w:line="240" w:before="0" w:after="0"/>
        <w:rPr/>
      </w:pPr>
      <w:r>
        <w:rPr/>
        <w:t xml:space="preserve">відкритому судовому засіданні, мають право робити письмові записи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використовувати   портативні  аудіотехнічні  пристрої.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в залі судового засідання фото- і  кінозйомки,  відео-, </w:t>
      </w:r>
    </w:p>
    <w:p>
      <w:pPr>
        <w:pStyle w:val="Normal"/>
        <w:spacing w:lineRule="auto" w:line="240" w:before="0" w:after="0"/>
        <w:rPr/>
      </w:pPr>
      <w:r>
        <w:rPr/>
        <w:t xml:space="preserve">звукозапису  із  застосуванням  стаціонарної  апаратур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транслювання   судового   засідання   по   радіо   і   телебаченню </w:t>
      </w:r>
    </w:p>
    <w:p>
      <w:pPr>
        <w:pStyle w:val="Normal"/>
        <w:spacing w:lineRule="auto" w:line="240" w:before="0" w:after="0"/>
        <w:rPr/>
      </w:pPr>
      <w:r>
        <w:rPr/>
        <w:t xml:space="preserve">допускаються  на  підставі  ухвали  суду  за наявності згоди на це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Рішення суду проголошується прилюдно,  крім випадків, коли </w:t>
      </w:r>
    </w:p>
    <w:p>
      <w:pPr>
        <w:pStyle w:val="Normal"/>
        <w:spacing w:lineRule="auto" w:line="240" w:before="0" w:after="0"/>
        <w:rPr/>
      </w:pPr>
      <w:r>
        <w:rPr/>
        <w:t xml:space="preserve">розгляд  проводився  у  закритому судовому засіданні.  Особ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а також особи,  які  не  брали  участі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якщо  суд  вирішив  питання  про  їх  права,  свободи  ч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мають право на отримання в суді  усної  або  письм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про результати розгляду відповідної справи.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не  брали  участі у справі, якщо суд вирішив питання про їх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  чи  обов'язки,  мають  право  знайомитися  з 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и, робити з них витяги, знімати копії з документів, долучених </w:t>
      </w:r>
    </w:p>
    <w:p>
      <w:pPr>
        <w:pStyle w:val="Normal"/>
        <w:spacing w:lineRule="auto" w:line="240" w:before="0" w:after="0"/>
        <w:rPr/>
      </w:pPr>
      <w:r>
        <w:rPr/>
        <w:t>до справи, одержувати копії рішень і ухвал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ев'ята статті 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Хід  судового  засідання  фіксується технічними засобами. </w:t>
      </w:r>
    </w:p>
    <w:p>
      <w:pPr>
        <w:pStyle w:val="Normal"/>
        <w:spacing w:lineRule="auto" w:line="240" w:before="0" w:after="0"/>
        <w:rPr/>
      </w:pPr>
      <w:r>
        <w:rPr/>
        <w:t xml:space="preserve">Порядок  фіксування   судового   засідання   технічними 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Офіційним  записом  судового  засідання  є лише технічний </w:t>
      </w:r>
    </w:p>
    <w:p>
      <w:pPr>
        <w:pStyle w:val="Normal"/>
        <w:spacing w:lineRule="auto" w:line="240" w:before="0" w:after="0"/>
        <w:rPr/>
      </w:pPr>
      <w:r>
        <w:rPr/>
        <w:t xml:space="preserve">запис, зроблений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Мова, якою здійснюється цивільне судочи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е судочинство здійснюється державною м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беруть участь у  справі  і  не  володіють  або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ьо  володіють державною мовою,  у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,  мають  право  робити  заяви,   давати   пояснення, </w:t>
      </w:r>
    </w:p>
    <w:p>
      <w:pPr>
        <w:pStyle w:val="Normal"/>
        <w:spacing w:lineRule="auto" w:line="240" w:before="0" w:after="0"/>
        <w:rPr/>
      </w:pPr>
      <w:r>
        <w:rPr/>
        <w:t xml:space="preserve">виступати  в  суді  і  заявляти клопотання рідною мовою або мовою, </w:t>
      </w:r>
    </w:p>
    <w:p>
      <w:pPr>
        <w:pStyle w:val="Normal"/>
        <w:spacing w:lineRule="auto" w:line="240" w:before="0" w:after="0"/>
        <w:rPr/>
      </w:pPr>
      <w:r>
        <w:rPr/>
        <w:t xml:space="preserve">якою вони володіють, користуючись при цьому послугами перекладача, </w:t>
      </w:r>
    </w:p>
    <w:p>
      <w:pPr>
        <w:pStyle w:val="Normal"/>
        <w:spacing w:lineRule="auto" w:line="240" w:before="0" w:after="0"/>
        <w:rPr/>
      </w:pPr>
      <w:r>
        <w:rPr/>
        <w:t xml:space="preserve">в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. Судові документи складаються державною мовою.</w:t>
      </w:r>
    </w:p>
    <w:p>
      <w:pPr>
        <w:pStyle w:val="Normal"/>
        <w:spacing w:lineRule="auto" w:line="240" w:before="0" w:after="0"/>
        <w:rPr/>
      </w:pPr>
      <w:r>
        <w:rPr/>
        <w:t xml:space="preserve">{  Положення  статті  7  визнано конституційними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8-рп/2008 ( v008p710-08 ) від 22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Законодавство, відповідно до якого суд вирішу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вирішує  справи  відповідно  до  Конституції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, законів України та міжнародних договорів, згода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застосовує  інші  нормативно-правові  акти,  прийня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органом на підставі,  в межах повноважень та у спосіб, </w:t>
      </w:r>
    </w:p>
    <w:p>
      <w:pPr>
        <w:pStyle w:val="Normal"/>
        <w:spacing w:lineRule="auto" w:line="240" w:before="0" w:after="0"/>
        <w:rPr/>
      </w:pPr>
      <w:r>
        <w:rPr/>
        <w:t xml:space="preserve">що встановлені Конституцією ( 254к/96-ВР ) та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иникнення у суду сумніву під час  розгляду  справи </w:t>
      </w:r>
    </w:p>
    <w:p>
      <w:pPr>
        <w:pStyle w:val="Normal"/>
        <w:spacing w:lineRule="auto" w:line="240" w:before="0" w:after="0"/>
        <w:rPr/>
      </w:pPr>
      <w:r>
        <w:rPr/>
        <w:t xml:space="preserve">щодо  відповідності  закону  чи  іншого правового акта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54к/96-ВР ),  вирішення  питання  про  конституційність </w:t>
      </w:r>
    </w:p>
    <w:p>
      <w:pPr>
        <w:pStyle w:val="Normal"/>
        <w:spacing w:lineRule="auto" w:line="240" w:before="0" w:after="0"/>
        <w:rPr/>
      </w:pPr>
      <w:r>
        <w:rPr/>
        <w:t xml:space="preserve">якого  належить  до  юрисдикції Конституційного Суду України,  суд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до  Верховного  Суду  України  для  вирішення  питання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 внесення  до  Конституційного  Суду України подання щод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сті закону чи іншого правового а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невідповідності правового акта закону  України  аб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ому   договору,  згода  на  обов'язковість  якого 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,  суд застосовує акт  законодавства,  який </w:t>
      </w:r>
    </w:p>
    <w:p>
      <w:pPr>
        <w:pStyle w:val="Normal"/>
        <w:spacing w:lineRule="auto" w:line="240" w:before="0" w:after="0"/>
        <w:rPr/>
      </w:pPr>
      <w:r>
        <w:rPr/>
        <w:t xml:space="preserve">має вищу юридичну си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 разі   невідповідності   закону  України  міжнародном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згода на обов'язковість якого  надана  Верховною 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суд застосовує міжнародний догов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орми  права  інших держав суд застосовує у разі,  коли ц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 України чи  міжнародним  договором,  згода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 Суд  вирішує  справи  у  сфері  державних  закупівель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 особливостей,   визначених   Законом   України  "Про </w:t>
      </w:r>
    </w:p>
    <w:p>
      <w:pPr>
        <w:pStyle w:val="Normal"/>
        <w:spacing w:lineRule="auto" w:line="240" w:before="0" w:after="0"/>
        <w:rPr/>
      </w:pPr>
      <w:r>
        <w:rPr/>
        <w:t>здійснення державних закупівель" ( 2289-17 ).</w:t>
      </w:r>
    </w:p>
    <w:p>
      <w:pPr>
        <w:pStyle w:val="Normal"/>
        <w:spacing w:lineRule="auto" w:line="240" w:before="0" w:after="0"/>
        <w:rPr/>
      </w:pPr>
      <w:r>
        <w:rPr/>
        <w:t xml:space="preserve">{ Статтю 8 доповнено частиною згідно із Законом N 424-V ( 424-16 ) </w:t>
      </w:r>
    </w:p>
    <w:p>
      <w:pPr>
        <w:pStyle w:val="Normal"/>
        <w:spacing w:lineRule="auto" w:line="240" w:before="0" w:after="0"/>
        <w:rPr/>
      </w:pPr>
      <w:r>
        <w:rPr/>
        <w:t xml:space="preserve">від  01.12.2006; із змінами, внесеними згідно із Законом N 2289-VI </w:t>
      </w:r>
    </w:p>
    <w:p>
      <w:pPr>
        <w:pStyle w:val="Normal"/>
        <w:spacing w:lineRule="auto" w:line="240" w:before="0" w:after="0"/>
        <w:rPr/>
      </w:pPr>
      <w:r>
        <w:rPr/>
        <w:t xml:space="preserve">( 2289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Якщо   спірні   відносини  не  врегульовані  законом,  суд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  закон,  що  регулює  подібні  за   змістом   відносини </w:t>
      </w:r>
    </w:p>
    <w:p>
      <w:pPr>
        <w:pStyle w:val="Normal"/>
        <w:spacing w:lineRule="auto" w:line="240" w:before="0" w:after="0"/>
        <w:rPr/>
      </w:pPr>
      <w:r>
        <w:rPr/>
        <w:t xml:space="preserve">(аналогія  закону),  а  за  відсутності  такого  - суд виходить із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засад законодавства (аналогія прав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Забороняється   відмова   у   розгляді  справи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,  неповноти, нечіткості, суперечливості законодавства, </w:t>
      </w:r>
    </w:p>
    <w:p>
      <w:pPr>
        <w:pStyle w:val="Normal"/>
        <w:spacing w:lineRule="auto" w:line="240" w:before="0" w:after="0"/>
        <w:rPr/>
      </w:pPr>
      <w:r>
        <w:rPr/>
        <w:t xml:space="preserve">що регулює спірні відносин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9 виключено на підставі Закону N 2709-IV ( 2709-15 ) </w:t>
      </w:r>
    </w:p>
    <w:p>
      <w:pPr>
        <w:pStyle w:val="Normal"/>
        <w:spacing w:lineRule="auto" w:line="240" w:before="0" w:after="0"/>
        <w:rPr/>
      </w:pPr>
      <w:r>
        <w:rPr/>
        <w:t xml:space="preserve">від 23.06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Змагальність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е  судочинство здійснюється на засадах змагальності </w:t>
      </w:r>
    </w:p>
    <w:p>
      <w:pPr>
        <w:pStyle w:val="Normal"/>
        <w:spacing w:lineRule="auto" w:line="240" w:before="0" w:after="0"/>
        <w:rPr/>
      </w:pPr>
      <w:r>
        <w:rPr/>
        <w:t xml:space="preserve">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та інші особи,  які беруть участь у справі,  мають </w:t>
      </w:r>
    </w:p>
    <w:p>
      <w:pPr>
        <w:pStyle w:val="Normal"/>
        <w:spacing w:lineRule="auto" w:line="240" w:before="0" w:after="0"/>
        <w:rPr/>
      </w:pPr>
      <w:r>
        <w:rPr/>
        <w:t xml:space="preserve">рівні  права  щодо  подання  доказів,  їх дослідження та д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д судом їх переконл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на сторона повинна довести ті обставини,  на  які  вона </w:t>
      </w:r>
    </w:p>
    <w:p>
      <w:pPr>
        <w:pStyle w:val="Normal"/>
        <w:spacing w:lineRule="auto" w:line="240" w:before="0" w:after="0"/>
        <w:rPr/>
      </w:pPr>
      <w:r>
        <w:rPr/>
        <w:t xml:space="preserve">посилається  як  на  підставу  своїх  вимог  або заперечень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сприяє  всебічному  і  повному  з'ясуванню 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справи:  роз'яснює особам, які беруть участь у справі, їх права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попереджує  про  наслідки  вчинення   або   не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 дій  і  сприяє  здійсненню  їхніх  прав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Диспозитивність цивільного судочи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розглядає цивільні справи не інакше як  за  зверненням </w:t>
      </w:r>
    </w:p>
    <w:p>
      <w:pPr>
        <w:pStyle w:val="Normal"/>
        <w:spacing w:lineRule="auto" w:line="240" w:before="0" w:after="0"/>
        <w:rPr/>
      </w:pPr>
      <w:r>
        <w:rPr/>
        <w:t xml:space="preserve">фізичних чи юридичних осіб, поданим відповідно до цього Кодексу, в </w:t>
      </w:r>
    </w:p>
    <w:p>
      <w:pPr>
        <w:pStyle w:val="Normal"/>
        <w:spacing w:lineRule="auto" w:line="240" w:before="0" w:after="0"/>
        <w:rPr/>
      </w:pPr>
      <w:r>
        <w:rPr/>
        <w:t xml:space="preserve">межах заявлених ними вимог і на підставі доказів сторін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бере участь у справі,  розпоряджається своїми </w:t>
      </w:r>
    </w:p>
    <w:p>
      <w:pPr>
        <w:pStyle w:val="Normal"/>
        <w:spacing w:lineRule="auto" w:line="240" w:before="0" w:after="0"/>
        <w:rPr/>
      </w:pPr>
      <w:r>
        <w:rPr/>
        <w:t xml:space="preserve">правами щодо предмета спору на власний розсуд.  Таке  право  мають </w:t>
      </w:r>
    </w:p>
    <w:p>
      <w:pPr>
        <w:pStyle w:val="Normal"/>
        <w:spacing w:lineRule="auto" w:line="240" w:before="0" w:after="0"/>
        <w:rPr/>
      </w:pPr>
      <w:r>
        <w:rPr/>
        <w:t xml:space="preserve">також  особи  (за  винятком  тих  осіб,  які  не  мають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єздатності), в інтересах яких заявлено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залучає  відповідний  орган  чи  особу,  яким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надано право захищати права,  свободи та інтереси інших осіб, якщо </w:t>
      </w:r>
    </w:p>
    <w:p>
      <w:pPr>
        <w:pStyle w:val="Normal"/>
        <w:spacing w:lineRule="auto" w:line="240" w:before="0" w:after="0"/>
        <w:rPr/>
      </w:pPr>
      <w:r>
        <w:rPr/>
        <w:t xml:space="preserve">дії законного представника суперечать  інтересам  особи,  яку 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-1. Автоматизована система документообіг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суді функціонує  автоматизована  система 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, що забезпечу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б'єктивний  та неупереджений розподіл справ між суддями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принципів черговості та  рівної  кількості  справ  для </w:t>
      </w:r>
    </w:p>
    <w:p>
      <w:pPr>
        <w:pStyle w:val="Normal"/>
        <w:spacing w:lineRule="auto" w:line="240" w:before="0" w:after="0"/>
        <w:rPr/>
      </w:pPr>
      <w:r>
        <w:rPr/>
        <w:t xml:space="preserve">кожного суд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ння  фізичним  та юридичним особам інформації про стан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, у яких вони беруть уча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централізоване зберігання текстів рішень,  ухвал  суду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процесуальних докуме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ідготовку статистичних да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реєстрацію  вхідної і вихідної кореспонденції та етапів її </w:t>
      </w:r>
    </w:p>
    <w:p>
      <w:pPr>
        <w:pStyle w:val="Normal"/>
        <w:spacing w:lineRule="auto" w:line="240" w:before="0" w:after="0"/>
        <w:rPr/>
      </w:pPr>
      <w:r>
        <w:rPr/>
        <w:t xml:space="preserve">рух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дачу судових рішень та  виконавчих  листів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наявних  в  автоматизованій системі документообігу суду даних щод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 та реєстрації заяви особи,  на користь якої  вон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дачу справ до електронного архі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і заяви, скарги, подання та інші передбачен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документи,  що  подаються  до  суду  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 судового розгляду,  у порядку їх надходження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й реєстрації в автоматизованій  системі 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,  що  здійснюється  працівниками  апарату відповідного суду в </w:t>
      </w:r>
    </w:p>
    <w:p>
      <w:pPr>
        <w:pStyle w:val="Normal"/>
        <w:spacing w:lineRule="auto" w:line="240" w:before="0" w:after="0"/>
        <w:rPr/>
      </w:pPr>
      <w:r>
        <w:rPr/>
        <w:t xml:space="preserve">день   надходження   документів.   До   автоматизованої   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 суду  в  обов'язковому  порядку  вносяться:  дата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документів,  інформація про предмет спору та сторони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 прізвище   працівника   апарату   суду,   який  здійснив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ю, інформація про рух судових документів, дані про суддю, </w:t>
      </w:r>
    </w:p>
    <w:p>
      <w:pPr>
        <w:pStyle w:val="Normal"/>
        <w:spacing w:lineRule="auto" w:line="240" w:before="0" w:after="0"/>
        <w:rPr/>
      </w:pPr>
      <w:r>
        <w:rPr/>
        <w:t xml:space="preserve">який  розглядав справу,  та інші дані,  передбачені Положенням про </w:t>
      </w:r>
    </w:p>
    <w:p>
      <w:pPr>
        <w:pStyle w:val="Normal"/>
        <w:spacing w:lineRule="auto" w:line="240" w:before="0" w:after="0"/>
        <w:rPr/>
      </w:pPr>
      <w:r>
        <w:rPr/>
        <w:t xml:space="preserve">автоматизовану  систему  документообігу  суду,  що 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Радою   суддів   України   за   погодженням  з  Державною  судовою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є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значення  судді  або   колегії   суддів   для 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конкретної    справи    здійснюється    автоматизованою   системою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суду під час реєстрації відповідних  документів  за </w:t>
      </w:r>
    </w:p>
    <w:p>
      <w:pPr>
        <w:pStyle w:val="Normal"/>
        <w:spacing w:lineRule="auto" w:line="240" w:before="0" w:after="0"/>
        <w:rPr/>
      </w:pPr>
      <w:r>
        <w:rPr/>
        <w:t xml:space="preserve">принципом   вірогідності,   який   ураховує  кількість  справ, 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 у  провадженні  суддів,  заборону  брати   участь   у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і рішення для судді, який брав участь в ухваленні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про перегляд якого ставиться питання, перебування суддів </w:t>
      </w:r>
    </w:p>
    <w:p>
      <w:pPr>
        <w:pStyle w:val="Normal"/>
        <w:spacing w:lineRule="auto" w:line="240" w:before="0" w:after="0"/>
        <w:rPr/>
      </w:pPr>
      <w:r>
        <w:rPr/>
        <w:t xml:space="preserve">у відпустці,  на лікарняному,  у відрядженні та закінчення терміну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 Справи розподіляються  з  урахуванням  спеціалізації </w:t>
      </w:r>
    </w:p>
    <w:p>
      <w:pPr>
        <w:pStyle w:val="Normal"/>
        <w:spacing w:lineRule="auto" w:line="240" w:before="0" w:after="0"/>
        <w:rPr/>
      </w:pPr>
      <w:r>
        <w:rPr/>
        <w:t xml:space="preserve">суддів.  Після  визначення  судді  або колегії суддів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конкретної справи,  внесення змін до реєстраційних даних щодо цієї </w:t>
      </w:r>
    </w:p>
    <w:p>
      <w:pPr>
        <w:pStyle w:val="Normal"/>
        <w:spacing w:lineRule="auto" w:line="240" w:before="0" w:after="0"/>
        <w:rPr/>
      </w:pPr>
      <w:r>
        <w:rPr/>
        <w:t xml:space="preserve">справи,  а  також  видалення  цих  даних з автоматизованої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суду не допускається,  крім випадків,  у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ступ  до  автоматизованої  системи  документообігу  суду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 суддям  та  працівникам  апарату  суду  згідно   з   їх </w:t>
      </w:r>
    </w:p>
    <w:p>
      <w:pPr>
        <w:pStyle w:val="Normal"/>
        <w:spacing w:lineRule="auto" w:line="240" w:before="0" w:after="0"/>
        <w:rPr/>
      </w:pPr>
      <w:r>
        <w:rPr/>
        <w:t xml:space="preserve">функціональними обов'яз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санкціоноване втручання в роботу автоматизованої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суду має  наслідком  відповідальність,  установлен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    функціонування     автоматизованої    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суду,  в  тому  числі  видачі  судових  рішень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х   листів,   передачі   справ  до  електронного  архіву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текстів судових рішень,  ухвал та  інших  процесуаль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 надання  інформації  фізичним  і  юридичним  особам,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 статистичних   даних   визначається   Положенням   про </w:t>
      </w:r>
    </w:p>
    <w:p>
      <w:pPr>
        <w:pStyle w:val="Normal"/>
        <w:spacing w:lineRule="auto" w:line="240" w:before="0" w:after="0"/>
        <w:rPr/>
      </w:pPr>
      <w:r>
        <w:rPr/>
        <w:t>автоматизовану систему документообігу суд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1-1  згідно  із 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Право на правову допо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бере  участь  у справі,  має право на правову </w:t>
      </w:r>
    </w:p>
    <w:p>
      <w:pPr>
        <w:pStyle w:val="Normal"/>
        <w:spacing w:lineRule="auto" w:line="240" w:before="0" w:after="0"/>
        <w:rPr/>
      </w:pPr>
      <w:r>
        <w:rPr/>
        <w:t xml:space="preserve">допомогу,  яка надається адвокатами або іншими фахівцями у  галузі </w:t>
      </w:r>
    </w:p>
    <w:p>
      <w:pPr>
        <w:pStyle w:val="Normal"/>
        <w:spacing w:lineRule="auto" w:line="240" w:before="0" w:after="0"/>
        <w:rPr/>
      </w:pPr>
      <w:r>
        <w:rPr/>
        <w:t xml:space="preserve">права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Забезпечення апеляційного і касаційного оскар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а також особи, які не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і у справі, якщо суд вирішив питання про їхні права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мають право  на  апеляційне  та  касаційне  оскарж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их рішень у випадках та порядку, 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Обов'язковість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рішення,  що набрали законної сили, обов'язкові для </w:t>
      </w:r>
    </w:p>
    <w:p>
      <w:pPr>
        <w:pStyle w:val="Normal"/>
        <w:spacing w:lineRule="auto" w:line="240" w:before="0" w:after="0"/>
        <w:rPr/>
      </w:pPr>
      <w:r>
        <w:rPr/>
        <w:t xml:space="preserve">всіх органів державної влади і органів  місцевого 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установ, організацій, посадових чи службових осіб та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і підлягають виконанню на всій  території  України,  а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 встановлених   міжнародними   договорами,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а Верховною Радою  України,  -  і  за  її </w:t>
      </w:r>
    </w:p>
    <w:p>
      <w:pPr>
        <w:pStyle w:val="Normal"/>
        <w:spacing w:lineRule="auto" w:line="240" w:before="0" w:after="0"/>
        <w:rPr/>
      </w:pPr>
      <w:r>
        <w:rPr/>
        <w:t xml:space="preserve">меж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виконання    судового    рішення    є    підставою   дл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встановленої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ов'язковість судового рішення не позбавляє осіб,  які не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і  у  справі,  можливості  звернутися  до  суду,  якщ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им судовим рішенням  порушуються  їхні  права,  свободи  чи </w:t>
      </w:r>
    </w:p>
    <w:p>
      <w:pPr>
        <w:pStyle w:val="Normal"/>
        <w:spacing w:lineRule="auto" w:line="240" w:before="0" w:after="0"/>
        <w:rPr/>
      </w:pPr>
      <w:r>
        <w:rPr/>
        <w:t xml:space="preserve">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ЦИВІЛЬНА ЮРИСДИК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Компетенція судів щодо розгляду цивіль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и  розглядають у порядку цивільного судочинства справи </w:t>
      </w:r>
    </w:p>
    <w:p>
      <w:pPr>
        <w:pStyle w:val="Normal"/>
        <w:spacing w:lineRule="auto" w:line="240" w:before="0" w:after="0"/>
        <w:rPr/>
      </w:pPr>
      <w:r>
        <w:rPr/>
        <w:t xml:space="preserve">щод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хисту порушених, невизнаних або оспорюваних прав, свобод </w:t>
      </w:r>
    </w:p>
    <w:p>
      <w:pPr>
        <w:pStyle w:val="Normal"/>
        <w:spacing w:lineRule="auto" w:line="240" w:before="0" w:after="0"/>
        <w:rPr/>
      </w:pPr>
      <w:r>
        <w:rPr/>
        <w:t xml:space="preserve">чи  інтересів,  що  виникають із цивільних,  житлових,  земельних, </w:t>
      </w:r>
    </w:p>
    <w:p>
      <w:pPr>
        <w:pStyle w:val="Normal"/>
        <w:spacing w:lineRule="auto" w:line="240" w:before="0" w:after="0"/>
        <w:rPr/>
      </w:pPr>
      <w:r>
        <w:rPr/>
        <w:t xml:space="preserve">сімейних, трудових відносин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2  частини  першої  статті 15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нших  правовідносин,  крім  випадків,  коли розгляд таких </w:t>
      </w:r>
    </w:p>
    <w:p>
      <w:pPr>
        <w:pStyle w:val="Normal"/>
        <w:spacing w:lineRule="auto" w:line="240" w:before="0" w:after="0"/>
        <w:rPr/>
      </w:pPr>
      <w:r>
        <w:rPr/>
        <w:t>справ проводиться за правилами іншого судочинств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15 в редакції Закону N 1691-VI ( 1691-17 ) </w:t>
      </w:r>
    </w:p>
    <w:p>
      <w:pPr>
        <w:pStyle w:val="Normal"/>
        <w:spacing w:lineRule="auto" w:line="240" w:before="0" w:after="0"/>
        <w:rPr/>
      </w:pPr>
      <w:r>
        <w:rPr/>
        <w:t xml:space="preserve">від 18.02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е  бути  передбачено  розгляд  інших  справ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цивільного 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и  розглядають справи,  визначені у частині перш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в порядку позовного, наказного та окрем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Розгляд кількох пов'язаних між собою 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допускається об'єднання в одне провадження  вимог,  які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розгляду  за правилами різних видів судочинства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Право сторін на передачу спору на роз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ретейськ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 мають право передати спір на розгляд третейського </w:t>
      </w:r>
    </w:p>
    <w:p>
      <w:pPr>
        <w:pStyle w:val="Normal"/>
        <w:spacing w:lineRule="auto" w:line="240" w:before="0" w:after="0"/>
        <w:rPr/>
      </w:pPr>
      <w:r>
        <w:rPr/>
        <w:t xml:space="preserve">суду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СКЛАД СУДУ. ВІДВ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Склад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і справи у  судах  першої  інстанції  розглядаються </w:t>
      </w:r>
    </w:p>
    <w:p>
      <w:pPr>
        <w:pStyle w:val="Normal"/>
        <w:spacing w:lineRule="auto" w:line="240" w:before="0" w:after="0"/>
        <w:rPr/>
      </w:pPr>
      <w:r>
        <w:rPr/>
        <w:t xml:space="preserve">одноособово суддею, який є головуючим і діє від імені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встановлених цим Кодексом,  цивільні справи у </w:t>
      </w:r>
    </w:p>
    <w:p>
      <w:pPr>
        <w:pStyle w:val="Normal"/>
        <w:spacing w:lineRule="auto" w:line="240" w:before="0" w:after="0"/>
        <w:rPr/>
      </w:pPr>
      <w:r>
        <w:rPr/>
        <w:t xml:space="preserve">судах першої інстанції  розглядаються  колегією  у  складі  одного </w:t>
      </w:r>
    </w:p>
    <w:p>
      <w:pPr>
        <w:pStyle w:val="Normal"/>
        <w:spacing w:lineRule="auto" w:line="240" w:before="0" w:after="0"/>
        <w:rPr/>
      </w:pPr>
      <w:r>
        <w:rPr/>
        <w:t xml:space="preserve">судді  і двох народних засідателів,  які при здійсненні правосуддя </w:t>
      </w:r>
    </w:p>
    <w:p>
      <w:pPr>
        <w:pStyle w:val="Normal"/>
        <w:spacing w:lineRule="auto" w:line="240" w:before="0" w:after="0"/>
        <w:rPr/>
      </w:pPr>
      <w:r>
        <w:rPr/>
        <w:t xml:space="preserve">користуються всіма правами 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ивільні   справи   у    судах    апеляційної  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колегією у складі трьох суддів,  головуючий з числа </w:t>
      </w:r>
    </w:p>
    <w:p>
      <w:pPr>
        <w:pStyle w:val="Normal"/>
        <w:spacing w:lineRule="auto" w:line="240" w:before="0" w:after="0"/>
        <w:rPr/>
      </w:pPr>
      <w:r>
        <w:rPr/>
        <w:t xml:space="preserve">яких визначається в у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Цивільні справи у суді касаційної інстанції  розглядаються </w:t>
      </w:r>
    </w:p>
    <w:p>
      <w:pPr>
        <w:pStyle w:val="Normal"/>
        <w:spacing w:lineRule="auto" w:line="240" w:before="0" w:after="0"/>
        <w:rPr/>
      </w:pPr>
      <w:r>
        <w:rPr/>
        <w:t>колегією у складі не менше трьох судді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8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875-IV ( 2875-15 ) від 08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Цивільні  справи  у Верховному Суді України розглядаються </w:t>
      </w:r>
    </w:p>
    <w:p>
      <w:pPr>
        <w:pStyle w:val="Normal"/>
        <w:spacing w:lineRule="auto" w:line="240" w:before="0" w:after="0"/>
        <w:rPr/>
      </w:pPr>
      <w:r>
        <w:rPr/>
        <w:t>колегіально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'ята статті 18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д час перегляду рішення,  ухвали суду чи судового наказу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з нововиявленими обставинами суд  діє  в  такому  самому </w:t>
      </w:r>
    </w:p>
    <w:p>
      <w:pPr>
        <w:pStyle w:val="Normal"/>
        <w:spacing w:lineRule="auto" w:line="240" w:before="0" w:after="0"/>
        <w:rPr/>
      </w:pPr>
      <w:r>
        <w:rPr/>
        <w:t xml:space="preserve">складі, в якому вони були ухвалені (одноособово або колегіальн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Суддя  чи  склад  колегії  суддів для розгляду конкрет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визначається  в  порядку,  встановленому  частиною третьою </w:t>
      </w:r>
    </w:p>
    <w:p>
      <w:pPr>
        <w:pStyle w:val="Normal"/>
        <w:spacing w:lineRule="auto" w:line="240" w:before="0" w:after="0"/>
        <w:rPr/>
      </w:pPr>
      <w:r>
        <w:rPr/>
        <w:t>статті 11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8 доповнено частиною сьом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Порядок вирішення питань колегією суд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,  що  виникають  під  час розгляду справи колегією </w:t>
      </w:r>
    </w:p>
    <w:p>
      <w:pPr>
        <w:pStyle w:val="Normal"/>
        <w:spacing w:lineRule="auto" w:line="240" w:before="0" w:after="0"/>
        <w:rPr/>
      </w:pPr>
      <w:r>
        <w:rPr/>
        <w:t xml:space="preserve">суддів,  вирішуються більшістю голосів суддів.  Головуючий голосує </w:t>
      </w:r>
    </w:p>
    <w:p>
      <w:pPr>
        <w:pStyle w:val="Normal"/>
        <w:spacing w:lineRule="auto" w:line="240" w:before="0" w:after="0"/>
        <w:rPr/>
      </w:pPr>
      <w:r>
        <w:rPr/>
        <w:t xml:space="preserve">останні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прийнятті рішення з кожного питання жоден із суддів не </w:t>
      </w:r>
    </w:p>
    <w:p>
      <w:pPr>
        <w:pStyle w:val="Normal"/>
        <w:spacing w:lineRule="auto" w:line="240" w:before="0" w:after="0"/>
        <w:rPr/>
      </w:pPr>
      <w:r>
        <w:rPr/>
        <w:t xml:space="preserve">має права утримуватися від голосування та  підписання  рішення  чи </w:t>
      </w:r>
    </w:p>
    <w:p>
      <w:pPr>
        <w:pStyle w:val="Normal"/>
        <w:spacing w:lineRule="auto" w:line="240" w:before="0" w:after="0"/>
        <w:rPr/>
      </w:pPr>
      <w:r>
        <w:rPr/>
        <w:t xml:space="preserve">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,  не згодний з рішенням, може письмово викласти свою </w:t>
      </w:r>
    </w:p>
    <w:p>
      <w:pPr>
        <w:pStyle w:val="Normal"/>
        <w:spacing w:lineRule="auto" w:line="240" w:before="0" w:after="0"/>
        <w:rPr/>
      </w:pPr>
      <w:r>
        <w:rPr/>
        <w:t xml:space="preserve">окрему думку.  Цей документ не оголошується в судовому  засіданні, </w:t>
      </w:r>
    </w:p>
    <w:p>
      <w:pPr>
        <w:pStyle w:val="Normal"/>
        <w:spacing w:lineRule="auto" w:line="240" w:before="0" w:after="0"/>
        <w:rPr/>
      </w:pPr>
      <w:r>
        <w:rPr/>
        <w:t xml:space="preserve">приєднується до справи і є відкритим для ознайом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Підстави для відводу суд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 не  може  брати участі в розгляді справи і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ідводу (самовідводу)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ід час попереднього вирішення цієї справи він брав участь </w:t>
      </w:r>
    </w:p>
    <w:p>
      <w:pPr>
        <w:pStyle w:val="Normal"/>
        <w:spacing w:lineRule="auto" w:line="240" w:before="0" w:after="0"/>
        <w:rPr/>
      </w:pPr>
      <w:r>
        <w:rPr/>
        <w:t xml:space="preserve">у процесі як свідок, експерт, спеціаліст, перекладач, представник, </w:t>
      </w:r>
    </w:p>
    <w:p>
      <w:pPr>
        <w:pStyle w:val="Normal"/>
        <w:spacing w:lineRule="auto" w:line="240" w:before="0" w:after="0"/>
        <w:rPr/>
      </w:pPr>
      <w:r>
        <w:rPr/>
        <w:t xml:space="preserve">секретар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н прямо чи побічно заінтересований у результаті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н є членом сім'ї або близьким родичем (чоловік, дружина, </w:t>
      </w:r>
    </w:p>
    <w:p>
      <w:pPr>
        <w:pStyle w:val="Normal"/>
        <w:spacing w:lineRule="auto" w:line="240" w:before="0" w:after="0"/>
        <w:rPr/>
      </w:pPr>
      <w:r>
        <w:rPr/>
        <w:t xml:space="preserve">батько, мати, вітчим, мачуха, син, дочка, пасинок, падчерка, брат, </w:t>
      </w:r>
    </w:p>
    <w:p>
      <w:pPr>
        <w:pStyle w:val="Normal"/>
        <w:spacing w:lineRule="auto" w:line="240" w:before="0" w:after="0"/>
        <w:rPr/>
      </w:pPr>
      <w:r>
        <w:rPr/>
        <w:t xml:space="preserve">сестра,  дід,  баба,  внук,  внучка,  усиновлювач  чи усиновлений, </w:t>
      </w:r>
    </w:p>
    <w:p>
      <w:pPr>
        <w:pStyle w:val="Normal"/>
        <w:spacing w:lineRule="auto" w:line="240" w:before="0" w:after="0"/>
        <w:rPr/>
      </w:pPr>
      <w:r>
        <w:rPr/>
        <w:t xml:space="preserve">опікун чи піклувальник,  член сім'ї або близький родич  цих  осіб) </w:t>
      </w:r>
    </w:p>
    <w:p>
      <w:pPr>
        <w:pStyle w:val="Normal"/>
        <w:spacing w:lineRule="auto" w:line="240" w:before="0" w:after="0"/>
        <w:rPr/>
      </w:pPr>
      <w:r>
        <w:rPr/>
        <w:t xml:space="preserve">сторони або інших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  є   інші   обставини,   які   викликають  сумнів  в </w:t>
      </w:r>
    </w:p>
    <w:p>
      <w:pPr>
        <w:pStyle w:val="Normal"/>
        <w:spacing w:lineRule="auto" w:line="240" w:before="0" w:after="0"/>
        <w:rPr/>
      </w:pPr>
      <w:r>
        <w:rPr/>
        <w:t xml:space="preserve">об'єктивності та неупередженості суд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було  порушено  порядок  визначення  судді  для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встановлений  частиною третьою статті 11-1 цього Кодексу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ершу  статті 20 доповнено пунктом 5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складу суду не можуть  входити  особи,  які  є  членами </w:t>
      </w:r>
    </w:p>
    <w:p>
      <w:pPr>
        <w:pStyle w:val="Normal"/>
        <w:spacing w:lineRule="auto" w:line="240" w:before="0" w:after="0"/>
        <w:rPr/>
      </w:pPr>
      <w:r>
        <w:rPr/>
        <w:t xml:space="preserve">сім'ї або близькими родичами між 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Недопустимість повторної участі судді в розгля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,  який брав участь у вирішенні справи в суді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не  може  брати  участі в розгляді цієї самої справи в </w:t>
      </w:r>
    </w:p>
    <w:p>
      <w:pPr>
        <w:pStyle w:val="Normal"/>
        <w:spacing w:lineRule="auto" w:line="240" w:before="0" w:after="0"/>
        <w:rPr/>
      </w:pPr>
      <w:r>
        <w:rPr/>
        <w:t xml:space="preserve">судах  апеляційної  і  касаційної  інстанцій,  у  перегляді справи </w:t>
      </w:r>
    </w:p>
    <w:p>
      <w:pPr>
        <w:pStyle w:val="Normal"/>
        <w:spacing w:lineRule="auto" w:line="240" w:before="0" w:after="0"/>
        <w:rPr/>
      </w:pPr>
      <w:r>
        <w:rPr/>
        <w:t xml:space="preserve">Верховним  Судом  України,  а  так само у новому розгляді її судом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 після скасування попереднього рішення або ухвали </w:t>
      </w:r>
    </w:p>
    <w:p>
      <w:pPr>
        <w:pStyle w:val="Normal"/>
        <w:spacing w:lineRule="auto" w:line="240" w:before="0" w:after="0"/>
        <w:rPr/>
      </w:pPr>
      <w:r>
        <w:rPr/>
        <w:t>про закриття провадження в справ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2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,   який  брав  участь  у  вирішенні  справи  в  суді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,  не може брати участі у розгляді цієї сам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в  судах касаційної і першої інстанцій, у перегляді справи </w:t>
      </w:r>
    </w:p>
    <w:p>
      <w:pPr>
        <w:pStyle w:val="Normal"/>
        <w:spacing w:lineRule="auto" w:line="240" w:before="0" w:after="0"/>
        <w:rPr/>
      </w:pPr>
      <w:r>
        <w:rPr/>
        <w:t xml:space="preserve">Верховним  Судом  України,  а також у новому розгляді справи після </w:t>
      </w:r>
    </w:p>
    <w:p>
      <w:pPr>
        <w:pStyle w:val="Normal"/>
        <w:spacing w:lineRule="auto" w:line="240" w:before="0" w:after="0"/>
        <w:rPr/>
      </w:pPr>
      <w:r>
        <w:rPr/>
        <w:t>скасування ухвали чи нового рішення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2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,  який  брав  участь  у  перегляді  справи  в   суді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інстанції,  не може брати участі в розгляді цієї сам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в суді першої чи апеляційної інстанції, у перегляді справи </w:t>
      </w:r>
    </w:p>
    <w:p>
      <w:pPr>
        <w:pStyle w:val="Normal"/>
        <w:spacing w:lineRule="auto" w:line="240" w:before="0" w:after="0"/>
        <w:rPr/>
      </w:pPr>
      <w:r>
        <w:rPr/>
        <w:t xml:space="preserve">Верховним  Судом  України,  а  також  у  новому  її розгляді після </w:t>
      </w:r>
    </w:p>
    <w:p>
      <w:pPr>
        <w:pStyle w:val="Normal"/>
        <w:spacing w:lineRule="auto" w:line="240" w:before="0" w:after="0"/>
        <w:rPr/>
      </w:pPr>
      <w:r>
        <w:rPr/>
        <w:t>скасування рішення або ухвали суду каса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2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дя, який брав участь у перегляді справи Верхов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не може брати участі у розгляді цієї самої справи в суді </w:t>
      </w:r>
    </w:p>
    <w:p>
      <w:pPr>
        <w:pStyle w:val="Normal"/>
        <w:spacing w:lineRule="auto" w:line="240" w:before="0" w:after="0"/>
        <w:rPr/>
      </w:pPr>
      <w:r>
        <w:rPr/>
        <w:t>першої, апеляційної чи каса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21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Підстави для відводу секретаря судового засід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експерта, спеціаліста, перекла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кретар    судового   засідання,   експерт,   спеціаліст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 не можуть брати участі у розгляді справи та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ідводу з підстав, зазначених у статті 2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сперт або спеціаліст,  крім того, не може брати участі 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н  перебував  або  перебуває  в  службовій   або   іншій </w:t>
      </w:r>
    </w:p>
    <w:p>
      <w:pPr>
        <w:pStyle w:val="Normal"/>
        <w:spacing w:lineRule="auto" w:line="240" w:before="0" w:after="0"/>
        <w:rPr/>
      </w:pPr>
      <w:r>
        <w:rPr/>
        <w:t xml:space="preserve">залежності від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'ясування   обставин,  які  мають  значення  для  справи, </w:t>
      </w:r>
    </w:p>
    <w:p>
      <w:pPr>
        <w:pStyle w:val="Normal"/>
        <w:spacing w:lineRule="auto" w:line="240" w:before="0" w:after="0"/>
        <w:rPr/>
      </w:pPr>
      <w:r>
        <w:rPr/>
        <w:t xml:space="preserve">виходить за межі сфери його спеціальних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ть    секретаря    судового    засідання,    експерта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,  перекладача  у  судовому  засіданні при попереднь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даної справи відповідно як секретаря судового  засідання, </w:t>
      </w:r>
    </w:p>
    <w:p>
      <w:pPr>
        <w:pStyle w:val="Normal"/>
        <w:spacing w:lineRule="auto" w:line="240" w:before="0" w:after="0"/>
        <w:rPr/>
      </w:pPr>
      <w:r>
        <w:rPr/>
        <w:t xml:space="preserve">експерта, спеціаліста, перекладача не є підставою для їх відв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Заяви про самовідводи та відв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явності  підстав,  зазначених у статтях 20,  21 і 22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суддя,  секретар  судового  засідання,   експерт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перекладач зобов'язані заявити самовідві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підставах,  зазначених  у  статтях  20,  21 і 2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судді,   секретарю   судового   засідання,    експерту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у,  перекладачу  може бути заявлено відвід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від (самовідвід) повинен бути вмотивованим і  заявленим </w:t>
      </w:r>
    </w:p>
    <w:p>
      <w:pPr>
        <w:pStyle w:val="Normal"/>
        <w:spacing w:lineRule="auto" w:line="240" w:before="0" w:after="0"/>
        <w:rPr/>
      </w:pPr>
      <w:r>
        <w:rPr/>
        <w:t xml:space="preserve">до  початку з'ясування обставин у справі та перевірки їх доказами. </w:t>
      </w:r>
    </w:p>
    <w:p>
      <w:pPr>
        <w:pStyle w:val="Normal"/>
        <w:spacing w:lineRule="auto" w:line="240" w:before="0" w:after="0"/>
        <w:rPr/>
      </w:pPr>
      <w:r>
        <w:rPr/>
        <w:t xml:space="preserve">Заявляти відвід  (самовідвід)  після  цього  дозволяється  лише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коли  про  підставу  відводу (самовідводу) стало відомо </w:t>
      </w:r>
    </w:p>
    <w:p>
      <w:pPr>
        <w:pStyle w:val="Normal"/>
        <w:spacing w:lineRule="auto" w:line="240" w:before="0" w:after="0"/>
        <w:rPr/>
      </w:pPr>
      <w:r>
        <w:rPr/>
        <w:t xml:space="preserve">після  початку  з'ясування  обставин  у  справі  та  перевірки  їх </w:t>
      </w:r>
    </w:p>
    <w:p>
      <w:pPr>
        <w:pStyle w:val="Normal"/>
        <w:spacing w:lineRule="auto" w:line="240" w:before="0" w:after="0"/>
        <w:rPr/>
      </w:pPr>
      <w:r>
        <w:rPr/>
        <w:t xml:space="preserve">доказ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Порядок вирішення заяви про відві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аявлення відводу суд повинен вислухати особу, якій </w:t>
      </w:r>
    </w:p>
    <w:p>
      <w:pPr>
        <w:pStyle w:val="Normal"/>
        <w:spacing w:lineRule="auto" w:line="240" w:before="0" w:after="0"/>
        <w:rPr/>
      </w:pPr>
      <w:r>
        <w:rPr/>
        <w:t xml:space="preserve">заявлено відвід,  якщо вона бажає дати пояснення,  а  також  думку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відвід  вирішується в нарадчій кімнаті ухвалою </w:t>
      </w:r>
    </w:p>
    <w:p>
      <w:pPr>
        <w:pStyle w:val="Normal"/>
        <w:spacing w:lineRule="auto" w:line="240" w:before="0" w:after="0"/>
        <w:rPr/>
      </w:pPr>
      <w:r>
        <w:rPr/>
        <w:t xml:space="preserve">суду,  що розглядає справу.  Заява про відвід кільком  суддям  або </w:t>
      </w:r>
    </w:p>
    <w:p>
      <w:pPr>
        <w:pStyle w:val="Normal"/>
        <w:spacing w:lineRule="auto" w:line="240" w:before="0" w:after="0"/>
        <w:rPr/>
      </w:pPr>
      <w:r>
        <w:rPr/>
        <w:t xml:space="preserve">всьому складу суду вирішується простою більшістю голо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Наслідки відводу суду (судді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адоволення заяви про відвід судді,  який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 одноособово,  справа розглядається в тому самому суді іншим </w:t>
      </w:r>
    </w:p>
    <w:p>
      <w:pPr>
        <w:pStyle w:val="Normal"/>
        <w:spacing w:lineRule="auto" w:line="240" w:before="0" w:after="0"/>
        <w:rPr/>
      </w:pPr>
      <w:r>
        <w:rPr/>
        <w:t xml:space="preserve">суддею,   який  визначається  у  порядку,  встановленому  частиною </w:t>
      </w:r>
    </w:p>
    <w:p>
      <w:pPr>
        <w:pStyle w:val="Normal"/>
        <w:spacing w:lineRule="auto" w:line="240" w:before="0" w:after="0"/>
        <w:rPr/>
      </w:pPr>
      <w:r>
        <w:rPr/>
        <w:t>третьою статті 11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2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задоволення заяви про відвід комусь із суддів або </w:t>
      </w:r>
    </w:p>
    <w:p>
      <w:pPr>
        <w:pStyle w:val="Normal"/>
        <w:spacing w:lineRule="auto" w:line="240" w:before="0" w:after="0"/>
        <w:rPr/>
      </w:pPr>
      <w:r>
        <w:rPr/>
        <w:t xml:space="preserve">всьому складу суду,  якщо справа  розглядається  колегією  суддів, </w:t>
      </w:r>
    </w:p>
    <w:p>
      <w:pPr>
        <w:pStyle w:val="Normal"/>
        <w:spacing w:lineRule="auto" w:line="240" w:before="0" w:after="0"/>
        <w:rPr/>
      </w:pPr>
      <w:r>
        <w:rPr/>
        <w:t xml:space="preserve">справа  розглядається  в  тому  самому  суді  тим самим кількісним </w:t>
      </w:r>
    </w:p>
    <w:p>
      <w:pPr>
        <w:pStyle w:val="Normal"/>
        <w:spacing w:lineRule="auto" w:line="240" w:before="0" w:after="0"/>
        <w:rPr/>
      </w:pPr>
      <w:r>
        <w:rPr/>
        <w:t xml:space="preserve">складом колегії суддів без  участі  відведеного  судді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складом   суддів,   який  визначається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>частиною третьою статті 11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2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ісля  задоволення  відводів  (самовідводів)  або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зазначених у статті 21 цього Кодексу, неможливо </w:t>
      </w:r>
    </w:p>
    <w:p>
      <w:pPr>
        <w:pStyle w:val="Normal"/>
        <w:spacing w:lineRule="auto" w:line="240" w:before="0" w:after="0"/>
        <w:rPr/>
      </w:pPr>
      <w:r>
        <w:rPr/>
        <w:t xml:space="preserve">утворити  новий  склад  суду для розгляду справи,  суд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про визначення підсудності справи в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ЧАСНИКИ ЦИВІЛЬ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Параграф 1. Особи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Склад осіб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справах позовного провадження особами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 є сторони,  треті особи,  представники сторін та третіх </w:t>
      </w:r>
    </w:p>
    <w:p>
      <w:pPr>
        <w:pStyle w:val="Normal"/>
        <w:spacing w:lineRule="auto" w:line="240" w:before="0" w:after="0"/>
        <w:rPr/>
      </w:pPr>
      <w:r>
        <w:rPr/>
        <w:t xml:space="preserve">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справах наказного та окремого провадження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є заявники,  інші  заінтересовані  особи, </w:t>
      </w:r>
    </w:p>
    <w:p>
      <w:pPr>
        <w:pStyle w:val="Normal"/>
        <w:spacing w:lineRule="auto" w:line="240" w:before="0" w:after="0"/>
        <w:rPr/>
      </w:pPr>
      <w:r>
        <w:rPr/>
        <w:t xml:space="preserve">їхні 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справах можуть також брати участь органи та особи,  як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надано право захищати права,  свободи  та  інтереси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Права та обов'язки осіб, які беруть уча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які беруть участь у справі, мають право знайомитися </w:t>
      </w:r>
    </w:p>
    <w:p>
      <w:pPr>
        <w:pStyle w:val="Normal"/>
        <w:spacing w:lineRule="auto" w:line="240" w:before="0" w:after="0"/>
        <w:rPr/>
      </w:pPr>
      <w:r>
        <w:rPr/>
        <w:t xml:space="preserve">з  матеріалами  справи,  робити  з  них  витяги,  знімати  копії з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долучених до справи,  одержувати копії рішень, ухвал, </w:t>
      </w:r>
    </w:p>
    <w:p>
      <w:pPr>
        <w:pStyle w:val="Normal"/>
        <w:spacing w:lineRule="auto" w:line="240" w:before="0" w:after="0"/>
        <w:rPr/>
      </w:pPr>
      <w:r>
        <w:rPr/>
        <w:t xml:space="preserve">брати участь у судових засіданнях, подавати докази, брат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доказів,  задавати питання іншим  особам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 у  справі,  а  також  свідкам,  експертам,  спеціалістам, </w:t>
      </w:r>
    </w:p>
    <w:p>
      <w:pPr>
        <w:pStyle w:val="Normal"/>
        <w:spacing w:lineRule="auto" w:line="240" w:before="0" w:after="0"/>
        <w:rPr/>
      </w:pPr>
      <w:r>
        <w:rPr/>
        <w:t xml:space="preserve">заявляти клопотання та відводи,  давати усні та письмові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і,   подавати   свої  доводи,  міркування  щодо  питань,  які </w:t>
      </w:r>
    </w:p>
    <w:p>
      <w:pPr>
        <w:pStyle w:val="Normal"/>
        <w:spacing w:lineRule="auto" w:line="240" w:before="0" w:after="0"/>
        <w:rPr/>
      </w:pPr>
      <w:r>
        <w:rPr/>
        <w:t xml:space="preserve">виникають  під  час  судового  розгляду,   і   заперечення   прот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ь,  доводів і міркувань інших осіб, користуватися правовою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,  знайомитися з журналом судового засідання,  знімати  з </w:t>
      </w:r>
    </w:p>
    <w:p>
      <w:pPr>
        <w:pStyle w:val="Normal"/>
        <w:spacing w:lineRule="auto" w:line="240" w:before="0" w:after="0"/>
        <w:rPr/>
      </w:pPr>
      <w:r>
        <w:rPr/>
        <w:t xml:space="preserve">нього  копії  та  подавати  письмові  зауваження  з  приводу  його </w:t>
      </w:r>
    </w:p>
    <w:p>
      <w:pPr>
        <w:pStyle w:val="Normal"/>
        <w:spacing w:lineRule="auto" w:line="240" w:before="0" w:after="0"/>
        <w:rPr/>
      </w:pPr>
      <w:r>
        <w:rPr/>
        <w:t xml:space="preserve">неправильності  чи  неповноти,  прослуховувати  запис   фік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технічними  засобами,  робити  з нього копії,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письмові зауваження  з  приводу  його  неправильності  чи </w:t>
      </w:r>
    </w:p>
    <w:p>
      <w:pPr>
        <w:pStyle w:val="Normal"/>
        <w:spacing w:lineRule="auto" w:line="240" w:before="0" w:after="0"/>
        <w:rPr/>
      </w:pPr>
      <w:r>
        <w:rPr/>
        <w:t xml:space="preserve">неповноти, оскаржувати рішення і ухвали суду, користуватися іншим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ми правами, встановл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беруть участь у справі позовного  провадження, </w:t>
      </w:r>
    </w:p>
    <w:p>
      <w:pPr>
        <w:pStyle w:val="Normal"/>
        <w:spacing w:lineRule="auto" w:line="240" w:before="0" w:after="0"/>
        <w:rPr/>
      </w:pPr>
      <w:r>
        <w:rPr/>
        <w:t xml:space="preserve">для  підтвердження  своїх  вимог або заперечень зобов'язані подати </w:t>
      </w:r>
    </w:p>
    <w:p>
      <w:pPr>
        <w:pStyle w:val="Normal"/>
        <w:spacing w:lineRule="auto" w:line="240" w:before="0" w:after="0"/>
        <w:rPr/>
      </w:pPr>
      <w:r>
        <w:rPr/>
        <w:t xml:space="preserve">усі  наявні  у  них  докази  до  або під час попереднього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 а   якщо  попереднє  судове  засідання  у  справі  не </w:t>
      </w:r>
    </w:p>
    <w:p>
      <w:pPr>
        <w:pStyle w:val="Normal"/>
        <w:spacing w:lineRule="auto" w:line="240" w:before="0" w:after="0"/>
        <w:rPr/>
      </w:pPr>
      <w:r>
        <w:rPr/>
        <w:t>проводиться - до початку розгляду справи по сут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2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 які   беруть   участь   у   справі, 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добросовісно здійснювати  свої  процесуальні  права  і 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-1. Забезпечення захисту прав малолітніх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повнолітніх осіб під час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 час   розгляду  справи,  крім  прав  та  обов'язк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 статтею    27    цього    Кодексу,   малолітня   аб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я особа має також такі процесуальні прав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осередньо або    через    представника    чи    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висловлювати свою думку та отримувати його допомогу у </w:t>
      </w:r>
    </w:p>
    <w:p>
      <w:pPr>
        <w:pStyle w:val="Normal"/>
        <w:spacing w:lineRule="auto" w:line="240" w:before="0" w:after="0"/>
        <w:rPr/>
      </w:pPr>
      <w:r>
        <w:rPr/>
        <w:t xml:space="preserve">висловленні такої дум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тримувати через   представника   чи  законного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про судовий розгля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вати інші процесуальні права і виконувати процесуальн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  передбачені    міжнародним   договором,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роз'яснює малолітній або неповнолітній особі її  права </w:t>
      </w:r>
    </w:p>
    <w:p>
      <w:pPr>
        <w:pStyle w:val="Normal"/>
        <w:spacing w:lineRule="auto" w:line="240" w:before="0" w:after="0"/>
        <w:rPr/>
      </w:pPr>
      <w:r>
        <w:rPr/>
        <w:t xml:space="preserve">та можливі наслідки дій її представника чи законного представника, </w:t>
      </w:r>
    </w:p>
    <w:p>
      <w:pPr>
        <w:pStyle w:val="Normal"/>
        <w:spacing w:lineRule="auto" w:line="240" w:before="0" w:after="0"/>
        <w:rPr/>
      </w:pPr>
      <w:r>
        <w:rPr/>
        <w:t xml:space="preserve">у разі якщо цього потребують інтереси цієї особи  і  за  віком  та </w:t>
      </w:r>
    </w:p>
    <w:p>
      <w:pPr>
        <w:pStyle w:val="Normal"/>
        <w:spacing w:lineRule="auto" w:line="240" w:before="0" w:after="0"/>
        <w:rPr/>
      </w:pPr>
      <w:r>
        <w:rPr/>
        <w:t xml:space="preserve">станом здоров'я вона може усвідомити їх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 сприяє   створенню   належних  умов  для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малолітньою або неповнолітньою особою її прав,  визнач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та  передбачених  міжнародним  договором,  згода на обов'язковість </w:t>
      </w:r>
    </w:p>
    <w:p>
      <w:pPr>
        <w:pStyle w:val="Normal"/>
        <w:spacing w:lineRule="auto" w:line="240" w:before="0" w:after="0"/>
        <w:rPr/>
      </w:pPr>
      <w:r>
        <w:rPr/>
        <w:t>якого надана Верховною Радою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7-1  згідно із  Законом  N 1397-VI </w:t>
      </w:r>
    </w:p>
    <w:p>
      <w:pPr>
        <w:pStyle w:val="Normal"/>
        <w:spacing w:lineRule="auto" w:line="240" w:before="0" w:after="0"/>
        <w:rPr/>
      </w:pPr>
      <w:r>
        <w:rPr/>
        <w:t xml:space="preserve">( 1397-17 ) від 21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Цивільна процесуальна правоздат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атність  мати  цивільні  процесуальні права та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сторони,  третьої особи, заявника, заінтересованої особи (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а правоздатність) мають усі фізичні і юрид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Цивільна процесуальна дієздат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атність особисто здійснювати цивільні процесуальні права </w:t>
      </w:r>
    </w:p>
    <w:p>
      <w:pPr>
        <w:pStyle w:val="Normal"/>
        <w:spacing w:lineRule="auto" w:line="240" w:before="0" w:after="0"/>
        <w:rPr/>
      </w:pPr>
      <w:r>
        <w:rPr/>
        <w:t xml:space="preserve">та  виконувати  свої  обов'язки  в  суді  (цивільна   процесуа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) мають фізичні особи, які досягли повнолітт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овнолітні особи віком від чотирнадцяти до  вісім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а також особи, цивільна дієздатність яких обмежена, можуть </w:t>
      </w:r>
    </w:p>
    <w:p>
      <w:pPr>
        <w:pStyle w:val="Normal"/>
        <w:spacing w:lineRule="auto" w:line="240" w:before="0" w:after="0"/>
        <w:rPr/>
      </w:pPr>
      <w:r>
        <w:rPr/>
        <w:t xml:space="preserve">особисто здійснювати цивільні  процесуальні  права  та 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свої обов'язки в суді у справах,  що виникають з відносин,  у яких </w:t>
      </w:r>
    </w:p>
    <w:p>
      <w:pPr>
        <w:pStyle w:val="Normal"/>
        <w:spacing w:lineRule="auto" w:line="240" w:before="0" w:after="0"/>
        <w:rPr/>
      </w:pPr>
      <w:r>
        <w:rPr/>
        <w:t xml:space="preserve">вони особисто беруть участь, якщо інше не встановлено законом. Суд </w:t>
      </w:r>
    </w:p>
    <w:p>
      <w:pPr>
        <w:pStyle w:val="Normal"/>
        <w:spacing w:lineRule="auto" w:line="240" w:before="0" w:after="0"/>
        <w:rPr/>
      </w:pPr>
      <w:r>
        <w:rPr/>
        <w:t xml:space="preserve">може  залучити  до  участі  в таких справах законного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ї  особи  або  особи,  цивільна   дієздатність   якої </w:t>
      </w:r>
    </w:p>
    <w:p>
      <w:pPr>
        <w:pStyle w:val="Normal"/>
        <w:spacing w:lineRule="auto" w:line="240" w:before="0" w:after="0"/>
        <w:rPr/>
      </w:pPr>
      <w:r>
        <w:rPr/>
        <w:t xml:space="preserve">обме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реєстрації  шлюбу фізичної особи,  яка не досягла </w:t>
      </w:r>
    </w:p>
    <w:p>
      <w:pPr>
        <w:pStyle w:val="Normal"/>
        <w:spacing w:lineRule="auto" w:line="240" w:before="0" w:after="0"/>
        <w:rPr/>
      </w:pPr>
      <w:r>
        <w:rPr/>
        <w:t xml:space="preserve">повноліття,  вона набуває цивільної процесуальної  дієздатності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 реєстрації  шлюбу.  Цивільної  процесуальної дієздатності </w:t>
      </w:r>
    </w:p>
    <w:p>
      <w:pPr>
        <w:pStyle w:val="Normal"/>
        <w:spacing w:lineRule="auto" w:line="240" w:before="0" w:after="0"/>
        <w:rPr/>
      </w:pPr>
      <w:r>
        <w:rPr/>
        <w:t xml:space="preserve">набуває також неповнолітня особа,  якій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, надано повну цивільну дієздат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Ст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в цивільному процесі є позивач і відповіда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вачем  і  відповідачем  можуть бути фізичні і юрид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, а також держ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Процесуальні права та обов'язки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мають рівні процесуальні права і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Крім  прав  та  обов'язків,  визначених у статті 2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позивач  має  право протягом усього часу розгляду справи </w:t>
      </w:r>
    </w:p>
    <w:p>
      <w:pPr>
        <w:pStyle w:val="Normal"/>
        <w:spacing w:lineRule="auto" w:line="240" w:before="0" w:after="0"/>
        <w:rPr/>
      </w:pPr>
      <w:r>
        <w:rPr/>
        <w:t xml:space="preserve">збільшити або зменшити  розмір  позовних  вимог,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позову,   а  відповідач  має  право  визнати  позов  повністю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.  До початку розгляду судом справи по  суті  позивач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шляхом подання письмової заяви змінити предмет або підставу </w:t>
      </w:r>
    </w:p>
    <w:p>
      <w:pPr>
        <w:pStyle w:val="Normal"/>
        <w:spacing w:lineRule="auto" w:line="240" w:before="0" w:after="0"/>
        <w:rPr/>
      </w:pPr>
      <w:r>
        <w:rPr/>
        <w:t>позову, а відповідач - пред'явити зустрічний позо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31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можуть укласти мирову угоду  на  будь-якій  стадії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жна  із  сторін  має  право вимагати  викон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в частині, що стосується цієї 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явник  та  заінтересовані  особи  у   справах  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мають   права  і  обов'язки  сторін,  за  винятк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у розділі IV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Участь у справі кількох позивачів або відповід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 може бути пред'явлений спільно  кількома  позивачами </w:t>
      </w:r>
    </w:p>
    <w:p>
      <w:pPr>
        <w:pStyle w:val="Normal"/>
        <w:spacing w:lineRule="auto" w:line="240" w:before="0" w:after="0"/>
        <w:rPr/>
      </w:pPr>
      <w:r>
        <w:rPr/>
        <w:t xml:space="preserve">або  до кількох відповідачів.  Кожен із позивачів або відповідачів </w:t>
      </w:r>
    </w:p>
    <w:p>
      <w:pPr>
        <w:pStyle w:val="Normal"/>
        <w:spacing w:lineRule="auto" w:line="240" w:before="0" w:after="0"/>
        <w:rPr/>
      </w:pPr>
      <w:r>
        <w:rPr/>
        <w:t xml:space="preserve">щодо другої сторони діє в цивільному процесі самості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ть у справі кількох  позивачів  і  (або)  відповідачів </w:t>
      </w:r>
    </w:p>
    <w:p>
      <w:pPr>
        <w:pStyle w:val="Normal"/>
        <w:spacing w:lineRule="auto" w:line="240" w:before="0" w:after="0"/>
        <w:rPr/>
      </w:pPr>
      <w:r>
        <w:rPr/>
        <w:t xml:space="preserve">(процесуальна співучасть) допускається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едметом  спору  є  спільні  права  чи  обов'язки кількох </w:t>
      </w:r>
    </w:p>
    <w:p>
      <w:pPr>
        <w:pStyle w:val="Normal"/>
        <w:spacing w:lineRule="auto" w:line="240" w:before="0" w:after="0"/>
        <w:rPr/>
      </w:pPr>
      <w:r>
        <w:rPr/>
        <w:t xml:space="preserve">позивачів або відповід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а  і  обов'язки  кількох  позивачів  чи   відповідачів </w:t>
      </w:r>
    </w:p>
    <w:p>
      <w:pPr>
        <w:pStyle w:val="Normal"/>
        <w:spacing w:lineRule="auto" w:line="240" w:before="0" w:after="0"/>
        <w:rPr/>
      </w:pPr>
      <w:r>
        <w:rPr/>
        <w:t xml:space="preserve">виникли з однієї підст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едметом спору є однорідні права і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івучасники   можуть  доручити  вести  справу  одному  із </w:t>
      </w:r>
    </w:p>
    <w:p>
      <w:pPr>
        <w:pStyle w:val="Normal"/>
        <w:spacing w:lineRule="auto" w:line="240" w:before="0" w:after="0"/>
        <w:rPr/>
      </w:pPr>
      <w:r>
        <w:rPr/>
        <w:t xml:space="preserve">співучасників,  якщо   він   має   повну   цивільну   процесуальну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Заміна неналежного відповідача, залу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іввідповід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за  клопотанням  позивача,  не  припиняючи 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замінює первісного відповідача належним відповідачем, якщо </w:t>
      </w:r>
    </w:p>
    <w:p>
      <w:pPr>
        <w:pStyle w:val="Normal"/>
        <w:spacing w:lineRule="auto" w:line="240" w:before="0" w:after="0"/>
        <w:rPr/>
      </w:pPr>
      <w:r>
        <w:rPr/>
        <w:t xml:space="preserve">позов пред'явлено  не  до  тієї  особи,  яка  має  відповідати  за </w:t>
      </w:r>
    </w:p>
    <w:p>
      <w:pPr>
        <w:pStyle w:val="Normal"/>
        <w:spacing w:lineRule="auto" w:line="240" w:before="0" w:after="0"/>
        <w:rPr/>
      </w:pPr>
      <w:r>
        <w:rPr/>
        <w:t xml:space="preserve">позовом,   або   залучає   до   участі  у  справі  іншу  особу  як </w:t>
      </w:r>
    </w:p>
    <w:p>
      <w:pPr>
        <w:pStyle w:val="Normal"/>
        <w:spacing w:lineRule="auto" w:line="240" w:before="0" w:after="0"/>
        <w:rPr/>
      </w:pPr>
      <w:r>
        <w:rPr/>
        <w:t>співвідповідач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3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 заміни відповідача або залучення до участі у с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ввідповідача  справа  за  клопотанням  нового  відповідача  або </w:t>
      </w:r>
    </w:p>
    <w:p>
      <w:pPr>
        <w:pStyle w:val="Normal"/>
        <w:spacing w:lineRule="auto" w:line="240" w:before="0" w:after="0"/>
        <w:rPr/>
      </w:pPr>
      <w:r>
        <w:rPr/>
        <w:t xml:space="preserve">залученого співвідповідача розглядається 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Треті особи, які заявляють самостійні вимоги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едмета сп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реті особи, які заявляють самостійні вимоги щодо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спору,  можуть  вступити у справу до закінчення судового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пред'явивши позов до однієї чи обох сторін.  Ці  особи  мають  ус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права і обов'язки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  вступу   в   справу  третьої  особи,  яка  заявила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і вимоги щодо предмета спору,  справа за клопотанням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 розглядається 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. Треті особи, які не заявляють самостійних вимог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щодо предмета сп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реті особи,  які  не  заявляють  самостійних  вимог 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спору,  можуть вступити у справу на стороні позивача аб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до ухвалення судом рішення, якщо рішення в справі може </w:t>
      </w:r>
    </w:p>
    <w:p>
      <w:pPr>
        <w:pStyle w:val="Normal"/>
        <w:spacing w:lineRule="auto" w:line="240" w:before="0" w:after="0"/>
        <w:rPr/>
      </w:pPr>
      <w:r>
        <w:rPr/>
        <w:t xml:space="preserve">вплинути на їх права або обов'язки щодо однієї із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реті  особи,  які  не  заявляють  самостійних  вимог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спору,  можуть бути залучені до участі в справі також 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сторін,  інших осіб, які беруть участь у справі, або з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и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реті особи,  які не заявляють  самостійних  вимог,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права  і  обов'язки,  встановлені  статтею  2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ступ у справу третьої особи,  яка не заявляє  самостійних </w:t>
      </w:r>
    </w:p>
    <w:p>
      <w:pPr>
        <w:pStyle w:val="Normal"/>
        <w:spacing w:lineRule="auto" w:line="240" w:before="0" w:after="0"/>
        <w:rPr/>
      </w:pPr>
      <w:r>
        <w:rPr/>
        <w:t xml:space="preserve">вимог  щодо  предмета  спору,  не  тягне  за собою розгляду справи </w:t>
      </w:r>
    </w:p>
    <w:p>
      <w:pPr>
        <w:pStyle w:val="Normal"/>
        <w:spacing w:lineRule="auto" w:line="240" w:before="0" w:after="0"/>
        <w:rPr/>
      </w:pPr>
      <w:r>
        <w:rPr/>
        <w:t xml:space="preserve">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. Порядок залучення до участі у справі або вступ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 справу третіх осіб, які не заявляють самостій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,  в якої за рішенням суду  виникне  право  заявити </w:t>
      </w:r>
    </w:p>
    <w:p>
      <w:pPr>
        <w:pStyle w:val="Normal"/>
        <w:spacing w:lineRule="auto" w:line="240" w:before="0" w:after="0"/>
        <w:rPr/>
      </w:pPr>
      <w:r>
        <w:rPr/>
        <w:t xml:space="preserve">вимогу  до третьої особи або до якої у такому випадку може заявити </w:t>
      </w:r>
    </w:p>
    <w:p>
      <w:pPr>
        <w:pStyle w:val="Normal"/>
        <w:spacing w:lineRule="auto" w:line="240" w:before="0" w:after="0"/>
        <w:rPr/>
      </w:pPr>
      <w:r>
        <w:rPr/>
        <w:t xml:space="preserve">вимогу сама третя особа,  зобов'язана повідомити суд про цю  третю </w:t>
      </w:r>
    </w:p>
    <w:p>
      <w:pPr>
        <w:pStyle w:val="Normal"/>
        <w:spacing w:lineRule="auto" w:line="240" w:before="0" w:after="0"/>
        <w:rPr/>
      </w:pPr>
      <w:r>
        <w:rPr/>
        <w:t xml:space="preserve">о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ро залучення третьої особи повинні бути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ім'я   (найменування)   третьої   особи,   місце   її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  або  місцезнаходження та підстави,  з яких вона має </w:t>
      </w:r>
    </w:p>
    <w:p>
      <w:pPr>
        <w:pStyle w:val="Normal"/>
        <w:spacing w:lineRule="auto" w:line="240" w:before="0" w:after="0"/>
        <w:rPr/>
      </w:pPr>
      <w:r>
        <w:rPr/>
        <w:t xml:space="preserve">бути залучена до участі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повідомляє третю особу про справу,  направляє їй копію </w:t>
      </w:r>
    </w:p>
    <w:p>
      <w:pPr>
        <w:pStyle w:val="Normal"/>
        <w:spacing w:lineRule="auto" w:line="240" w:before="0" w:after="0"/>
        <w:rPr/>
      </w:pPr>
      <w:r>
        <w:rPr/>
        <w:t xml:space="preserve">заяви про залучення третьої особи і роз'яснює її право заявити про </w:t>
      </w:r>
    </w:p>
    <w:p>
      <w:pPr>
        <w:pStyle w:val="Normal"/>
        <w:spacing w:lineRule="auto" w:line="240" w:before="0" w:after="0"/>
        <w:rPr/>
      </w:pPr>
      <w:r>
        <w:rPr/>
        <w:t xml:space="preserve">свою участь у справі.  Копія заяви надсилається особам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справі.  Якщо від третьої особи не надійшло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про згоду на участь у справі, справа розглядається без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ретя  особа,  яка  не  заявляє  самостійних  вимог  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спору,  може  сама звернутися з заявою про свою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особи,  які беруть участь у справі, заперечують проти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 чи допуску третьої особи до участі в справі,  це питання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судом залежно від обставин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 питання залучення або допуску до участі в справі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Процесуальне правонаступ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смерті фізичної особи,  припинення юрид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заміни кредитора чи боржника  у  зобов'язанні,  а  також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 заміни  особи  у відносинах,  щодо яких виник спір,  суд </w:t>
      </w:r>
    </w:p>
    <w:p>
      <w:pPr>
        <w:pStyle w:val="Normal"/>
        <w:spacing w:lineRule="auto" w:line="240" w:before="0" w:after="0"/>
        <w:rPr/>
      </w:pPr>
      <w:r>
        <w:rPr/>
        <w:t xml:space="preserve">залучає до участі у справі правонаступника відповідної сторони або </w:t>
      </w:r>
    </w:p>
    <w:p>
      <w:pPr>
        <w:pStyle w:val="Normal"/>
        <w:spacing w:lineRule="auto" w:line="240" w:before="0" w:after="0"/>
        <w:rPr/>
      </w:pPr>
      <w:r>
        <w:rPr/>
        <w:t xml:space="preserve">третьої особи на будь-якій стадії цивільного 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і   дії,   вчинені   в   цивільному  процесі  до  вступу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а,  обов'язкові для нього так  само,  як  вони  бул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 для особи, яку він заміни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Участь у справі предста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,  третя  особа,  особа,  яка  відповідно до закону </w:t>
      </w:r>
    </w:p>
    <w:p>
      <w:pPr>
        <w:pStyle w:val="Normal"/>
        <w:spacing w:lineRule="auto" w:line="240" w:before="0" w:after="0"/>
        <w:rPr/>
      </w:pPr>
      <w:r>
        <w:rPr/>
        <w:t xml:space="preserve">захищає права, свободи чи інтереси інших осіб, а також заявники та </w:t>
      </w:r>
    </w:p>
    <w:p>
      <w:pPr>
        <w:pStyle w:val="Normal"/>
        <w:spacing w:lineRule="auto" w:line="240" w:before="0" w:after="0"/>
        <w:rPr/>
      </w:pPr>
      <w:r>
        <w:rPr/>
        <w:t xml:space="preserve">інші  заінтересовані  особи  в  справах окремого провадження (крім </w:t>
      </w:r>
    </w:p>
    <w:p>
      <w:pPr>
        <w:pStyle w:val="Normal"/>
        <w:spacing w:lineRule="auto" w:line="240" w:before="0" w:after="0"/>
        <w:rPr/>
      </w:pPr>
      <w:r>
        <w:rPr/>
        <w:t xml:space="preserve">справ про усиновлення) можуть  брати  участь  у  цивільній  справі </w:t>
      </w:r>
    </w:p>
    <w:p>
      <w:pPr>
        <w:pStyle w:val="Normal"/>
        <w:spacing w:lineRule="auto" w:line="240" w:before="0" w:after="0"/>
        <w:rPr/>
      </w:pPr>
      <w:r>
        <w:rPr/>
        <w:t xml:space="preserve">особисто або через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ста  участь у справі особи не позбавляє її права мати </w:t>
      </w:r>
    </w:p>
    <w:p>
      <w:pPr>
        <w:pStyle w:val="Normal"/>
        <w:spacing w:lineRule="auto" w:line="240" w:before="0" w:after="0"/>
        <w:rPr/>
      </w:pPr>
      <w:r>
        <w:rPr/>
        <w:t xml:space="preserve">в цій справі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Юридичних осіб представляють їхні органи, що діють у межа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наданих їм законом,  статутом чи положенням,  або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у представляють відповідні органи державної влади  в </w:t>
      </w:r>
    </w:p>
    <w:p>
      <w:pPr>
        <w:pStyle w:val="Normal"/>
        <w:spacing w:lineRule="auto" w:line="240" w:before="0" w:after="0"/>
        <w:rPr/>
      </w:pPr>
      <w:r>
        <w:rPr/>
        <w:t xml:space="preserve">межах їх компетенції через св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Законні представн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,  свободи  та  інтереси  малолітніх  осіб  віком  до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років, а також недієздатних фізичних осіб захищають у </w:t>
      </w:r>
    </w:p>
    <w:p>
      <w:pPr>
        <w:pStyle w:val="Normal"/>
        <w:spacing w:lineRule="auto" w:line="240" w:before="0" w:after="0"/>
        <w:rPr/>
      </w:pPr>
      <w:r>
        <w:rPr/>
        <w:t xml:space="preserve">суді відповідно їхні батьки,  усиновлювачі, опікуни чи інші особ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а,  свободи та інтереси неповнолітніх осіб  віком  від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  до  вісімнадцяти  років,  а  також  осіб, 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яких обмежена, можуть захищати у суді відповідно їхні </w:t>
      </w:r>
    </w:p>
    <w:p>
      <w:pPr>
        <w:pStyle w:val="Normal"/>
        <w:spacing w:lineRule="auto" w:line="240" w:before="0" w:after="0"/>
        <w:rPr/>
      </w:pPr>
      <w:r>
        <w:rPr/>
        <w:t xml:space="preserve">батьки,  усиновлювачі,  піклувальники  чи  інші  особи, 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 Суд може залучити до участі в таких справах неповнолітню </w:t>
      </w:r>
    </w:p>
    <w:p>
      <w:pPr>
        <w:pStyle w:val="Normal"/>
        <w:spacing w:lineRule="auto" w:line="240" w:before="0" w:after="0"/>
        <w:rPr/>
      </w:pPr>
      <w:r>
        <w:rPr/>
        <w:t xml:space="preserve">особу чи особу, цивільна дієздатність якої обме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а,  свободи  та  інтереси особи,  яка визнана безвісн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ьою, захищає опікун, призначений для опіки над її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а,  свободи та інтереси спадкоємців особи, яка померла </w:t>
      </w:r>
    </w:p>
    <w:p>
      <w:pPr>
        <w:pStyle w:val="Normal"/>
        <w:spacing w:lineRule="auto" w:line="240" w:before="0" w:after="0"/>
        <w:rPr/>
      </w:pPr>
      <w:r>
        <w:rPr/>
        <w:t xml:space="preserve">або  оголошена  померлою,  якщо  спадщина  ще  ніким  не прийнята, </w:t>
      </w:r>
    </w:p>
    <w:p>
      <w:pPr>
        <w:pStyle w:val="Normal"/>
        <w:spacing w:lineRule="auto" w:line="240" w:before="0" w:after="0"/>
        <w:rPr/>
      </w:pPr>
      <w:r>
        <w:rPr/>
        <w:t xml:space="preserve">захищає виконавець заповіту або інша  особа,  яка  вживає 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охорони спадков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ні представники можуть доручати ведення справи в суді </w:t>
      </w:r>
    </w:p>
    <w:p>
      <w:pPr>
        <w:pStyle w:val="Normal"/>
        <w:spacing w:lineRule="auto" w:line="240" w:before="0" w:after="0"/>
        <w:rPr/>
      </w:pPr>
      <w:r>
        <w:rPr/>
        <w:t xml:space="preserve">інш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Особи, які можуть бути представни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ком у суді може бути адвокат або інша особа, яка </w:t>
      </w:r>
    </w:p>
    <w:p>
      <w:pPr>
        <w:pStyle w:val="Normal"/>
        <w:spacing w:lineRule="auto" w:line="240" w:before="0" w:after="0"/>
        <w:rPr/>
      </w:pPr>
      <w:r>
        <w:rPr/>
        <w:t xml:space="preserve">досягла вісімнадцяти років, має цивільну процесуальну дієздатність </w:t>
      </w:r>
    </w:p>
    <w:p>
      <w:pPr>
        <w:pStyle w:val="Normal"/>
        <w:spacing w:lineRule="auto" w:line="240" w:before="0" w:after="0"/>
        <w:rPr/>
      </w:pPr>
      <w:r>
        <w:rPr/>
        <w:t xml:space="preserve">і належно посвідчені повноваження на здійснення  представництва  в </w:t>
      </w:r>
    </w:p>
    <w:p>
      <w:pPr>
        <w:pStyle w:val="Normal"/>
        <w:spacing w:lineRule="auto" w:line="240" w:before="0" w:after="0"/>
        <w:rPr/>
      </w:pPr>
      <w:r>
        <w:rPr/>
        <w:t xml:space="preserve">суді, за винятком осіб, визначених у статті 4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на  й та сама особа не може бути одночасно представником </w:t>
      </w:r>
    </w:p>
    <w:p>
      <w:pPr>
        <w:pStyle w:val="Normal"/>
        <w:spacing w:lineRule="auto" w:line="240" w:before="0" w:after="0"/>
        <w:rPr/>
      </w:pPr>
      <w:r>
        <w:rPr/>
        <w:t xml:space="preserve">іншої сторони,  третіх осіб,  які заявляють самостійні вимоги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спору або беруть участь у справі на другій сторо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Особи, які не можуть бути представни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 можуть  бути представниками в суді особи,  які діють у </w:t>
      </w:r>
    </w:p>
    <w:p>
      <w:pPr>
        <w:pStyle w:val="Normal"/>
        <w:spacing w:lineRule="auto" w:line="240" w:before="0" w:after="0"/>
        <w:rPr/>
      </w:pPr>
      <w:r>
        <w:rPr/>
        <w:t xml:space="preserve">цьому процесі як секретар судового засідання, перекладач, експерт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свід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і,  слідчі,  прокурори не можуть бути представниками в </w:t>
      </w:r>
    </w:p>
    <w:p>
      <w:pPr>
        <w:pStyle w:val="Normal"/>
        <w:spacing w:lineRule="auto" w:line="240" w:before="0" w:after="0"/>
        <w:rPr/>
      </w:pPr>
      <w:r>
        <w:rPr/>
        <w:t xml:space="preserve">суді,  крім випадків, коли вони діють як представники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,  що є стороною або третьою особою в справі,  чи як закон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Документи, що посвідчують повнова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едста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оваження  представників  сторін  та  інших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мають бути посвідчені такими документам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віреністю фіз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віреністю   юридичної   особи   або   документами,    що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ють службове становище і повноваження її кері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відоцтвом   про   народження   дитини  або  рішенням  пр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опікуном,  піклувальником  чи  охоронцем   спадкового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реність   фізичної   особи   повинна  бути  посвідчена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 або посадовою особою організації,  в  якій  довіритель </w:t>
      </w:r>
    </w:p>
    <w:p>
      <w:pPr>
        <w:pStyle w:val="Normal"/>
        <w:spacing w:lineRule="auto" w:line="240" w:before="0" w:after="0"/>
        <w:rPr/>
      </w:pPr>
      <w:r>
        <w:rPr/>
        <w:t xml:space="preserve">працює,  навчається,  перебуває на службі, стаціонарному лікуванні </w:t>
      </w:r>
    </w:p>
    <w:p>
      <w:pPr>
        <w:pStyle w:val="Normal"/>
        <w:spacing w:lineRule="auto" w:line="240" w:before="0" w:after="0"/>
        <w:rPr/>
      </w:pPr>
      <w:r>
        <w:rPr/>
        <w:t xml:space="preserve">чи за рішенням суду, або за місцем його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віреність  від  імені  юридичної  особи   видається   за </w:t>
      </w:r>
    </w:p>
    <w:p>
      <w:pPr>
        <w:pStyle w:val="Normal"/>
        <w:spacing w:lineRule="auto" w:line="240" w:before="0" w:after="0"/>
        <w:rPr/>
      </w:pPr>
      <w:r>
        <w:rPr/>
        <w:t xml:space="preserve">підписом  посадової особи,  уповноваженої на це законом,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або положенням, з прикладенням печатки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вноваження  адвоката  як   представника   можуть   також </w:t>
      </w:r>
    </w:p>
    <w:p>
      <w:pPr>
        <w:pStyle w:val="Normal"/>
        <w:spacing w:lineRule="auto" w:line="240" w:before="0" w:after="0"/>
        <w:rPr/>
      </w:pPr>
      <w:r>
        <w:rPr/>
        <w:t xml:space="preserve">посвідчуватись  ордером,  який  виданий  відповідним  адвокатським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м,   або   договором.  До  ордера  адвоката  обов'язково </w:t>
      </w:r>
    </w:p>
    <w:p>
      <w:pPr>
        <w:pStyle w:val="Normal"/>
        <w:spacing w:lineRule="auto" w:line="240" w:before="0" w:after="0"/>
        <w:rPr/>
      </w:pPr>
      <w:r>
        <w:rPr/>
        <w:t xml:space="preserve">додається  витяг  із  договору,  у якому зазначаються повноваження </w:t>
      </w:r>
    </w:p>
    <w:p>
      <w:pPr>
        <w:pStyle w:val="Normal"/>
        <w:spacing w:lineRule="auto" w:line="240" w:before="0" w:after="0"/>
        <w:rPr/>
      </w:pPr>
      <w:r>
        <w:rPr/>
        <w:t xml:space="preserve">адвоката  як  представника  або  обмеження  його  прав на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процесуальних  дій.  Витяг  засвідчується підписом сторін </w:t>
      </w:r>
    </w:p>
    <w:p>
      <w:pPr>
        <w:pStyle w:val="Normal"/>
        <w:spacing w:lineRule="auto" w:line="240" w:before="0" w:after="0"/>
        <w:rPr/>
      </w:pPr>
      <w:r>
        <w:rPr/>
        <w:t>договор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42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игінали документів, зазначених у цій статті, або копії з </w:t>
      </w:r>
    </w:p>
    <w:p>
      <w:pPr>
        <w:pStyle w:val="Normal"/>
        <w:spacing w:lineRule="auto" w:line="240" w:before="0" w:after="0"/>
        <w:rPr/>
      </w:pPr>
      <w:r>
        <w:rPr/>
        <w:t xml:space="preserve">них, посвідчені суддею, приєднуються до справ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шосту  статті  42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Призначення або заміна законного предста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ідсутності у сторони чи третьої особи,  визнаної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 або обмеженою  у  цивільній  дієздатності,  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суд  за  поданням органу опіки та піклування ухвалою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є опікуна або піклувальника  і  залучає  їх  до  участі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як законних предста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ри розгляді справи буде встановлено, що малолітня ч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я особа,  позбавлена батьківського піклування,  не  має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представника,  суд ухвалою встановлює над нею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опіку чи  піклування  за  поданням  органу  опіки  та  піклування,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є  опікуна  або  піклувальника  та  залучає їх до участі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як законних предста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peлo документа - 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якщо законний представник не має права вести справу </w:t>
      </w:r>
    </w:p>
    <w:p>
      <w:pPr>
        <w:pStyle w:val="Normal"/>
        <w:spacing w:lineRule="auto" w:line="240" w:before="0" w:after="0"/>
        <w:rPr/>
      </w:pPr>
      <w:r>
        <w:rPr/>
        <w:t xml:space="preserve">в  суді  з підстав,  встановлених законом,  суд за поданням органу </w:t>
      </w:r>
    </w:p>
    <w:p>
      <w:pPr>
        <w:pStyle w:val="Normal"/>
        <w:spacing w:lineRule="auto" w:line="240" w:before="0" w:after="0"/>
        <w:rPr/>
      </w:pPr>
      <w:r>
        <w:rPr/>
        <w:t xml:space="preserve">опіки та піклування замінює законн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може призначити або замінити законного представника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 малолітньої   або   неповнолітньої  особи,  якщо  це </w:t>
      </w:r>
    </w:p>
    <w:p>
      <w:pPr>
        <w:pStyle w:val="Normal"/>
        <w:spacing w:lineRule="auto" w:line="240" w:before="0" w:after="0"/>
        <w:rPr/>
      </w:pPr>
      <w:r>
        <w:rPr/>
        <w:t>відповідає її інтереса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43  доповнено  частиною  згідно  із Законом  N  1397-VI </w:t>
      </w:r>
    </w:p>
    <w:p>
      <w:pPr>
        <w:pStyle w:val="Normal"/>
        <w:spacing w:lineRule="auto" w:line="240" w:before="0" w:after="0"/>
        <w:rPr/>
      </w:pPr>
      <w:r>
        <w:rPr/>
        <w:t xml:space="preserve">( 1397-17 ) від 21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вільнення  опікуна  чи  піклувальника  в  разі,  якщо  їх </w:t>
      </w:r>
    </w:p>
    <w:p>
      <w:pPr>
        <w:pStyle w:val="Normal"/>
        <w:spacing w:lineRule="auto" w:line="240" w:before="0" w:after="0"/>
        <w:rPr/>
      </w:pPr>
      <w:r>
        <w:rPr/>
        <w:t xml:space="preserve">призначив  суд,  і  призначення  ними  інших  осіб  здійснюються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частиною  другою    статті    241 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3  в  редакції  Закону  N  3551-IV  (  3551-15  ) 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Повноваження представника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к,  який  має  повноваження  на ведення справи в </w:t>
      </w:r>
    </w:p>
    <w:p>
      <w:pPr>
        <w:pStyle w:val="Normal"/>
        <w:spacing w:lineRule="auto" w:line="240" w:before="0" w:after="0"/>
        <w:rPr/>
      </w:pPr>
      <w:r>
        <w:rPr/>
        <w:t xml:space="preserve">суді,  може вчиняти від імені  особи,  яку  він  представляє,  ус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дії, що їх має право вчиняти ця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ження  повноважень  представника  на  вчинення  певної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 дії  мають  бути   застережені   у   виданій   йому </w:t>
      </w:r>
    </w:p>
    <w:p>
      <w:pPr>
        <w:pStyle w:val="Normal"/>
        <w:spacing w:lineRule="auto" w:line="240" w:before="0" w:after="0"/>
        <w:rPr/>
      </w:pPr>
      <w:r>
        <w:rPr/>
        <w:t xml:space="preserve">довір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стави    і   порядок   припинення   представництва   за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ю визначається  статтями  248-250   Цивільного 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 припинення  представництва  або обмеження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за  довіреністю  має  бути  повідомлено  суд  шляхом </w:t>
      </w:r>
    </w:p>
    <w:p>
      <w:pPr>
        <w:pStyle w:val="Normal"/>
        <w:spacing w:lineRule="auto" w:line="240" w:before="0" w:after="0"/>
        <w:rPr/>
      </w:pPr>
      <w:r>
        <w:rPr/>
        <w:t xml:space="preserve">подання  письмової  заяви  або  усної заяви,  зробленої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відмови представника від наданих  йому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не  може  бути у цій самій справі представником інш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Участь у цивільному процесі органів та осіб, як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коном надано право захищати права, свобо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інтереси інш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,  встановлених законом, Уповноважений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 України  з  прав людини,  прокурор,  органи державн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и місцевого самоврядування,  фізичні та юридичні особи можуть </w:t>
      </w:r>
    </w:p>
    <w:p>
      <w:pPr>
        <w:pStyle w:val="Normal"/>
        <w:spacing w:lineRule="auto" w:line="240" w:before="0" w:after="0"/>
        <w:rPr/>
      </w:pPr>
      <w:r>
        <w:rPr/>
        <w:t xml:space="preserve">звертатися до суду із заявами про захист прав, свобод та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 або державних чи суспільних інтересів та брати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цих спр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курор   здійснює   у   суді   представництво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а або держави в порядку,  встановленому цим Кодексом 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 законами,  і  може здійснювати представництво на будь-якій </w:t>
      </w:r>
    </w:p>
    <w:p>
      <w:pPr>
        <w:pStyle w:val="Normal"/>
        <w:spacing w:lineRule="auto" w:line="240" w:before="0" w:after="0"/>
        <w:rPr/>
      </w:pPr>
      <w:r>
        <w:rPr/>
        <w:t xml:space="preserve">стадії цивільного 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и державної влади та органи місцевого 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залучені судом до участі в справі або взят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за своєю ініціативою для  подання  висновків  на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повноважень.  Участь зазначених органів у цивільному процесі </w:t>
      </w:r>
    </w:p>
    <w:p>
      <w:pPr>
        <w:pStyle w:val="Normal"/>
        <w:spacing w:lineRule="auto" w:line="240" w:before="0" w:after="0"/>
        <w:rPr/>
      </w:pPr>
      <w:r>
        <w:rPr/>
        <w:t xml:space="preserve">для  подання  висновків  у  справі  є  обов'язковою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, або якщо суд визнає це за необхідн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Процесуальні права органів та осіб, яким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адано право захищати права, свободи та інтерес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нш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 та  інші особи,  які відповідно до статті 4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звернулися до суду в інтересах інших осіб або державних чи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их інтересах,  мають процесуальні права й обов'язки особи, </w:t>
      </w:r>
    </w:p>
    <w:p>
      <w:pPr>
        <w:pStyle w:val="Normal"/>
        <w:spacing w:lineRule="auto" w:line="240" w:before="0" w:after="0"/>
        <w:rPr/>
      </w:pPr>
      <w:r>
        <w:rPr/>
        <w:t xml:space="preserve">в інтересах якої вони діють,  за винятком  права  укладати  мирову </w:t>
      </w:r>
    </w:p>
    <w:p>
      <w:pPr>
        <w:pStyle w:val="Normal"/>
        <w:spacing w:lineRule="auto" w:line="240" w:before="0" w:after="0"/>
        <w:rPr/>
      </w:pPr>
      <w:r>
        <w:rPr/>
        <w:t xml:space="preserve">уг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органів та інших осіб, які відповідно до статті 4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звернулися до  суду  в  інтересах  інших  осіб,  від </w:t>
      </w:r>
    </w:p>
    <w:p>
      <w:pPr>
        <w:pStyle w:val="Normal"/>
        <w:spacing w:lineRule="auto" w:line="240" w:before="0" w:after="0"/>
        <w:rPr/>
      </w:pPr>
      <w:r>
        <w:rPr/>
        <w:t xml:space="preserve">поданої  ними заяви або зміна вимог не позбавляє особу,  на захист </w:t>
      </w:r>
    </w:p>
    <w:p>
      <w:pPr>
        <w:pStyle w:val="Normal"/>
        <w:spacing w:lineRule="auto" w:line="240" w:before="0" w:after="0"/>
        <w:rPr/>
      </w:pPr>
      <w:r>
        <w:rPr/>
        <w:t xml:space="preserve">прав,  свобод та інтересів якої подано заяву,  права вимагати  від </w:t>
      </w:r>
    </w:p>
    <w:p>
      <w:pPr>
        <w:pStyle w:val="Normal"/>
        <w:spacing w:lineRule="auto" w:line="240" w:before="0" w:after="0"/>
        <w:rPr/>
      </w:pPr>
      <w:r>
        <w:rPr/>
        <w:t xml:space="preserve">суду розгляду справи та вирішення вимоги у первіс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соба, яка має цивільну процесуальну дієздатність і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якої подана заява,  не підтримує  заявлених  вимог,  суд </w:t>
      </w:r>
    </w:p>
    <w:p>
      <w:pPr>
        <w:pStyle w:val="Normal"/>
        <w:spacing w:lineRule="auto" w:line="240" w:before="0" w:after="0"/>
        <w:rPr/>
      </w:pPr>
      <w:r>
        <w:rPr/>
        <w:t xml:space="preserve">залишає заяву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курор,  який не брав участі у справі, з метою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про  наявність  підстав  для   подання   апеляційної  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скарги,  заяви  про  перегляд  рішення Верхов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заяви  про  перегляд  рішення у зв'язку з нововиявленими </w:t>
      </w:r>
    </w:p>
    <w:p>
      <w:pPr>
        <w:pStyle w:val="Normal"/>
        <w:spacing w:lineRule="auto" w:line="240" w:before="0" w:after="0"/>
        <w:rPr/>
      </w:pPr>
      <w:r>
        <w:rPr/>
        <w:t>обставинами, має право знайомитися з матеріалами справи в суд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46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гани державної влади та органи місцевого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які  беруть  участь  у  справі   для   подання   висновку, 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права  і  обов'язки,  встановлені  статтею  2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а також мають право висловити свою думку щодо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по су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араграф 2. Інші учасники цивіль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Особи, які є іншими учасниками цивіль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ами  цивільного  процесу,  крім  осіб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є   секретар   судового   засідання, 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ник,  свідок,  експерт, перекладач, спеціаліст, особа, яка </w:t>
      </w:r>
    </w:p>
    <w:p>
      <w:pPr>
        <w:pStyle w:val="Normal"/>
        <w:spacing w:lineRule="auto" w:line="240" w:before="0" w:after="0"/>
        <w:rPr/>
      </w:pPr>
      <w:r>
        <w:rPr/>
        <w:t xml:space="preserve">надає правову допо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Секретар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кретар судового засід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дійснює судові виклики і повідом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еревіряє наявність та з'ясовує причини відсутності  осіб, </w:t>
      </w:r>
    </w:p>
    <w:p>
      <w:pPr>
        <w:pStyle w:val="Normal"/>
        <w:spacing w:lineRule="auto" w:line="240" w:before="0" w:after="0"/>
        <w:rPr/>
      </w:pPr>
      <w:r>
        <w:rPr/>
        <w:t xml:space="preserve">яких було викликано до суду, і доповідає про це головуючом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безпечує   фіксування   судового   засідання  технічними </w:t>
      </w:r>
    </w:p>
    <w:p>
      <w:pPr>
        <w:pStyle w:val="Normal"/>
        <w:spacing w:lineRule="auto" w:line="240" w:before="0" w:after="0"/>
        <w:rPr/>
      </w:pPr>
      <w:r>
        <w:rPr/>
        <w:t xml:space="preserve">за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еде журнал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формлює матеріали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конує інші доручення головуючого, що стосуютьс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екретар   судового   засідання   може   уточнювати   суть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ї з метою її правильного  відображення  в  журн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Судовий розпоряд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ий розпорядник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безпечує   належний   стан  залу  судового  засідання  і </w:t>
      </w:r>
    </w:p>
    <w:p>
      <w:pPr>
        <w:pStyle w:val="Normal"/>
        <w:spacing w:lineRule="auto" w:line="240" w:before="0" w:after="0"/>
        <w:rPr/>
      </w:pPr>
      <w:r>
        <w:rPr/>
        <w:t xml:space="preserve">запрошує до нього учасників цивільного проц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 урахуванням кількості місць та забезпечення порядку  під </w:t>
      </w:r>
    </w:p>
    <w:p>
      <w:pPr>
        <w:pStyle w:val="Normal"/>
        <w:spacing w:lineRule="auto" w:line="240" w:before="0" w:after="0"/>
        <w:rPr/>
      </w:pPr>
      <w:r>
        <w:rPr/>
        <w:t xml:space="preserve">час судового засідання визначає можливу кількість осіб,  що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присутні у залі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голошує про вхід і вихід суду та пропонує всім  присутнім </w:t>
      </w:r>
    </w:p>
    <w:p>
      <w:pPr>
        <w:pStyle w:val="Normal"/>
        <w:spacing w:lineRule="auto" w:line="240" w:before="0" w:after="0"/>
        <w:rPr/>
      </w:pPr>
      <w:r>
        <w:rPr/>
        <w:t xml:space="preserve">вст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лідкує за додержанням порядку особами,  присутніми у з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конує  розпорядження  головуючого  про   приведення   до </w:t>
      </w:r>
    </w:p>
    <w:p>
      <w:pPr>
        <w:pStyle w:val="Normal"/>
        <w:spacing w:lineRule="auto" w:line="240" w:before="0" w:after="0"/>
        <w:rPr/>
      </w:pPr>
      <w:r>
        <w:rPr/>
        <w:t xml:space="preserve">присяги перекладача, експер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ід   час   судового   засідання   приймає  від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роцесу документи та інші матеріали і передає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прошує до залу судового  засідання  свідків  та  виконує </w:t>
      </w:r>
    </w:p>
    <w:p>
      <w:pPr>
        <w:pStyle w:val="Normal"/>
        <w:spacing w:lineRule="auto" w:line="240" w:before="0" w:after="0"/>
        <w:rPr/>
      </w:pPr>
      <w:r>
        <w:rPr/>
        <w:t xml:space="preserve">вказівки головуючого щодо приведення їх до прися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конує   інші   доручення   головуючого,   пов'язані   із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м умов, необхідних дл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оги  судового  розпорядника,  пов'язані  з 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 зазначених   у   частині   першій   цієї  статті,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для учасників цивільного 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карги  на  дії  чи  бездіяльність  судового  розпорядник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судом у цьому самому проце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Свід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відком  може  бути  кожна  особа,  якій  відомі  будь-як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що стосуютьс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відок зобов'язаний з'явитися до суду у визначений  час  і </w:t>
      </w:r>
    </w:p>
    <w:p>
      <w:pPr>
        <w:pStyle w:val="Normal"/>
        <w:spacing w:lineRule="auto" w:line="240" w:before="0" w:after="0"/>
        <w:rPr/>
      </w:pPr>
      <w:r>
        <w:rPr/>
        <w:t xml:space="preserve">дати правдиві показання про відомі йому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неможливості  прибуття  за  викликом  суду свідо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завчасно повідомити про це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відок має право давати показання рідною мовою або  мовою, </w:t>
      </w:r>
    </w:p>
    <w:p>
      <w:pPr>
        <w:pStyle w:val="Normal"/>
        <w:spacing w:lineRule="auto" w:line="240" w:before="0" w:after="0"/>
        <w:rPr/>
      </w:pPr>
      <w:r>
        <w:rPr/>
        <w:t xml:space="preserve">якою він володіє,  користуватися письмовими записами, 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давання показань у випадках,  встановлених законом, а також на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ю витрат, пов'язаних з викликом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 завідомо  неправдиві  показання  або  за  відмову  від </w:t>
      </w:r>
    </w:p>
    <w:p>
      <w:pPr>
        <w:pStyle w:val="Normal"/>
        <w:spacing w:lineRule="auto" w:line="240" w:before="0" w:after="0"/>
        <w:rPr/>
      </w:pPr>
      <w:r>
        <w:rPr/>
        <w:t xml:space="preserve">давання показань з  непередбачених  законом  підстав  свідок  несе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відповідальність,  а за невиконання інших обов'язків -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Особи, які не підлягають допиту як свід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підлягають допиту як свід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дієздатні фізичні особи,  а також особи, які перебувають </w:t>
      </w:r>
    </w:p>
    <w:p>
      <w:pPr>
        <w:pStyle w:val="Normal"/>
        <w:spacing w:lineRule="auto" w:line="240" w:before="0" w:after="0"/>
        <w:rPr/>
      </w:pPr>
      <w:r>
        <w:rPr/>
        <w:t xml:space="preserve">на  обліку чи на лікуванні у психіатричному лікувальному закладі і </w:t>
      </w:r>
    </w:p>
    <w:p>
      <w:pPr>
        <w:pStyle w:val="Normal"/>
        <w:spacing w:lineRule="auto" w:line="240" w:before="0" w:after="0"/>
        <w:rPr/>
      </w:pPr>
      <w:r>
        <w:rPr/>
        <w:t xml:space="preserve">не здатні через свої фізичні або психічні вади правильно сприймат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що мають значення для справи, або давати пока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и,  які  за  законом  зобов'язані зберігати в таємниці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,  що були довірені їм у зв'язку  з  їхнім  службовим  чи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им становищем, - про такі відом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вященнослужителі   -  про  відомості,  одержані  ними  на </w:t>
      </w:r>
    </w:p>
    <w:p>
      <w:pPr>
        <w:pStyle w:val="Normal"/>
        <w:spacing w:lineRule="auto" w:line="240" w:before="0" w:after="0"/>
        <w:rPr/>
      </w:pPr>
      <w:r>
        <w:rPr/>
        <w:t xml:space="preserve">сповіді віруюч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фесійні судді,  народні засідателі та  присяжні  -  пр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 обговорення  у нарадчій кімнаті питань,  що виникли під </w:t>
      </w:r>
    </w:p>
    <w:p>
      <w:pPr>
        <w:pStyle w:val="Normal"/>
        <w:spacing w:lineRule="auto" w:line="240" w:before="0" w:after="0"/>
        <w:rPr/>
      </w:pPr>
      <w:r>
        <w:rPr/>
        <w:t xml:space="preserve">час ухвалення рішення чи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мають дипломатичний імунітет,  не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допитані як свідки без їхньої згоди,  а представники дипломатични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 - без згоди дипломатичн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Особи, які мають право відмовитися від да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ка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має право відмовитися давати показання щодо </w:t>
      </w:r>
    </w:p>
    <w:p>
      <w:pPr>
        <w:pStyle w:val="Normal"/>
        <w:spacing w:lineRule="auto" w:line="240" w:before="0" w:after="0"/>
        <w:rPr/>
      </w:pPr>
      <w:r>
        <w:rPr/>
        <w:t xml:space="preserve">себе,  членів сім'ї чи близьких родичів (чоловік, дружина, батько, </w:t>
      </w:r>
    </w:p>
    <w:p>
      <w:pPr>
        <w:pStyle w:val="Normal"/>
        <w:spacing w:lineRule="auto" w:line="240" w:before="0" w:after="0"/>
        <w:rPr/>
      </w:pPr>
      <w:r>
        <w:rPr/>
        <w:t xml:space="preserve">мати, вітчим, мачуха, син, дочка, пасинок, падчерка, брат, сестра, </w:t>
      </w:r>
    </w:p>
    <w:p>
      <w:pPr>
        <w:pStyle w:val="Normal"/>
        <w:spacing w:lineRule="auto" w:line="240" w:before="0" w:after="0"/>
        <w:rPr/>
      </w:pPr>
      <w:r>
        <w:rPr/>
        <w:t xml:space="preserve">дід,  баба,  внук,  внучка,  усиновлювач чи усиновлений, опікун чи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,  особа,  над  якою  встановлено опіку чи піклування, </w:t>
      </w:r>
    </w:p>
    <w:p>
      <w:pPr>
        <w:pStyle w:val="Normal"/>
        <w:spacing w:lineRule="auto" w:line="240" w:before="0" w:after="0"/>
        <w:rPr/>
      </w:pPr>
      <w:r>
        <w:rPr/>
        <w:t xml:space="preserve">член сім'ї або близький родич цих осіб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відмовляється  давати  показання,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ичини відм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Експер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спертом  є  особа,  якій  доручено  провести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х об'єктів,  явищ і процесів, що містять інформацію пр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справи,  і дати висновок з питань, які виникають під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 і стосуються сфери її спеціальних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 експерт може залучатися особа,  яка відповідає вимогам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 Законом України "Про судову експертизу" ( 4038-12 ), </w:t>
      </w:r>
    </w:p>
    <w:p>
      <w:pPr>
        <w:pStyle w:val="Normal"/>
        <w:spacing w:lineRule="auto" w:line="240" w:before="0" w:after="0"/>
        <w:rPr/>
      </w:pPr>
      <w:r>
        <w:rPr/>
        <w:t xml:space="preserve">і внесена до Державного реєстру атестованих судових 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Експерт зобов'язаний з'явитися за викликом суду,  провести </w:t>
      </w:r>
    </w:p>
    <w:p>
      <w:pPr>
        <w:pStyle w:val="Normal"/>
        <w:spacing w:lineRule="auto" w:line="240" w:before="0" w:after="0"/>
        <w:rPr/>
      </w:pPr>
      <w:r>
        <w:rPr/>
        <w:t xml:space="preserve">повне  дослідження  і  дати обґрунтований та об'єктивний письмов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 на  задані  йому  питання,  а  у  разі   необхідності   - </w:t>
      </w:r>
    </w:p>
    <w:p>
      <w:pPr>
        <w:pStyle w:val="Normal"/>
        <w:spacing w:lineRule="auto" w:line="240" w:before="0" w:after="0"/>
        <w:rPr/>
      </w:pPr>
      <w:r>
        <w:rPr/>
        <w:t xml:space="preserve">роз'яснити й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 час проведення дослідження експерт повинен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об'єкта експертизи. Якщо дослідження пов'язане з повним </w:t>
      </w:r>
    </w:p>
    <w:p>
      <w:pPr>
        <w:pStyle w:val="Normal"/>
        <w:spacing w:lineRule="auto" w:line="240" w:before="0" w:after="0"/>
        <w:rPr/>
      </w:pPr>
      <w:r>
        <w:rPr/>
        <w:t xml:space="preserve">або   частковим  знищенням  об'єкта  експертизи  або  зміною  його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,  експерт має одержати на це відповідний дозвіл суду, </w:t>
      </w:r>
    </w:p>
    <w:p>
      <w:pPr>
        <w:pStyle w:val="Normal"/>
        <w:spacing w:lineRule="auto" w:line="240" w:before="0" w:after="0"/>
        <w:rPr/>
      </w:pPr>
      <w:r>
        <w:rPr/>
        <w:t xml:space="preserve">який оформляється ухва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Експерт  не  має  права  за  власною  ініціативою  збират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для проведення експертизи;  спілкуватися з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справі,  а  також  іншими учасниками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,  за винятком дій,  пов'язаних з  проведенням  експертизи; </w:t>
      </w:r>
    </w:p>
    <w:p>
      <w:pPr>
        <w:pStyle w:val="Normal"/>
        <w:spacing w:lineRule="auto" w:line="240" w:before="0" w:after="0"/>
        <w:rPr/>
      </w:pPr>
      <w:r>
        <w:rPr/>
        <w:t xml:space="preserve">розголошувати   відомості,  що  стали  йому  відомі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м експертизи,  або повідомляти будь-кому, крім суду, про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Експерт    невідкладно    повинен   повідомити   суд   про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проведення ним експертизи через відсутність  у  ньог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знань або без залучення інших 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разі виникнення сумніву щодо змісту та обсягу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 невідкладно заявляє суду клопотання  щодо  його  уточнення </w:t>
      </w:r>
    </w:p>
    <w:p>
      <w:pPr>
        <w:pStyle w:val="Normal"/>
        <w:spacing w:lineRule="auto" w:line="240" w:before="0" w:after="0"/>
        <w:rPr/>
      </w:pPr>
      <w:r>
        <w:rPr/>
        <w:t xml:space="preserve">або  повідомляє  суд про неможливість проведення ним експертизи за </w:t>
      </w:r>
    </w:p>
    <w:p>
      <w:pPr>
        <w:pStyle w:val="Normal"/>
        <w:spacing w:lineRule="auto" w:line="240" w:before="0" w:after="0"/>
        <w:rPr/>
      </w:pPr>
      <w:r>
        <w:rPr/>
        <w:t xml:space="preserve">заданими пита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Експерт не має права  передоручати  проведення  експертизи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 разі постановлення ухвали суду про припинення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експерт зобов'язаний негайно подати матеріали  справи </w:t>
      </w:r>
    </w:p>
    <w:p>
      <w:pPr>
        <w:pStyle w:val="Normal"/>
        <w:spacing w:lineRule="auto" w:line="240" w:before="0" w:after="0"/>
        <w:rPr/>
      </w:pPr>
      <w:r>
        <w:rPr/>
        <w:t xml:space="preserve">та інші документи, що використовувалися для проведення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Експерт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найомитися  з матеріалами справи,  що стосуються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ляти клопотання про подання йому додаткових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і зра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адати у висновку судової експертизи виявлені в ході її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факти,  які мають значення для справи і з приводу  яких </w:t>
      </w:r>
    </w:p>
    <w:p>
      <w:pPr>
        <w:pStyle w:val="Normal"/>
        <w:spacing w:lineRule="auto" w:line="240" w:before="0" w:after="0"/>
        <w:rPr/>
      </w:pPr>
      <w:r>
        <w:rPr/>
        <w:t xml:space="preserve">йому не були задані пи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бути  присутнім  під  час  вчинення процесуальних дій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ються предмета і об'єктів дослі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давати питання особам,  які беруть участь у  справі,  та </w:t>
      </w:r>
    </w:p>
    <w:p>
      <w:pPr>
        <w:pStyle w:val="Normal"/>
        <w:spacing w:lineRule="auto" w:line="240" w:before="0" w:after="0"/>
        <w:rPr/>
      </w:pPr>
      <w:r>
        <w:rPr/>
        <w:t xml:space="preserve">свідк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користуватися   іншими   правами,   встановленими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"Про судову експертизу" ( 4038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Експерт має  право  на  оплату  виконаної  роботи  та  на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ю витрат, пов'язаних з проведенням експертизи і викликом </w:t>
      </w:r>
    </w:p>
    <w:p>
      <w:pPr>
        <w:pStyle w:val="Normal"/>
        <w:spacing w:lineRule="auto" w:line="240" w:before="0" w:after="0"/>
        <w:rPr/>
      </w:pPr>
      <w:r>
        <w:rPr/>
        <w:t xml:space="preserve">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Експерт  може  відмовитися  від  давання  висновку,  якщо </w:t>
      </w:r>
    </w:p>
    <w:p>
      <w:pPr>
        <w:pStyle w:val="Normal"/>
        <w:spacing w:lineRule="auto" w:line="240" w:before="0" w:after="0"/>
        <w:rPr/>
      </w:pPr>
      <w:r>
        <w:rPr/>
        <w:t xml:space="preserve">подані йому матеріали недостатні для виконання покладених на н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. Заява про відмову повинна бути 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За завідомо  неправдивий  висновок  або  за  відмову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 причин  від  виконання  покладених  на  нього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експерт несе кримінальну відповідальність,  а за невиконання інш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- відповідальність, 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Спеціалі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еціалістом  може  бути  особа,  яка володіє спеціальними </w:t>
      </w:r>
    </w:p>
    <w:p>
      <w:pPr>
        <w:pStyle w:val="Normal"/>
        <w:spacing w:lineRule="auto" w:line="240" w:before="0" w:after="0"/>
        <w:rPr/>
      </w:pPr>
      <w:r>
        <w:rPr/>
        <w:t xml:space="preserve">знаннями  та  навичками  застосування  технічних  засобів  і  може </w:t>
      </w:r>
    </w:p>
    <w:p>
      <w:pPr>
        <w:pStyle w:val="Normal"/>
        <w:spacing w:lineRule="auto" w:line="240" w:before="0" w:after="0"/>
        <w:rPr/>
      </w:pPr>
      <w:r>
        <w:rPr/>
        <w:t xml:space="preserve">надавати консультації під час вчинення процесуальних дій з питань, </w:t>
      </w:r>
    </w:p>
    <w:p>
      <w:pPr>
        <w:pStyle w:val="Normal"/>
        <w:spacing w:lineRule="auto" w:line="240" w:before="0" w:after="0"/>
        <w:rPr/>
      </w:pPr>
      <w:r>
        <w:rPr/>
        <w:t xml:space="preserve">що потребують відповідних спеціальних знань і навич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іст може бути  залучений  до  участі  у  цивільно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і  за  ухвалою  суду  для  надання  безпосередньої технічн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 (фотографування,  складання  схем,   планів,   креслень, </w:t>
      </w:r>
    </w:p>
    <w:p>
      <w:pPr>
        <w:pStyle w:val="Normal"/>
        <w:spacing w:lineRule="auto" w:line="240" w:before="0" w:after="0"/>
        <w:rPr/>
      </w:pPr>
      <w:r>
        <w:rPr/>
        <w:t xml:space="preserve">відбору  зразків  для проведення експертизи тощо) під час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дій.  Допомога спеціаліста технічного характеру  під </w:t>
      </w:r>
    </w:p>
    <w:p>
      <w:pPr>
        <w:pStyle w:val="Normal"/>
        <w:spacing w:lineRule="auto" w:line="240" w:before="0" w:after="0"/>
        <w:rPr/>
      </w:pPr>
      <w:r>
        <w:rPr/>
        <w:t xml:space="preserve">час вчинення процесуальних дій не замінює висновку експер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еціаліст   зобов'язаний   з'явитися  за  викликом  суду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ти на задані судом питання,  давати усні консультації  та </w:t>
      </w:r>
    </w:p>
    <w:p>
      <w:pPr>
        <w:pStyle w:val="Normal"/>
        <w:spacing w:lineRule="auto" w:line="240" w:before="0" w:after="0"/>
        <w:rPr/>
      </w:pPr>
      <w:r>
        <w:rPr/>
        <w:t xml:space="preserve">письмові роз'яснення,  звертати увагу суду на характерні обставини </w:t>
      </w:r>
    </w:p>
    <w:p>
      <w:pPr>
        <w:pStyle w:val="Normal"/>
        <w:spacing w:lineRule="auto" w:line="240" w:before="0" w:after="0"/>
        <w:rPr/>
      </w:pPr>
      <w:r>
        <w:rPr/>
        <w:t xml:space="preserve">чи особливості доказів,  у разі  потреби  надавати  суду  технічну </w:t>
      </w:r>
    </w:p>
    <w:p>
      <w:pPr>
        <w:pStyle w:val="Normal"/>
        <w:spacing w:lineRule="auto" w:line="240" w:before="0" w:after="0"/>
        <w:rPr/>
      </w:pPr>
      <w:r>
        <w:rPr/>
        <w:t xml:space="preserve">допо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помога спеціаліста не може стосуватися правових 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еціаліст  має  право  знати  мету свого виклику до суду,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участі у цивільному процесі,  якщо він не  володі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 знаннями  та  навичками,  з  дозволу  суду  задавати </w:t>
      </w:r>
    </w:p>
    <w:p>
      <w:pPr>
        <w:pStyle w:val="Normal"/>
        <w:spacing w:lineRule="auto" w:line="240" w:before="0" w:after="0"/>
        <w:rPr/>
      </w:pPr>
      <w:r>
        <w:rPr/>
        <w:t xml:space="preserve">питання особам,  які беруть участь у справі,  та свідкам, звертати </w:t>
      </w:r>
    </w:p>
    <w:p>
      <w:pPr>
        <w:pStyle w:val="Normal"/>
        <w:spacing w:lineRule="auto" w:line="240" w:before="0" w:after="0"/>
        <w:rPr/>
      </w:pPr>
      <w:r>
        <w:rPr/>
        <w:t xml:space="preserve">увагу  суду  на  характерні  обставини чи особливості доказів,  на </w:t>
      </w:r>
    </w:p>
    <w:p>
      <w:pPr>
        <w:pStyle w:val="Normal"/>
        <w:spacing w:lineRule="auto" w:line="240" w:before="0" w:after="0"/>
        <w:rPr/>
      </w:pPr>
      <w:r>
        <w:rPr/>
        <w:t xml:space="preserve">оплату виконаної роботи та на  компенсацію  витрат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викликом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Переклада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кладачем  може  бути особа,  яка вільно володіє мовою, </w:t>
      </w:r>
    </w:p>
    <w:p>
      <w:pPr>
        <w:pStyle w:val="Normal"/>
        <w:spacing w:lineRule="auto" w:line="240" w:before="0" w:after="0"/>
        <w:rPr/>
      </w:pPr>
      <w:r>
        <w:rPr/>
        <w:t xml:space="preserve">якою здійснюється цивільне судочинство,  та  іншою  мовою,  знання </w:t>
      </w:r>
    </w:p>
    <w:p>
      <w:pPr>
        <w:pStyle w:val="Normal"/>
        <w:spacing w:lineRule="auto" w:line="240" w:before="0" w:after="0"/>
        <w:rPr/>
      </w:pPr>
      <w:r>
        <w:rPr/>
        <w:t xml:space="preserve">якої необхідне для усного чи письмового перекладу з однієї мови на </w:t>
      </w:r>
    </w:p>
    <w:p>
      <w:pPr>
        <w:pStyle w:val="Normal"/>
        <w:spacing w:lineRule="auto" w:line="240" w:before="0" w:after="0"/>
        <w:rPr/>
      </w:pPr>
      <w:r>
        <w:rPr/>
        <w:t xml:space="preserve">іншу,  а також особа,  яка володіє технікою спілкування з глухими, </w:t>
      </w:r>
    </w:p>
    <w:p>
      <w:pPr>
        <w:pStyle w:val="Normal"/>
        <w:spacing w:lineRule="auto" w:line="240" w:before="0" w:after="0"/>
        <w:rPr/>
      </w:pPr>
      <w:r>
        <w:rPr/>
        <w:t xml:space="preserve">німими чи глухонім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кладач допускається ухвалою суду за заявою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бере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кладач має право задавати питання  з  метою  уточн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кладу,  відмовитися від участі у цивільному процесі,  якщо він </w:t>
      </w:r>
    </w:p>
    <w:p>
      <w:pPr>
        <w:pStyle w:val="Normal"/>
        <w:spacing w:lineRule="auto" w:line="240" w:before="0" w:after="0"/>
        <w:rPr/>
      </w:pPr>
      <w:r>
        <w:rPr/>
        <w:t xml:space="preserve">не володіє достатніми знаннями мови,  необхідними для переклад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на  оплату  виконаної  роботи  та  на  компенсацію  витрат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викликом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кладач  зобов'язаний  з'являтися  за  викликом   суду,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   повний    і   правильний   переклад,   посвідчувати </w:t>
      </w:r>
    </w:p>
    <w:p>
      <w:pPr>
        <w:pStyle w:val="Normal"/>
        <w:spacing w:lineRule="auto" w:line="240" w:before="0" w:after="0"/>
        <w:rPr/>
      </w:pPr>
      <w:r>
        <w:rPr/>
        <w:t xml:space="preserve">правильність перекладу своїм підписом в процесуальних  документах, </w:t>
      </w:r>
    </w:p>
    <w:p>
      <w:pPr>
        <w:pStyle w:val="Normal"/>
        <w:spacing w:lineRule="auto" w:line="240" w:before="0" w:after="0"/>
        <w:rPr/>
      </w:pPr>
      <w:r>
        <w:rPr/>
        <w:t xml:space="preserve">що вручаються сторонам у перекладі на їх рідну мову або мову, якою </w:t>
      </w:r>
    </w:p>
    <w:p>
      <w:pPr>
        <w:pStyle w:val="Normal"/>
        <w:spacing w:lineRule="auto" w:line="240" w:before="0" w:after="0"/>
        <w:rPr/>
      </w:pPr>
      <w:r>
        <w:rPr/>
        <w:t xml:space="preserve">вони володію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завідомо  неправильний  переклад  або  за  відмову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 причин  від  виконання  покладених  на  нього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 несе кримінальну  відповідальність,  а  за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обов'язків - відповідальність, 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Особа, яка надає правову допо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у  допомогу  може  надавати особа,  яка є фахівцем у </w:t>
      </w:r>
    </w:p>
    <w:p>
      <w:pPr>
        <w:pStyle w:val="Normal"/>
        <w:spacing w:lineRule="auto" w:line="240" w:before="0" w:after="0"/>
        <w:rPr/>
      </w:pPr>
      <w:r>
        <w:rPr/>
        <w:t xml:space="preserve">галузі права і за законом має право на надання правової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зазначена в частині першій цієї статті, має право: </w:t>
      </w:r>
    </w:p>
    <w:p>
      <w:pPr>
        <w:pStyle w:val="Normal"/>
        <w:spacing w:lineRule="auto" w:line="240" w:before="0" w:after="0"/>
        <w:rPr/>
      </w:pPr>
      <w:r>
        <w:rPr/>
        <w:t xml:space="preserve">знайомитися  з  матеріалами справи,  робити з них витяги,  знімати </w:t>
      </w:r>
    </w:p>
    <w:p>
      <w:pPr>
        <w:pStyle w:val="Normal"/>
        <w:spacing w:lineRule="auto" w:line="240" w:before="0" w:after="0"/>
        <w:rPr/>
      </w:pPr>
      <w:r>
        <w:rPr/>
        <w:t xml:space="preserve">копії долучених до справи документів,  бути присутнім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Особа,  яка  має  право  на надання правової допомоги,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ухвалою суду за  заявою  особи,  яка  бере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казами  є  будь-які фактичні дані,  на підставі яких суд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наявність або відсутність  обставин,  що  обґрунтовують </w:t>
      </w:r>
    </w:p>
    <w:p>
      <w:pPr>
        <w:pStyle w:val="Normal"/>
        <w:spacing w:lineRule="auto" w:line="240" w:before="0" w:after="0"/>
        <w:rPr/>
      </w:pPr>
      <w:r>
        <w:rPr/>
        <w:t xml:space="preserve">вимоги і заперечення сторін, та інших обставин, які мають 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для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і дані встановлюються на підставі пояснень сторін, третіх </w:t>
      </w:r>
    </w:p>
    <w:p>
      <w:pPr>
        <w:pStyle w:val="Normal"/>
        <w:spacing w:lineRule="auto" w:line="240" w:before="0" w:after="0"/>
        <w:rPr/>
      </w:pPr>
      <w:r>
        <w:rPr/>
        <w:t xml:space="preserve">осіб, їхніх представників, допитаних як свідків, показань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письмових доказів, речових доказів, зокрема звуко- і відеозаписів, </w:t>
      </w:r>
    </w:p>
    <w:p>
      <w:pPr>
        <w:pStyle w:val="Normal"/>
        <w:spacing w:lineRule="auto" w:line="240" w:before="0" w:after="0"/>
        <w:rPr/>
      </w:pPr>
      <w:r>
        <w:rPr/>
        <w:t xml:space="preserve">висновків 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Належність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лежними  є докази,  які містять інформацію щодо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доказ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мають право обґрунтовувати належність  конкретного </w:t>
      </w:r>
    </w:p>
    <w:p>
      <w:pPr>
        <w:pStyle w:val="Normal"/>
        <w:spacing w:lineRule="auto" w:line="240" w:before="0" w:after="0"/>
        <w:rPr/>
      </w:pPr>
      <w:r>
        <w:rPr/>
        <w:t xml:space="preserve">доказу для підтвердження їхніх вимог або запереч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не бере до розгляду докази, які не стосуються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доказ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Допустимість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не бере до уваги докази,  які  одержані  з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г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тавини  справи,  які за законом мають бути підтверджені </w:t>
      </w:r>
    </w:p>
    <w:p>
      <w:pPr>
        <w:pStyle w:val="Normal"/>
        <w:spacing w:lineRule="auto" w:line="240" w:before="0" w:after="0"/>
        <w:rPr/>
      </w:pPr>
      <w:r>
        <w:rPr/>
        <w:t xml:space="preserve">певними засобами доказування,  не можуть  підтверджуватись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собами доказ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Обов'язки доказування і пода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 сторона  зобов'язана  довести ті обставини,  на які </w:t>
      </w:r>
    </w:p>
    <w:p>
      <w:pPr>
        <w:pStyle w:val="Normal"/>
        <w:spacing w:lineRule="auto" w:line="240" w:before="0" w:after="0"/>
        <w:rPr/>
      </w:pPr>
      <w:r>
        <w:rPr/>
        <w:t xml:space="preserve">вона посилається як на підставу своїх  вимог  і  заперечень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встановлених статтею 6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кази  подаються сторонами та іншими особами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азуванню підлягають обставини,  які мають значення 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рішення у справі і щодо яких у сторін та інших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виникає сп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казування не може ґрунтуватися на припущен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Підстави звільнення від доказ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ставини, визнані сторонами та іншими особами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не підлягають доказув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тавини,  визнані судом загальновідомими,  не потребують </w:t>
      </w:r>
    </w:p>
    <w:p>
      <w:pPr>
        <w:pStyle w:val="Normal"/>
        <w:spacing w:lineRule="auto" w:line="240" w:before="0" w:after="0"/>
        <w:rPr/>
      </w:pPr>
      <w:r>
        <w:rPr/>
        <w:t xml:space="preserve">доказ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ставини,  встановлені  судовим  рішенням  у   цивільній,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й  або  адміністративній  справі,  що набрало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,  не доказуються при розгляді  інших  справ,  у  яких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 ті  самі  особи  або  особа,  щодо  якої  встановлено  ц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рок у кримінальній справі,  що набрав законної сили, аб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а   суду   у  справі  про  адміністративне 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 для суду,  що розглядає  справу  про  цивільно-правов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 дій  особи,  стосовно  якої ухвалено вирок або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суду,  з питань,  чи мали місце ці дії та  чи  вчинені  вони  цією </w:t>
      </w:r>
    </w:p>
    <w:p>
      <w:pPr>
        <w:pStyle w:val="Normal"/>
        <w:spacing w:lineRule="auto" w:line="240" w:before="0" w:after="0"/>
        <w:rPr/>
      </w:pPr>
      <w:r>
        <w:rPr/>
        <w:t xml:space="preserve">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Пояснення сторін, третіх осіб та їхні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едста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,  треті особи та їхні представники  за  їх  згодою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допитані як свідки про відомі їм обставини,  що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Показання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зання  свідка  -  це  повідомлення  про  відомі   йому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мають значення для справи.  Не є доказом показання </w:t>
      </w:r>
    </w:p>
    <w:p>
      <w:pPr>
        <w:pStyle w:val="Normal"/>
        <w:spacing w:lineRule="auto" w:line="240" w:before="0" w:after="0"/>
        <w:rPr/>
      </w:pPr>
      <w:r>
        <w:rPr/>
        <w:t xml:space="preserve">свідка, який не може назвати джерела своєї обізнаності щодо певної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Письм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сьмовими доказами є будь-які документи,  акти,  довідки, </w:t>
      </w:r>
    </w:p>
    <w:p>
      <w:pPr>
        <w:pStyle w:val="Normal"/>
        <w:spacing w:lineRule="auto" w:line="240" w:before="0" w:after="0"/>
        <w:rPr/>
      </w:pPr>
      <w:r>
        <w:rPr/>
        <w:t xml:space="preserve">листування службового або особистого характеру або витяги  з  них, </w:t>
      </w:r>
    </w:p>
    <w:p>
      <w:pPr>
        <w:pStyle w:val="Normal"/>
        <w:spacing w:lineRule="auto" w:line="240" w:before="0" w:after="0"/>
        <w:rPr/>
      </w:pPr>
      <w:r>
        <w:rPr/>
        <w:t xml:space="preserve">що містять відомості про обставини, які 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сьмові докази,  як правило,  подаються в оригіналі. Якщо </w:t>
      </w:r>
    </w:p>
    <w:p>
      <w:pPr>
        <w:pStyle w:val="Normal"/>
        <w:spacing w:lineRule="auto" w:line="240" w:before="0" w:after="0"/>
        <w:rPr/>
      </w:pPr>
      <w:r>
        <w:rPr/>
        <w:t xml:space="preserve">подано копію письмового  доказу,  суд  за  клопотанням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має право вимагати подання оригін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Реч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ими  доказами  є  предмети  матеріального  світу,  що </w:t>
      </w:r>
    </w:p>
    <w:p>
      <w:pPr>
        <w:pStyle w:val="Normal"/>
        <w:spacing w:lineRule="auto" w:line="240" w:before="0" w:after="0"/>
        <w:rPr/>
      </w:pPr>
      <w:r>
        <w:rPr/>
        <w:t xml:space="preserve">містять інформацію про обставини, які 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човими доказами є також  магнітні,  електронні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носії   інформації,   що  містять  аудіовізуальну  інформацію  пр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що 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Висновок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сновок експерта - докладний  опис  проведених  експертом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ь,  зроблені  у  результаті  них висновки та обґрунтова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на питання, задані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РОЦЕСУАЛЬНІ СТРО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Види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и,  в  межах  яких   вчиняються   процесуальні   дії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 законом,   а   якщо   не   визначені  законом,  -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Обчислення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и,  встановлені  законом  або   судом,   обчислюються </w:t>
      </w:r>
    </w:p>
    <w:p>
      <w:pPr>
        <w:pStyle w:val="Normal"/>
        <w:spacing w:lineRule="auto" w:line="240" w:before="0" w:after="0"/>
        <w:rPr/>
      </w:pPr>
      <w:r>
        <w:rPr/>
        <w:t xml:space="preserve">роками,  місяцями і днями, а також можуть визначатися вказівкою на </w:t>
      </w:r>
    </w:p>
    <w:p>
      <w:pPr>
        <w:pStyle w:val="Normal"/>
        <w:spacing w:lineRule="auto" w:line="240" w:before="0" w:after="0"/>
        <w:rPr/>
      </w:pPr>
      <w:r>
        <w:rPr/>
        <w:t xml:space="preserve">подію, яка повинна неминуче наст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Початок перебігу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процесуального строку починається з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ісля  відповідної  календарної  дати  або настання події,  з якою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 його почат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Закінчення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,  обчислюваний  роками,  закінчується  у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місяць і число останнього року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,  обчислюваний  місяцями,  закінчується у відповідне </w:t>
      </w:r>
    </w:p>
    <w:p>
      <w:pPr>
        <w:pStyle w:val="Normal"/>
        <w:spacing w:lineRule="auto" w:line="240" w:before="0" w:after="0"/>
        <w:rPr/>
      </w:pPr>
      <w:r>
        <w:rPr/>
        <w:t xml:space="preserve">число  останнього   місяця   строку.   Якщо   закінчення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обчислюваного місяцями,  припадає на такий місяць, що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числа не має, строк закінчується в останній день цього 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закінчення строку припадає на вихідний,  святковий чи </w:t>
      </w:r>
    </w:p>
    <w:p>
      <w:pPr>
        <w:pStyle w:val="Normal"/>
        <w:spacing w:lineRule="auto" w:line="240" w:before="0" w:after="0"/>
        <w:rPr/>
      </w:pPr>
      <w:r>
        <w:rPr/>
        <w:t xml:space="preserve">інший  неробочий  день,  останнім днем строку є перший після нього </w:t>
      </w:r>
    </w:p>
    <w:p>
      <w:pPr>
        <w:pStyle w:val="Normal"/>
        <w:spacing w:lineRule="auto" w:line="240" w:before="0" w:after="0"/>
        <w:rPr/>
      </w:pPr>
      <w:r>
        <w:rPr/>
        <w:t xml:space="preserve">робочий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біг строку,  закінчення якого пов'язане з подією,  яка </w:t>
      </w:r>
    </w:p>
    <w:p>
      <w:pPr>
        <w:pStyle w:val="Normal"/>
        <w:spacing w:lineRule="auto" w:line="240" w:before="0" w:after="0"/>
        <w:rPr/>
      </w:pPr>
      <w:r>
        <w:rPr/>
        <w:t xml:space="preserve">повинна   неминуче  настати,  закінчується  наступного  дня  після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танній день строку триває до 24 години,  але коли в  цей </w:t>
      </w:r>
    </w:p>
    <w:p>
      <w:pPr>
        <w:pStyle w:val="Normal"/>
        <w:spacing w:lineRule="auto" w:line="240" w:before="0" w:after="0"/>
        <w:rPr/>
      </w:pPr>
      <w:r>
        <w:rPr/>
        <w:t xml:space="preserve">строк  слід  було вчинити процесуальну дію в суді,  де робочий час </w:t>
      </w:r>
    </w:p>
    <w:p>
      <w:pPr>
        <w:pStyle w:val="Normal"/>
        <w:spacing w:lineRule="auto" w:line="240" w:before="0" w:after="0"/>
        <w:rPr/>
      </w:pPr>
      <w:r>
        <w:rPr/>
        <w:t xml:space="preserve">закінчується раніше,  строк закінчується в момент закінче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ча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трок  не  вважається пропущеним,  якщо до його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заява, скарга, інші документи чи матеріали або грошові кошти здано </w:t>
      </w:r>
    </w:p>
    <w:p>
      <w:pPr>
        <w:pStyle w:val="Normal"/>
        <w:spacing w:lineRule="auto" w:line="240" w:before="0" w:after="0"/>
        <w:rPr/>
      </w:pPr>
      <w:r>
        <w:rPr/>
        <w:t xml:space="preserve">на пошту чи передані іншими відповідними засобами з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Зупинення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упинення    провадження    у   справі   зупиняє   перебіг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строків. Зупинення цих строків починається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тієї події, внаслідок якої суд зупинив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Наслідки пропущення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на   вчинення  процесуальної  дії  втрачається  із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м строку, встановленого законом аб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кументи,  подані після закінчення процесуальних строків, </w:t>
      </w:r>
    </w:p>
    <w:p>
      <w:pPr>
        <w:pStyle w:val="Normal"/>
        <w:spacing w:lineRule="auto" w:line="240" w:before="0" w:after="0"/>
        <w:rPr/>
      </w:pPr>
      <w:r>
        <w:rPr/>
        <w:t xml:space="preserve">залишаються  без  розгляду,  якщо суд за клопотанням особи,  що їх </w:t>
      </w:r>
    </w:p>
    <w:p>
      <w:pPr>
        <w:pStyle w:val="Normal"/>
        <w:spacing w:lineRule="auto" w:line="240" w:before="0" w:after="0"/>
        <w:rPr/>
      </w:pPr>
      <w:r>
        <w:rPr/>
        <w:t xml:space="preserve">подала, не знайде підстав для поновлення або продовження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Поновлення та продовження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поновлює або продовжує строк,  встановлений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або судом,  за клопотанням сторони або іншої особи у разі </w:t>
      </w:r>
    </w:p>
    <w:p>
      <w:pPr>
        <w:pStyle w:val="Normal"/>
        <w:spacing w:lineRule="auto" w:line="240" w:before="0" w:after="0"/>
        <w:rPr/>
      </w:pPr>
      <w:r>
        <w:rPr/>
        <w:t xml:space="preserve">його пропущення з поважних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про поновлення чи продовження  пропущеного  строку </w:t>
      </w:r>
    </w:p>
    <w:p>
      <w:pPr>
        <w:pStyle w:val="Normal"/>
        <w:spacing w:lineRule="auto" w:line="240" w:before="0" w:after="0"/>
        <w:rPr/>
      </w:pPr>
      <w:r>
        <w:rPr/>
        <w:t xml:space="preserve">вирішує  суд,  у  якому  належало  вчинити процесуальну дію або до </w:t>
      </w:r>
    </w:p>
    <w:p>
      <w:pPr>
        <w:pStyle w:val="Normal"/>
        <w:spacing w:lineRule="auto" w:line="240" w:before="0" w:after="0"/>
        <w:rPr/>
      </w:pPr>
      <w:r>
        <w:rPr/>
        <w:t xml:space="preserve">якого потрібно було подати документ чи  доказ.  Про  місце  і 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цього питання повідомляються особи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Присутність цих осіб не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дночасно з  клопотанням  про  поновлення  чи 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 належить  вчинити ту дію або подати той документ чи доказ, </w:t>
      </w:r>
    </w:p>
    <w:p>
      <w:pPr>
        <w:pStyle w:val="Normal"/>
        <w:spacing w:lineRule="auto" w:line="240" w:before="0" w:after="0"/>
        <w:rPr/>
      </w:pPr>
      <w:r>
        <w:rPr/>
        <w:t>стосовно якого заявлено клопота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7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 питань,  зазначених у цій статті,  судом постановляється </w:t>
      </w:r>
    </w:p>
    <w:p>
      <w:pPr>
        <w:pStyle w:val="Normal"/>
        <w:spacing w:lineRule="auto" w:line="240" w:before="0" w:after="0"/>
        <w:rPr/>
      </w:pPr>
      <w:r>
        <w:rPr/>
        <w:t xml:space="preserve">ухв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УДОВІ ВИКЛИКИ І ПОВІДОМ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Судові пові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  виклики   здійснюються  судовими  повістками 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і      повідомлення       здійснюються       судовими </w:t>
      </w:r>
    </w:p>
    <w:p>
      <w:pPr>
        <w:pStyle w:val="Normal"/>
        <w:spacing w:lineRule="auto" w:line="240" w:before="0" w:after="0"/>
        <w:rPr/>
      </w:pPr>
      <w:r>
        <w:rPr/>
        <w:t xml:space="preserve">повістками-повідомле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і повістки про виклик у суд надсилаються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справі,   свідкам,   експертам,   спеціалістам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м,  а судові повістки-повідомлення - особам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 з  приводу  вчинення  процесуальних  дій,  у  яких </w:t>
      </w:r>
    </w:p>
    <w:p>
      <w:pPr>
        <w:pStyle w:val="Normal"/>
        <w:spacing w:lineRule="auto" w:line="240" w:before="0" w:after="0"/>
        <w:rPr/>
      </w:pPr>
      <w:r>
        <w:rPr/>
        <w:t xml:space="preserve">участь цих осіб не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а  повістка  про  виклик повинна бути вручена з таким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м,  щоб особи, які викликаються, мали достатньо часу для </w:t>
      </w:r>
    </w:p>
    <w:p>
      <w:pPr>
        <w:pStyle w:val="Normal"/>
        <w:spacing w:lineRule="auto" w:line="240" w:before="0" w:after="0"/>
        <w:rPr/>
      </w:pPr>
      <w:r>
        <w:rPr/>
        <w:t xml:space="preserve">явки в суд і підготовки до участі в судовому розгляді справи,  але </w:t>
      </w:r>
    </w:p>
    <w:p>
      <w:pPr>
        <w:pStyle w:val="Normal"/>
        <w:spacing w:lineRule="auto" w:line="240" w:before="0" w:after="0"/>
        <w:rPr/>
      </w:pPr>
      <w:r>
        <w:rPr/>
        <w:t xml:space="preserve">не  пізніше  ніж  за  три  дні  до  судового  засідання,  а судова </w:t>
      </w:r>
    </w:p>
    <w:p>
      <w:pPr>
        <w:pStyle w:val="Normal"/>
        <w:spacing w:lineRule="auto" w:line="240" w:before="0" w:after="0"/>
        <w:rPr/>
      </w:pPr>
      <w:r>
        <w:rPr/>
        <w:t xml:space="preserve">повістка-повідомлення   -  завчасно.  Положення  цієї  частини 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ються на випадки, передбачені абзацом другим частини третьої </w:t>
      </w:r>
    </w:p>
    <w:p>
      <w:pPr>
        <w:pStyle w:val="Normal"/>
        <w:spacing w:lineRule="auto" w:line="240" w:before="0" w:after="0"/>
        <w:rPr/>
      </w:pPr>
      <w:r>
        <w:rPr/>
        <w:t>статті 19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74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2167-VI  (  2167-17  )  від  11.05.2010,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ова   повістка   разом  із  розпискою,  а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м Кодексом,  разом з копіями відповідних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 поштою  рекомендованим  листом  із повідомленням або </w:t>
      </w:r>
    </w:p>
    <w:p>
      <w:pPr>
        <w:pStyle w:val="Normal"/>
        <w:spacing w:lineRule="auto" w:line="240" w:before="0" w:after="0"/>
        <w:rPr/>
      </w:pPr>
      <w:r>
        <w:rPr/>
        <w:t xml:space="preserve">через кур'єрів за адресою,  зазначеною стороною чи  іншою 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 бере  участь  у  справі.  Стороні  чи її представникові за їх </w:t>
      </w:r>
    </w:p>
    <w:p>
      <w:pPr>
        <w:pStyle w:val="Normal"/>
        <w:spacing w:lineRule="auto" w:line="240" w:before="0" w:after="0"/>
        <w:rPr/>
      </w:pPr>
      <w:r>
        <w:rPr/>
        <w:t xml:space="preserve">згодою можуть бути видані судові повістки для вручення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 цивільного  процесу.  Судова повістка може бути вручена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в суді, а у разі відкладення розгляду справи про час </w:t>
      </w:r>
    </w:p>
    <w:p>
      <w:pPr>
        <w:pStyle w:val="Normal"/>
        <w:spacing w:lineRule="auto" w:line="240" w:before="0" w:after="0"/>
        <w:rPr/>
      </w:pPr>
      <w:r>
        <w:rPr/>
        <w:t xml:space="preserve">і місце наступного засідання може бути повідомлено під розпис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ненадання  особами,  які  беруть  участь 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щодо їх адреси, судова повістка надсилається: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п'яту  статті  74  доповнено  абзацом 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им особам  та  фізичним  особам  -  підприємцям  -  за </w:t>
      </w:r>
    </w:p>
    <w:p>
      <w:pPr>
        <w:pStyle w:val="Normal"/>
        <w:spacing w:lineRule="auto" w:line="240" w:before="0" w:after="0"/>
        <w:rPr/>
      </w:pPr>
      <w:r>
        <w:rPr/>
        <w:t xml:space="preserve">адресою   місцезнаходження  (місця  проживання),  що  зазначена  в </w:t>
      </w:r>
    </w:p>
    <w:p>
      <w:pPr>
        <w:pStyle w:val="Normal"/>
        <w:spacing w:lineRule="auto" w:line="240" w:before="0" w:after="0"/>
        <w:rPr/>
      </w:pPr>
      <w:r>
        <w:rPr/>
        <w:t xml:space="preserve">Єдиному державному реєстрі  юридичних  осіб  та  фізичних  осіб  -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в; { Частину п'яту статті 74 доповнено абзацо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им особам,  які  не  мають  статусу  підприємців,  - за </w:t>
      </w:r>
    </w:p>
    <w:p>
      <w:pPr>
        <w:pStyle w:val="Normal"/>
        <w:spacing w:lineRule="auto" w:line="240" w:before="0" w:after="0"/>
        <w:rPr/>
      </w:pPr>
      <w:r>
        <w:rPr/>
        <w:t xml:space="preserve">адресою їх місця проживання чи місця перебування, зареєстрованою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 порядку. { Частину п'яту статті 74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згідно 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сутності осіб, які беруть участь у справі, за такою </w:t>
      </w:r>
    </w:p>
    <w:p>
      <w:pPr>
        <w:pStyle w:val="Normal"/>
        <w:spacing w:lineRule="auto" w:line="240" w:before="0" w:after="0"/>
        <w:rPr/>
      </w:pPr>
      <w:r>
        <w:rPr/>
        <w:t xml:space="preserve">адресою,  вважається,  що судовий виклик або  судове 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вручене  їм  належним  чином.  { Частину п'яту статті 74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згідно 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соби,  які  беруть  участь  у  справі,  а  також  свідки, </w:t>
      </w:r>
    </w:p>
    <w:p>
      <w:pPr>
        <w:pStyle w:val="Normal"/>
        <w:spacing w:lineRule="auto" w:line="240" w:before="0" w:after="0"/>
        <w:rPr/>
      </w:pPr>
      <w:r>
        <w:rPr/>
        <w:t xml:space="preserve">експерти,  спеціалісти і перекладачі можуть бути  повідомлені  або </w:t>
      </w:r>
    </w:p>
    <w:p>
      <w:pPr>
        <w:pStyle w:val="Normal"/>
        <w:spacing w:lineRule="auto" w:line="240" w:before="0" w:after="0"/>
        <w:rPr/>
      </w:pPr>
      <w:r>
        <w:rPr/>
        <w:t xml:space="preserve">викликані  в суд телеграмою,  факсом чи за допомогою інших засобів </w:t>
      </w:r>
    </w:p>
    <w:p>
      <w:pPr>
        <w:pStyle w:val="Normal"/>
        <w:spacing w:lineRule="auto" w:line="240" w:before="0" w:after="0"/>
        <w:rPr/>
      </w:pPr>
      <w:r>
        <w:rPr/>
        <w:t xml:space="preserve">зв'язку, які забезпечують фіксацію повідомлення або викли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насправді особа не проживає за адресою,  повідомленою </w:t>
      </w:r>
    </w:p>
    <w:p>
      <w:pPr>
        <w:pStyle w:val="Normal"/>
        <w:spacing w:lineRule="auto" w:line="240" w:before="0" w:after="0"/>
        <w:rPr/>
      </w:pPr>
      <w:r>
        <w:rPr/>
        <w:t xml:space="preserve">суду, судова повістка може бути надіслана за місцем її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удова   повістка  юридичній  особі  направляється  за  її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 або  за  місцезнаходженням  її  представництва, </w:t>
      </w:r>
    </w:p>
    <w:p>
      <w:pPr>
        <w:pStyle w:val="Normal"/>
        <w:spacing w:lineRule="auto" w:line="240" w:before="0" w:after="0"/>
        <w:rPr/>
      </w:pPr>
      <w:r>
        <w:rPr/>
        <w:t xml:space="preserve">філії, якщо позов виник у зв'язку з їх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 Відповідач, зареєстроване місце проживання (перебування),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 чи  місце  роботи якого невідоме, викликається в </w:t>
      </w:r>
    </w:p>
    <w:p>
      <w:pPr>
        <w:pStyle w:val="Normal"/>
        <w:spacing w:lineRule="auto" w:line="240" w:before="0" w:after="0"/>
        <w:rPr/>
      </w:pPr>
      <w:r>
        <w:rPr/>
        <w:t xml:space="preserve">суд  через  оголошення  у  пресі.  З опублікуванням оголо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 відповідач вважається повідомленим про час і місце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.  На  ці випадки поширюється правило частини четвертої цієї </w:t>
      </w:r>
    </w:p>
    <w:p>
      <w:pPr>
        <w:pStyle w:val="Normal"/>
        <w:spacing w:lineRule="auto" w:line="240" w:before="0" w:after="0"/>
        <w:rPr/>
      </w:pPr>
      <w:r>
        <w:rPr/>
        <w:t>статт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ев'ята  статті  74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Друкований  орган,  у  якому  розміщуються оголо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  відповідача  протягом  наступного  року,  визначається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 1  грудня  поточного  року  в  порядку  (  52-2006-п  )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Зміст судової повістки і оголошення про викли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су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а повістка про виклик у суд повинна місти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м'я фізичної особи чи найменування юридичної особи,  якій </w:t>
      </w:r>
    </w:p>
    <w:p>
      <w:pPr>
        <w:pStyle w:val="Normal"/>
        <w:spacing w:lineRule="auto" w:line="240" w:before="0" w:after="0"/>
        <w:rPr/>
      </w:pPr>
      <w:r>
        <w:rPr/>
        <w:t xml:space="preserve">адресується повіст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та адрес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значення місця, дня і часу явки за виклик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зву справи, за якою робиться викли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значення,  в якості кого викликається особа (як позивач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, третя особа, свідок, експерт, спеціаліст, перекладач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значення,  чи викликається особа в судове засідання чи у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є судове засідання,  а у разі повторного виклику сторони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необхідністю дати особисті пояснення - про потребу дати </w:t>
      </w:r>
    </w:p>
    <w:p>
      <w:pPr>
        <w:pStyle w:val="Normal"/>
        <w:spacing w:lineRule="auto" w:line="240" w:before="0" w:after="0"/>
        <w:rPr/>
      </w:pPr>
      <w:r>
        <w:rPr/>
        <w:t xml:space="preserve">особисті пояс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у разі необхідності - пропозицію особі,  яка бере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подати всі раніше неподані дока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зазначення обов'язку особи, яка одержала судову повістку в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відсутністю адресата,  за першої можливості  вручити  її </w:t>
      </w:r>
    </w:p>
    <w:p>
      <w:pPr>
        <w:pStyle w:val="Normal"/>
        <w:spacing w:lineRule="auto" w:line="240" w:before="0" w:after="0"/>
        <w:rPr/>
      </w:pPr>
      <w:r>
        <w:rPr/>
        <w:t xml:space="preserve">адреса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роз'яснення про наслідки неявки залежно від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татусу особи,  яка викликається  (накладення  штрафу,  примусовий </w:t>
      </w:r>
    </w:p>
    <w:p>
      <w:pPr>
        <w:pStyle w:val="Normal"/>
        <w:spacing w:lineRule="auto" w:line="240" w:before="0" w:after="0"/>
        <w:rPr/>
      </w:pPr>
      <w:r>
        <w:rPr/>
        <w:t xml:space="preserve">привід,   розгляд  справи  за  відсутності,  залишення  заяви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), і про обов'язок повідомити суд про причини неяв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оголошенні  про  виклик  вказуються  дані,  зазначені  в </w:t>
      </w:r>
    </w:p>
    <w:p>
      <w:pPr>
        <w:pStyle w:val="Normal"/>
        <w:spacing w:lineRule="auto" w:line="240" w:before="0" w:after="0"/>
        <w:rPr/>
      </w:pPr>
      <w:r>
        <w:rPr/>
        <w:t xml:space="preserve">пунктах 1-7 і 9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а  повістка-повідомлення повинна містити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та адресу суду,  назву справи,  вказівку  про  те,  яку  дію  буде </w:t>
      </w:r>
    </w:p>
    <w:p>
      <w:pPr>
        <w:pStyle w:val="Normal"/>
        <w:spacing w:lineRule="auto" w:line="240" w:before="0" w:after="0"/>
        <w:rPr/>
      </w:pPr>
      <w:r>
        <w:rPr/>
        <w:t xml:space="preserve">вчинено,  місце, день і час її вчинення, а також про те, що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її вчиненні для цієї особи не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разом  із  судовою  повісткою   надсилаються   копі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документів,  у повістці особі, якій вони надсилаються, </w:t>
      </w:r>
    </w:p>
    <w:p>
      <w:pPr>
        <w:pStyle w:val="Normal"/>
        <w:spacing w:lineRule="auto" w:line="240" w:before="0" w:after="0"/>
        <w:rPr/>
      </w:pPr>
      <w:r>
        <w:rPr/>
        <w:t xml:space="preserve">повинно бути зазначено,  які документи надсилаються і про її право </w:t>
      </w:r>
    </w:p>
    <w:p>
      <w:pPr>
        <w:pStyle w:val="Normal"/>
        <w:spacing w:lineRule="auto" w:line="240" w:before="0" w:after="0"/>
        <w:rPr/>
      </w:pPr>
      <w:r>
        <w:rPr/>
        <w:t xml:space="preserve">подати заперечення та відповідні докази на їх підтвер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Порядок вручення судових повіст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повістки, адресовані фізичним особам, вручаються їм </w:t>
      </w:r>
    </w:p>
    <w:p>
      <w:pPr>
        <w:pStyle w:val="Normal"/>
        <w:spacing w:lineRule="auto" w:line="240" w:before="0" w:after="0"/>
        <w:rPr/>
      </w:pPr>
      <w:r>
        <w:rPr/>
        <w:t xml:space="preserve">під розписку,  а юридичним особам - відповідній  службовій  особі, </w:t>
      </w:r>
    </w:p>
    <w:p>
      <w:pPr>
        <w:pStyle w:val="Normal"/>
        <w:spacing w:lineRule="auto" w:line="240" w:before="0" w:after="0"/>
        <w:rPr/>
      </w:pPr>
      <w:r>
        <w:rPr/>
        <w:t xml:space="preserve">яка розписується про одержання повіс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писка  про  одержання  судової  повістки з поміткою про </w:t>
      </w:r>
    </w:p>
    <w:p>
      <w:pPr>
        <w:pStyle w:val="Normal"/>
        <w:spacing w:lineRule="auto" w:line="240" w:before="0" w:after="0"/>
        <w:rPr/>
      </w:pPr>
      <w:r>
        <w:rPr/>
        <w:t xml:space="preserve">дату  вручення  в  той  самий  день  особами,  які   її   вручали,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собу, якій адресовано судову повістку, не виявлено в </w:t>
      </w:r>
    </w:p>
    <w:p>
      <w:pPr>
        <w:pStyle w:val="Normal"/>
        <w:spacing w:lineRule="auto" w:line="240" w:before="0" w:after="0"/>
        <w:rPr/>
      </w:pPr>
      <w:r>
        <w:rPr/>
        <w:t xml:space="preserve">місці проживання,  повістку  під  розписку  вручають  будь-кому  з </w:t>
      </w:r>
    </w:p>
    <w:p>
      <w:pPr>
        <w:pStyle w:val="Normal"/>
        <w:spacing w:lineRule="auto" w:line="240" w:before="0" w:after="0"/>
        <w:rPr/>
      </w:pPr>
      <w:r>
        <w:rPr/>
        <w:t xml:space="preserve">повнолітніх  членів  сім'ї,  які  проживають разом з нею,  а за їх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- відповідній житлово-експлуатаційній організації  або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му органу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ідсутності  адресата особа,  що доставляє судову </w:t>
      </w:r>
    </w:p>
    <w:p>
      <w:pPr>
        <w:pStyle w:val="Normal"/>
        <w:spacing w:lineRule="auto" w:line="240" w:before="0" w:after="0"/>
        <w:rPr/>
      </w:pPr>
      <w:r>
        <w:rPr/>
        <w:t xml:space="preserve">повістку,  негайно повертає її до  суду  з  поміткою  про  причини </w:t>
      </w:r>
    </w:p>
    <w:p>
      <w:pPr>
        <w:pStyle w:val="Normal"/>
        <w:spacing w:lineRule="auto" w:line="240" w:before="0" w:after="0"/>
        <w:rPr/>
      </w:pPr>
      <w:r>
        <w:rPr/>
        <w:t xml:space="preserve">нев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ручення  судової повістки представникові особи,  яка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вважається врученням повістки і ц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особа, яка бере участь у справі, перебуває під вартою </w:t>
      </w:r>
    </w:p>
    <w:p>
      <w:pPr>
        <w:pStyle w:val="Normal"/>
        <w:spacing w:lineRule="auto" w:line="240" w:before="0" w:after="0"/>
        <w:rPr/>
      </w:pPr>
      <w:r>
        <w:rPr/>
        <w:t xml:space="preserve">або   відбуває   покарання  у  виді  довічного  позбавлення  волі,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 на  певний  строк,  тримання  у  дисциплінарному </w:t>
      </w:r>
    </w:p>
    <w:p>
      <w:pPr>
        <w:pStyle w:val="Normal"/>
        <w:spacing w:lineRule="auto" w:line="240" w:before="0" w:after="0"/>
        <w:rPr/>
      </w:pPr>
      <w:r>
        <w:rPr/>
        <w:t xml:space="preserve">батальйоні військовослужбовців,  обмеження волі,  арешту, повістка </w:t>
      </w:r>
    </w:p>
    <w:p>
      <w:pPr>
        <w:pStyle w:val="Normal"/>
        <w:spacing w:lineRule="auto" w:line="240" w:before="0" w:after="0"/>
        <w:rPr/>
      </w:pPr>
      <w:r>
        <w:rPr/>
        <w:t xml:space="preserve">та інші судові документи вручаються їй під розписку адміністрацією </w:t>
      </w:r>
    </w:p>
    <w:p>
      <w:pPr>
        <w:pStyle w:val="Normal"/>
        <w:spacing w:lineRule="auto" w:line="240" w:before="0" w:after="0"/>
        <w:rPr/>
      </w:pPr>
      <w:r>
        <w:rPr/>
        <w:t xml:space="preserve">місця  утримання особи,  яка негайно надсилає розписку та письмові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цієї особи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собам,  які проживають за межами України, судові повістки </w:t>
      </w:r>
    </w:p>
    <w:p>
      <w:pPr>
        <w:pStyle w:val="Normal"/>
        <w:spacing w:lineRule="auto" w:line="240" w:before="0" w:after="0"/>
        <w:rPr/>
      </w:pPr>
      <w:r>
        <w:rPr/>
        <w:t xml:space="preserve">вручаються в порядку,  визначеному міжнародними договорами,  згода </w:t>
      </w:r>
    </w:p>
    <w:p>
      <w:pPr>
        <w:pStyle w:val="Normal"/>
        <w:spacing w:lineRule="auto" w:line="240" w:before="0" w:after="0"/>
        <w:rPr/>
      </w:pPr>
      <w:r>
        <w:rPr/>
        <w:t xml:space="preserve">на обов'язковість яких надана  Верховною  Радою  України,  в  раз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таких  -  у  порядку, встановленому статтею 419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сьома статті 7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разі відмови адресата одержати  судову  повістку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її доставляє, робить відповідну помітку на повістці і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її до суду.  Особа,  яка  відмовилася  одержати  судову  повістку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повідомле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Якщо  місцеперебування відповідача невідоме, суд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 після надходження до суду відомостей щодо його  виклику  до </w:t>
      </w:r>
    </w:p>
    <w:p>
      <w:pPr>
        <w:pStyle w:val="Normal"/>
        <w:spacing w:lineRule="auto" w:line="240" w:before="0" w:after="0"/>
        <w:rPr/>
      </w:pPr>
      <w:r>
        <w:rPr/>
        <w:t xml:space="preserve">суду в порядку, визнач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Обов'язок осіб, які беруть участь у справ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відомляти суд про зміну свого місця прожи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(перебування, знаходження) та про причини неяв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 судове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 та  інші  особи,  які  беруть  участь 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повідомляти  суд  про  зміну  свого  місця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,   знаходження)   або   місцезнаходження   під    час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справи.  У  разі  відсутності  заяви  про зміну місця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або місцезнаходження судова  повістка  надсила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останню відому судові адресу і вважається доставленою, навіть якщо </w:t>
      </w:r>
    </w:p>
    <w:p>
      <w:pPr>
        <w:pStyle w:val="Normal"/>
        <w:spacing w:lineRule="auto" w:line="240" w:before="0" w:after="0"/>
        <w:rPr/>
      </w:pPr>
      <w:r>
        <w:rPr/>
        <w:t xml:space="preserve">особа за цією адресою більше не проживає або не знаходи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та  інші  особи,  які  беруть  участь 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повідомляти суд про причини неявки у судове засідання. </w:t>
      </w:r>
    </w:p>
    <w:p>
      <w:pPr>
        <w:pStyle w:val="Normal"/>
        <w:spacing w:lineRule="auto" w:line="240" w:before="0" w:after="0"/>
        <w:rPr/>
      </w:pPr>
      <w:r>
        <w:rPr/>
        <w:t xml:space="preserve">У разі неповідомлення  суду  про  причини  неявки  вважається,  що </w:t>
      </w:r>
    </w:p>
    <w:p>
      <w:pPr>
        <w:pStyle w:val="Normal"/>
        <w:spacing w:lineRule="auto" w:line="240" w:before="0" w:after="0"/>
        <w:rPr/>
      </w:pPr>
      <w:r>
        <w:rPr/>
        <w:t xml:space="preserve">сторони та інші особи,  які беруть участь у справі, не з'явилися в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без поважних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Розшук відпові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місцеперебування відповідача в справах  за  позовами </w:t>
      </w:r>
    </w:p>
    <w:p>
      <w:pPr>
        <w:pStyle w:val="Normal"/>
        <w:spacing w:lineRule="auto" w:line="240" w:before="0" w:after="0"/>
        <w:rPr/>
      </w:pPr>
      <w:r>
        <w:rPr/>
        <w:t xml:space="preserve">про  стягнення  аліментів  або  про відшкодування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 іншим ушкодженням здоров'я або смертю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невідоме,  суд  ухвалою  оголошує його розшук.  Розшук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внутрішніх справ, а витрати на його проведення стягуються </w:t>
      </w:r>
    </w:p>
    <w:p>
      <w:pPr>
        <w:pStyle w:val="Normal"/>
        <w:spacing w:lineRule="auto" w:line="240" w:before="0" w:after="0"/>
        <w:rPr/>
      </w:pPr>
      <w:r>
        <w:rPr/>
        <w:t xml:space="preserve">з відповідача в дохід держави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СУДОВІ ВИТР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Види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 витрати  складаються  з  судового збору та витрат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розглядом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судового збору,  порядок його сплати  і 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від сплат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 витрат,   пов'язаних   з  розглядом  судової  справи, </w:t>
      </w:r>
    </w:p>
    <w:p>
      <w:pPr>
        <w:pStyle w:val="Normal"/>
        <w:spacing w:lineRule="auto" w:line="240" w:before="0" w:after="0"/>
        <w:rPr/>
      </w:pPr>
      <w:r>
        <w:rPr/>
        <w:t xml:space="preserve">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трати на інформаційно-технічне забезпе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трати на правову допомо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трати сторін та їх представників,  що пов'язані з  явкою </w:t>
      </w:r>
    </w:p>
    <w:p>
      <w:pPr>
        <w:pStyle w:val="Normal"/>
        <w:spacing w:lineRule="auto" w:line="240" w:before="0" w:after="0"/>
        <w:rPr/>
      </w:pPr>
      <w:r>
        <w:rPr/>
        <w:t xml:space="preserve">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трати,  пов'язані  із залученням свідків,  спеціалістів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 та проведенням судових експертиз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трати,  пов'язані з проведенням огляду доказів за місцем </w:t>
      </w:r>
    </w:p>
    <w:p>
      <w:pPr>
        <w:pStyle w:val="Normal"/>
        <w:spacing w:lineRule="auto" w:line="240" w:before="0" w:after="0"/>
        <w:rPr/>
      </w:pPr>
      <w:r>
        <w:rPr/>
        <w:t xml:space="preserve">їх  знаходження  та  вчиненням інших дій,  необхідних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витрати,  пов'язані  з публікацією в пресі оголо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  відповідача. { Частину третю статті 79 доповнено пунктом 6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Ціна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іна позову визнача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позовах про  стягнення  грошових  коштів  -  сумою,  яка </w:t>
      </w:r>
    </w:p>
    <w:p>
      <w:pPr>
        <w:pStyle w:val="Normal"/>
        <w:spacing w:lineRule="auto" w:line="240" w:before="0" w:after="0"/>
        <w:rPr/>
      </w:pPr>
      <w:r>
        <w:rPr/>
        <w:t xml:space="preserve">стягу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 позовах  про визнання права власності на майно або його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ння - вартістю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 позовах  про  стягнення  аліментів  -  сукупністю  всіх </w:t>
      </w:r>
    </w:p>
    <w:p>
      <w:pPr>
        <w:pStyle w:val="Normal"/>
        <w:spacing w:lineRule="auto" w:line="240" w:before="0" w:after="0"/>
        <w:rPr/>
      </w:pPr>
      <w:r>
        <w:rPr/>
        <w:t xml:space="preserve">виплат, але не більше ніж за шість міся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 позовах про строкові платежі і видачі - сукупністю всіх </w:t>
      </w:r>
    </w:p>
    <w:p>
      <w:pPr>
        <w:pStyle w:val="Normal"/>
        <w:spacing w:lineRule="auto" w:line="240" w:before="0" w:after="0"/>
        <w:rPr/>
      </w:pPr>
      <w:r>
        <w:rPr/>
        <w:t xml:space="preserve">платежів або видач, але не більше ніж за три ро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позовах про безстрокові або довічні платежі і  видачі  - </w:t>
      </w:r>
    </w:p>
    <w:p>
      <w:pPr>
        <w:pStyle w:val="Normal"/>
        <w:spacing w:lineRule="auto" w:line="240" w:before="0" w:after="0"/>
        <w:rPr/>
      </w:pPr>
      <w:r>
        <w:rPr/>
        <w:t xml:space="preserve">сукупністю платежів або видач за три ро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 позовах  про  зменшення  або  збільшення  платежів  або </w:t>
      </w:r>
    </w:p>
    <w:p>
      <w:pPr>
        <w:pStyle w:val="Normal"/>
        <w:spacing w:lineRule="auto" w:line="240" w:before="0" w:after="0"/>
        <w:rPr/>
      </w:pPr>
      <w:r>
        <w:rPr/>
        <w:t xml:space="preserve">видач - сумою,  на яку зменшуються  або  збільшуються  платежі  чи </w:t>
      </w:r>
    </w:p>
    <w:p>
      <w:pPr>
        <w:pStyle w:val="Normal"/>
        <w:spacing w:lineRule="auto" w:line="240" w:before="0" w:after="0"/>
        <w:rPr/>
      </w:pPr>
      <w:r>
        <w:rPr/>
        <w:t xml:space="preserve">видачі, але не більше ніж за один рі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у  позовах  про припинення платежів або видач - сукупністю </w:t>
      </w:r>
    </w:p>
    <w:p>
      <w:pPr>
        <w:pStyle w:val="Normal"/>
        <w:spacing w:lineRule="auto" w:line="240" w:before="0" w:after="0"/>
        <w:rPr/>
      </w:pPr>
      <w:r>
        <w:rPr/>
        <w:t xml:space="preserve">платежів або видач, що залишилися, але не більше ніж за один рі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у позовах  про  розірвання  договору  найму  (оренди)  аб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найму   (оренди)   житла   -   сукупністю  платежів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майном або житлом протягом строку,  що залиш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кінця дії договору, але не більше ніж за три ро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у  позовах  про  право  власності  на  нерухоме майно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фізичним особам на праві приватної власності,  -  дійсною </w:t>
      </w:r>
    </w:p>
    <w:p>
      <w:pPr>
        <w:pStyle w:val="Normal"/>
        <w:spacing w:lineRule="auto" w:line="240" w:before="0" w:after="0"/>
        <w:rPr/>
      </w:pPr>
      <w:r>
        <w:rPr/>
        <w:t xml:space="preserve">вартістю  нерухомого  майна,  а  на  нерухоме  майно,  що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юридичним особам, - не нижче його балансової варт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у позовах, які складаються з кількох самостійних вимог, - </w:t>
      </w:r>
    </w:p>
    <w:p>
      <w:pPr>
        <w:pStyle w:val="Normal"/>
        <w:spacing w:lineRule="auto" w:line="240" w:before="0" w:after="0"/>
        <w:rPr/>
      </w:pPr>
      <w:r>
        <w:rPr/>
        <w:t xml:space="preserve">загальною сумою всіх 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визначена   позивачем   ціна   позову  вочевидь 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дійсній  вартості  спірного  майна   або   на   момент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позову встановити точну його ціну неможливо,  розмір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бору попередньо  визначає  суд  з  наступним  стягненням </w:t>
      </w:r>
    </w:p>
    <w:p>
      <w:pPr>
        <w:pStyle w:val="Normal"/>
        <w:spacing w:lineRule="auto" w:line="240" w:before="0" w:after="0"/>
        <w:rPr/>
      </w:pPr>
      <w:r>
        <w:rPr/>
        <w:t xml:space="preserve">недоплаченого  або  з  поверненням  переплаченого  судового  збор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ціни  позову,  встановленої  судом  при 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збільшення розміру позовних вимог або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нових вимог несплачену суму судового збору  належить  сплатити  до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 в  суд  з відповідною заявою.  У разі зменшення розміру </w:t>
      </w:r>
    </w:p>
    <w:p>
      <w:pPr>
        <w:pStyle w:val="Normal"/>
        <w:spacing w:lineRule="auto" w:line="240" w:before="0" w:after="0"/>
        <w:rPr/>
      </w:pPr>
      <w:r>
        <w:rPr/>
        <w:t xml:space="preserve">позовних  вимог  питання  про  повернення  суми   судового   збору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відповідно до частини першої статті 8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Витрати на інформаційно-технічне забезпе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витрат на інформаційно-технічне  забезпечення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 відносяться  витрати,  пов'язані з інформуванням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роцесу про хід і результати розгляду справ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витрати,  пов'язані  з  виготовленням  та  видачею  копій  судових </w:t>
      </w:r>
    </w:p>
    <w:p>
      <w:pPr>
        <w:pStyle w:val="Normal"/>
        <w:spacing w:lineRule="auto" w:line="240" w:before="0" w:after="0"/>
        <w:rPr/>
      </w:pPr>
      <w:r>
        <w:rPr/>
        <w:t xml:space="preserve">рі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та порядок оплати витрат  на  інформацій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розгляду   справи   залежно   від  категорії  спра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Кабінетом Міністрів України ( 1258-2005-п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підлягають оплаті при зверненні до суду і  покладаються </w:t>
      </w:r>
    </w:p>
    <w:p>
      <w:pPr>
        <w:pStyle w:val="Normal"/>
        <w:spacing w:lineRule="auto" w:line="240" w:before="0" w:after="0"/>
        <w:rPr/>
      </w:pPr>
      <w:r>
        <w:rPr/>
        <w:t xml:space="preserve">на    сторони    після    розгляду   справи   судом   витрати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у справах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новлення на робо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тягнення  заробітної  плати,   компенсацій   працівникам, </w:t>
      </w:r>
    </w:p>
    <w:p>
      <w:pPr>
        <w:pStyle w:val="Normal"/>
        <w:spacing w:lineRule="auto" w:line="240" w:before="0" w:after="0"/>
        <w:rPr/>
      </w:pPr>
      <w:r>
        <w:rPr/>
        <w:t xml:space="preserve">вихідної допомоги, відшкодування за затримку їх випл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шкодування шкоди, завданої каліцтвом,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 або смертю фіз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тягнення аліме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ння батьківства або матер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 підлягають  оплаті  витрати  на  інформацій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у справах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бмеження цивільної дієздатності фізичної особи,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 недієздатною та поновлення  цивільної  дієздатності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ння неповнолітній особі повної цивільної дієзда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дання   особі   психіатричної   допомоги  в 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ов'язкову   госпіталізацію    до    протитуберкульоз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шкодування шкоди, завданої особі незаконними рішеннями, </w:t>
      </w:r>
    </w:p>
    <w:p>
      <w:pPr>
        <w:pStyle w:val="Normal"/>
        <w:spacing w:lineRule="auto" w:line="240" w:before="0" w:after="0"/>
        <w:rPr/>
      </w:pPr>
      <w:r>
        <w:rPr/>
        <w:t xml:space="preserve">діями  чи  бездіяльністю  органу  державної  влади,  органу  вл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 або органу місцевого самоврядування, їх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ю  або службовою особою, а так само незаконними рішеннями, </w:t>
      </w:r>
    </w:p>
    <w:p>
      <w:pPr>
        <w:pStyle w:val="Normal"/>
        <w:spacing w:lineRule="auto" w:line="240" w:before="0" w:after="0"/>
        <w:rPr/>
      </w:pPr>
      <w:r>
        <w:rPr/>
        <w:t xml:space="preserve">діями  чи  бездіяльністю  органів  дізнання,  досудового слідства, </w:t>
      </w:r>
    </w:p>
    <w:p>
      <w:pPr>
        <w:pStyle w:val="Normal"/>
        <w:spacing w:lineRule="auto" w:line="240" w:before="0" w:after="0"/>
        <w:rPr/>
      </w:pPr>
      <w:r>
        <w:rPr/>
        <w:t>прокуратури або суду;</w:t>
      </w:r>
    </w:p>
    <w:p>
      <w:pPr>
        <w:pStyle w:val="Normal"/>
        <w:spacing w:lineRule="auto" w:line="240" w:before="0" w:after="0"/>
        <w:rPr/>
      </w:pPr>
      <w:r>
        <w:rPr/>
        <w:t xml:space="preserve">{  Пункт 5 частини четвертої статті 81 в редакції Закону N 1397-VI </w:t>
      </w:r>
    </w:p>
    <w:p>
      <w:pPr>
        <w:pStyle w:val="Normal"/>
        <w:spacing w:lineRule="auto" w:line="240" w:before="0" w:after="0"/>
        <w:rPr/>
      </w:pPr>
      <w:r>
        <w:rPr/>
        <w:t xml:space="preserve">( 1397-17 ) від 21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оголошення фізичної особи померлою внаслідок надзвичайних </w:t>
      </w:r>
    </w:p>
    <w:p>
      <w:pPr>
        <w:pStyle w:val="Normal"/>
        <w:spacing w:lineRule="auto" w:line="240" w:before="0" w:after="0"/>
        <w:rPr/>
      </w:pPr>
      <w:r>
        <w:rPr/>
        <w:t>ситуацій техногенного та природного характеру.</w:t>
      </w:r>
    </w:p>
    <w:p>
      <w:pPr>
        <w:pStyle w:val="Normal"/>
        <w:spacing w:lineRule="auto" w:line="240" w:before="0" w:after="0"/>
        <w:rPr/>
      </w:pPr>
      <w:r>
        <w:rPr/>
        <w:t xml:space="preserve">{ Частину четверту статті 81 доповнено пунктом 6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68-VI ( 1568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Не  підлягають  оплаті  витрати  на інформацій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у справах, в яких, у випадках, встановлених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о  інтересів  громадянина або держави в суді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прокуро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  підлягають   оплаті   витрати  на  інформацій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у справах про захист прав малолітніх чи неповнолітніх </w:t>
      </w:r>
    </w:p>
    <w:p>
      <w:pPr>
        <w:pStyle w:val="Normal"/>
        <w:spacing w:lineRule="auto" w:line="240" w:before="0" w:after="0"/>
        <w:rPr/>
      </w:pPr>
      <w:r>
        <w:rPr/>
        <w:t xml:space="preserve">осіб   у   випадках,  якщо  представництво  їх  інтересів  у  суд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закону   або  міжнародного  договору,  згоду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о  Верховною Радою України,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о  юстиції України та/чи органи опіки та піклування або </w:t>
      </w:r>
    </w:p>
    <w:p>
      <w:pPr>
        <w:pStyle w:val="Normal"/>
        <w:spacing w:lineRule="auto" w:line="240" w:before="0" w:after="0"/>
        <w:rPr/>
      </w:pPr>
      <w:r>
        <w:rPr/>
        <w:t xml:space="preserve">служби  у  справах  дітей.  {  Частину  п'яту  статті 81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другим  згідно  із  Законом  N  1397-VI  (  1397-17 ) від </w:t>
      </w:r>
    </w:p>
    <w:p>
      <w:pPr>
        <w:pStyle w:val="Normal"/>
        <w:spacing w:lineRule="auto" w:line="240" w:before="0" w:after="0"/>
        <w:rPr/>
      </w:pPr>
      <w:r>
        <w:rPr/>
        <w:t>21.05.2009 }</w:t>
      </w:r>
    </w:p>
    <w:p>
      <w:pPr>
        <w:pStyle w:val="Normal"/>
        <w:spacing w:lineRule="auto" w:line="240" w:before="0" w:after="0"/>
        <w:rPr/>
      </w:pPr>
      <w:r>
        <w:rPr/>
        <w:t xml:space="preserve">{  Статтю  81  доповнено частиною п'ятою згідно із Законом N 543-V </w:t>
      </w:r>
    </w:p>
    <w:p>
      <w:pPr>
        <w:pStyle w:val="Normal"/>
        <w:spacing w:lineRule="auto" w:line="240" w:before="0" w:after="0"/>
        <w:rPr/>
      </w:pPr>
      <w:r>
        <w:rPr/>
        <w:t xml:space="preserve">( 543-16 ) від 09.01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Відстрочення та розстрочення судових витрат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меншення їх розміру або звільнення від їх о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враховуючи майновий стан сторони, може своєю ухвалою </w:t>
      </w:r>
    </w:p>
    <w:p>
      <w:pPr>
        <w:pStyle w:val="Normal"/>
        <w:spacing w:lineRule="auto" w:line="240" w:before="0" w:after="0"/>
        <w:rPr/>
      </w:pPr>
      <w:r>
        <w:rPr/>
        <w:t xml:space="preserve">відстрочити  або  розстрочити  сплату  судового збору та витрат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розгляду справи  на  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строк, але не більше як до ухвалення судового ріш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у  встановлений судом строк судові витрати не будуть </w:t>
      </w:r>
    </w:p>
    <w:p>
      <w:pPr>
        <w:pStyle w:val="Normal"/>
        <w:spacing w:lineRule="auto" w:line="240" w:before="0" w:after="0"/>
        <w:rPr/>
      </w:pPr>
      <w:r>
        <w:rPr/>
        <w:t xml:space="preserve">оплачені, заява відповідно до статті 207 залишається без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або  витрати стягуються за судовим рішенням у справі,  коли оплата </w:t>
      </w:r>
    </w:p>
    <w:p>
      <w:pPr>
        <w:pStyle w:val="Normal"/>
        <w:spacing w:lineRule="auto" w:line="240" w:before="0" w:after="0"/>
        <w:rPr/>
      </w:pPr>
      <w:r>
        <w:rPr/>
        <w:t xml:space="preserve">судових витрат була відстрочена або розстрочена до ухвале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підстав,  зазначених у частині першій цієї статті,  суд </w:t>
      </w:r>
    </w:p>
    <w:p>
      <w:pPr>
        <w:pStyle w:val="Normal"/>
        <w:spacing w:lineRule="auto" w:line="240" w:before="0" w:after="0"/>
        <w:rPr/>
      </w:pPr>
      <w:r>
        <w:rPr/>
        <w:t xml:space="preserve">може зменшити розмір належних до оплати судових витрат, пов'язаних </w:t>
      </w:r>
    </w:p>
    <w:p>
      <w:pPr>
        <w:pStyle w:val="Normal"/>
        <w:spacing w:lineRule="auto" w:line="240" w:before="0" w:after="0"/>
        <w:rPr/>
      </w:pPr>
      <w:r>
        <w:rPr/>
        <w:t xml:space="preserve">з розглядом справи, або звільнити від їх о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подання  позовної  заяви  після подання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оказів або позову розмір судового збору  зменшується </w:t>
      </w:r>
    </w:p>
    <w:p>
      <w:pPr>
        <w:pStyle w:val="Normal"/>
        <w:spacing w:lineRule="auto" w:line="240" w:before="0" w:after="0"/>
        <w:rPr/>
      </w:pPr>
      <w:r>
        <w:rPr/>
        <w:t xml:space="preserve">на  розмір  судового  збору,  сплаченого  за  відповідну заяву пр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оказів аб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Повернення судового збору та коштів на опла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трат на інформаційно-технічне забезпе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згляду судов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лачена сума судового збору повертається за ухвалою  суду </w:t>
      </w:r>
    </w:p>
    <w:p>
      <w:pPr>
        <w:pStyle w:val="Normal"/>
        <w:spacing w:lineRule="auto" w:line="240" w:before="0" w:after="0"/>
        <w:rPr/>
      </w:pPr>
      <w:r>
        <w:rPr/>
        <w:t xml:space="preserve">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меншення  розміру  позовних  вимог  або внесе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бору у більшому розмірі, ніж це встановлено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ернення заяви або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и у відкритті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лишення заяви або скарги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лачена    сума    коштів    на    оплату    витрат 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розгляду справи повертається за </w:t>
      </w:r>
    </w:p>
    <w:p>
      <w:pPr>
        <w:pStyle w:val="Normal"/>
        <w:spacing w:lineRule="auto" w:line="240" w:before="0" w:after="0"/>
        <w:rPr/>
      </w:pPr>
      <w:r>
        <w:rPr/>
        <w:t xml:space="preserve">ухвалою суду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несення коштів у більшому  розмірі,  ніж  ц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ернення заяви або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и у відкритті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криття  провадження  у  справі  з  підстави,  ви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пунктом 1 статті 205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лишення  заяви  без  розгляду  з   підстав, 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ами 1, 2 і 8 статті 20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випадках,  встановлених  пунктом  1  частини  першої  і </w:t>
      </w:r>
    </w:p>
    <w:p>
      <w:pPr>
        <w:pStyle w:val="Normal"/>
        <w:spacing w:lineRule="auto" w:line="240" w:before="0" w:after="0"/>
        <w:rPr/>
      </w:pPr>
      <w:r>
        <w:rPr/>
        <w:t xml:space="preserve">пунктом 1 частини другої цієї статті,  судовий збір  та  кошти  на </w:t>
      </w:r>
    </w:p>
    <w:p>
      <w:pPr>
        <w:pStyle w:val="Normal"/>
        <w:spacing w:lineRule="auto" w:line="240" w:before="0" w:after="0"/>
        <w:rPr/>
      </w:pPr>
      <w:r>
        <w:rPr/>
        <w:t xml:space="preserve">оплату   витрат  на  інформаційно-технічне  забезпечення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 повертаються  у  розмірі  зайво  внесеної  суми;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цією статтею, - пов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ий  збір повертається в інших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Витрати на правову допо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 пов'язані з оплатою правової  допомоги  адвоката </w:t>
      </w:r>
    </w:p>
    <w:p>
      <w:pPr>
        <w:pStyle w:val="Normal"/>
        <w:spacing w:lineRule="auto" w:line="240" w:before="0" w:after="0"/>
        <w:rPr/>
      </w:pPr>
      <w:r>
        <w:rPr/>
        <w:t xml:space="preserve">або іншого фахівця в галузі права,  несуть сторони,  крім випадків </w:t>
      </w:r>
    </w:p>
    <w:p>
      <w:pPr>
        <w:pStyle w:val="Normal"/>
        <w:spacing w:lineRule="auto" w:line="240" w:before="0" w:after="0"/>
        <w:rPr/>
      </w:pPr>
      <w:r>
        <w:rPr/>
        <w:t xml:space="preserve">надання безоплатної правової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аничний розмір компенсації витрат  на  правову  допомог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Витрати  фізичних  осіб,  пов'язані  з  оплатою 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при розгляді судом справ про оголошення померлою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пропала безвісти за обставин, що загрожували їй смертю </w:t>
      </w:r>
    </w:p>
    <w:p>
      <w:pPr>
        <w:pStyle w:val="Normal"/>
        <w:spacing w:lineRule="auto" w:line="240" w:before="0" w:after="0"/>
        <w:rPr/>
      </w:pPr>
      <w:r>
        <w:rPr/>
        <w:t xml:space="preserve">або дають підстави вважати  фізичну  особу  загиблою  від  певного </w:t>
      </w:r>
    </w:p>
    <w:p>
      <w:pPr>
        <w:pStyle w:val="Normal"/>
        <w:spacing w:lineRule="auto" w:line="240" w:before="0" w:after="0"/>
        <w:rPr/>
      </w:pPr>
      <w:r>
        <w:rPr/>
        <w:t xml:space="preserve">нещасного  випадку,  або  інших  обставин  внаслідок  надзвичайних </w:t>
      </w:r>
    </w:p>
    <w:p>
      <w:pPr>
        <w:pStyle w:val="Normal"/>
        <w:spacing w:lineRule="auto" w:line="240" w:before="0" w:after="0"/>
        <w:rPr/>
      </w:pPr>
      <w:r>
        <w:rPr/>
        <w:t xml:space="preserve">ситуацій техногенного та  природного  характеру,  несуть  юрид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,  на  території  яких  мав  місце нещасний випадок внаслідок </w:t>
      </w:r>
    </w:p>
    <w:p>
      <w:pPr>
        <w:pStyle w:val="Normal"/>
        <w:spacing w:lineRule="auto" w:line="240" w:before="0" w:after="0"/>
        <w:rPr/>
      </w:pPr>
      <w:r>
        <w:rPr/>
        <w:t>таких надзвичайних ситуацій.</w:t>
      </w:r>
    </w:p>
    <w:p>
      <w:pPr>
        <w:pStyle w:val="Normal"/>
        <w:spacing w:lineRule="auto" w:line="240" w:before="0" w:after="0"/>
        <w:rPr/>
      </w:pPr>
      <w:r>
        <w:rPr/>
        <w:t xml:space="preserve">{ Статтю 84 доповнено частиною третьою згідно із Законом N 1568-VI </w:t>
      </w:r>
    </w:p>
    <w:p>
      <w:pPr>
        <w:pStyle w:val="Normal"/>
        <w:spacing w:lineRule="auto" w:line="240" w:before="0" w:after="0"/>
        <w:rPr/>
      </w:pPr>
      <w:r>
        <w:rPr/>
        <w:t xml:space="preserve">( 1568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Витрати сторін та їх представників, що пов'язані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явкою д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пов'язані з переїздом до іншого населеного пункту </w:t>
      </w:r>
    </w:p>
    <w:p>
      <w:pPr>
        <w:pStyle w:val="Normal"/>
        <w:spacing w:lineRule="auto" w:line="240" w:before="0" w:after="0"/>
        <w:rPr/>
      </w:pPr>
      <w:r>
        <w:rPr/>
        <w:t xml:space="preserve">сторін  та  їх  представників,  а  також  найманням житла,  несуть </w:t>
      </w:r>
    </w:p>
    <w:p>
      <w:pPr>
        <w:pStyle w:val="Normal"/>
        <w:spacing w:lineRule="auto" w:line="240" w:before="0" w:after="0"/>
        <w:rPr/>
      </w:pPr>
      <w:r>
        <w:rPr/>
        <w:t xml:space="preserve">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і,  на користь якої ухвалено судове рішення,  та 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ві  сплачуються іншою стороною добові (у разі переїзду </w:t>
      </w:r>
    </w:p>
    <w:p>
      <w:pPr>
        <w:pStyle w:val="Normal"/>
        <w:spacing w:lineRule="auto" w:line="240" w:before="0" w:after="0"/>
        <w:rPr/>
      </w:pPr>
      <w:r>
        <w:rPr/>
        <w:t xml:space="preserve">до іншого населеного пункту),  а також  компенсація  за  втрачений </w:t>
      </w:r>
    </w:p>
    <w:p>
      <w:pPr>
        <w:pStyle w:val="Normal"/>
        <w:spacing w:lineRule="auto" w:line="240" w:before="0" w:after="0"/>
        <w:rPr/>
      </w:pPr>
      <w:r>
        <w:rPr/>
        <w:t xml:space="preserve">заробіток чи відрив від звичайних занять. Компенсація за втрачений </w:t>
      </w:r>
    </w:p>
    <w:p>
      <w:pPr>
        <w:pStyle w:val="Normal"/>
        <w:spacing w:lineRule="auto" w:line="240" w:before="0" w:after="0"/>
        <w:rPr/>
      </w:pPr>
      <w:r>
        <w:rPr/>
        <w:t xml:space="preserve">заробіток обчислюється пропорційно від  розміру  середньомісячного </w:t>
      </w:r>
    </w:p>
    <w:p>
      <w:pPr>
        <w:pStyle w:val="Normal"/>
        <w:spacing w:lineRule="auto" w:line="240" w:before="0" w:after="0"/>
        <w:rPr/>
      </w:pPr>
      <w:r>
        <w:rPr/>
        <w:t xml:space="preserve">заробітку,   а  компенсація  за  відрив  від  звичайних  занять  -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о від розміру мінімальної заробітної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Граничний  розмір  (  590-2006-п ) компенсації за судовим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витрат  сторін та їх представників, що пов'язані з явкою </w:t>
      </w:r>
    </w:p>
    <w:p>
      <w:pPr>
        <w:pStyle w:val="Normal"/>
        <w:spacing w:lineRule="auto" w:line="240" w:before="0" w:after="0"/>
        <w:rPr/>
      </w:pPr>
      <w:r>
        <w:rPr/>
        <w:t xml:space="preserve">до суду, 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Витрати, пов'язані із залученням свід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еціалістів, перекладачів та проведенням суд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експертиз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пов'язані з переїздом до іншого населеного пункту </w:t>
      </w:r>
    </w:p>
    <w:p>
      <w:pPr>
        <w:pStyle w:val="Normal"/>
        <w:spacing w:lineRule="auto" w:line="240" w:before="0" w:after="0"/>
        <w:rPr/>
      </w:pPr>
      <w:r>
        <w:rPr/>
        <w:t xml:space="preserve">свідків,  спеціалістів,  перекладачів,  експертів,  найманням ними </w:t>
      </w:r>
    </w:p>
    <w:p>
      <w:pPr>
        <w:pStyle w:val="Normal"/>
        <w:spacing w:lineRule="auto" w:line="240" w:before="0" w:after="0"/>
        <w:rPr/>
      </w:pPr>
      <w:r>
        <w:rPr/>
        <w:t xml:space="preserve">житла,  а також проведенням судових експертиз,  несе сторона,  яка </w:t>
      </w:r>
    </w:p>
    <w:p>
      <w:pPr>
        <w:pStyle w:val="Normal"/>
        <w:spacing w:lineRule="auto" w:line="240" w:before="0" w:after="0"/>
        <w:rPr/>
      </w:pPr>
      <w:r>
        <w:rPr/>
        <w:t xml:space="preserve">заявила  клопотання  про  виклик  свідків,  залучення спеціаліста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 та проведення судової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шти на оплату судової експертизи вносяться стороною, яка </w:t>
      </w:r>
    </w:p>
    <w:p>
      <w:pPr>
        <w:pStyle w:val="Normal"/>
        <w:spacing w:lineRule="auto" w:line="240" w:before="0" w:after="0"/>
        <w:rPr/>
      </w:pPr>
      <w:r>
        <w:rPr/>
        <w:t xml:space="preserve">заявила клопотання про проведення експертизи.  Якщо клопо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експертизи заявлено  обома  сторонами,  витрати  на  її </w:t>
      </w:r>
    </w:p>
    <w:p>
      <w:pPr>
        <w:pStyle w:val="Normal"/>
        <w:spacing w:lineRule="auto" w:line="240" w:before="0" w:after="0"/>
        <w:rPr/>
      </w:pPr>
      <w:r>
        <w:rPr/>
        <w:t xml:space="preserve">оплату  несуть  обидві  сторони  порівну.  У разі неоплати судової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 у встановлений судом  строк  суд  скасовує  ухвалу  пр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судової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бові  (у  разі переїзду до іншого населеного пункту)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компенсація за втрачений заробіток чи відрив  від  звичайних </w:t>
      </w:r>
    </w:p>
    <w:p>
      <w:pPr>
        <w:pStyle w:val="Normal"/>
        <w:spacing w:lineRule="auto" w:line="240" w:before="0" w:after="0"/>
        <w:rPr/>
      </w:pPr>
      <w:r>
        <w:rPr/>
        <w:t xml:space="preserve">занять свідкам,  спеціалістам, перекладачам, експертам с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стороною,  не на користь якої ухвалено судове рішення. Компенсація </w:t>
      </w:r>
    </w:p>
    <w:p>
      <w:pPr>
        <w:pStyle w:val="Normal"/>
        <w:spacing w:lineRule="auto" w:line="240" w:before="0" w:after="0"/>
        <w:rPr/>
      </w:pPr>
      <w:r>
        <w:rPr/>
        <w:t xml:space="preserve">за   втрачений  заробіток  обчислюється  пропорційно  від  розміру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місячного заробітку, а компенсація за відрив від звичайних </w:t>
      </w:r>
    </w:p>
    <w:p>
      <w:pPr>
        <w:pStyle w:val="Normal"/>
        <w:spacing w:lineRule="auto" w:line="240" w:before="0" w:after="0"/>
        <w:rPr/>
      </w:pPr>
      <w:r>
        <w:rPr/>
        <w:t xml:space="preserve">занять  - пропорційно від розміру мінімальної заробітної плати.  У </w:t>
      </w:r>
    </w:p>
    <w:p>
      <w:pPr>
        <w:pStyle w:val="Normal"/>
        <w:spacing w:lineRule="auto" w:line="240" w:before="0" w:after="0"/>
        <w:rPr/>
      </w:pPr>
      <w:r>
        <w:rPr/>
        <w:t xml:space="preserve">такому самому  порядку  компенсуються  витрати  на  оплату  послуг </w:t>
      </w:r>
    </w:p>
    <w:p>
      <w:pPr>
        <w:pStyle w:val="Normal"/>
        <w:spacing w:lineRule="auto" w:line="240" w:before="0" w:after="0"/>
        <w:rPr/>
      </w:pPr>
      <w:r>
        <w:rPr/>
        <w:t xml:space="preserve">експерта, спеціаліста, перекла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у  справах  окремого  провадження  виклик 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експертизи,  залучення  спеціалістів  здійснюються 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суду, а також у випадках звільнення від сплати судових </w:t>
      </w:r>
    </w:p>
    <w:p>
      <w:pPr>
        <w:pStyle w:val="Normal"/>
        <w:spacing w:lineRule="auto" w:line="240" w:before="0" w:after="0"/>
        <w:rPr/>
      </w:pPr>
      <w:r>
        <w:rPr/>
        <w:t xml:space="preserve">витрат   або   зменшення   їх    розміру,    відповідні    витрати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ються за рахунок Державного бюджет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Граничний  розмір  компенсації  витрат  (  590-2006-п  )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 із  залученням  свідків, спеціалістів, перекладачів т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м  судових експертиз, встановлюється Кабінетом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Витрати, пов'язані з проведенням огляду доказ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 їх місцезнаходженням та вчиненням інших ді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обхідних для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peлo -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 пов'язані  з  проведенням  огляду  доказів за їх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та вчиненням інших дій,  необхідних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несе сторона, яка заявила клопотання про вчинення цих дій. </w:t>
      </w:r>
    </w:p>
    <w:p>
      <w:pPr>
        <w:pStyle w:val="Normal"/>
        <w:spacing w:lineRule="auto" w:line="240" w:before="0" w:after="0"/>
        <w:rPr/>
      </w:pPr>
      <w:r>
        <w:rPr/>
        <w:t xml:space="preserve">Якщо  клопотання  про  вчинення  відповідних  дій  заявлено  обома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, витрати на них несуть обидві сторони 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Граничний  розмір  компенсації  витрат  (  590-2006-п  )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проведенням огляду доказів за їх місцезнаходженням т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м    інших    дій,   необхідних   для   розгляду   справ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Розподіл судових витрат між сторо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і, на користь якої ухвалено рішення, суд присуджує з </w:t>
      </w:r>
    </w:p>
    <w:p>
      <w:pPr>
        <w:pStyle w:val="Normal"/>
        <w:spacing w:lineRule="auto" w:line="240" w:before="0" w:after="0"/>
        <w:rPr/>
      </w:pPr>
      <w:r>
        <w:rPr/>
        <w:t xml:space="preserve">другої  сторони  понесені  нею і документально підтверджені судові </w:t>
      </w:r>
    </w:p>
    <w:p>
      <w:pPr>
        <w:pStyle w:val="Normal"/>
        <w:spacing w:lineRule="auto" w:line="240" w:before="0" w:after="0"/>
        <w:rPr/>
      </w:pPr>
      <w:r>
        <w:rPr/>
        <w:t xml:space="preserve">витрати.  Якщо   позов   задоволено   частково,   судові   витрати </w:t>
      </w:r>
    </w:p>
    <w:p>
      <w:pPr>
        <w:pStyle w:val="Normal"/>
        <w:spacing w:lineRule="auto" w:line="240" w:before="0" w:after="0"/>
        <w:rPr/>
      </w:pPr>
      <w:r>
        <w:rPr/>
        <w:t xml:space="preserve">присуджуються   позивачеві   пропорційно  до  розміру  задоволених </w:t>
      </w:r>
    </w:p>
    <w:p>
      <w:pPr>
        <w:pStyle w:val="Normal"/>
        <w:spacing w:lineRule="auto" w:line="240" w:before="0" w:after="0"/>
        <w:rPr/>
      </w:pPr>
      <w:r>
        <w:rPr/>
        <w:t xml:space="preserve">позовних вимог,  а відповідачеві -  пропорційно  до  тієї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озовних вимог, у задоволенні яких позивачеві відм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торону,  на користь якої ухвалено рішення, звільнено </w:t>
      </w:r>
    </w:p>
    <w:p>
      <w:pPr>
        <w:pStyle w:val="Normal"/>
        <w:spacing w:lineRule="auto" w:line="240" w:before="0" w:after="0"/>
        <w:rPr/>
      </w:pPr>
      <w:r>
        <w:rPr/>
        <w:t xml:space="preserve">від оплати судових витрат,  з  другої  сторони  стягуються  судові </w:t>
      </w:r>
    </w:p>
    <w:p>
      <w:pPr>
        <w:pStyle w:val="Normal"/>
        <w:spacing w:lineRule="auto" w:line="240" w:before="0" w:after="0"/>
        <w:rPr/>
      </w:pPr>
      <w:r>
        <w:rPr/>
        <w:t xml:space="preserve">витрати на користь осіб, що їх понесли, пропорційно до задоволеної </w:t>
      </w:r>
    </w:p>
    <w:p>
      <w:pPr>
        <w:pStyle w:val="Normal"/>
        <w:spacing w:lineRule="auto" w:line="240" w:before="0" w:after="0"/>
        <w:rPr/>
      </w:pPr>
      <w:r>
        <w:rPr/>
        <w:t xml:space="preserve">чи відхиленої частини вимог.  Якщо обидві  сторони  звільнені  від </w:t>
      </w:r>
    </w:p>
    <w:p>
      <w:pPr>
        <w:pStyle w:val="Normal"/>
        <w:spacing w:lineRule="auto" w:line="240" w:before="0" w:after="0"/>
        <w:rPr/>
      </w:pPr>
      <w:r>
        <w:rPr/>
        <w:t xml:space="preserve">оплати  судових  витрат,  вони  компенсуються за рахунок держави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озивача,  на  користь   якого   ухвалено  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о від сплати судового збору,  він стягується з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в дохід держави пропорційно до задоволеної чи  відхиленої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залишення   позову  без  задоволення, 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або залишення без розгляду  позову 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ого  від оплати судових витрат,  судові витрати,  понесе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, компенсуються за рахунок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суд  апеляційної  або   касаційної   інстанції, 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аючи  справи  на  новий  розгляд,  змінює рішення або ухвалює </w:t>
      </w:r>
    </w:p>
    <w:p>
      <w:pPr>
        <w:pStyle w:val="Normal"/>
        <w:spacing w:lineRule="auto" w:line="240" w:before="0" w:after="0"/>
        <w:rPr/>
      </w:pPr>
      <w:r>
        <w:rPr/>
        <w:t xml:space="preserve">нове, суд відповідно змінює розподіл судових 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Розподіл витрат у разі відмови від поз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 укладення мирової уг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ідмови  позивача від позову понесені ним витра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не відшкодовуються,  а витрати  відповідача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явою  стягуються  з  позивача.  Однак  якщо позивач не підтримує </w:t>
      </w:r>
    </w:p>
    <w:p>
      <w:pPr>
        <w:pStyle w:val="Normal"/>
        <w:spacing w:lineRule="auto" w:line="240" w:before="0" w:after="0"/>
        <w:rPr/>
      </w:pPr>
      <w:r>
        <w:rPr/>
        <w:t xml:space="preserve">своїх  вимог   унаслідок   задоволення   їх   відповідачем   після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позову,  суд  за заявою позивача присуджує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всіх понесених ним у справі витрат з від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торони  під  час   укладення   мирової   угоди 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или  порядку  розподілу  судових  витрат,  кожна сторона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несе половину судових 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 інших випадках закриття провадження у справі,  а також у </w:t>
      </w:r>
    </w:p>
    <w:p>
      <w:pPr>
        <w:pStyle w:val="Normal"/>
        <w:spacing w:lineRule="auto" w:line="240" w:before="0" w:after="0"/>
        <w:rPr/>
      </w:pPr>
      <w:r>
        <w:rPr/>
        <w:t xml:space="preserve">разі  залишення  заяви  без  розгляду відповідач має право заявити </w:t>
      </w:r>
    </w:p>
    <w:p>
      <w:pPr>
        <w:pStyle w:val="Normal"/>
        <w:spacing w:lineRule="auto" w:line="240" w:before="0" w:after="0"/>
        <w:rPr/>
      </w:pPr>
      <w:r>
        <w:rPr/>
        <w:t xml:space="preserve">вимоги  про  компенсацію  здійснених  ним  витрат,  пов'язаних   з </w:t>
      </w:r>
    </w:p>
    <w:p>
      <w:pPr>
        <w:pStyle w:val="Normal"/>
        <w:spacing w:lineRule="auto" w:line="240" w:before="0" w:after="0"/>
        <w:rPr/>
      </w:pPr>
      <w:r>
        <w:rPr/>
        <w:t xml:space="preserve">розглядом справи, внаслідок необґрунтованих дій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ХОДИ ПРОЦЕСУАЛЬНОГО ПРИМУ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Підстави і порядок застосування заход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цесуального приму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ходами процесуального примусу є встановлені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дії,  що застосовуються судом до осіб,  які порушую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в  суді   правила   або   протиправно   перешкоджають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ю цивільного 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ходи процесуального примусу застосовуються судом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ісля вчинення порушення шляхом постановлення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Види заходів процесуального приму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ходами процесуального примусу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пере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далення із залу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тимчасове вилучення доказів для дослідження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ві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однієї особи не може бути  застосовано  кілька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имусу за одне й те сам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Попередження і видалення із залу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учасників цивільного процесу та інших осіб, присутніх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 засіданні,   за  порушення  порядку  під  час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 або   невиконання   ними   розпоряджень    головуючого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  попередження,   а   у  разі  повторного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дій - видалення із зал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 повторного  вчинення  дій,  зазначених  у 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цієї статті,  перекладачем суд оголошує перерву і надає час </w:t>
      </w:r>
    </w:p>
    <w:p>
      <w:pPr>
        <w:pStyle w:val="Normal"/>
        <w:spacing w:lineRule="auto" w:line="240" w:before="0" w:after="0"/>
        <w:rPr/>
      </w:pPr>
      <w:r>
        <w:rPr/>
        <w:t xml:space="preserve">для його за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Тимчасове вилучення доказів для дослідження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подання без поважних причин письмових чи  речов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,   що  витребувані  судом,  та  неповідомлення  причин  їх </w:t>
      </w:r>
    </w:p>
    <w:p>
      <w:pPr>
        <w:pStyle w:val="Normal"/>
        <w:spacing w:lineRule="auto" w:line="240" w:before="0" w:after="0"/>
        <w:rPr/>
      </w:pPr>
      <w:r>
        <w:rPr/>
        <w:t xml:space="preserve">неподання суд може постановити ухвалу про тимчасове вилуч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 для дослідженн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ухвалі  про тимчасове вилучення доказів для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м зазначаються:  ім'я (найменування) особи, у якої знаходиться </w:t>
      </w:r>
    </w:p>
    <w:p>
      <w:pPr>
        <w:pStyle w:val="Normal"/>
        <w:spacing w:lineRule="auto" w:line="240" w:before="0" w:after="0"/>
        <w:rPr/>
      </w:pPr>
      <w:r>
        <w:rPr/>
        <w:t xml:space="preserve">доказ,  її  місце  проживання  (перебування) або місцезнаходження, </w:t>
      </w:r>
    </w:p>
    <w:p>
      <w:pPr>
        <w:pStyle w:val="Normal"/>
        <w:spacing w:lineRule="auto" w:line="240" w:before="0" w:after="0"/>
        <w:rPr/>
      </w:pPr>
      <w:r>
        <w:rPr/>
        <w:t xml:space="preserve">назва або опис письмового чи речового доказу,  підстави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його тимчасового вил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Привід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лежно  викликаний  свідок,  який  без поважних причин не </w:t>
      </w:r>
    </w:p>
    <w:p>
      <w:pPr>
        <w:pStyle w:val="Normal"/>
        <w:spacing w:lineRule="auto" w:line="240" w:before="0" w:after="0"/>
        <w:rPr/>
      </w:pPr>
      <w:r>
        <w:rPr/>
        <w:t xml:space="preserve">з'явився в судове засідання або не повідомив про  причини  неявки,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підданий  приводу  через  органи  внутрішніх  справ  з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м у дохід держави витрат на його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привід суд постановляє ухвалу,  в якій  зазначає  ім'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 яка підлягає приводу, місце проживання, роботи чи </w:t>
      </w:r>
    </w:p>
    <w:p>
      <w:pPr>
        <w:pStyle w:val="Normal"/>
        <w:spacing w:lineRule="auto" w:line="240" w:before="0" w:after="0"/>
        <w:rPr/>
      </w:pPr>
      <w:r>
        <w:rPr/>
        <w:t xml:space="preserve">навчання,  підстави застосування приводу,  коли і  куди  ця  особа </w:t>
      </w:r>
    </w:p>
    <w:p>
      <w:pPr>
        <w:pStyle w:val="Normal"/>
        <w:spacing w:lineRule="auto" w:line="240" w:before="0" w:after="0"/>
        <w:rPr/>
      </w:pPr>
      <w:r>
        <w:rPr/>
        <w:t xml:space="preserve">повинна бути доставлена, кому доручається здійснення прив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а  про  привід  у  суд  передається  для виконання до </w:t>
      </w:r>
    </w:p>
    <w:p>
      <w:pPr>
        <w:pStyle w:val="Normal"/>
        <w:spacing w:lineRule="auto" w:line="240" w:before="0" w:after="0"/>
        <w:rPr/>
      </w:pPr>
      <w:r>
        <w:rPr/>
        <w:t xml:space="preserve">органу внутрішніх справ за місцем  провадження  в  справі  або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проживання, роботи чи навчання особи, яка підлягає прив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 підлягають  приводу  в  суд особи,  які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допитані відповідно до статті 51 цього Кодексу,  а також малолітні </w:t>
      </w:r>
    </w:p>
    <w:p>
      <w:pPr>
        <w:pStyle w:val="Normal"/>
        <w:spacing w:lineRule="auto" w:line="240" w:before="0" w:after="0"/>
        <w:rPr/>
      </w:pPr>
      <w:r>
        <w:rPr/>
        <w:t xml:space="preserve">та  неповнолітні  особи,  вагітні жінки,  інваліди першої і другої </w:t>
      </w:r>
    </w:p>
    <w:p>
      <w:pPr>
        <w:pStyle w:val="Normal"/>
        <w:spacing w:lineRule="auto" w:line="240" w:before="0" w:after="0"/>
        <w:rPr/>
      </w:pPr>
      <w:r>
        <w:rPr/>
        <w:t xml:space="preserve">груп,  особи,  які доглядають  дітей  віком  до  шес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дітей-інвалі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а  про  привід  оголошується  свідку  особою,  яка її </w:t>
      </w:r>
    </w:p>
    <w:p>
      <w:pPr>
        <w:pStyle w:val="Normal"/>
        <w:spacing w:lineRule="auto" w:line="240" w:before="0" w:after="0"/>
        <w:rPr/>
      </w:pPr>
      <w:r>
        <w:rPr/>
        <w:t xml:space="preserve">викону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неможливості приводу  особа,  яка  виконує  ухвалу, </w:t>
      </w:r>
    </w:p>
    <w:p>
      <w:pPr>
        <w:pStyle w:val="Normal"/>
        <w:spacing w:lineRule="auto" w:line="240" w:before="0" w:after="0"/>
        <w:rPr/>
      </w:pPr>
      <w:r>
        <w:rPr/>
        <w:t xml:space="preserve">через  начальника органу внутрішніх справ негайно повертає її суду </w:t>
      </w:r>
    </w:p>
    <w:p>
      <w:pPr>
        <w:pStyle w:val="Normal"/>
        <w:spacing w:lineRule="auto" w:line="240" w:before="0" w:after="0"/>
        <w:rPr/>
      </w:pPr>
      <w:r>
        <w:rPr/>
        <w:t xml:space="preserve">з письмовим поясненням причин не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НАКАЗ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Стягнення на підставі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овий  наказ  є  особливою  формою судового рішення, що </w:t>
      </w:r>
    </w:p>
    <w:p>
      <w:pPr>
        <w:pStyle w:val="Normal"/>
        <w:spacing w:lineRule="auto" w:line="240" w:before="0" w:after="0"/>
        <w:rPr/>
      </w:pPr>
      <w:r>
        <w:rPr/>
        <w:t xml:space="preserve">видається  судом  за  результатами  розгляду  вимог,  передбачених </w:t>
      </w:r>
    </w:p>
    <w:p>
      <w:pPr>
        <w:pStyle w:val="Normal"/>
        <w:spacing w:lineRule="auto" w:line="240" w:before="0" w:after="0"/>
        <w:rPr/>
      </w:pPr>
      <w:r>
        <w:rPr/>
        <w:t>статтею 96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95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з заявою  про  видачу  судового  наказу  може  звернутися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ій належить право вимоги,  а також органи та особи, як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надано право захищати права,  свободи  та  інтереси  інших </w:t>
      </w:r>
    </w:p>
    <w:p>
      <w:pPr>
        <w:pStyle w:val="Normal"/>
        <w:spacing w:lineRule="auto" w:line="240" w:before="0" w:after="0"/>
        <w:rPr/>
      </w:pPr>
      <w:r>
        <w:rPr/>
        <w:t>осіб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татті  95 в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ий   наказ   підлягає   виконанню    за  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   для   виконання   судових   рішень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Вимоги, за якими може бути видано судовий наказ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ий наказ може бути видано, у разі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лено   вимогу   про   стягнення  нарахованої,  але  не </w:t>
      </w:r>
    </w:p>
    <w:p>
      <w:pPr>
        <w:pStyle w:val="Normal"/>
        <w:spacing w:lineRule="auto" w:line="240" w:before="0" w:after="0"/>
        <w:rPr/>
      </w:pPr>
      <w:r>
        <w:rPr/>
        <w:t xml:space="preserve">виплаченої працівникові суми заробітної пл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лено  вимогу  про  компенсацію  витрат  на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розшуку  відповідача,  боржника,  дитини  або транспортних засобів </w:t>
      </w:r>
    </w:p>
    <w:p>
      <w:pPr>
        <w:pStyle w:val="Normal"/>
        <w:spacing w:lineRule="auto" w:line="240" w:before="0" w:after="0"/>
        <w:rPr/>
      </w:pPr>
      <w:r>
        <w:rPr/>
        <w:t xml:space="preserve">борж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лено вимогу про  стягнення  заборгованості  за  оплату </w:t>
      </w:r>
    </w:p>
    <w:p>
      <w:pPr>
        <w:pStyle w:val="Normal"/>
        <w:spacing w:lineRule="auto" w:line="240" w:before="0" w:after="0"/>
        <w:rPr/>
      </w:pPr>
      <w:r>
        <w:rPr/>
        <w:t xml:space="preserve">житлово-комунальних   послуг,  телекомунікаційних  послуг,  послуг </w:t>
      </w:r>
    </w:p>
    <w:p>
      <w:pPr>
        <w:pStyle w:val="Normal"/>
        <w:spacing w:lineRule="auto" w:line="240" w:before="0" w:after="0"/>
        <w:rPr/>
      </w:pPr>
      <w:r>
        <w:rPr/>
        <w:t xml:space="preserve">телебачення та радіомовлення з  урахуванням  індексу  інфляції  та </w:t>
      </w:r>
    </w:p>
    <w:p>
      <w:pPr>
        <w:pStyle w:val="Normal"/>
        <w:spacing w:lineRule="auto" w:line="240" w:before="0" w:after="0"/>
        <w:rPr/>
      </w:pPr>
      <w:r>
        <w:rPr/>
        <w:t xml:space="preserve">трьох    відсотків   річних,   нарахованих   заявником   на   суму </w:t>
      </w:r>
    </w:p>
    <w:p>
      <w:pPr>
        <w:pStyle w:val="Normal"/>
        <w:spacing w:lineRule="auto" w:line="240" w:before="0" w:after="0"/>
        <w:rPr/>
      </w:pPr>
      <w:r>
        <w:rPr/>
        <w:t xml:space="preserve">заборгова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явлено вимогу про  присудження  аліментів  на  дитину  в </w:t>
      </w:r>
    </w:p>
    <w:p>
      <w:pPr>
        <w:pStyle w:val="Normal"/>
        <w:spacing w:lineRule="auto" w:line="240" w:before="0" w:after="0"/>
        <w:rPr/>
      </w:pPr>
      <w:r>
        <w:rPr/>
        <w:t xml:space="preserve">розмірі   тридцяти  відсотків  прожиткового  мінімуму  для  дитин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віку, якщо ця вимога не пов'язана із встановленням чи </w:t>
      </w:r>
    </w:p>
    <w:p>
      <w:pPr>
        <w:pStyle w:val="Normal"/>
        <w:spacing w:lineRule="auto" w:line="240" w:before="0" w:after="0"/>
        <w:rPr/>
      </w:pPr>
      <w:r>
        <w:rPr/>
        <w:t xml:space="preserve">оспорюванням  батьківства  (материнства) та необхідністю залуче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зацікавлених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явлено вимогу про повернення вартості товару  неналежної </w:t>
      </w:r>
    </w:p>
    <w:p>
      <w:pPr>
        <w:pStyle w:val="Normal"/>
        <w:spacing w:lineRule="auto" w:line="240" w:before="0" w:after="0"/>
        <w:rPr/>
      </w:pPr>
      <w:r>
        <w:rPr/>
        <w:t xml:space="preserve">якості,  якщо  є  рішення  суду,  яке  набрало законної сили,  пр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факту продажу товару неналежної якості,  ухвалене  на </w:t>
      </w:r>
    </w:p>
    <w:p>
      <w:pPr>
        <w:pStyle w:val="Normal"/>
        <w:spacing w:lineRule="auto" w:line="240" w:before="0" w:after="0"/>
        <w:rPr/>
      </w:pPr>
      <w:r>
        <w:rPr/>
        <w:t>користь невизначеного кола споживач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96 в редакції Закону N 2453-VI ( 2453-17 ) від 07.07.2010 </w:t>
      </w:r>
    </w:p>
    <w:p>
      <w:pPr>
        <w:pStyle w:val="Normal"/>
        <w:spacing w:lineRule="auto" w:line="240" w:before="0" w:after="0"/>
        <w:rPr/>
      </w:pPr>
      <w:r>
        <w:rPr/>
        <w:t xml:space="preserve">-  щодо  набрання  чинності зміни див.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видачу судового наказу подається до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за загальними правилами підсудності,  встановленими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Форма і зміст заяви про видачу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видачу  судового  наказу  подається  в  суд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овинно 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в який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(найменування) заявника та  боржника,  а  також  ім'я </w:t>
      </w:r>
    </w:p>
    <w:p>
      <w:pPr>
        <w:pStyle w:val="Normal"/>
        <w:spacing w:lineRule="auto" w:line="240" w:before="0" w:after="0"/>
        <w:rPr/>
      </w:pPr>
      <w:r>
        <w:rPr/>
        <w:t xml:space="preserve">(найменування)   представника   заявника,   якщо  заява  п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їхнє місце 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моги заявника і обставини, на яких вони ґрунтуються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4  частини  другої  статті 98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ерелік документів, що додаються до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підписується  заявником  або  його  представником  і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 з  її  копіями  та  копіями  доданих  до неї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кількості борж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заяви,  яка подається представником  заявника,  повинно </w:t>
      </w:r>
    </w:p>
    <w:p>
      <w:pPr>
        <w:pStyle w:val="Normal"/>
        <w:spacing w:lineRule="auto" w:line="240" w:before="0" w:after="0"/>
        <w:rPr/>
      </w:pPr>
      <w:r>
        <w:rPr/>
        <w:t xml:space="preserve">бути додано документ, що підтверджує його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До  заяви про видачу судового наказу додаються документи, </w:t>
      </w:r>
    </w:p>
    <w:p>
      <w:pPr>
        <w:pStyle w:val="Normal"/>
        <w:spacing w:lineRule="auto" w:line="240" w:before="0" w:after="0"/>
        <w:rPr/>
      </w:pPr>
      <w:r>
        <w:rPr/>
        <w:t xml:space="preserve">що  підтверджують  сплату  судового  збору  та  оплату  витрат  на </w:t>
      </w:r>
    </w:p>
    <w:p>
      <w:pPr>
        <w:pStyle w:val="Normal"/>
        <w:spacing w:lineRule="auto" w:line="240" w:before="0" w:after="0"/>
        <w:rPr/>
      </w:pPr>
      <w:r>
        <w:rPr/>
        <w:t>інформаційно-технічне забезпечення розгляду справи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98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 неналежно  оформленої  заяви  застосовуються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статті 1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Судовий збір за подання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 видачу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подання  заяви  про видачу судового наказу сплачу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вий  збір  у   розмірі   п'ятдесяти   відсотків   ставки,   що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 оспорюваної суми в разі звернення в суд з позовом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 позовного    провадження,    а    також    витрати 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мови  в  прийнятті  заяви  про видач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 або в разі скасування судового наказу внесена сума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бору  та  витрат  на  інформаційно-технічне забезпеченн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стягувачу не повертається.  У разі пред'явлення  стягувачем </w:t>
      </w:r>
    </w:p>
    <w:p>
      <w:pPr>
        <w:pStyle w:val="Normal"/>
        <w:spacing w:lineRule="auto" w:line="240" w:before="0" w:after="0"/>
        <w:rPr/>
      </w:pPr>
      <w:r>
        <w:rPr/>
        <w:t xml:space="preserve">позову  до  боржника у порядку позовного провадження сума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бору сплаченого за  подання  заяви  про  видачу  судового  наказу </w:t>
      </w:r>
    </w:p>
    <w:p>
      <w:pPr>
        <w:pStyle w:val="Normal"/>
        <w:spacing w:lineRule="auto" w:line="240" w:before="0" w:after="0"/>
        <w:rPr/>
      </w:pPr>
      <w:r>
        <w:rPr/>
        <w:t xml:space="preserve">зараховується  до  суми  судового  збору,  встановленої за позовну </w:t>
      </w:r>
    </w:p>
    <w:p>
      <w:pPr>
        <w:pStyle w:val="Normal"/>
        <w:spacing w:lineRule="auto" w:line="240" w:before="0" w:after="0"/>
        <w:rPr/>
      </w:pPr>
      <w:r>
        <w:rPr/>
        <w:t>заяв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99  із  змінами,  внесеними згідно із Законом N 2875-IV </w:t>
      </w:r>
    </w:p>
    <w:p>
      <w:pPr>
        <w:pStyle w:val="Normal"/>
        <w:spacing w:lineRule="auto" w:line="240" w:before="0" w:after="0"/>
        <w:rPr/>
      </w:pPr>
      <w:r>
        <w:rPr/>
        <w:t xml:space="preserve">(   2875-15   )  від  08.09.2005;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Підстави для відмови у прийнятті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видачу судового наказу чи її повер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 повертає  заяву про видачу судового наказу,  у разі </w:t>
      </w:r>
    </w:p>
    <w:p>
      <w:pPr>
        <w:pStyle w:val="Normal"/>
        <w:spacing w:lineRule="auto" w:line="240" w:before="0" w:after="0"/>
        <w:rPr/>
      </w:pPr>
      <w:r>
        <w:rPr/>
        <w:t xml:space="preserve">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ник у встановлений  судом  строк  не  усунув  недоліки </w:t>
      </w:r>
    </w:p>
    <w:p>
      <w:pPr>
        <w:pStyle w:val="Normal"/>
        <w:spacing w:lineRule="auto" w:line="240" w:before="0" w:after="0"/>
        <w:rPr/>
      </w:pPr>
      <w:r>
        <w:rPr/>
        <w:t xml:space="preserve">заяви про видачу судового наказ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   моменту   відкриття  наказного  провадження  надійшло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 заявника  про  повернення  заяви  про  видачу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явні обставини,  зазначені у пунктах 2-4 частини треть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1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повернення заяви  про  видачу  судового  наказу  судд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  відмовляє  у  прийнятті  заяви  про видач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, у разі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лено вимогу, не передбачену статтею 96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з заяви і поданих документів вбачається спір про пра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явні обставини,  зазначені у пунктах 2-5 частини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12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відмову у прийнятті заяви суддя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якщо в заяві про видачу судового наказу містяться </w:t>
      </w:r>
    </w:p>
    <w:p>
      <w:pPr>
        <w:pStyle w:val="Normal"/>
        <w:spacing w:lineRule="auto" w:line="240" w:before="0" w:after="0"/>
        <w:rPr/>
      </w:pPr>
      <w:r>
        <w:rPr/>
        <w:t xml:space="preserve">вимоги,  частина з яких не підлягає розгляду в  порядку  наказ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суд постановляє ухвалу про відмову у прийнятті заяви </w:t>
      </w:r>
    </w:p>
    <w:p>
      <w:pPr>
        <w:pStyle w:val="Normal"/>
        <w:spacing w:lineRule="auto" w:line="240" w:before="0" w:after="0"/>
        <w:rPr/>
      </w:pPr>
      <w:r>
        <w:rPr/>
        <w:t xml:space="preserve">про видачу судового наказу лише в частині цих вимог.  У разі  якщо </w:t>
      </w:r>
    </w:p>
    <w:p>
      <w:pPr>
        <w:pStyle w:val="Normal"/>
        <w:spacing w:lineRule="auto" w:line="240" w:before="0" w:after="0"/>
        <w:rPr/>
      </w:pPr>
      <w:r>
        <w:rPr/>
        <w:t xml:space="preserve">заявлені  вимоги  між  собою  взаємопов'язані і окремий їх розгляд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ий, то суд відмовляє у прийнятті заяви про видач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разі якщо боржником у заяві про видачу судового наказу, </w:t>
      </w:r>
    </w:p>
    <w:p>
      <w:pPr>
        <w:pStyle w:val="Normal"/>
        <w:spacing w:lineRule="auto" w:line="240" w:before="0" w:after="0"/>
        <w:rPr/>
      </w:pPr>
      <w:r>
        <w:rPr/>
        <w:t xml:space="preserve">щодо якої відсутні підстави для її повернення чи відмови у  видач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наказу,  вказана  фізична  особа,  яка  не  має  статус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я,  суддя не пізніше двох днів з  дня  надходження  такої </w:t>
      </w:r>
    </w:p>
    <w:p>
      <w:pPr>
        <w:pStyle w:val="Normal"/>
        <w:spacing w:lineRule="auto" w:line="240" w:before="0" w:after="0"/>
        <w:rPr/>
      </w:pPr>
      <w:r>
        <w:rPr/>
        <w:t xml:space="preserve">заяви   звертається   до   відповідного  органу  реєстрації  місця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та місця проживання особи щодо надання інформації  про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е  у  встановленому  законом  порядку місце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 -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формація про  місце   проживання   (перебування) 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-  боржника  має  бути  надана протягом трьох днів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відповідним   органом   реєстрації   місця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 особи відповідного зверн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якщо   за   результатами  розгляду  отриманої  судом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про зареєстроване у встановленому законом порядку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 (перебування)   фізичної   особи   -   боржника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що заява про видачу судового наказу не підсудна цьому </w:t>
      </w:r>
    </w:p>
    <w:p>
      <w:pPr>
        <w:pStyle w:val="Normal"/>
        <w:spacing w:lineRule="auto" w:line="240" w:before="0" w:after="0"/>
        <w:rPr/>
      </w:pPr>
      <w:r>
        <w:rPr/>
        <w:t xml:space="preserve">суду, суд повертає стягувачу заяву про видачу судового на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отримана  судом  інформація  не  дає 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ити зареєстроване у  встановленому  законом  порядку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(перебування) фізичної особи - боржника,  суд відмовляє </w:t>
      </w:r>
    </w:p>
    <w:p>
      <w:pPr>
        <w:pStyle w:val="Normal"/>
        <w:spacing w:lineRule="auto" w:line="240" w:before="0" w:after="0"/>
        <w:rPr/>
      </w:pPr>
      <w:r>
        <w:rPr/>
        <w:t xml:space="preserve">у прийнятті заяви про видачу судового на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итання про відкриття наказного провадження або відмову  у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і  заяви  про  видачу  судового  наказу  суддя  вирішує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наступного дня з дня надходження заяви до суду,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,  встановленого  для  усунення  недоліків  заяви про видачу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наказу та не пізніше наступного дня після отримання судом </w:t>
      </w:r>
    </w:p>
    <w:p>
      <w:pPr>
        <w:pStyle w:val="Normal"/>
        <w:spacing w:lineRule="auto" w:line="240" w:before="0" w:after="0"/>
        <w:rPr/>
      </w:pPr>
      <w:r>
        <w:rPr/>
        <w:t xml:space="preserve">у порядку,  передбаченому частиною шостою цієї статті, 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про зареєстроване у встановленому законом порядку місце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  фізичної особи - боржника.  Про відкриття наказного </w:t>
      </w:r>
    </w:p>
    <w:p>
      <w:pPr>
        <w:pStyle w:val="Normal"/>
        <w:spacing w:lineRule="auto" w:line="240" w:before="0" w:after="0"/>
        <w:rPr/>
      </w:pPr>
      <w:r>
        <w:rPr/>
        <w:t>провадження суддя постановляє ухвал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0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Наслідки повернення заяви або відм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її прийнят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вернення заяви у випадку, встановленому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00 цього Кодексу, не є перешкодою для повторного звернення </w:t>
      </w:r>
    </w:p>
    <w:p>
      <w:pPr>
        <w:pStyle w:val="Normal"/>
        <w:spacing w:lineRule="auto" w:line="240" w:before="0" w:after="0"/>
        <w:rPr/>
      </w:pPr>
      <w:r>
        <w:rPr/>
        <w:t>з такою самою заявою після усунення її недолікі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0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 у прийнятті заяви унеможливлює повторне з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з такою самою заявою. Заявник у цьому випадку має право звернутися </w:t>
      </w:r>
    </w:p>
    <w:p>
      <w:pPr>
        <w:pStyle w:val="Normal"/>
        <w:spacing w:lineRule="auto" w:line="240" w:before="0" w:after="0"/>
        <w:rPr/>
      </w:pPr>
      <w:r>
        <w:rPr/>
        <w:t xml:space="preserve">з тими самими вимогами у позов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Порядок розгляду заяв про видачу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У  разі  прийняття  судом  ухвали про відкриття наказ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суд  у  триденний  строк  з моменту її постановлення </w:t>
      </w:r>
    </w:p>
    <w:p>
      <w:pPr>
        <w:pStyle w:val="Normal"/>
        <w:spacing w:lineRule="auto" w:line="240" w:before="0" w:after="0"/>
        <w:rPr/>
      </w:pPr>
      <w:r>
        <w:rPr/>
        <w:t>видає судовий наказ по суті заявлених вимог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0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ача  судового наказу проводиться без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і виклику стягувача та боржника для заслуховування їх поясн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Зміст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судовому наказ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ата видачі наказ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суду,  прізвище та ініціали судді, який видав </w:t>
      </w:r>
    </w:p>
    <w:p>
      <w:pPr>
        <w:pStyle w:val="Normal"/>
        <w:spacing w:lineRule="auto" w:line="240" w:before="0" w:after="0"/>
        <w:rPr/>
      </w:pPr>
      <w:r>
        <w:rPr/>
        <w:t xml:space="preserve">судовий наказ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м'я  (найменування)  стягувача  і  боржника,   їх 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силання   на   закон,   на   підставі  яког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ю заявлені вимо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ума грошових коштів,  які підлягають стягненню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вий рахунок боржника (юридичної особи) в установі банку, </w:t>
      </w:r>
    </w:p>
    <w:p>
      <w:pPr>
        <w:pStyle w:val="Normal"/>
        <w:spacing w:lineRule="auto" w:line="240" w:before="0" w:after="0"/>
        <w:rPr/>
      </w:pPr>
      <w:r>
        <w:rPr/>
        <w:t xml:space="preserve">з  якого  повинні  бути  стягнуті  грошові   кошти,   якщо   так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ий заявник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ума  судових  витрат,  що  сплачена  заявником і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ю на його користь з борж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ідомості  про  порядок  та  строки  подання   заяви   пр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судового на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ий  наказ  має  відповідати  вимогам  до 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  встановленим   Законом   України    "Про    виконавч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" ( 606-14 )  та обов'язково містити положення про дату </w:t>
      </w:r>
    </w:p>
    <w:p>
      <w:pPr>
        <w:pStyle w:val="Normal"/>
        <w:spacing w:lineRule="auto" w:line="240" w:before="0" w:after="0"/>
        <w:rPr/>
      </w:pPr>
      <w:r>
        <w:rPr/>
        <w:t xml:space="preserve">видачі судового наказу стягувачу,  дату набрання  судовим  наказом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сили та строк пред'явлення судового наказу до виконання.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відомості вносяться  до  судового  наказу  у  день  його </w:t>
      </w:r>
    </w:p>
    <w:p>
      <w:pPr>
        <w:pStyle w:val="Normal"/>
        <w:spacing w:lineRule="auto" w:line="240" w:before="0" w:after="0"/>
        <w:rPr/>
      </w:pPr>
      <w:r>
        <w:rPr/>
        <w:t xml:space="preserve">видачі стягувачу для пред'явлення д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ий  наказ  складається  і  підписується суддею у двох </w:t>
      </w:r>
    </w:p>
    <w:p>
      <w:pPr>
        <w:pStyle w:val="Normal"/>
        <w:spacing w:lineRule="auto" w:line="240" w:before="0" w:after="0"/>
        <w:rPr/>
      </w:pPr>
      <w:r>
        <w:rPr/>
        <w:t xml:space="preserve">примірниках,  один  з  яких  залишається  у   справі,   а   другий </w:t>
      </w:r>
    </w:p>
    <w:p>
      <w:pPr>
        <w:pStyle w:val="Normal"/>
        <w:spacing w:lineRule="auto" w:line="240" w:before="0" w:after="0"/>
        <w:rPr/>
      </w:pPr>
      <w:r>
        <w:rPr/>
        <w:t xml:space="preserve">скріплюється  печаткою  суду  і видається стягувачу після набрання </w:t>
      </w:r>
    </w:p>
    <w:p>
      <w:pPr>
        <w:pStyle w:val="Normal"/>
        <w:spacing w:lineRule="auto" w:line="240" w:before="0" w:after="0"/>
        <w:rPr/>
      </w:pPr>
      <w:r>
        <w:rPr/>
        <w:t>ним законної сил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3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Надіслання боржникові копії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видачі судового наказу суд не пізніше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  його   копію   боржникові   рекомендованим   листом  і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ночасно з копією судового наказу боржникові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копія заяви стягувача з копіями доданих до неї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пія  судового  наказу  разом  з  додатками  надсилаються </w:t>
      </w:r>
    </w:p>
    <w:p>
      <w:pPr>
        <w:pStyle w:val="Normal"/>
        <w:spacing w:lineRule="auto" w:line="240" w:before="0" w:after="0"/>
        <w:rPr/>
      </w:pPr>
      <w:r>
        <w:rPr/>
        <w:t xml:space="preserve">фізичній особі -  боржнику  на  адресу,  зазначену  в  документ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частиною   шостою   статті   100   цього  Кодексу,  а </w:t>
      </w:r>
    </w:p>
    <w:p>
      <w:pPr>
        <w:pStyle w:val="Normal"/>
        <w:spacing w:lineRule="auto" w:line="240" w:before="0" w:after="0"/>
        <w:rPr/>
      </w:pPr>
      <w:r>
        <w:rPr/>
        <w:t xml:space="preserve">боржнику - юридичній особі чи фізичній особі -  підприємцю,  -  за </w:t>
      </w:r>
    </w:p>
    <w:p>
      <w:pPr>
        <w:pStyle w:val="Normal"/>
        <w:spacing w:lineRule="auto" w:line="240" w:before="0" w:after="0"/>
        <w:rPr/>
      </w:pPr>
      <w:r>
        <w:rPr/>
        <w:t xml:space="preserve">адресою місцезнаходження (місця проживання),  зазначеній в Єдином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 реєстрі юридичних осіб та фізичних осіб - підприєм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нем отримання боржником копії  судового  наказу  є  дата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а  у  поштовому  повідомленні  про  вручення.  У разі якщо </w:t>
      </w:r>
    </w:p>
    <w:p>
      <w:pPr>
        <w:pStyle w:val="Normal"/>
        <w:spacing w:lineRule="auto" w:line="240" w:before="0" w:after="0"/>
        <w:rPr/>
      </w:pPr>
      <w:r>
        <w:rPr/>
        <w:t xml:space="preserve">боржник відмовляється від  отримання  копії  судового  наказу  аб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ій  за  вказаною  адресою,  днем  отримання боржником копії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наказу  є  день  проставлення  у  поштовому  повідомленні </w:t>
      </w:r>
    </w:p>
    <w:p>
      <w:pPr>
        <w:pStyle w:val="Normal"/>
        <w:spacing w:lineRule="auto" w:line="240" w:before="0" w:after="0"/>
        <w:rPr/>
      </w:pPr>
      <w:r>
        <w:rPr/>
        <w:t xml:space="preserve">відмітки  про  відмову  боржника отримати копію судового наказу чи </w:t>
      </w:r>
    </w:p>
    <w:p>
      <w:pPr>
        <w:pStyle w:val="Normal"/>
        <w:spacing w:lineRule="auto" w:line="240" w:before="0" w:after="0"/>
        <w:rPr/>
      </w:pPr>
      <w:r>
        <w:rPr/>
        <w:t>відмітки про відсутність боржника за вказаною адресою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4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Форма і зміст заяви про скасування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казу та строки її по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має  право  протягом  десяти днів з дня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копії судового наказу та доданих до неї  документів  подати  заяву </w:t>
      </w:r>
    </w:p>
    <w:p>
      <w:pPr>
        <w:pStyle w:val="Normal"/>
        <w:spacing w:lineRule="auto" w:line="240" w:before="0" w:after="0"/>
        <w:rPr/>
      </w:pPr>
      <w:r>
        <w:rPr/>
        <w:t xml:space="preserve">про  його  скасування.  Заява  про скасування судового наказу може </w:t>
      </w:r>
    </w:p>
    <w:p>
      <w:pPr>
        <w:pStyle w:val="Normal"/>
        <w:spacing w:lineRule="auto" w:line="240" w:before="0" w:after="0"/>
        <w:rPr/>
      </w:pPr>
      <w:r>
        <w:rPr/>
        <w:t xml:space="preserve">також бути подана органами та особами,  яким законом надано  право </w:t>
      </w:r>
    </w:p>
    <w:p>
      <w:pPr>
        <w:pStyle w:val="Normal"/>
        <w:spacing w:lineRule="auto" w:line="240" w:before="0" w:after="0"/>
        <w:rPr/>
      </w:pPr>
      <w:r>
        <w:rPr/>
        <w:t xml:space="preserve">захищати права, свободи та інтереси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скасування  судового  наказу подається в суд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заяві про скасування судового наказу має 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в який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(найменування) стягувача та боржника,  а  також  ім'я </w:t>
      </w:r>
    </w:p>
    <w:p>
      <w:pPr>
        <w:pStyle w:val="Normal"/>
        <w:spacing w:lineRule="auto" w:line="240" w:before="0" w:after="0"/>
        <w:rPr/>
      </w:pPr>
      <w:r>
        <w:rPr/>
        <w:t xml:space="preserve">(найменування)   представника   боржника,   якщо  заява  п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їхнє місце 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каз, що оспорю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силання  на  обставини,  які  свідчать  про  повну 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у необґрунтованість вимог стягу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силання   на  докази,  якими  боржник  обґрунтовує  свої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проти вимог стягу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документів, що додаються до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ява підписується  боржником  або  його  представником  і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 з  її  копією  та копіями доданих до неї документів для </w:t>
      </w:r>
    </w:p>
    <w:p>
      <w:pPr>
        <w:pStyle w:val="Normal"/>
        <w:spacing w:lineRule="auto" w:line="240" w:before="0" w:after="0"/>
        <w:rPr/>
      </w:pPr>
      <w:r>
        <w:rPr/>
        <w:t xml:space="preserve">надання стягувач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заяви,  яка подається представником боржника, 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додано документ, що підтверджує його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 неналежно  оформленої  заяви  про  скасування судового </w:t>
      </w:r>
    </w:p>
    <w:p>
      <w:pPr>
        <w:pStyle w:val="Normal"/>
        <w:spacing w:lineRule="auto" w:line="240" w:before="0" w:after="0"/>
        <w:rPr/>
      </w:pPr>
      <w:r>
        <w:rPr/>
        <w:t>наказу застосовуються норми статті 12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5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-1. Розгляд заяви про скасування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скасування судового наказу реєструється  у  день </w:t>
      </w:r>
    </w:p>
    <w:p>
      <w:pPr>
        <w:pStyle w:val="Normal"/>
        <w:spacing w:lineRule="auto" w:line="240" w:before="0" w:after="0"/>
        <w:rPr/>
      </w:pPr>
      <w:r>
        <w:rPr/>
        <w:t xml:space="preserve">її  надходження до суду в порядку,  встановленому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 11-1   цього   Кодексу,  та  не  пізніше  наступного  дня </w:t>
      </w:r>
    </w:p>
    <w:p>
      <w:pPr>
        <w:pStyle w:val="Normal"/>
        <w:spacing w:lineRule="auto" w:line="240" w:before="0" w:after="0"/>
        <w:rPr/>
      </w:pPr>
      <w:r>
        <w:rPr/>
        <w:t xml:space="preserve">передається визначеному 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боржника  про  скасування  судового наказу,  подана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строку,  встановленого частиною першою статті 10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залишається без розгляду, якщо суд за заявою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її подала, не знайде підстав для поновлення строку для подання </w:t>
      </w:r>
    </w:p>
    <w:p>
      <w:pPr>
        <w:pStyle w:val="Normal"/>
        <w:spacing w:lineRule="auto" w:line="240" w:before="0" w:after="0"/>
        <w:rPr/>
      </w:pPr>
      <w:r>
        <w:rPr/>
        <w:t xml:space="preserve">цієї  заяви.  У  разі  якщо суд прийшов до висновку про по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на подання  заяви  про  скасування  судового  наказу,  який </w:t>
      </w:r>
    </w:p>
    <w:p>
      <w:pPr>
        <w:pStyle w:val="Normal"/>
        <w:spacing w:lineRule="auto" w:line="240" w:before="0" w:after="0"/>
        <w:rPr/>
      </w:pPr>
      <w:r>
        <w:rPr/>
        <w:t xml:space="preserve">набрав  законної  сили,  то  в ухвалі про прийняття такої заяви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уд має вирішити питання про зупинення викон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 залишення  заяви  про  скасування судового наказу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чи про прийняття такої заяви до розгляду суд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про прийняття заяви про скасування судового наказу </w:t>
      </w:r>
    </w:p>
    <w:p>
      <w:pPr>
        <w:pStyle w:val="Normal"/>
        <w:spacing w:lineRule="auto" w:line="240" w:before="0" w:after="0"/>
        <w:rPr/>
      </w:pPr>
      <w:r>
        <w:rPr/>
        <w:t xml:space="preserve">до розгляду  суд  вирішує  не  пізніше  наступного  дня  після  її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визначеному 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я  ухвали  про прийняття заяви про скасув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  до  розгляду  не  пізніше  наступного   дня   з   дня   ї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 надсилається стягувачу та боржнику.  Разом з копією </w:t>
      </w:r>
    </w:p>
    <w:p>
      <w:pPr>
        <w:pStyle w:val="Normal"/>
        <w:spacing w:lineRule="auto" w:line="240" w:before="0" w:after="0"/>
        <w:rPr/>
      </w:pPr>
      <w:r>
        <w:rPr/>
        <w:t xml:space="preserve">ухвали стягувачу та боржнику надсилається повідомлення про  час  і </w:t>
      </w:r>
    </w:p>
    <w:p>
      <w:pPr>
        <w:pStyle w:val="Normal"/>
        <w:spacing w:lineRule="auto" w:line="240" w:before="0" w:after="0"/>
        <w:rPr/>
      </w:pPr>
      <w:r>
        <w:rPr/>
        <w:t xml:space="preserve">місце  розгляду заяви про скасування судового наказу,  а стягувачу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також копія такої заяви та доданих до неї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ява про скасування судового наказу  розглядається  судом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десяти  днів  з  дня  постановлення ухвали пр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такої заяви до розгляду у відкритому  судовому  засіданні.  Неявка </w:t>
      </w:r>
    </w:p>
    <w:p>
      <w:pPr>
        <w:pStyle w:val="Normal"/>
        <w:spacing w:lineRule="auto" w:line="240" w:before="0" w:after="0"/>
        <w:rPr/>
      </w:pPr>
      <w:r>
        <w:rPr/>
        <w:t xml:space="preserve">осіб,  належним  чином повідомлених про час і місце розгляду заяви </w:t>
      </w:r>
    </w:p>
    <w:p>
      <w:pPr>
        <w:pStyle w:val="Normal"/>
        <w:spacing w:lineRule="auto" w:line="240" w:before="0" w:after="0"/>
        <w:rPr/>
      </w:pPr>
      <w:r>
        <w:rPr/>
        <w:t xml:space="preserve">про скасування судового  наказу,  не  перешкоджає  розгляду  такої </w:t>
      </w:r>
    </w:p>
    <w:p>
      <w:pPr>
        <w:pStyle w:val="Normal"/>
        <w:spacing w:lineRule="auto" w:line="240" w:before="0" w:after="0"/>
        <w:rPr/>
      </w:pPr>
      <w:r>
        <w:rPr/>
        <w:t xml:space="preserve">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Головуючий  відкриває судове засідання і з'ясовує,  хто із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их  осіб  з'явився,   встановлює   їх   особу,   перевіряє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представників,  після чого повідомляє зміст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судового наказу  і  з'ясовує  думку  осіб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розгляді такої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За  результатами  розгляду  заяви  про скасув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 суд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ити  заяву  про  скасування   судового   наказу  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ти   судовий   наказ  та  роз'яснити,  що  заявлені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ем вимоги можуть бути розглянуті у позовному провадженні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загальних правил щодо пред'явл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ти судовий на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ро  залишення  заяви  про  скасування судового наказу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та про  скасування  судового  наказу  суд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, а в разі зміни судового наказу видає судовий на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нений судовий  наказ  чи  судовий  наказ,  щодо  якого суд </w:t>
      </w:r>
    </w:p>
    <w:p>
      <w:pPr>
        <w:pStyle w:val="Normal"/>
        <w:spacing w:lineRule="auto" w:line="240" w:before="0" w:after="0"/>
        <w:rPr/>
      </w:pPr>
      <w:r>
        <w:rPr/>
        <w:t xml:space="preserve">прийняв  ухвалу  про  залишення  заяви  про  його  скасування 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,   можуть   бути  оскаржені  в  апеляційному  порядку, </w:t>
      </w:r>
    </w:p>
    <w:p>
      <w:pPr>
        <w:pStyle w:val="Normal"/>
        <w:spacing w:lineRule="auto" w:line="240" w:before="0" w:after="0"/>
        <w:rPr/>
      </w:pPr>
      <w:r>
        <w:rPr/>
        <w:t>встановленому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05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Набрання судовим наказом законної си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та видача його стягувач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надходження  від  боржника заяви про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наказу протягом трьох днів після закінчення строку на  її </w:t>
      </w:r>
    </w:p>
    <w:p>
      <w:pPr>
        <w:pStyle w:val="Normal"/>
        <w:spacing w:lineRule="auto" w:line="240" w:before="0" w:after="0"/>
        <w:rPr/>
      </w:pPr>
      <w:r>
        <w:rPr/>
        <w:t xml:space="preserve">подання  судовий  наказ  набирає  законної  сили  і суд видає його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еві для пред'явлення д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уд за результатами  розгляду  заяви  про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наказу  прийняв  ухвалу  про  залишення  такої заяви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або змінив судовий наказ, то судовий наказ чи змінений </w:t>
      </w:r>
    </w:p>
    <w:p>
      <w:pPr>
        <w:pStyle w:val="Normal"/>
        <w:spacing w:lineRule="auto" w:line="240" w:before="0" w:after="0"/>
        <w:rPr/>
      </w:pPr>
      <w:r>
        <w:rPr/>
        <w:t xml:space="preserve">судовий  наказ  набирає  законної  сили після закінчення строку на </w:t>
      </w:r>
    </w:p>
    <w:p>
      <w:pPr>
        <w:pStyle w:val="Normal"/>
        <w:spacing w:lineRule="auto" w:line="240" w:before="0" w:after="0"/>
        <w:rPr/>
      </w:pPr>
      <w:r>
        <w:rPr/>
        <w:t xml:space="preserve">подання апеляційної скарги, якщо апеляційну скаргу не було подано. </w:t>
      </w:r>
    </w:p>
    <w:p>
      <w:pPr>
        <w:pStyle w:val="Normal"/>
        <w:spacing w:lineRule="auto" w:line="240" w:before="0" w:after="0"/>
        <w:rPr/>
      </w:pPr>
      <w:r>
        <w:rPr/>
        <w:t xml:space="preserve">У  разі  подання  апеляційної  скарги  судовий  наказ  чи змінений </w:t>
      </w:r>
    </w:p>
    <w:p>
      <w:pPr>
        <w:pStyle w:val="Normal"/>
        <w:spacing w:lineRule="auto" w:line="240" w:before="0" w:after="0"/>
        <w:rPr/>
      </w:pPr>
      <w:r>
        <w:rPr/>
        <w:t xml:space="preserve">судовий наказ, якщо його не скасовано, набирає законної сили після </w:t>
      </w:r>
    </w:p>
    <w:p>
      <w:pPr>
        <w:pStyle w:val="Normal"/>
        <w:spacing w:lineRule="auto" w:line="240" w:before="0" w:after="0"/>
        <w:rPr/>
      </w:pPr>
      <w:r>
        <w:rPr/>
        <w:t>розгляду справи апеляційним суд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06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ОЗОВ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Суд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і  справи,  що підлягають вирішенню в порядку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, розглядаються районними, районними у містах, міськими </w:t>
      </w:r>
    </w:p>
    <w:p>
      <w:pPr>
        <w:pStyle w:val="Normal"/>
        <w:spacing w:lineRule="auto" w:line="240" w:before="0" w:after="0"/>
        <w:rPr/>
      </w:pPr>
      <w:r>
        <w:rPr/>
        <w:t xml:space="preserve">та міськрайонними су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Підсудність справ, у яких однією із сторін є су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судд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удність цивільних справ, у яких однією із сторін є суд </w:t>
      </w:r>
    </w:p>
    <w:p>
      <w:pPr>
        <w:pStyle w:val="Normal"/>
        <w:spacing w:lineRule="auto" w:line="240" w:before="0" w:after="0"/>
        <w:rPr/>
      </w:pPr>
      <w:r>
        <w:rPr/>
        <w:t xml:space="preserve">або  суддя  цього  суду,  визначається  ухвалою  судді  суду вищ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без виклику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удність справ, у яких однією із сторін є Верховний Суд </w:t>
      </w:r>
    </w:p>
    <w:p>
      <w:pPr>
        <w:pStyle w:val="Normal"/>
        <w:spacing w:lineRule="auto" w:line="240" w:before="0" w:after="0"/>
        <w:rPr/>
      </w:pPr>
      <w:r>
        <w:rPr/>
        <w:t xml:space="preserve">України або суддя цього суду, визначається за загальними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підсуд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Підсудність справ за місцезнаходж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Позови   до  фізичної  особи  пред'являються  в  суд  за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им   у   встановленому   законом   порядку  місцем  її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або  за зареєстрованим у встановленому законом порядку </w:t>
      </w:r>
    </w:p>
    <w:p>
      <w:pPr>
        <w:pStyle w:val="Normal"/>
        <w:spacing w:lineRule="auto" w:line="240" w:before="0" w:after="0"/>
        <w:rPr/>
      </w:pPr>
      <w:r>
        <w:rPr/>
        <w:t>місцем її перебува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0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и до юридичних осіб пред'являються  в  суд  за  їхнім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Підсудність справ за вибором пози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и про стягнення аліментів,  про визнання  батьківств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, позови, що виникають з трудових правовідносин, можуть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тися  також  за  зареєстрованим  місцем   проживання   ч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и   про  розірвання  шлюбу  можуть  пред'являтися  за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им місцем проживання чи перебування позивача  також  у </w:t>
      </w:r>
    </w:p>
    <w:p>
      <w:pPr>
        <w:pStyle w:val="Normal"/>
        <w:spacing w:lineRule="auto" w:line="240" w:before="0" w:after="0"/>
        <w:rPr/>
      </w:pPr>
      <w:r>
        <w:rPr/>
        <w:t xml:space="preserve">разі, якщо на його утриманні є малолітні або неповнолітні діти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він не може за станом здоров'я чи  з  інших  поважних  причин </w:t>
      </w:r>
    </w:p>
    <w:p>
      <w:pPr>
        <w:pStyle w:val="Normal"/>
        <w:spacing w:lineRule="auto" w:line="240" w:before="0" w:after="0"/>
        <w:rPr/>
      </w:pPr>
      <w:r>
        <w:rPr/>
        <w:t xml:space="preserve">виїхати до місця проживання відповідача.  За домовленістю подружжя </w:t>
      </w:r>
    </w:p>
    <w:p>
      <w:pPr>
        <w:pStyle w:val="Normal"/>
        <w:spacing w:lineRule="auto" w:line="240" w:before="0" w:after="0"/>
        <w:rPr/>
      </w:pPr>
      <w:r>
        <w:rPr/>
        <w:t xml:space="preserve">справа може розглядатися за зареєстрованим  місцем  проживання  ч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будь-кого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и про відшкодування шкоди,  завданої каліцтвом,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здоров'я або смертю фізичної особи, чи шкоди,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 скоєння   злочину,   можуть   пред'являтися  також  за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им місцем проживання чи перебування позивача,  або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завдання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и,  пов'язані з відшкодуванням шкоди,  завданої особі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ми рішеннями,  діями чи  бездіяльністю  органу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,  прокуратури або суду,  можуть пред'являтися </w:t>
      </w:r>
    </w:p>
    <w:p>
      <w:pPr>
        <w:pStyle w:val="Normal"/>
        <w:spacing w:lineRule="auto" w:line="240" w:before="0" w:after="0"/>
        <w:rPr/>
      </w:pPr>
      <w:r>
        <w:rPr/>
        <w:t xml:space="preserve">також за зареєстрованим місцем проживання чи перебування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зови про захист  прав  споживачів  можуть  пред'являтися </w:t>
      </w:r>
    </w:p>
    <w:p>
      <w:pPr>
        <w:pStyle w:val="Normal"/>
        <w:spacing w:lineRule="auto" w:line="240" w:before="0" w:after="0"/>
        <w:rPr/>
      </w:pPr>
      <w:r>
        <w:rPr/>
        <w:t xml:space="preserve">також за зареєстрованим місцем проживання чи перебування споживача </w:t>
      </w:r>
    </w:p>
    <w:p>
      <w:pPr>
        <w:pStyle w:val="Normal"/>
        <w:spacing w:lineRule="auto" w:line="240" w:before="0" w:after="0"/>
        <w:rPr/>
      </w:pPr>
      <w:r>
        <w:rPr/>
        <w:t xml:space="preserve">або за місцем заподіяння шкоди чи викон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зови про відшкодування шкоди,  завданої  майну  фізичних </w:t>
      </w:r>
    </w:p>
    <w:p>
      <w:pPr>
        <w:pStyle w:val="Normal"/>
        <w:spacing w:lineRule="auto" w:line="240" w:before="0" w:after="0"/>
        <w:rPr/>
      </w:pPr>
      <w:r>
        <w:rPr/>
        <w:t xml:space="preserve">або юридичних осіб,  можуть пред'являтися також за місцем завд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озови, що виникають з діяльності філії або представництва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  особи,    можуть    пред'являтися    також    за   їх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озови,  що виникають з договорів,  у яких зазначено місц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або  виконувати які через їх особливість можна тільки в </w:t>
      </w:r>
    </w:p>
    <w:p>
      <w:pPr>
        <w:pStyle w:val="Normal"/>
        <w:spacing w:lineRule="auto" w:line="240" w:before="0" w:after="0"/>
        <w:rPr/>
      </w:pPr>
      <w:r>
        <w:rPr/>
        <w:t xml:space="preserve">певному місці,  можуть пред'являтися також за місцем виконання ц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озови  до  відповідача,  місце  реєстрації проживання аб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якого невідоме,  пред'являються  за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майна  відповідача  чи  за  останнім  відомим  зареєстрованим його </w:t>
      </w:r>
    </w:p>
    <w:p>
      <w:pPr>
        <w:pStyle w:val="Normal"/>
        <w:spacing w:lineRule="auto" w:line="240" w:before="0" w:after="0"/>
        <w:rPr/>
      </w:pPr>
      <w:r>
        <w:rPr/>
        <w:t xml:space="preserve">місцем проживання  або  перебування  чи  постійного  його  заняття </w:t>
      </w:r>
    </w:p>
    <w:p>
      <w:pPr>
        <w:pStyle w:val="Normal"/>
        <w:spacing w:lineRule="auto" w:line="240" w:before="0" w:after="0"/>
        <w:rPr/>
      </w:pPr>
      <w:r>
        <w:rPr/>
        <w:t xml:space="preserve">(робот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Позови  до  відповідача,  який  не  має  в  Україні місця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  чи    перебування,    можуть    пред'являтися   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   його    майна   або   за   останнім   відомим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им місцем його проживання чи перебування в Украї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Позови про  відшкодування  збитків,  завданих  зіткненням </w:t>
      </w:r>
    </w:p>
    <w:p>
      <w:pPr>
        <w:pStyle w:val="Normal"/>
        <w:spacing w:lineRule="auto" w:line="240" w:before="0" w:after="0"/>
        <w:rPr/>
      </w:pPr>
      <w:r>
        <w:rPr/>
        <w:t xml:space="preserve">суден,  а також про стягнення сум винагороди за рятування на морі, </w:t>
      </w:r>
    </w:p>
    <w:p>
      <w:pPr>
        <w:pStyle w:val="Normal"/>
        <w:spacing w:lineRule="auto" w:line="240" w:before="0" w:after="0"/>
        <w:rPr/>
      </w:pPr>
      <w:r>
        <w:rPr/>
        <w:t xml:space="preserve">можуть пред'являтися також за місцезнаходженням судна 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або порту реєстрації суд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Позови  до  стягувача  про  визнання  виконавчого  напису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а таким,  що не підлягає  виконанню,  або  про 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стягненого  за виконавчим написом нотаріуса,  можуть пред'являтися </w:t>
      </w:r>
    </w:p>
    <w:p>
      <w:pPr>
        <w:pStyle w:val="Normal"/>
        <w:spacing w:lineRule="auto" w:line="240" w:before="0" w:after="0"/>
        <w:rPr/>
      </w:pPr>
      <w:r>
        <w:rPr/>
        <w:t xml:space="preserve">також за місцем 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Позови   Міністерства   юстиції   України   на 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х   договорів,   згода  на  обов'язковість  яких 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,  в інтересах і за  довіреністю 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який   не  має  в  Україні  зареєстрованого  місця  проживання  ч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,  можуть  також  пред'являтися  за 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а або його територіальних орга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. Позивач  має  право  на  вибір між кількома судами,  яким </w:t>
      </w:r>
    </w:p>
    <w:p>
      <w:pPr>
        <w:pStyle w:val="Normal"/>
        <w:spacing w:lineRule="auto" w:line="240" w:before="0" w:after="0"/>
        <w:rPr/>
      </w:pPr>
      <w:r>
        <w:rPr/>
        <w:t xml:space="preserve">згідно з цією  статтею  підсудна  справа,  за  винятком  виключної </w:t>
      </w:r>
    </w:p>
    <w:p>
      <w:pPr>
        <w:pStyle w:val="Normal"/>
        <w:spacing w:lineRule="auto" w:line="240" w:before="0" w:after="0"/>
        <w:rPr/>
      </w:pPr>
      <w:r>
        <w:rPr/>
        <w:t>підсудності, встановленої статтею 114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0  із змінами, внесеними згідно із Законами N 2875-IV </w:t>
      </w:r>
    </w:p>
    <w:p>
      <w:pPr>
        <w:pStyle w:val="Normal"/>
        <w:spacing w:lineRule="auto" w:line="240" w:before="0" w:after="0"/>
        <w:rPr/>
      </w:pPr>
      <w:r>
        <w:rPr/>
        <w:t xml:space="preserve">( 2875-15  ) від 08.09.2005, N 3538-IV ( 3538-15 ) від 15.03.2006, </w:t>
      </w:r>
    </w:p>
    <w:p>
      <w:pPr>
        <w:pStyle w:val="Normal"/>
        <w:spacing w:lineRule="auto" w:line="240" w:before="0" w:after="0"/>
        <w:rPr/>
      </w:pPr>
      <w:r>
        <w:rPr/>
        <w:t xml:space="preserve">N 1397-VI  ( 1397-17 ) від 21.05.2009;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Підсудність справ за участю громадян Україн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якщо обидві сторони проживають за її межам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11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ідсудність справ за участю громадян України, якщо обидві </w:t>
      </w:r>
    </w:p>
    <w:p>
      <w:pPr>
        <w:pStyle w:val="Normal"/>
        <w:spacing w:lineRule="auto" w:line="240" w:before="0" w:after="0"/>
        <w:rPr/>
      </w:pPr>
      <w:r>
        <w:rPr/>
        <w:t xml:space="preserve">сторони   проживають   за   її  межами,  за  клопотанням 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ухвалою  судді  Верховного  Суду  України.  У такому </w:t>
      </w:r>
    </w:p>
    <w:p>
      <w:pPr>
        <w:pStyle w:val="Normal"/>
        <w:spacing w:lineRule="auto" w:line="240" w:before="0" w:after="0"/>
        <w:rPr/>
      </w:pPr>
      <w:r>
        <w:rPr/>
        <w:t xml:space="preserve">самому  порядку  визначається  підсудність  справи  про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шлюбу  між  громадянином  України  та  іноземцем  або  особою  без </w:t>
      </w:r>
    </w:p>
    <w:p>
      <w:pPr>
        <w:pStyle w:val="Normal"/>
        <w:spacing w:lineRule="auto" w:line="240" w:before="0" w:after="0"/>
        <w:rPr/>
      </w:pPr>
      <w:r>
        <w:rPr/>
        <w:t>громадянства, які проживають за меж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111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112  виключено  на  підставі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Підсудність кількох вимог, пов'язаних між 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и   до   кількох  відповідачів,  які  проживають  або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в різних місцях,  пред'являються за місцем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або місцезнаходженням одного з відповідачів за вибором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устрічний    позов   незалежно   від   його   підсудності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ється в суді за місцем розгляду первісног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Виключна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и,  що  виникають   з   приводу   нерухомого   майна,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ються   за  місцезнаходженням  майна  або  основної 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и про виключення  майна  з  опису  пред'являються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цього майна або основної його 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и  кредиторів спадкодавця,  що подаються д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  спадкоємцями,   пред'являються   за 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спадкового майна або основної його 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и   до   перевізників,   що   виникають  з 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вантажів,  пасажирів, багажу, пошти, пред'являються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перевіз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Наслідки порушення правил підсуд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уддя,  вирішуючи питання про відкриття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встановить,  що справа  не  підсудна  цьому  суду,  заява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 позивачеві  для  подання  до належного суду,  про щ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ться ухвала.  Ухвала суду  разом  із  заявою  та  всіма </w:t>
      </w:r>
    </w:p>
    <w:p>
      <w:pPr>
        <w:pStyle w:val="Normal"/>
        <w:spacing w:lineRule="auto" w:line="240" w:before="0" w:after="0"/>
        <w:rPr/>
      </w:pPr>
      <w:r>
        <w:rPr/>
        <w:t xml:space="preserve">додатками до неї надсилаються позивач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Передача справи з одного суду до інш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передає справу на розгляд іншому суду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до  початку розгляду справи по суті задоволено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,  зареєстроване місце проживання або перебування якого </w:t>
      </w:r>
    </w:p>
    <w:p>
      <w:pPr>
        <w:pStyle w:val="Normal"/>
        <w:spacing w:lineRule="auto" w:line="240" w:before="0" w:after="0"/>
        <w:rPr/>
      </w:pPr>
      <w:r>
        <w:rPr/>
        <w:t xml:space="preserve">раніше  не  було  відоме,  про  передачу  справи  за  місцем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(перебування);  {  Пункт 1 частини першої статті 116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453-VI  (  2453-17  ) 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ісля відкриття провадження у справі і до початк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виявилося,  що заяву було прийнято  з  порушенням  правил </w:t>
      </w:r>
    </w:p>
    <w:p>
      <w:pPr>
        <w:pStyle w:val="Normal"/>
        <w:spacing w:lineRule="auto" w:line="240" w:before="0" w:after="0"/>
        <w:rPr/>
      </w:pPr>
      <w:r>
        <w:rPr/>
        <w:t xml:space="preserve">підсуд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ісля   задоволення   відводів   (самовідводів)  неможливо </w:t>
      </w:r>
    </w:p>
    <w:p>
      <w:pPr>
        <w:pStyle w:val="Normal"/>
        <w:spacing w:lineRule="auto" w:line="240" w:before="0" w:after="0"/>
        <w:rPr/>
      </w:pPr>
      <w:r>
        <w:rPr/>
        <w:t xml:space="preserve">утворити новий склад суду для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ліквідовано суд, який розгляда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встановлених пунктами 3 і  4  частини  першої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справа передається до суду,  найбільш територіально </w:t>
      </w:r>
    </w:p>
    <w:p>
      <w:pPr>
        <w:pStyle w:val="Normal"/>
        <w:spacing w:lineRule="auto" w:line="240" w:before="0" w:after="0"/>
        <w:rPr/>
      </w:pPr>
      <w:r>
        <w:rPr/>
        <w:t xml:space="preserve">наближеного до ць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ача справи з одного суду до  іншого  здійсню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ухвали суду після закінчення строку на її оскарження, а в </w:t>
      </w:r>
    </w:p>
    <w:p>
      <w:pPr>
        <w:pStyle w:val="Normal"/>
        <w:spacing w:lineRule="auto" w:line="240" w:before="0" w:after="0"/>
        <w:rPr/>
      </w:pPr>
      <w:r>
        <w:rPr/>
        <w:t xml:space="preserve">разі подання скарги - після залишення її без задово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бороняється  передавати  до  іншого  суду  справу,   як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  судом,  за  винятком  випадків,  в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Недопустимість спорів про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ори між судами про підсудність не допуск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рава,  передана з  одного  суду  до  іншого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116 цього Кодексу,  повинна бути прийнята д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судом, якому вона надісл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РЕД'ЯВЛЕННЯ ПОЗОВУ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ІД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Пред'явлення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 пред'являється шляхом подання позовної заяви до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,  де вона реєструється,  з  дотриманням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 частинами  другою  і  третьою  статті  11-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та  не  пізніше  наступного  дня передається визначеному </w:t>
      </w:r>
    </w:p>
    <w:p>
      <w:pPr>
        <w:pStyle w:val="Normal"/>
        <w:spacing w:lineRule="auto" w:line="240" w:before="0" w:after="0"/>
        <w:rPr/>
      </w:pPr>
      <w:r>
        <w:rPr/>
        <w:t xml:space="preserve">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вач має право об'єднати в одній позовній заяві  кілька </w:t>
      </w:r>
    </w:p>
    <w:p>
      <w:pPr>
        <w:pStyle w:val="Normal"/>
        <w:spacing w:lineRule="auto" w:line="240" w:before="0" w:after="0"/>
        <w:rPr/>
      </w:pPr>
      <w:r>
        <w:rPr/>
        <w:t xml:space="preserve">вимог, пов'язаних між 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 заява  щодо  вимог,  визначених  у частині першій </w:t>
      </w:r>
    </w:p>
    <w:p>
      <w:pPr>
        <w:pStyle w:val="Normal"/>
        <w:spacing w:lineRule="auto" w:line="240" w:before="0" w:after="0"/>
        <w:rPr/>
      </w:pPr>
      <w:r>
        <w:rPr/>
        <w:t xml:space="preserve">статті 96 цього Кодексу,  може бути подана тільки в разі відмови у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і  заяви  про  видачу  судового наказу або скасування його </w:t>
      </w:r>
    </w:p>
    <w:p>
      <w:pPr>
        <w:pStyle w:val="Normal"/>
        <w:spacing w:lineRule="auto" w:line="240" w:before="0" w:after="0"/>
        <w:rPr/>
      </w:pPr>
      <w:r>
        <w:rPr/>
        <w:t>суд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8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Форма і зміст позовної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на заява подається в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а заява повинна місти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ім'я  (найменування) позивача і відповідача, а також ім'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позивача, якщо позовна заява подається представником, </w:t>
      </w:r>
    </w:p>
    <w:p>
      <w:pPr>
        <w:pStyle w:val="Normal"/>
        <w:spacing w:lineRule="auto" w:line="240" w:before="0" w:after="0"/>
        <w:rPr/>
      </w:pPr>
      <w:r>
        <w:rPr/>
        <w:t xml:space="preserve">їх  місце  проживання (перебування) або місцезнаходження, поштовий </w:t>
      </w:r>
    </w:p>
    <w:p>
      <w:pPr>
        <w:pStyle w:val="Normal"/>
        <w:spacing w:lineRule="auto" w:line="240" w:before="0" w:after="0"/>
        <w:rPr/>
      </w:pPr>
      <w:r>
        <w:rPr/>
        <w:t xml:space="preserve">індекс,  номери  засобів  зв'язку,  якщо  такі  відомі;  { Пункт 2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другої статті 11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ст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ціну позову щодо вимог майнового 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клад обставин, якими позивач обґрунтовує свої вимо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значення  доказів,  що  підтверджують  кожну  обставину,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підстав для звільнення від доказ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лік документів, що додаються до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  заява   підписується    позивачем    або  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із зазначенням дати її по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на   заява   повинна   відповідати   іншим   вимогам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позовної заяви додаються  документи,  що  під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сплату  судового  збору  та оплату витрат на інформацій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До  позовної  заяви,  що подається у випадках,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ретьою статті 118 цього Кодексу, мають бути додані копії </w:t>
      </w:r>
    </w:p>
    <w:p>
      <w:pPr>
        <w:pStyle w:val="Normal"/>
        <w:spacing w:lineRule="auto" w:line="240" w:before="0" w:after="0"/>
        <w:rPr/>
      </w:pPr>
      <w:r>
        <w:rPr/>
        <w:t xml:space="preserve">ухвали  про  відмову  у прийнятті заяви про видачу судового наказу </w:t>
      </w:r>
    </w:p>
    <w:p>
      <w:pPr>
        <w:pStyle w:val="Normal"/>
        <w:spacing w:lineRule="auto" w:line="240" w:before="0" w:after="0"/>
        <w:rPr/>
      </w:pPr>
      <w:r>
        <w:rPr/>
        <w:t>або ухвали про скасування судового наказ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19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пред'явлення позову особами,  які діють  на  захист </w:t>
      </w:r>
    </w:p>
    <w:p>
      <w:pPr>
        <w:pStyle w:val="Normal"/>
        <w:spacing w:lineRule="auto" w:line="240" w:before="0" w:after="0"/>
        <w:rPr/>
      </w:pPr>
      <w:r>
        <w:rPr/>
        <w:t xml:space="preserve">прав,  свобод  та  інтересів  іншої  особи,  в  заяві повинні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підстави такого з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Якщо позовна заява подається  представником  позивача,  до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  заяви  додається  довіреність  чи  інший  документ,  щ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є його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озовна  заява,  подана  після  забезпечення  доказів  або </w:t>
      </w:r>
    </w:p>
    <w:p>
      <w:pPr>
        <w:pStyle w:val="Normal"/>
        <w:spacing w:lineRule="auto" w:line="240" w:before="0" w:after="0"/>
        <w:rPr/>
      </w:pPr>
      <w:r>
        <w:rPr/>
        <w:t xml:space="preserve">позову,  повинна  містити,  крім зазначеного у частині друг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відомості про забезпечення доказів аб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Подання копії позовної заяви та доданих до не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вач повинен додати до позовної заяви її копії та копії </w:t>
      </w:r>
    </w:p>
    <w:p>
      <w:pPr>
        <w:pStyle w:val="Normal"/>
        <w:spacing w:lineRule="auto" w:line="240" w:before="0" w:after="0"/>
        <w:rPr/>
      </w:pPr>
      <w:r>
        <w:rPr/>
        <w:t xml:space="preserve">всіх документів,  що додаються до  неї,  відповідно  до  кільк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ів і треті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ила  цієї  статті  щодо  подання  копій  документів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ються на позови,  що виникають з трудових  правовіднос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ро  відшкодування  шкоди,  завданої  внаслідок  злочину чи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 іншим ушкодженням здоров'я або смертю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ми  рішеннями,  діями  чи бездіяльністю органів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слідства, прокуратури аб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Залишення позовної заяви без руху, повер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, встановивши, що позовну заяву подано без д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вимог,  викладених у статтях 119  і  120  цього  Кодексу,  або  не </w:t>
      </w:r>
    </w:p>
    <w:p>
      <w:pPr>
        <w:pStyle w:val="Normal"/>
        <w:spacing w:lineRule="auto" w:line="240" w:before="0" w:after="0"/>
        <w:rPr/>
      </w:pPr>
      <w:r>
        <w:rPr/>
        <w:t xml:space="preserve">сплачено    судовий    збір    чи    не    оплачено   витрати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 розгляду  справи,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, в якій зазначаються підстави залишення заяви без руху, про </w:t>
      </w:r>
    </w:p>
    <w:p>
      <w:pPr>
        <w:pStyle w:val="Normal"/>
        <w:spacing w:lineRule="auto" w:line="240" w:before="0" w:after="0"/>
        <w:rPr/>
      </w:pPr>
      <w:r>
        <w:rPr/>
        <w:t xml:space="preserve">що  повідомляє позивача і надає йому строк для усунення недоліків, </w:t>
      </w:r>
    </w:p>
    <w:p>
      <w:pPr>
        <w:pStyle w:val="Normal"/>
        <w:spacing w:lineRule="auto" w:line="240" w:before="0" w:after="0"/>
        <w:rPr/>
      </w:pPr>
      <w:r>
        <w:rPr/>
        <w:t xml:space="preserve">який  не  може  перевищувати  п'яти днів з дня отримання позивачем </w:t>
      </w:r>
    </w:p>
    <w:p>
      <w:pPr>
        <w:pStyle w:val="Normal"/>
        <w:spacing w:lineRule="auto" w:line="240" w:before="0" w:after="0"/>
        <w:rPr/>
      </w:pPr>
      <w:r>
        <w:rPr/>
        <w:t>ухвал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21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озивач відповідно  до  ухвали  суду  у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виконає вимоги,  визначені статтями 119 і 120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сплатить  суму  судового  збору,  а  також  оплатить  витрати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розгляду справи,  позовна заява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поданою в день первісного її подання  до  суду.  Інакше </w:t>
      </w:r>
    </w:p>
    <w:p>
      <w:pPr>
        <w:pStyle w:val="Normal"/>
        <w:spacing w:lineRule="auto" w:line="240" w:before="0" w:after="0"/>
        <w:rPr/>
      </w:pPr>
      <w:r>
        <w:rPr/>
        <w:t xml:space="preserve">заява вважається неподаною і повертається позивач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ім цього, заява повертається у випадках, кол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зивач  до відкриття провадження у справі подав заяву пр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йому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у подано недієздатною особ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у  від  імені  позивача  подано  особою,  яка  не  має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на вед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рава не підсудна цьом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дана  заява  про  розірвання  шлюбу  під  час вагітності </w:t>
      </w:r>
    </w:p>
    <w:p>
      <w:pPr>
        <w:pStyle w:val="Normal"/>
        <w:spacing w:lineRule="auto" w:line="240" w:before="0" w:after="0"/>
        <w:rPr/>
      </w:pPr>
      <w:r>
        <w:rPr/>
        <w:t xml:space="preserve">дружини або до  досягнення  дитиною  одного  року  без  д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вимог, встановлених Сімейним кодексом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подана заява без дотримання порядку, визначеного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статті  118  цього  Кодексу.  {  Частину третю статті 121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 пунктом  6  згідно із Законом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повернення позовної заяви суддя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вернення   позовної   заяви  не  перешкоджає  повторному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ю із заявою до суду,  якщо перестануть існувати обставини, </w:t>
      </w:r>
    </w:p>
    <w:p>
      <w:pPr>
        <w:pStyle w:val="Normal"/>
        <w:spacing w:lineRule="auto" w:line="240" w:before="0" w:after="0"/>
        <w:rPr/>
      </w:pPr>
      <w:r>
        <w:rPr/>
        <w:t xml:space="preserve">що стали підставою для повернення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Від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 відкриває  провадження у цивільній справі не інакше </w:t>
      </w:r>
    </w:p>
    <w:p>
      <w:pPr>
        <w:pStyle w:val="Normal"/>
        <w:spacing w:lineRule="auto" w:line="240" w:before="0" w:after="0"/>
        <w:rPr/>
      </w:pPr>
      <w:r>
        <w:rPr/>
        <w:t xml:space="preserve">як  на  підставі  заяви,   поданої   і   оформленої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 відмовляє у відкритті провадження у справ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а  не  підлягає  розгляду в судах у порядку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є таке,  що набрало законної сили,  рішення чи ухвала суду </w:t>
      </w:r>
    </w:p>
    <w:p>
      <w:pPr>
        <w:pStyle w:val="Normal"/>
        <w:spacing w:lineRule="auto" w:line="240" w:before="0" w:after="0"/>
        <w:rPr/>
      </w:pPr>
      <w:r>
        <w:rPr/>
        <w:t xml:space="preserve">про  закриття  провадження  у справі у зв'язку з відмовою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від позову або укладенням мирової угоди сторін у  спорі  між  тими </w:t>
      </w:r>
    </w:p>
    <w:p>
      <w:pPr>
        <w:pStyle w:val="Normal"/>
        <w:spacing w:lineRule="auto" w:line="240" w:before="0" w:after="0"/>
        <w:rPr/>
      </w:pPr>
      <w:r>
        <w:rPr/>
        <w:t xml:space="preserve">самими  сторонами,  про  той  самий предмет і з тих самих підстав. </w:t>
      </w:r>
    </w:p>
    <w:p>
      <w:pPr>
        <w:pStyle w:val="Normal"/>
        <w:spacing w:lineRule="auto" w:line="240" w:before="0" w:after="0"/>
        <w:rPr/>
      </w:pPr>
      <w:r>
        <w:rPr/>
        <w:t xml:space="preserve">Відмова від позову не позбавляє  другу  сторону  права  пред'явити </w:t>
      </w:r>
    </w:p>
    <w:p>
      <w:pPr>
        <w:pStyle w:val="Normal"/>
        <w:spacing w:lineRule="auto" w:line="240" w:before="0" w:after="0"/>
        <w:rPr/>
      </w:pPr>
      <w:r>
        <w:rPr/>
        <w:t xml:space="preserve">такий самий позов до особи, яка відмовилась від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 провадженні  цього чи іншого суду є справа із спору між </w:t>
      </w:r>
    </w:p>
    <w:p>
      <w:pPr>
        <w:pStyle w:val="Normal"/>
        <w:spacing w:lineRule="auto" w:line="240" w:before="0" w:after="0"/>
        <w:rPr/>
      </w:pPr>
      <w:r>
        <w:rPr/>
        <w:t xml:space="preserve">тими самими сторонами,  про  той  самий  предмет  і  з  тих  сам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є   рішення  третейського  суду,  прийняте  в  межах  його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ї,  щодо спору між тими самими сторонами,  про той самий </w:t>
      </w:r>
    </w:p>
    <w:p>
      <w:pPr>
        <w:pStyle w:val="Normal"/>
        <w:spacing w:lineRule="auto" w:line="240" w:before="0" w:after="0"/>
        <w:rPr/>
      </w:pPr>
      <w:r>
        <w:rPr/>
        <w:t xml:space="preserve">предмет  і  з  тих самих підстав,  за винятком випадків,  коли суд </w:t>
      </w:r>
    </w:p>
    <w:p>
      <w:pPr>
        <w:pStyle w:val="Normal"/>
        <w:spacing w:lineRule="auto" w:line="240" w:before="0" w:after="0"/>
        <w:rPr/>
      </w:pPr>
      <w:r>
        <w:rPr/>
        <w:t xml:space="preserve">відмовив у видачі виконавчого листа на примусове виконанн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третейського суду або скасував рішення третейського суду і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в тому ж третейському суді виявився неможлив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ісля  смерті  фізичної  особи,  а  також  у 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м  юридичної  особи,  які  є  однією із сторін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спірні правовідносини не допускають правонаступ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 якщо  відповідачем  у  позовній заяві, поданій і </w:t>
      </w:r>
    </w:p>
    <w:p>
      <w:pPr>
        <w:pStyle w:val="Normal"/>
        <w:spacing w:lineRule="auto" w:line="240" w:before="0" w:after="0"/>
        <w:rPr/>
      </w:pPr>
      <w:r>
        <w:rPr/>
        <w:t xml:space="preserve">оформленій  у порядку, встановленому цим Кодексом, вказана фізична </w:t>
      </w:r>
    </w:p>
    <w:p>
      <w:pPr>
        <w:pStyle w:val="Normal"/>
        <w:spacing w:lineRule="auto" w:line="240" w:before="0" w:after="0"/>
        <w:rPr/>
      </w:pPr>
      <w:r>
        <w:rPr/>
        <w:t xml:space="preserve">особа,  що  не  є  суб'єктом  підприємницької  діяльності,  суд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двох  днів  з  дня  надходження  позовної  заяви  до суду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до відповідного органу реєстрації місця перебування та </w:t>
      </w:r>
    </w:p>
    <w:p>
      <w:pPr>
        <w:pStyle w:val="Normal"/>
        <w:spacing w:lineRule="auto" w:line="240" w:before="0" w:after="0"/>
        <w:rPr/>
      </w:pPr>
      <w:r>
        <w:rPr/>
        <w:t xml:space="preserve">місця  проживання  особи щодо надання інформації про зареєстроване </w:t>
      </w:r>
    </w:p>
    <w:p>
      <w:pPr>
        <w:pStyle w:val="Normal"/>
        <w:spacing w:lineRule="auto" w:line="240" w:before="0" w:after="0"/>
        <w:rPr/>
      </w:pPr>
      <w:r>
        <w:rPr/>
        <w:t xml:space="preserve">місце проживання (перебування) такої фіз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формація про  місце проживання (перебування) 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має  бути  надана  протягом  трьох  днів   з   моменту  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 органом  реєстрації  місця  проживання та пе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и відповідного зверн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  результатами   отриманої   судом   інформації 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 справа  не  підсудна  цьому  суду,  суд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позовну заяву на підставі пункту  4  частини  третьої  статті  121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отримана  судом  інформація  не  дає 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ити зареєстроване у  встановленому  законом  порядку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(перебування) фізичної особи,  суд вирішує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провадження у справі.  Подальший виклик такої  особи  як </w:t>
      </w:r>
    </w:p>
    <w:p>
      <w:pPr>
        <w:pStyle w:val="Normal"/>
        <w:spacing w:lineRule="auto" w:line="240" w:before="0" w:after="0"/>
        <w:rPr/>
      </w:pPr>
      <w:r>
        <w:rPr/>
        <w:t>відповідача у справі здійснюється через оголошення у пресі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21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про відкриття провадження у справі або пр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у  відкритті  провадження  у справі суддя вирішує не пізніше трьох </w:t>
      </w:r>
    </w:p>
    <w:p>
      <w:pPr>
        <w:pStyle w:val="Normal"/>
        <w:spacing w:lineRule="auto" w:line="240" w:before="0" w:after="0"/>
        <w:rPr/>
      </w:pPr>
      <w:r>
        <w:rPr/>
        <w:t xml:space="preserve">днів  з  дня  надходження  заяви  до  суду  або закінчення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для усунення недоліків, та не пізніше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ісля  отримання  судом  у порядку, передбаченому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цієї   статті,   інформації  про  місце  проживання  (перебування) </w:t>
      </w:r>
    </w:p>
    <w:p>
      <w:pPr>
        <w:pStyle w:val="Normal"/>
        <w:spacing w:lineRule="auto" w:line="240" w:before="0" w:after="0"/>
        <w:rPr/>
      </w:pPr>
      <w:r>
        <w:rPr/>
        <w:t>фізичної особ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21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  відкриття провадження у справі чи відмову у відкритті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 справі  суддя  постановляє  ухвалу.  В  ухвалі  про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провадження у справ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  суду,  прізвище  та  ініціали  судді,  який </w:t>
      </w:r>
    </w:p>
    <w:p>
      <w:pPr>
        <w:pStyle w:val="Normal"/>
        <w:spacing w:lineRule="auto" w:line="240" w:before="0" w:after="0"/>
        <w:rPr/>
      </w:pPr>
      <w:r>
        <w:rPr/>
        <w:t xml:space="preserve">відкрив провадження у справі, номер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им і до кого пред'явлено позо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ст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час  і  місце попереднього судового засідання, якщо суддя </w:t>
      </w:r>
    </w:p>
    <w:p>
      <w:pPr>
        <w:pStyle w:val="Normal"/>
        <w:spacing w:lineRule="auto" w:line="240" w:before="0" w:after="0"/>
        <w:rPr/>
      </w:pPr>
      <w:r>
        <w:rPr/>
        <w:t xml:space="preserve">вирішив, що його проведення є необхідним, або час і місце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справи,  якщо  суддя вирішив, що проведення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у  справі  не є необхідним; { Пункт 4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'ятої   статті  121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позиція відповідачу подати в зазначений строк  письмов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позову  та  посилання  на  докази,  якими вони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хвала  про  відмову  у  відкритті  провадження  у  справі </w:t>
      </w:r>
    </w:p>
    <w:p>
      <w:pPr>
        <w:pStyle w:val="Normal"/>
        <w:spacing w:lineRule="auto" w:line="240" w:before="0" w:after="0"/>
        <w:rPr/>
      </w:pPr>
      <w:r>
        <w:rPr/>
        <w:t xml:space="preserve">повинна  бути  невідкладно надіслана позивачеві разом із заявою та </w:t>
      </w:r>
    </w:p>
    <w:p>
      <w:pPr>
        <w:pStyle w:val="Normal"/>
        <w:spacing w:lineRule="auto" w:line="240" w:before="0" w:after="0"/>
        <w:rPr/>
      </w:pPr>
      <w:r>
        <w:rPr/>
        <w:t xml:space="preserve">всіма доданими до неї 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ідмова  у  відкритті  провадження  у  справі 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повторному зверненню до суду з таким самим позо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Зустрічний позо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Відповідач  має  право  пред'явити  зустрічний  позов  до </w:t>
      </w:r>
    </w:p>
    <w:p>
      <w:pPr>
        <w:pStyle w:val="Normal"/>
        <w:spacing w:lineRule="auto" w:line="240" w:before="0" w:after="0"/>
        <w:rPr/>
      </w:pPr>
      <w:r>
        <w:rPr/>
        <w:t>початку розгляду справи по сут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23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кумент взято з сайта Верховної Ради Україн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устрічний  позов  приймається  до  спільного  розгляду  з </w:t>
      </w:r>
    </w:p>
    <w:p>
      <w:pPr>
        <w:pStyle w:val="Normal"/>
        <w:spacing w:lineRule="auto" w:line="240" w:before="0" w:after="0"/>
        <w:rPr/>
      </w:pPr>
      <w:r>
        <w:rPr/>
        <w:t xml:space="preserve">первісним  позовом,  якщо обидва позови взаємопов'язані і спільний </w:t>
      </w:r>
    </w:p>
    <w:p>
      <w:pPr>
        <w:pStyle w:val="Normal"/>
        <w:spacing w:lineRule="auto" w:line="240" w:before="0" w:after="0"/>
        <w:rPr/>
      </w:pPr>
      <w:r>
        <w:rPr/>
        <w:t xml:space="preserve">їх розгляд є доцільним,  зокрема,  коли  вони  виникають  з  од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,  або коли вимоги за позовами можуть зараховуватися, </w:t>
      </w:r>
    </w:p>
    <w:p>
      <w:pPr>
        <w:pStyle w:val="Normal"/>
        <w:spacing w:lineRule="auto" w:line="240" w:before="0" w:after="0"/>
        <w:rPr/>
      </w:pPr>
      <w:r>
        <w:rPr/>
        <w:t xml:space="preserve">або коли задоволення зустрічного позову  може  виключити  повністю </w:t>
      </w:r>
    </w:p>
    <w:p>
      <w:pPr>
        <w:pStyle w:val="Normal"/>
        <w:spacing w:lineRule="auto" w:line="240" w:before="0" w:after="0"/>
        <w:rPr/>
      </w:pPr>
      <w:r>
        <w:rPr/>
        <w:t xml:space="preserve">або частково задоволення первісног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оги  за  зустрічним позовом ухвалою суду об'єднуються в </w:t>
      </w:r>
    </w:p>
    <w:p>
      <w:pPr>
        <w:pStyle w:val="Normal"/>
        <w:spacing w:lineRule="auto" w:line="240" w:before="0" w:after="0"/>
        <w:rPr/>
      </w:pPr>
      <w:r>
        <w:rPr/>
        <w:t xml:space="preserve">одне провадження з первісним позо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Форма і зміст зустрічної позовної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устрічна  позовна  заява,  яка  подається  з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равил пред'явлення позову,  повинна відповідати вимогам </w:t>
      </w:r>
    </w:p>
    <w:p>
      <w:pPr>
        <w:pStyle w:val="Normal"/>
        <w:spacing w:lineRule="auto" w:line="240" w:before="0" w:after="0"/>
        <w:rPr/>
      </w:pPr>
      <w:r>
        <w:rPr/>
        <w:t xml:space="preserve">статей 119 і 12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устрічної позовної заяви,  поданої з порушенням вимог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ою першою цієї статті, застосовуються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статті 1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Позов третьої особи із самостійними вимог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ложення статей 123 і 124 цього Кодексу застосовуються до </w:t>
      </w:r>
    </w:p>
    <w:p>
      <w:pPr>
        <w:pStyle w:val="Normal"/>
        <w:spacing w:lineRule="auto" w:line="240" w:before="0" w:after="0"/>
        <w:rPr/>
      </w:pPr>
      <w:r>
        <w:rPr/>
        <w:t xml:space="preserve">позовів третіх осіб, які заявляють самостійні вимоги щодо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спору у справі, у якій відкрит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Об'єднання і роз'єднання позов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під час відкриття провадження у  справі,  підготовки </w:t>
      </w:r>
    </w:p>
    <w:p>
      <w:pPr>
        <w:pStyle w:val="Normal"/>
        <w:spacing w:lineRule="auto" w:line="240" w:before="0" w:after="0"/>
        <w:rPr/>
      </w:pPr>
      <w:r>
        <w:rPr/>
        <w:t xml:space="preserve">справи  до  судового  розгляду  або  суд під час її розгляду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постановити ухвалу про об'єднання в одне провадження кількох </w:t>
      </w:r>
    </w:p>
    <w:p>
      <w:pPr>
        <w:pStyle w:val="Normal"/>
        <w:spacing w:lineRule="auto" w:line="240" w:before="0" w:after="0"/>
        <w:rPr/>
      </w:pPr>
      <w:r>
        <w:rPr/>
        <w:t xml:space="preserve">однорідних  позовних  вимог  за  позовами  одного  й  того  самого </w:t>
      </w:r>
    </w:p>
    <w:p>
      <w:pPr>
        <w:pStyle w:val="Normal"/>
        <w:spacing w:lineRule="auto" w:line="240" w:before="0" w:after="0"/>
        <w:rPr/>
      </w:pPr>
      <w:r>
        <w:rPr/>
        <w:t xml:space="preserve">позивача  до  одного  й  того  самого  відповідача  чи  до  різн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ів  або  за  позовом  різних  позивачів до одного й того </w:t>
      </w:r>
    </w:p>
    <w:p>
      <w:pPr>
        <w:pStyle w:val="Normal"/>
        <w:spacing w:lineRule="auto" w:line="240" w:before="0" w:after="0"/>
        <w:rPr/>
      </w:pPr>
      <w:r>
        <w:rPr/>
        <w:t xml:space="preserve">самого від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від обставин  справи  суддя  чи  суд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ти  ухвалу  про  роз'єднання  кількох  поєднаних в одн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вимог  у  самостійні  провадження,  якщо  їх  спільн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ускладнює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ПРОВАДЖЕННЯ У СПРАВІ ДО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Надіслання копії ухвали про відкриття прова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праві, копії позовної заяви та доданих до не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відкриття  провадження  у  справі  суд  невідкладно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особам,  які беруть участь у  справі,  копії  ухвали  про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ночасно  з  копією  ухвали  про  відкриття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відповідачу надсилається копія  позовної  заяви  з  копіями </w:t>
      </w:r>
    </w:p>
    <w:p>
      <w:pPr>
        <w:pStyle w:val="Normal"/>
        <w:spacing w:lineRule="auto" w:line="240" w:before="0" w:after="0"/>
        <w:rPr/>
      </w:pPr>
      <w:r>
        <w:rPr/>
        <w:t xml:space="preserve">доданих до неї документів, а третій особі - копія позовної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Заперечення відповідача проти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одержання  копій ухвали про відкриття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і позовної заяви відповідач має право подати суду  письмове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позову із зазначенням доказів, що підтверджують </w:t>
      </w:r>
    </w:p>
    <w:p>
      <w:pPr>
        <w:pStyle w:val="Normal"/>
        <w:spacing w:lineRule="auto" w:line="240" w:before="0" w:after="0"/>
        <w:rPr/>
      </w:pPr>
      <w:r>
        <w:rPr/>
        <w:t>його запереч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2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ач може заперечувати проти позову,  посилаючись на </w:t>
      </w:r>
    </w:p>
    <w:p>
      <w:pPr>
        <w:pStyle w:val="Normal"/>
        <w:spacing w:lineRule="auto" w:line="240" w:before="0" w:after="0"/>
        <w:rPr/>
      </w:pPr>
      <w:r>
        <w:rPr/>
        <w:t xml:space="preserve">незаконність вимог позивача,  їх необґрунтованість,  відсутність у </w:t>
      </w:r>
    </w:p>
    <w:p>
      <w:pPr>
        <w:pStyle w:val="Normal"/>
        <w:spacing w:lineRule="auto" w:line="240" w:before="0" w:after="0"/>
        <w:rPr/>
      </w:pPr>
      <w:r>
        <w:rPr/>
        <w:t xml:space="preserve">позивача  права  на  звернення  до суду або наявність перешкод для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перечення проти позову можуть стосуватися всіх заявлених </w:t>
      </w:r>
    </w:p>
    <w:p>
      <w:pPr>
        <w:pStyle w:val="Normal"/>
        <w:spacing w:lineRule="auto" w:line="240" w:before="0" w:after="0"/>
        <w:rPr/>
      </w:pPr>
      <w:r>
        <w:rPr/>
        <w:t xml:space="preserve">вимог чи їх певної частини або обся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Строк проведення попереднього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переднє  судове  засідання  повинно  бути  призначено  і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о  протягом  десяти  днів  з  дня  відкриття провадження у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2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Попереднє судове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переднє  судове засідання проводиться з метою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  врегулювання   спору   до   судового   розгляду   аб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равильного та швидкого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переднє  судове  засідання  проводиться суддею за участю </w:t>
      </w:r>
    </w:p>
    <w:p>
      <w:pPr>
        <w:pStyle w:val="Normal"/>
        <w:spacing w:lineRule="auto" w:line="240" w:before="0" w:after="0"/>
        <w:rPr/>
      </w:pPr>
      <w:r>
        <w:rPr/>
        <w:t xml:space="preserve">сторін та інших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врегулювання спору до судового розгляду суд  з'ясовує: </w:t>
      </w:r>
    </w:p>
    <w:p>
      <w:pPr>
        <w:pStyle w:val="Normal"/>
        <w:spacing w:lineRule="auto" w:line="240" w:before="0" w:after="0"/>
        <w:rPr/>
      </w:pPr>
      <w:r>
        <w:rPr/>
        <w:t xml:space="preserve">чи   не   відмовляється   позивач  від  позову,  чи  визнає  позо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,  чи  не  бажають  сторони  укласти  мирову  угоду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справу на розгляд третейськ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валення   у  попередньому  судовому  засіданн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у разі відмови  від  позову,  визнання  позову,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мирової угоди проводиться в порядку,  встановленому статтями 174 і </w:t>
      </w:r>
    </w:p>
    <w:p>
      <w:pPr>
        <w:pStyle w:val="Normal"/>
        <w:spacing w:lineRule="auto" w:line="240" w:before="0" w:after="0"/>
        <w:rPr/>
      </w:pPr>
      <w:r>
        <w:rPr/>
        <w:t xml:space="preserve">17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між сторонами укладено договір про передачу спору  на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третейського суду,  суд постановляє ухвалу про залишення </w:t>
      </w:r>
    </w:p>
    <w:p>
      <w:pPr>
        <w:pStyle w:val="Normal"/>
        <w:spacing w:lineRule="auto" w:line="240" w:before="0" w:after="0"/>
        <w:rPr/>
      </w:pPr>
      <w:r>
        <w:rPr/>
        <w:t xml:space="preserve">заяви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спір не врегульовано у порядку,  визначеному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цієї статті, су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точнює позовні вимоги або заперечення проти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рішує  питання  про  склад осіб,  які братим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значає факти,  які необхідно  встановити  для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ору  і  які  з них визнаються кожною стороною,  а які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доказуванн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з'ясовує,  які докази подані чи подаються на попередньом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кожною стороною для обґрунтування своїх доводів </w:t>
      </w:r>
    </w:p>
    <w:p>
      <w:pPr>
        <w:pStyle w:val="Normal"/>
        <w:spacing w:lineRule="auto" w:line="240" w:before="0" w:after="0"/>
        <w:rPr/>
      </w:pPr>
      <w:r>
        <w:rPr/>
        <w:t xml:space="preserve">чи  заперечень  щодо невизнаних обставин; { Пункт 4 частини шост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130 в редакції Закону N 2453-VI ( 2453-17 ) від 07.07.2010 </w:t>
      </w:r>
    </w:p>
    <w:p>
      <w:pPr>
        <w:pStyle w:val="Normal"/>
        <w:spacing w:lineRule="auto" w:line="240" w:before="0" w:after="0"/>
        <w:rPr/>
      </w:pPr>
      <w:r>
        <w:rPr/>
        <w:t xml:space="preserve">-  щодо  набрання  чинності зміни див.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 клопотанням осіб,  які беруть участь у справі, 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витребування доказів та виклик свідків, про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залучення до участі у справі спеціаліста, перекладача,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надає правову допомогу,  або про судові доручення щодо </w:t>
      </w:r>
    </w:p>
    <w:p>
      <w:pPr>
        <w:pStyle w:val="Normal"/>
        <w:spacing w:lineRule="auto" w:line="240" w:before="0" w:after="0"/>
        <w:rPr/>
      </w:pPr>
      <w:r>
        <w:rPr/>
        <w:t xml:space="preserve">збирання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невідкладних випадках проводить огляд  на  місці,  огляд </w:t>
      </w:r>
    </w:p>
    <w:p>
      <w:pPr>
        <w:pStyle w:val="Normal"/>
        <w:spacing w:lineRule="auto" w:line="240" w:before="0" w:after="0"/>
        <w:rPr/>
      </w:pPr>
      <w:r>
        <w:rPr/>
        <w:t xml:space="preserve">письмових і речов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 клопотанням осіб,  які беруть участь у справі, 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вжиття заходів забезпеч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чиняє  інші  дії,  необхідні  для  підготовки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изначає час і місце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Попереднє судове засідання не є обов'язковим.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 його проведення вирішується суддею під час відкриття </w:t>
      </w:r>
    </w:p>
    <w:p>
      <w:pPr>
        <w:pStyle w:val="Normal"/>
        <w:spacing w:lineRule="auto" w:line="240" w:before="0" w:after="0"/>
        <w:rPr/>
      </w:pPr>
      <w:r>
        <w:rPr/>
        <w:t>провадження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сьома статті 130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За заявою однієї або обох сторін про неможливість явки  до </w:t>
      </w:r>
    </w:p>
    <w:p>
      <w:pPr>
        <w:pStyle w:val="Normal"/>
        <w:spacing w:lineRule="auto" w:line="240" w:before="0" w:after="0"/>
        <w:rPr/>
      </w:pPr>
      <w:r>
        <w:rPr/>
        <w:t xml:space="preserve">суду   проведення   попереднього   судового  засідання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ідкладено, якщо причини неявки буде визнано судом поваж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кладання  попереднього  засідання  допускається  один раз. </w:t>
      </w:r>
    </w:p>
    <w:p>
      <w:pPr>
        <w:pStyle w:val="Normal"/>
        <w:spacing w:lineRule="auto" w:line="240" w:before="0" w:after="0"/>
        <w:rPr/>
      </w:pPr>
      <w:r>
        <w:rPr/>
        <w:t xml:space="preserve">Неявка  на попереднє засідання належно повідомлених третіх осіб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його проведенню. { Частину восьму статті 130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другим  згідно  із  Законом  N  2453-VI  ( 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 разі неявки у попереднє  судове  засідання  сторони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 причин  або  неповідомлення нею причин неявки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у справі проводиться на підставі доказів, які було подано </w:t>
      </w:r>
    </w:p>
    <w:p>
      <w:pPr>
        <w:pStyle w:val="Normal"/>
        <w:spacing w:lineRule="auto" w:line="240" w:before="0" w:after="0"/>
        <w:rPr/>
      </w:pPr>
      <w:r>
        <w:rPr/>
        <w:t xml:space="preserve">до  або  під  час  попереднього  судового  засідання. У подальшому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інших доказів залежить від поважності причин, через які </w:t>
      </w:r>
    </w:p>
    <w:p>
      <w:pPr>
        <w:pStyle w:val="Normal"/>
        <w:spacing w:lineRule="auto" w:line="240" w:before="0" w:after="0"/>
        <w:rPr/>
      </w:pPr>
      <w:r>
        <w:rPr/>
        <w:t>вони були подані несвоєчасно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ев'ята  статті  130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Про  процесуальні дії,  які необхідно вчинити до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Попереднє  судове  засідання  проводиться  з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равил, встановлених цим Кодексом для судового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з винятками, встановленими 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Пода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зобов'язані подати свої докази суду до або під час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судового засідання у справі,  а якщо попереднє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у справі не проводиться, - до початку розгляду справи по </w:t>
      </w:r>
    </w:p>
    <w:p>
      <w:pPr>
        <w:pStyle w:val="Normal"/>
        <w:spacing w:lineRule="auto" w:line="240" w:before="0" w:after="0"/>
        <w:rPr/>
      </w:pPr>
      <w:r>
        <w:rPr/>
        <w:t xml:space="preserve">су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кази,  подані з порушенням вимог,  встановл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цієї статті,  не приймаються,  якщо сторона не доведе,  що </w:t>
      </w:r>
    </w:p>
    <w:p>
      <w:pPr>
        <w:pStyle w:val="Normal"/>
        <w:spacing w:lineRule="auto" w:line="240" w:before="0" w:after="0"/>
        <w:rPr/>
      </w:pPr>
      <w:r>
        <w:rPr/>
        <w:t xml:space="preserve">докази подано несвоєчасно з поважних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до або під час попереднього судового  засіда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а    якщо    попереднє    судове    засідання   у   справі </w:t>
      </w:r>
    </w:p>
    <w:p>
      <w:pPr>
        <w:pStyle w:val="Normal"/>
        <w:spacing w:lineRule="auto" w:line="240" w:before="0" w:after="0"/>
        <w:rPr/>
      </w:pPr>
      <w:r>
        <w:rPr/>
        <w:t xml:space="preserve">не проводиться,  - до початку розгляду справи по суті,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суд  про  всі  відомі їм рішення судів,  що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едмету спору,  а також про  всі  відомі  їм  незавершені  судові </w:t>
      </w:r>
    </w:p>
    <w:p>
      <w:pPr>
        <w:pStyle w:val="Normal"/>
        <w:spacing w:lineRule="auto" w:line="240" w:before="0" w:after="0"/>
        <w:rPr/>
      </w:pPr>
      <w:r>
        <w:rPr/>
        <w:t>провадження, що стосуються предмету спор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31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Судові доручення щодо збира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який розглядає справу,  в разі необхідності збира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  за  межами  його   територіальної   підсудності   доруч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суду провести певні процесуальн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ухвалі  про  судове доручення коротко викладається суть </w:t>
      </w:r>
    </w:p>
    <w:p>
      <w:pPr>
        <w:pStyle w:val="Normal"/>
        <w:spacing w:lineRule="auto" w:line="240" w:before="0" w:after="0"/>
        <w:rPr/>
      </w:pPr>
      <w:r>
        <w:rPr/>
        <w:t xml:space="preserve">справи,  що розглядається,  зазначаються особи,  які беруть у  ній </w:t>
      </w:r>
    </w:p>
    <w:p>
      <w:pPr>
        <w:pStyle w:val="Normal"/>
        <w:spacing w:lineRule="auto" w:line="240" w:before="0" w:after="0"/>
        <w:rPr/>
      </w:pPr>
      <w:r>
        <w:rPr/>
        <w:t xml:space="preserve">участь,  обставини,  що підлягають з'ясуванню, докази, які повинен </w:t>
      </w:r>
    </w:p>
    <w:p>
      <w:pPr>
        <w:pStyle w:val="Normal"/>
        <w:spacing w:lineRule="auto" w:line="240" w:before="0" w:after="0"/>
        <w:rPr/>
      </w:pPr>
      <w:r>
        <w:rPr/>
        <w:t xml:space="preserve">зібрати суд,  що виконує доручення,  перелік  питань,  поставлених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і  беруть участь у справі,  та судом свідку.  Ця ухвал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а для суду, якому вона адресов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доручення  виконується  у  судовому  засіданні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,  встановленими цим Кодексом.  Суд повідомляє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справі,  про  час  і  місце   засідання.   Їхня </w:t>
      </w:r>
    </w:p>
    <w:p>
      <w:pPr>
        <w:pStyle w:val="Normal"/>
        <w:spacing w:lineRule="auto" w:line="240" w:before="0" w:after="0"/>
        <w:rPr/>
      </w:pPr>
      <w:r>
        <w:rPr/>
        <w:t xml:space="preserve">присутність не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токоли  і всі зібрані при виконанні доручення матеріали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ересилаються до суду, який 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свідки,  які  дали  показання  суду,  що   виконував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,  прибудуть  у  суд,  який розглядає справу,  вони дають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у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Забезпеч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 і вважають,  що подання </w:t>
      </w:r>
    </w:p>
    <w:p>
      <w:pPr>
        <w:pStyle w:val="Normal"/>
        <w:spacing w:lineRule="auto" w:line="240" w:before="0" w:after="0"/>
        <w:rPr/>
      </w:pPr>
      <w:r>
        <w:rPr/>
        <w:t xml:space="preserve">потрібних доказів є неможливим або у них є складнощі в поданні ц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,  мають право  заявити  клопотання  про  забезпеч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особами  забезпечення  судом  доказів  є  допит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експертизи,  витребування та (або)  огляд  доказів,  у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за їх місцезнаходженням.  У необхідних випадках судом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застосовані інші способи забезпечення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 заявою  заінтересованої  особи  суд  може 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докази до пред'явлення нею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подання заяви про забезпечення доказів до пода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заяви  заявник  повинен  подати  позовну  заяву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ьох  днів з дня постановлення ухвали про забезпечення доказів. У </w:t>
      </w:r>
    </w:p>
    <w:p>
      <w:pPr>
        <w:pStyle w:val="Normal"/>
        <w:spacing w:lineRule="auto" w:line="240" w:before="0" w:after="0"/>
        <w:rPr/>
      </w:pPr>
      <w:r>
        <w:rPr/>
        <w:t xml:space="preserve">разі неподання позовної заяви у зазначений строк особа, яка подала </w:t>
      </w:r>
    </w:p>
    <w:p>
      <w:pPr>
        <w:pStyle w:val="Normal"/>
        <w:spacing w:lineRule="auto" w:line="240" w:before="0" w:after="0"/>
        <w:rPr/>
      </w:pPr>
      <w:r>
        <w:rPr/>
        <w:t xml:space="preserve">заяву  про  забезпечення доказів,  зобов'язана відшкодувати судові </w:t>
      </w:r>
    </w:p>
    <w:p>
      <w:pPr>
        <w:pStyle w:val="Normal"/>
        <w:spacing w:lineRule="auto" w:line="240" w:before="0" w:after="0"/>
        <w:rPr/>
      </w:pPr>
      <w:r>
        <w:rPr/>
        <w:t xml:space="preserve">витрати,  а також збитки,  заподіяні у  зв'язку  із  забезпеченням </w:t>
      </w:r>
    </w:p>
    <w:p>
      <w:pPr>
        <w:pStyle w:val="Normal"/>
        <w:spacing w:lineRule="auto" w:line="240" w:before="0" w:after="0"/>
        <w:rPr/>
      </w:pPr>
      <w:r>
        <w:rPr/>
        <w:t>доказі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33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Заява про забезпеч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заяві  про забезпечення доказів повинні бути зазначені: </w:t>
      </w:r>
    </w:p>
    <w:p>
      <w:pPr>
        <w:pStyle w:val="Normal"/>
        <w:spacing w:lineRule="auto" w:line="240" w:before="0" w:after="0"/>
        <w:rPr/>
      </w:pPr>
      <w:r>
        <w:rPr/>
        <w:t xml:space="preserve">докази,  які необхідно  забезпечити;  обставини,  що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і  цими доказами;  обставини,  які свідчать про те,  що </w:t>
      </w:r>
    </w:p>
    <w:p>
      <w:pPr>
        <w:pStyle w:val="Normal"/>
        <w:spacing w:lineRule="auto" w:line="240" w:before="0" w:after="0"/>
        <w:rPr/>
      </w:pPr>
      <w:r>
        <w:rPr/>
        <w:t xml:space="preserve">подання потрібних доказів може стати неможливим або ускладненим, а </w:t>
      </w:r>
    </w:p>
    <w:p>
      <w:pPr>
        <w:pStyle w:val="Normal"/>
        <w:spacing w:lineRule="auto" w:line="240" w:before="0" w:after="0"/>
        <w:rPr/>
      </w:pPr>
      <w:r>
        <w:rPr/>
        <w:t xml:space="preserve">також  справа,  для  якої  потрібні  ці  докази  або  з якою метою </w:t>
      </w:r>
    </w:p>
    <w:p>
      <w:pPr>
        <w:pStyle w:val="Normal"/>
        <w:spacing w:lineRule="auto" w:line="240" w:before="0" w:after="0"/>
        <w:rPr/>
      </w:pPr>
      <w:r>
        <w:rPr/>
        <w:t xml:space="preserve">потрібно їх забезпеч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аяви  про  забезпечення  доказів,  яка  не 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вимогам цієї статті,  застосовуються наслідки, встановлені статтею </w:t>
      </w:r>
    </w:p>
    <w:p>
      <w:pPr>
        <w:pStyle w:val="Normal"/>
        <w:spacing w:lineRule="auto" w:line="240" w:before="0" w:after="0"/>
        <w:rPr/>
      </w:pPr>
      <w:r>
        <w:rPr/>
        <w:t xml:space="preserve">1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Розгляд заяви про забезпеч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забезпечення доказів розглядається  судом,  як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справу,  а  якщо  позов  ще  не пред'явлено,  - місцеви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им судом,  у межах територіальної підсудності якого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вчинені процесуальні дії щодо забезпечення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забезпечення  доказів  розглядається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и днів з дня її надходження з повідомленням  сторін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 участь  у  справі.  Присутність  цих осіб не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обґрунтованої вимоги  заявника,  а  також  якщо  не </w:t>
      </w:r>
    </w:p>
    <w:p>
      <w:pPr>
        <w:pStyle w:val="Normal"/>
        <w:spacing w:lineRule="auto" w:line="240" w:before="0" w:after="0"/>
        <w:rPr/>
      </w:pPr>
      <w:r>
        <w:rPr/>
        <w:t xml:space="preserve">можна  встановити,  до  кого  може  бути згодом пред'явлено позов, </w:t>
      </w:r>
    </w:p>
    <w:p>
      <w:pPr>
        <w:pStyle w:val="Normal"/>
        <w:spacing w:lineRule="auto" w:line="240" w:before="0" w:after="0"/>
        <w:rPr/>
      </w:pPr>
      <w:r>
        <w:rPr/>
        <w:t xml:space="preserve">заява про забезпечення  доказів  розглядається  судом  невідкладно </w:t>
      </w:r>
    </w:p>
    <w:p>
      <w:pPr>
        <w:pStyle w:val="Normal"/>
        <w:spacing w:lineRule="auto" w:line="240" w:before="0" w:after="0"/>
        <w:rPr/>
      </w:pPr>
      <w:r>
        <w:rPr/>
        <w:t xml:space="preserve">лише за участю за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 про  забезпечення  доказів  вирішується  ухвалою.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 ухвали  про  забезпечення  доказів   не   зупиняє   її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а також не перешкоджає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після  вчинення  процесуальних дій щодо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 позовну заяву подано до іншого  суду,  протоколи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 щодо  забезпечення  доказів надсилаються до суду,  як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Заява про виклик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про виклик свідка зазначаються  його  ім'я,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(перебування) або місце роботи, обставини, які він мож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аява  про  виклик  свідка має бути подана до або під час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судового засідання, а якщо попереднє судове засідання </w:t>
      </w:r>
    </w:p>
    <w:p>
      <w:pPr>
        <w:pStyle w:val="Normal"/>
        <w:spacing w:lineRule="auto" w:line="240" w:before="0" w:after="0"/>
        <w:rPr/>
      </w:pPr>
      <w:r>
        <w:rPr/>
        <w:t>у справі не проводиться, - до початку розгляду справи по су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ю 136 доповнено частиною друг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Витребува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,  коли щодо отримання доказів у сторін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  беруть  участь  у  справі,  є  складнощі,  суд  за  їх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зобов'язаний  витребувати такі докази. Клопо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ння  доказів  має бути подано до або під час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, а якщо попереднє судове засідання у справі не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,  -  до  початку розгляду справи по суті із долучення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 про  неможливість  отримання  таких  доказів  особисто </w:t>
      </w:r>
    </w:p>
    <w:p>
      <w:pPr>
        <w:pStyle w:val="Normal"/>
        <w:spacing w:lineRule="auto" w:line="240" w:before="0" w:after="0"/>
        <w:rPr/>
      </w:pPr>
      <w:r>
        <w:rPr/>
        <w:t>стороною або іншою особою, яка бере 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3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ро витребування доказів має бути зазначено,  який </w:t>
      </w:r>
    </w:p>
    <w:p>
      <w:pPr>
        <w:pStyle w:val="Normal"/>
        <w:spacing w:lineRule="auto" w:line="240" w:before="0" w:after="0"/>
        <w:rPr/>
      </w:pPr>
      <w:r>
        <w:rPr/>
        <w:t xml:space="preserve">доказ  вимагається,  підстави,  за  яких  особа  вважає,  що доказ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в іншої особи,  обставини,  які може  підтвердити  цей </w:t>
      </w:r>
    </w:p>
    <w:p>
      <w:pPr>
        <w:pStyle w:val="Normal"/>
        <w:spacing w:lineRule="auto" w:line="240" w:before="0" w:after="0"/>
        <w:rPr/>
      </w:pPr>
      <w:r>
        <w:rPr/>
        <w:t xml:space="preserve">до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ази,   які   вимагає   суд,   направляються   до   суду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.  Суд може також уповноважити заінтересовану  особу, </w:t>
      </w:r>
    </w:p>
    <w:p>
      <w:pPr>
        <w:pStyle w:val="Normal"/>
        <w:spacing w:lineRule="auto" w:line="240" w:before="0" w:after="0"/>
        <w:rPr/>
      </w:pPr>
      <w:r>
        <w:rPr/>
        <w:t xml:space="preserve">яка  бере  участь у справі,  одержати доказ для представлення йог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не мають можливості подати доказ, який вимагає </w:t>
      </w:r>
    </w:p>
    <w:p>
      <w:pPr>
        <w:pStyle w:val="Normal"/>
        <w:spacing w:lineRule="auto" w:line="240" w:before="0" w:after="0"/>
        <w:rPr/>
      </w:pPr>
      <w:r>
        <w:rPr/>
        <w:t xml:space="preserve">суд,   взагалі   або   у  встановлені  судом  строки,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о це суд із зазначенням причин протягом п'яти днів  з </w:t>
      </w:r>
    </w:p>
    <w:p>
      <w:pPr>
        <w:pStyle w:val="Normal"/>
        <w:spacing w:lineRule="auto" w:line="240" w:before="0" w:after="0"/>
        <w:rPr/>
      </w:pPr>
      <w:r>
        <w:rPr/>
        <w:t xml:space="preserve">дня отримання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 неповідомлення суду про неможливість подати доказ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за неподання доказів,  у тому числі  і  з  причин,  визнаних </w:t>
      </w:r>
    </w:p>
    <w:p>
      <w:pPr>
        <w:pStyle w:val="Normal"/>
        <w:spacing w:lineRule="auto" w:line="240" w:before="0" w:after="0"/>
        <w:rPr/>
      </w:pPr>
      <w:r>
        <w:rPr/>
        <w:t xml:space="preserve">судом    неповажними,   винні   особи   несуть   відповідальність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итягнення винних осіб до відповідальності не звільняє їх </w:t>
      </w:r>
    </w:p>
    <w:p>
      <w:pPr>
        <w:pStyle w:val="Normal"/>
        <w:spacing w:lineRule="auto" w:line="240" w:before="0" w:after="0"/>
        <w:rPr/>
      </w:pPr>
      <w:r>
        <w:rPr/>
        <w:t xml:space="preserve">від обов'язку подати суду дока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  клопотанням  сторони суд інформує в судовому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про виконання його вимог щодо витребування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Повернення оригіналів письм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игінали письмових доказів до набрання  судовим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сили  повертаються  судом  за  клопотанням осіб,  які їх </w:t>
      </w:r>
    </w:p>
    <w:p>
      <w:pPr>
        <w:pStyle w:val="Normal"/>
        <w:spacing w:lineRule="auto" w:line="240" w:before="0" w:after="0"/>
        <w:rPr/>
      </w:pPr>
      <w:r>
        <w:rPr/>
        <w:t xml:space="preserve">подали,  якщо це можливо без шкоди для розгляду справи.  У  справі </w:t>
      </w:r>
    </w:p>
    <w:p>
      <w:pPr>
        <w:pStyle w:val="Normal"/>
        <w:spacing w:lineRule="auto" w:line="240" w:before="0" w:after="0"/>
        <w:rPr/>
      </w:pPr>
      <w:r>
        <w:rPr/>
        <w:t xml:space="preserve">залишається засвідчена суддею копія письмового до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Зберігання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і   докази   до   набрання   рішенням  законної  сили </w:t>
      </w:r>
    </w:p>
    <w:p>
      <w:pPr>
        <w:pStyle w:val="Normal"/>
        <w:spacing w:lineRule="auto" w:line="240" w:before="0" w:after="0"/>
        <w:rPr/>
      </w:pPr>
      <w:r>
        <w:rPr/>
        <w:t xml:space="preserve">зберігаються у справі або за окремим  описом  здаються  до  камери </w:t>
      </w:r>
    </w:p>
    <w:p>
      <w:pPr>
        <w:pStyle w:val="Normal"/>
        <w:spacing w:lineRule="auto" w:line="240" w:before="0" w:after="0"/>
        <w:rPr/>
      </w:pPr>
      <w:r>
        <w:rPr/>
        <w:t xml:space="preserve">схову речових доказів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чові  докази,  що  не  можуть  бути  доставлені до суду, </w:t>
      </w:r>
    </w:p>
    <w:p>
      <w:pPr>
        <w:pStyle w:val="Normal"/>
        <w:spacing w:lineRule="auto" w:line="240" w:before="0" w:after="0"/>
        <w:rPr/>
      </w:pPr>
      <w:r>
        <w:rPr/>
        <w:t xml:space="preserve">зберігаються за їх місцезнаходженням за ухвалою суду; вони повинні </w:t>
      </w:r>
    </w:p>
    <w:p>
      <w:pPr>
        <w:pStyle w:val="Normal"/>
        <w:spacing w:lineRule="auto" w:line="240" w:before="0" w:after="0"/>
        <w:rPr/>
      </w:pPr>
      <w:r>
        <w:rPr/>
        <w:t xml:space="preserve">бути  докладно  описані  та  опечатані,  а  в  разі необхідності - </w:t>
      </w:r>
    </w:p>
    <w:p>
      <w:pPr>
        <w:pStyle w:val="Normal"/>
        <w:spacing w:lineRule="auto" w:line="240" w:before="0" w:after="0"/>
        <w:rPr/>
      </w:pPr>
      <w:r>
        <w:rPr/>
        <w:t xml:space="preserve">сфотографов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вживає заходів  для  забезпечення  зберігання  речов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 у незмінному с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Огляд доказів за їх місцезнаходже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і  та письмові докази,  які не можна доставити в суд, </w:t>
      </w:r>
    </w:p>
    <w:p>
      <w:pPr>
        <w:pStyle w:val="Normal"/>
        <w:spacing w:lineRule="auto" w:line="240" w:before="0" w:after="0"/>
        <w:rPr/>
      </w:pPr>
      <w:r>
        <w:rPr/>
        <w:t xml:space="preserve">оглядаються за їх місцезнаход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час і місце огляду  доказів  за  їх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ються особи,  які беруть участь у справі. Неявка цих осіб </w:t>
      </w:r>
    </w:p>
    <w:p>
      <w:pPr>
        <w:pStyle w:val="Normal"/>
        <w:spacing w:lineRule="auto" w:line="240" w:before="0" w:after="0"/>
        <w:rPr/>
      </w:pPr>
      <w:r>
        <w:rPr/>
        <w:t xml:space="preserve">не є перешкодою для проведення о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необхідності,  в тому числі за  клопотанням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 бере  участь  у  справі,  для  участі  в огляді доказів за їх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 можуть  бути  залучені   свідки,   перекладачі, </w:t>
      </w:r>
    </w:p>
    <w:p>
      <w:pPr>
        <w:pStyle w:val="Normal"/>
        <w:spacing w:lineRule="auto" w:line="240" w:before="0" w:after="0"/>
        <w:rPr/>
      </w:pPr>
      <w:r>
        <w:rPr/>
        <w:t xml:space="preserve">експерти,  спеціалісти,  а також здійснено фотографування,  звуко- </w:t>
      </w:r>
    </w:p>
    <w:p>
      <w:pPr>
        <w:pStyle w:val="Normal"/>
        <w:spacing w:lineRule="auto" w:line="240" w:before="0" w:after="0"/>
        <w:rPr/>
      </w:pPr>
      <w:r>
        <w:rPr/>
        <w:t xml:space="preserve">і відеозапи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огляд  доказів  за  їх  місцезнаходженням  с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,  що  підписується  всіма  особами,  які  беруть участь в </w:t>
      </w:r>
    </w:p>
    <w:p>
      <w:pPr>
        <w:pStyle w:val="Normal"/>
        <w:spacing w:lineRule="auto" w:line="240" w:before="0" w:after="0"/>
        <w:rPr/>
      </w:pPr>
      <w:r>
        <w:rPr/>
        <w:t xml:space="preserve">огляді.  До протоколу додаються разом з описом  усі  складені  або </w:t>
      </w:r>
    </w:p>
    <w:p>
      <w:pPr>
        <w:pStyle w:val="Normal"/>
        <w:spacing w:lineRule="auto" w:line="240" w:before="0" w:after="0"/>
        <w:rPr/>
      </w:pPr>
      <w:r>
        <w:rPr/>
        <w:t xml:space="preserve">звірені   під   час   огляду  на  місці  плани,  креслення,  копі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а також зроблені під час огляду фотознімки письмових і </w:t>
      </w:r>
    </w:p>
    <w:p>
      <w:pPr>
        <w:pStyle w:val="Normal"/>
        <w:spacing w:lineRule="auto" w:line="240" w:before="0" w:after="0"/>
        <w:rPr/>
      </w:pPr>
      <w:r>
        <w:rPr/>
        <w:t xml:space="preserve">речових доказів, відеозапис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и,   які   беруть   участь  в  огляді  доказів  за  їх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,  мають  право  робити  свої   зауваження   щодо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о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Огляд речових доказів, що швидко псую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укти  та  інші  речові  докази,  що  швидко  псуються, </w:t>
      </w:r>
    </w:p>
    <w:p>
      <w:pPr>
        <w:pStyle w:val="Normal"/>
        <w:spacing w:lineRule="auto" w:line="240" w:before="0" w:after="0"/>
        <w:rPr/>
      </w:pPr>
      <w:r>
        <w:rPr/>
        <w:t xml:space="preserve">негайно оглядаються судом з повідомленням  про  призначений  огляд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еруть участь у справі.  Неявка цих осіб не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огляду речових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обхідності,  в тому числі за  клопотанням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 бере участь у справі,  для участі в огляді продуктів та інших </w:t>
      </w:r>
    </w:p>
    <w:p>
      <w:pPr>
        <w:pStyle w:val="Normal"/>
        <w:spacing w:lineRule="auto" w:line="240" w:before="0" w:after="0"/>
        <w:rPr/>
      </w:pPr>
      <w:r>
        <w:rPr/>
        <w:t xml:space="preserve">речових доказів,  що швидко псуються,  може бути залучено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,   експертів,   спеціалістів,   а   також   здійснено </w:t>
      </w:r>
    </w:p>
    <w:p>
      <w:pPr>
        <w:pStyle w:val="Normal"/>
        <w:spacing w:lineRule="auto" w:line="240" w:before="0" w:after="0"/>
        <w:rPr/>
      </w:pPr>
      <w:r>
        <w:rPr/>
        <w:t xml:space="preserve">фотографування і відеозапи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гляд  продуктів  та  інших  речових  доказів,  що  швидко </w:t>
      </w:r>
    </w:p>
    <w:p>
      <w:pPr>
        <w:pStyle w:val="Normal"/>
        <w:spacing w:lineRule="auto" w:line="240" w:before="0" w:after="0"/>
        <w:rPr/>
      </w:pPr>
      <w:r>
        <w:rPr/>
        <w:t xml:space="preserve">псуються,   за   їх   місцезнаходженням  здійснюється 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14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огляду ці речові  докази  повертаються  особам,  від </w:t>
      </w:r>
    </w:p>
    <w:p>
      <w:pPr>
        <w:pStyle w:val="Normal"/>
        <w:spacing w:lineRule="auto" w:line="240" w:before="0" w:after="0"/>
        <w:rPr/>
      </w:pPr>
      <w:r>
        <w:rPr/>
        <w:t xml:space="preserve">яких вони були одерж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Повернення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і   докази  після  огляду  та  дослідження  їх  судом </w:t>
      </w:r>
    </w:p>
    <w:p>
      <w:pPr>
        <w:pStyle w:val="Normal"/>
        <w:spacing w:lineRule="auto" w:line="240" w:before="0" w:after="0"/>
        <w:rPr/>
      </w:pPr>
      <w:r>
        <w:rPr/>
        <w:t xml:space="preserve">повертаються особам,  від яких вони були  одержані,  якщо  останні </w:t>
      </w:r>
    </w:p>
    <w:p>
      <w:pPr>
        <w:pStyle w:val="Normal"/>
        <w:spacing w:lineRule="auto" w:line="240" w:before="0" w:after="0"/>
        <w:rPr/>
      </w:pPr>
      <w:r>
        <w:rPr/>
        <w:t xml:space="preserve">заявили  про  це  клопотання  і  якщо його задоволення можливе без </w:t>
      </w:r>
    </w:p>
    <w:p>
      <w:pPr>
        <w:pStyle w:val="Normal"/>
        <w:spacing w:lineRule="auto" w:line="240" w:before="0" w:after="0"/>
        <w:rPr/>
      </w:pPr>
      <w:r>
        <w:rPr/>
        <w:t xml:space="preserve">шкоди дл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чові докази,  що є об'єктами,  які вилучені з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   або   обмежено  оборотоздатні,  передаються 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 установам   або   організаціям.   За 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експертних  установ  такі  речові  докази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ані їм для використання в експертній  та  науковій  роботі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чові  докази  повертаються  особам,  від  яких вони були </w:t>
      </w:r>
    </w:p>
    <w:p>
      <w:pPr>
        <w:pStyle w:val="Normal"/>
        <w:spacing w:lineRule="auto" w:line="240" w:before="0" w:after="0"/>
        <w:rPr/>
      </w:pPr>
      <w:r>
        <w:rPr/>
        <w:t xml:space="preserve">одержані,  або передаються особам, за якими суд визнав право на ці </w:t>
      </w:r>
    </w:p>
    <w:p>
      <w:pPr>
        <w:pStyle w:val="Normal"/>
        <w:spacing w:lineRule="auto" w:line="240" w:before="0" w:after="0"/>
        <w:rPr/>
      </w:pPr>
      <w:r>
        <w:rPr/>
        <w:t xml:space="preserve">речі після набрання рішенням суду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Порядок признач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 з'ясування  обставин,  що мають значення для справи і </w:t>
      </w:r>
    </w:p>
    <w:p>
      <w:pPr>
        <w:pStyle w:val="Normal"/>
        <w:spacing w:lineRule="auto" w:line="240" w:before="0" w:after="0"/>
        <w:rPr/>
      </w:pPr>
      <w:r>
        <w:rPr/>
        <w:t xml:space="preserve">потребують спеціальних знань у галузі науки,  мистецтва,  техніки, </w:t>
      </w:r>
    </w:p>
    <w:p>
      <w:pPr>
        <w:pStyle w:val="Normal"/>
        <w:spacing w:lineRule="auto" w:line="240" w:before="0" w:after="0"/>
        <w:rPr/>
      </w:pPr>
      <w:r>
        <w:rPr/>
        <w:t xml:space="preserve">ремесла тощо, суд призначає експертизу за заявою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торони домовилися про  залучення  експертами  певних </w:t>
      </w:r>
    </w:p>
    <w:p>
      <w:pPr>
        <w:pStyle w:val="Normal"/>
        <w:spacing w:lineRule="auto" w:line="240" w:before="0" w:after="0"/>
        <w:rPr/>
      </w:pPr>
      <w:r>
        <w:rPr/>
        <w:t xml:space="preserve">осіб, суд повинен призначити їх відповідно до цієї домовл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які беруть участь у справі, мають право подати суду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на які потрібна відповідь експерта.  Кількість  і  зміст </w:t>
      </w:r>
    </w:p>
    <w:p>
      <w:pPr>
        <w:pStyle w:val="Normal"/>
        <w:spacing w:lineRule="auto" w:line="240" w:before="0" w:after="0"/>
        <w:rPr/>
      </w:pPr>
      <w:r>
        <w:rPr/>
        <w:t xml:space="preserve">питань,  за  якими  має  бути  проведена експертиза,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.  При цьому суд має мотивувати відхилення питань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які беруть участь у справі, мають право просити суд </w:t>
      </w:r>
    </w:p>
    <w:p>
      <w:pPr>
        <w:pStyle w:val="Normal"/>
        <w:spacing w:lineRule="auto" w:line="240" w:before="0" w:after="0"/>
        <w:rPr/>
      </w:pPr>
      <w:r>
        <w:rPr/>
        <w:t xml:space="preserve">провести  експертизу  у  відповідній  судово-експертній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доручити її конкретному експерту, заявляти відвід експерту, давати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експерту,  знайомитися з висновком експерта, просити суд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  повторну,   додаткову,   комісійну   або   комплексну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проведення   експертизи   доручено   спеціалізованій </w:t>
      </w:r>
    </w:p>
    <w:p>
      <w:pPr>
        <w:pStyle w:val="Normal"/>
        <w:spacing w:lineRule="auto" w:line="240" w:before="0" w:after="0"/>
        <w:rPr/>
      </w:pPr>
      <w:r>
        <w:rPr/>
        <w:t xml:space="preserve">експертній  установі,  її  керівник  має право доручити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 одному або  кільком  експертам,  створювати  комісії  з </w:t>
      </w:r>
    </w:p>
    <w:p>
      <w:pPr>
        <w:pStyle w:val="Normal"/>
        <w:spacing w:lineRule="auto" w:line="240" w:before="0" w:after="0"/>
        <w:rPr/>
      </w:pPr>
      <w:r>
        <w:rPr/>
        <w:t xml:space="preserve">експертів   керованої   ним  установи,  якщо  судом  не  в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конкретних  експертів,  у  разі  потреби   замінювати   виконавців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 заявити   клопотання   щодо  організації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ь поза межами експертної у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Ухвала суду про признач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спертиза призначається ухвалою  суду,  де  зазначаються: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 та  строк  для  проведення  експертизи;  з  яких  питань </w:t>
      </w:r>
    </w:p>
    <w:p>
      <w:pPr>
        <w:pStyle w:val="Normal"/>
        <w:spacing w:lineRule="auto" w:line="240" w:before="0" w:after="0"/>
        <w:rPr/>
      </w:pPr>
      <w:r>
        <w:rPr/>
        <w:t xml:space="preserve">потрібні  висновки  експертів,  ім'я  експерта  або  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ної   установи,   експертам   якої  доручається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;  об'єкти,   які   мають   бути   досліджені;   перелік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 що передаються для дослідження,  а також попере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о відповідальність експерта за завідомо неправдивий висновок  та </w:t>
      </w:r>
    </w:p>
    <w:p>
      <w:pPr>
        <w:pStyle w:val="Normal"/>
        <w:spacing w:lineRule="auto" w:line="240" w:before="0" w:after="0"/>
        <w:rPr/>
      </w:pPr>
      <w:r>
        <w:rPr/>
        <w:t xml:space="preserve">за  відмову  без поважних причин від виконання покладених на н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експертизу призначено експертам  кількох  установ,  в </w:t>
      </w:r>
    </w:p>
    <w:p>
      <w:pPr>
        <w:pStyle w:val="Normal"/>
        <w:spacing w:lineRule="auto" w:line="240" w:before="0" w:after="0"/>
        <w:rPr/>
      </w:pPr>
      <w:r>
        <w:rPr/>
        <w:t xml:space="preserve">ухвалі  про  її  призначення  зазначається  найменування провідної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на  яку  покладається   проведення   експертизи.   Якщо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експертизи  доручається  експертній установі та особі, </w:t>
      </w:r>
    </w:p>
    <w:p>
      <w:pPr>
        <w:pStyle w:val="Normal"/>
        <w:spacing w:lineRule="auto" w:line="240" w:before="0" w:after="0"/>
        <w:rPr/>
      </w:pPr>
      <w:r>
        <w:rPr/>
        <w:t xml:space="preserve">яка не є працівником цієї установи, провідною визнається експертна </w:t>
      </w:r>
    </w:p>
    <w:p>
      <w:pPr>
        <w:pStyle w:val="Normal"/>
        <w:spacing w:lineRule="auto" w:line="240" w:before="0" w:after="0"/>
        <w:rPr/>
      </w:pPr>
      <w:r>
        <w:rPr/>
        <w:t xml:space="preserve">установа.  Ухвала про призначення експертизи направляється в кожну </w:t>
      </w:r>
    </w:p>
    <w:p>
      <w:pPr>
        <w:pStyle w:val="Normal"/>
        <w:spacing w:lineRule="auto" w:line="240" w:before="0" w:after="0"/>
        <w:rPr/>
      </w:pPr>
      <w:r>
        <w:rPr/>
        <w:t xml:space="preserve">установу -  виконавцям,  а  також  особі,  яка  не  є  працівником </w:t>
      </w:r>
    </w:p>
    <w:p>
      <w:pPr>
        <w:pStyle w:val="Normal"/>
        <w:spacing w:lineRule="auto" w:line="240" w:before="0" w:after="0"/>
        <w:rPr/>
      </w:pPr>
      <w:r>
        <w:rPr/>
        <w:t xml:space="preserve">експертної  установи.  Об'єкти  дослідження  та  матеріали  справи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ються провідній устан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визначенні  об'єктів  та  матеріалів,  щ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ю  на  експертизу,  суд  у  необхідних  випадках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щодо відібрання відповідних зра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цього вимагають особливі обставини справи,  суд  може </w:t>
      </w:r>
    </w:p>
    <w:p>
      <w:pPr>
        <w:pStyle w:val="Normal"/>
        <w:spacing w:lineRule="auto" w:line="240" w:before="0" w:after="0"/>
        <w:rPr/>
      </w:pPr>
      <w:r>
        <w:rPr/>
        <w:t xml:space="preserve">заслухати   експерта   щодо  формулювання  питання,  яке 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,  проінструктувати його про доручене завдання і за його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 дати   відповідні  роз'яснення  щодо  сформульованих </w:t>
      </w:r>
    </w:p>
    <w:p>
      <w:pPr>
        <w:pStyle w:val="Normal"/>
        <w:spacing w:lineRule="auto" w:line="240" w:before="0" w:after="0"/>
        <w:rPr/>
      </w:pPr>
      <w:r>
        <w:rPr/>
        <w:t xml:space="preserve">питань.  Про вчинення цих дій  повідомляються  особи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 і які мають право брати участь у їх вчин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Обов'язкове признач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значення  експертизи  є  обов'язковим  у разі заявлення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про призначення експертизи обома сторонами.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  є  обов'язковим  також за клопотанням хоча б однієї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, якщо у справі необхідно встанови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характер і ступінь ушкодження здоров'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сихічний стан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к особи,  якщо про це  немає  відповідних  документів  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 їх одерж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Наслідки ухилення від участі в експертиз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ухилення  особи,  яка  бере участь у справі,  від </w:t>
      </w:r>
    </w:p>
    <w:p>
      <w:pPr>
        <w:pStyle w:val="Normal"/>
        <w:spacing w:lineRule="auto" w:line="240" w:before="0" w:after="0"/>
        <w:rPr/>
      </w:pPr>
      <w:r>
        <w:rPr/>
        <w:t xml:space="preserve">подання експертам необхідних матеріалів,  документів або від іншої </w:t>
      </w:r>
    </w:p>
    <w:p>
      <w:pPr>
        <w:pStyle w:val="Normal"/>
        <w:spacing w:lineRule="auto" w:line="240" w:before="0" w:after="0"/>
        <w:rPr/>
      </w:pPr>
      <w:r>
        <w:rPr/>
        <w:t xml:space="preserve">участі в експертизі, якщо без цього провести експертизу неможливо, </w:t>
      </w:r>
    </w:p>
    <w:p>
      <w:pPr>
        <w:pStyle w:val="Normal"/>
        <w:spacing w:lineRule="auto" w:line="240" w:before="0" w:after="0"/>
        <w:rPr/>
      </w:pPr>
      <w:r>
        <w:rPr/>
        <w:t xml:space="preserve">суд залежно від того,  хто із цих осіб ухиляється, а також яке для </w:t>
      </w:r>
    </w:p>
    <w:p>
      <w:pPr>
        <w:pStyle w:val="Normal"/>
        <w:spacing w:lineRule="auto" w:line="240" w:before="0" w:after="0"/>
        <w:rPr/>
      </w:pPr>
      <w:r>
        <w:rPr/>
        <w:t xml:space="preserve">них ця експертиза має значення,  може визнати факт, для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якого експертиза була призначена, або відмовити у його визн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 разі    ухилення    відповідача    від   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-біологічної (судово-генетичної)  експертизи  у  справах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батьківства, материнства суд має право постановити ухвалу </w:t>
      </w:r>
    </w:p>
    <w:p>
      <w:pPr>
        <w:pStyle w:val="Normal"/>
        <w:spacing w:lineRule="auto" w:line="240" w:before="0" w:after="0"/>
        <w:rPr/>
      </w:pPr>
      <w:r>
        <w:rPr/>
        <w:t xml:space="preserve">про примусовий привід на проведення такої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Проведення експертизи та висновок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спертиза  проводиться  в  суді  або поза судом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потрібно  у  зв'язку  з  характером  досліджень  або  якщо  об'єкт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ь неможливо доставити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сперт  дає  у письмовій формі свій мотивований висновок, </w:t>
      </w:r>
    </w:p>
    <w:p>
      <w:pPr>
        <w:pStyle w:val="Normal"/>
        <w:spacing w:lineRule="auto" w:line="240" w:before="0" w:after="0"/>
        <w:rPr/>
      </w:pPr>
      <w:r>
        <w:rPr/>
        <w:t xml:space="preserve">який приєднується до справи.  Суд має право за  заявою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справі,  або з власної ініціативи запропонувати </w:t>
      </w:r>
    </w:p>
    <w:p>
      <w:pPr>
        <w:pStyle w:val="Normal"/>
        <w:spacing w:lineRule="auto" w:line="240" w:before="0" w:after="0"/>
        <w:rPr/>
      </w:pPr>
      <w:r>
        <w:rPr/>
        <w:t xml:space="preserve">експерту  дати  усне  пояснення  свого  висновку.  Усне 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заноситься до журнал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висновку експерта повинно бути зазначено:  коли, де, ким </w:t>
      </w:r>
    </w:p>
    <w:p>
      <w:pPr>
        <w:pStyle w:val="Normal"/>
        <w:spacing w:lineRule="auto" w:line="240" w:before="0" w:after="0"/>
        <w:rPr/>
      </w:pPr>
      <w:r>
        <w:rPr/>
        <w:t xml:space="preserve">(ім'я,   освіта,   спеціальність,   свідоцтво    про    присвоєння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судового експерта,  стаж експертної роботи,  науковий </w:t>
      </w:r>
    </w:p>
    <w:p>
      <w:pPr>
        <w:pStyle w:val="Normal"/>
        <w:spacing w:lineRule="auto" w:line="240" w:before="0" w:after="0"/>
        <w:rPr/>
      </w:pPr>
      <w:r>
        <w:rPr/>
        <w:t xml:space="preserve">ступінь,  вчене звання,  посада експерта),  на якій підставі  бул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а експертиза, хто був присутній при проведенні експертизи,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що були поставлені  експертові,  які  матеріали  експерт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в,  докладний  опис  проведених  досліджень,  зроблені 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 їх висновки  і  обґрунтовані  відповіді  на  поставлені </w:t>
      </w:r>
    </w:p>
    <w:p>
      <w:pPr>
        <w:pStyle w:val="Normal"/>
        <w:spacing w:lineRule="auto" w:line="240" w:before="0" w:after="0"/>
        <w:rPr/>
      </w:pPr>
      <w:r>
        <w:rPr/>
        <w:t xml:space="preserve">судом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висновку експерта обов'язково повинно бути зазначено, що </w:t>
      </w:r>
    </w:p>
    <w:p>
      <w:pPr>
        <w:pStyle w:val="Normal"/>
        <w:spacing w:lineRule="auto" w:line="240" w:before="0" w:after="0"/>
        <w:rPr/>
      </w:pPr>
      <w:r>
        <w:rPr/>
        <w:t xml:space="preserve">його попереджено  про  відповідальність  за  завідомо  неправдив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   та   за  відмову  без  поважних  причин  від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их на нь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експерт  під  час  проведення  експертизи  встановить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що  мають значення для справи,  з приводу яких йому не </w:t>
      </w:r>
    </w:p>
    <w:p>
      <w:pPr>
        <w:pStyle w:val="Normal"/>
        <w:spacing w:lineRule="auto" w:line="240" w:before="0" w:after="0"/>
        <w:rPr/>
      </w:pPr>
      <w:r>
        <w:rPr/>
        <w:t xml:space="preserve">були поставлені питання,  він має право  свої  міркування  про  ц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включити до свого виснов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исновок  експерта для суду не є обов'язковим і оці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за правилами, встановленими статтею 21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Незгода суду з висновком експерта повинна бути  мотивована </w:t>
      </w:r>
    </w:p>
    <w:p>
      <w:pPr>
        <w:pStyle w:val="Normal"/>
        <w:spacing w:lineRule="auto" w:line="240" w:before="0" w:after="0"/>
        <w:rPr/>
      </w:pPr>
      <w:r>
        <w:rPr/>
        <w:t xml:space="preserve">в рішенні або ухва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Комісійна експертиз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йна   експертиза   проводиться   не  менш  як  двом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и одного напряму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а результатами проведених досліджень думки експертів </w:t>
      </w:r>
    </w:p>
    <w:p>
      <w:pPr>
        <w:pStyle w:val="Normal"/>
        <w:spacing w:lineRule="auto" w:line="240" w:before="0" w:after="0"/>
        <w:rPr/>
      </w:pPr>
      <w:r>
        <w:rPr/>
        <w:t xml:space="preserve">збігаються, вони підписують єдиний висновок. Експерт, не згодний з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 іншого експерта (експертів), дає окремий висновок з усіх </w:t>
      </w:r>
    </w:p>
    <w:p>
      <w:pPr>
        <w:pStyle w:val="Normal"/>
        <w:spacing w:lineRule="auto" w:line="240" w:before="0" w:after="0"/>
        <w:rPr/>
      </w:pPr>
      <w:r>
        <w:rPr/>
        <w:t xml:space="preserve">питань або з питань, які викликали розбіж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Комплексна експертиз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плексна   експертиза   проводиться  не  менш  як  двом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и різних галузей знань або різних напрямів у межах однієї </w:t>
      </w:r>
    </w:p>
    <w:p>
      <w:pPr>
        <w:pStyle w:val="Normal"/>
        <w:spacing w:lineRule="auto" w:line="240" w:before="0" w:after="0"/>
        <w:rPr/>
      </w:pPr>
      <w:r>
        <w:rPr/>
        <w:t xml:space="preserve">галузі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сновку  експертів  зазначається,  які дослідження і в </w:t>
      </w:r>
    </w:p>
    <w:p>
      <w:pPr>
        <w:pStyle w:val="Normal"/>
        <w:spacing w:lineRule="auto" w:line="240" w:before="0" w:after="0"/>
        <w:rPr/>
      </w:pPr>
      <w:r>
        <w:rPr/>
        <w:t xml:space="preserve">якому обсязі провів кожний експерт, які факти він встановив і яких </w:t>
      </w:r>
    </w:p>
    <w:p>
      <w:pPr>
        <w:pStyle w:val="Normal"/>
        <w:spacing w:lineRule="auto" w:line="240" w:before="0" w:after="0"/>
        <w:rPr/>
      </w:pPr>
      <w:r>
        <w:rPr/>
        <w:t xml:space="preserve">висновків дійшов.  Кожен експерт підписує ту частину висновку, яка </w:t>
      </w:r>
    </w:p>
    <w:p>
      <w:pPr>
        <w:pStyle w:val="Normal"/>
        <w:spacing w:lineRule="auto" w:line="240" w:before="0" w:after="0"/>
        <w:rPr/>
      </w:pPr>
      <w:r>
        <w:rPr/>
        <w:t xml:space="preserve">містить  опис  здійснених  ним   досліджень,   і   несе   за   не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гальний висновок роблять експерти,  компетентні в оцінці </w:t>
      </w:r>
    </w:p>
    <w:p>
      <w:pPr>
        <w:pStyle w:val="Normal"/>
        <w:spacing w:lineRule="auto" w:line="240" w:before="0" w:after="0"/>
        <w:rPr/>
      </w:pPr>
      <w:r>
        <w:rPr/>
        <w:t xml:space="preserve">отриманих результатів і  формулюванні  єдиного  висновку.  У  разі </w:t>
      </w:r>
    </w:p>
    <w:p>
      <w:pPr>
        <w:pStyle w:val="Normal"/>
        <w:spacing w:lineRule="auto" w:line="240" w:before="0" w:after="0"/>
        <w:rPr/>
      </w:pPr>
      <w:r>
        <w:rPr/>
        <w:t xml:space="preserve">виникнення   розбіжностей  між  експертами  висновки  оформл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частини другої статті 14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Додаткова і повторна експертиз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висновок експерта буде визнано неповним або  неясним, </w:t>
      </w:r>
    </w:p>
    <w:p>
      <w:pPr>
        <w:pStyle w:val="Normal"/>
        <w:spacing w:lineRule="auto" w:line="240" w:before="0" w:after="0"/>
        <w:rPr/>
      </w:pPr>
      <w:r>
        <w:rPr/>
        <w:t xml:space="preserve">судом  може бути призначена додаткова експертиза,  яка доручається </w:t>
      </w:r>
    </w:p>
    <w:p>
      <w:pPr>
        <w:pStyle w:val="Normal"/>
        <w:spacing w:lineRule="auto" w:line="240" w:before="0" w:after="0"/>
        <w:rPr/>
      </w:pPr>
      <w:r>
        <w:rPr/>
        <w:t xml:space="preserve">тому самому або іншому експерту (експерта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исновок експерта буде  визнано  необґрунтованим  або </w:t>
      </w:r>
    </w:p>
    <w:p>
      <w:pPr>
        <w:pStyle w:val="Normal"/>
        <w:spacing w:lineRule="auto" w:line="240" w:before="0" w:after="0"/>
        <w:rPr/>
      </w:pPr>
      <w:r>
        <w:rPr/>
        <w:t xml:space="preserve">таким,  що суперечить іншим матеріалам справи або викликає сумніви </w:t>
      </w:r>
    </w:p>
    <w:p>
      <w:pPr>
        <w:pStyle w:val="Normal"/>
        <w:spacing w:lineRule="auto" w:line="240" w:before="0" w:after="0"/>
        <w:rPr/>
      </w:pPr>
      <w:r>
        <w:rPr/>
        <w:t xml:space="preserve">в  його  правильності,  судом  може   бути   призначена   повторн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а, яка доручається іншому експертові (експерта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Підстави для забезпечення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  за  заявою  осіб,  які  беруть участь у справі, може </w:t>
      </w:r>
    </w:p>
    <w:p>
      <w:pPr>
        <w:pStyle w:val="Normal"/>
        <w:spacing w:lineRule="auto" w:line="240" w:before="0" w:after="0"/>
        <w:rPr/>
      </w:pPr>
      <w:r>
        <w:rPr/>
        <w:t>вжити, передбачені цим Кодексом, заходи забезпечення позов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5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20-VI ( 1720-17 ) від 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ро забезпечення позову повинно 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чини, у зв'язку з якими потрібно забезпечити позо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д забезпечення  позову,  який  належить  застосувати,  з </w:t>
      </w:r>
    </w:p>
    <w:p>
      <w:pPr>
        <w:pStyle w:val="Normal"/>
        <w:spacing w:lineRule="auto" w:line="240" w:before="0" w:after="0"/>
        <w:rPr/>
      </w:pPr>
      <w:r>
        <w:rPr/>
        <w:t xml:space="preserve">обґрунтуванням його необхід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нші відомості, потрібні для 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безпечення   позову  допускається  на  будь-якій  стадії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, якщо невжиття заходів забезпечення може утруднити </w:t>
      </w:r>
    </w:p>
    <w:p>
      <w:pPr>
        <w:pStyle w:val="Normal"/>
        <w:spacing w:lineRule="auto" w:line="240" w:before="0" w:after="0"/>
        <w:rPr/>
      </w:pPr>
      <w:r>
        <w:rPr/>
        <w:t xml:space="preserve">чи зробити неможливим виконання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заявою заінтересованої особи суд може забезпечити позов </w:t>
      </w:r>
    </w:p>
    <w:p>
      <w:pPr>
        <w:pStyle w:val="Normal"/>
        <w:spacing w:lineRule="auto" w:line="240" w:before="0" w:after="0"/>
        <w:rPr/>
      </w:pPr>
      <w:r>
        <w:rPr/>
        <w:t xml:space="preserve">до подання позовної заяви  з  метою  запобігання  порушенню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 власності.  До  заяви  про  забезпечення  позову </w:t>
      </w:r>
    </w:p>
    <w:p>
      <w:pPr>
        <w:pStyle w:val="Normal"/>
        <w:spacing w:lineRule="auto" w:line="240" w:before="0" w:after="0"/>
        <w:rPr/>
      </w:pPr>
      <w:r>
        <w:rPr/>
        <w:t xml:space="preserve">додаються документи та інші докази,  які підтверджують, що саме ця </w:t>
      </w:r>
    </w:p>
    <w:p>
      <w:pPr>
        <w:pStyle w:val="Normal"/>
        <w:spacing w:lineRule="auto" w:line="240" w:before="0" w:after="0"/>
        <w:rPr/>
      </w:pPr>
      <w:r>
        <w:rPr/>
        <w:t xml:space="preserve">особа  є  суб'єктом відповідного права інтелектуальної власності і </w:t>
      </w:r>
    </w:p>
    <w:p>
      <w:pPr>
        <w:pStyle w:val="Normal"/>
        <w:spacing w:lineRule="auto" w:line="240" w:before="0" w:after="0"/>
        <w:rPr/>
      </w:pPr>
      <w:r>
        <w:rPr/>
        <w:t xml:space="preserve">що  її  права  можуть  бути  порушені  у  разі  невжиття 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озову.  До заяви додаються також її копії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кількості осіб,  щодо яких просять  вжити  заходи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подання  заяви про забезпечення позову до пода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заяви заявник повинен  подати  відповідну  позовну  заяву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 днів  з дня постановлення ухвали про забезпечення </w:t>
      </w:r>
    </w:p>
    <w:p>
      <w:pPr>
        <w:pStyle w:val="Normal"/>
        <w:spacing w:lineRule="auto" w:line="240" w:before="0" w:after="0"/>
        <w:rPr/>
      </w:pPr>
      <w:r>
        <w:rPr/>
        <w:t>позов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5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Види забезпечення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 забезпеч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кладенням арешту на майно або грошові кошти, що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ві і знаходяться у нього або в інших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бороною вчиняти пев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становленням обов'язку вчинити пев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бороною  іншим особам здійснювати платежі або передавати </w:t>
      </w:r>
    </w:p>
    <w:p>
      <w:pPr>
        <w:pStyle w:val="Normal"/>
        <w:spacing w:lineRule="auto" w:line="240" w:before="0" w:after="0"/>
        <w:rPr/>
      </w:pPr>
      <w:r>
        <w:rPr/>
        <w:t xml:space="preserve">майно відповідачеві чи виконувати щодо нього інші зобов'я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зупиненням  продажу арештованого майна, якщо подано позов </w:t>
      </w:r>
    </w:p>
    <w:p>
      <w:pPr>
        <w:pStyle w:val="Normal"/>
        <w:spacing w:lineRule="auto" w:line="240" w:before="0" w:after="0"/>
        <w:rPr/>
      </w:pPr>
      <w:r>
        <w:rPr/>
        <w:t xml:space="preserve">про звільнення майна з-під арешту; { Пункт 5 частини перш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152 в редакції Закону N 1720-VI ( 1720-17 ) від 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упиненням  стягнення  на  підставі виконавчого документа, </w:t>
      </w:r>
    </w:p>
    <w:p>
      <w:pPr>
        <w:pStyle w:val="Normal"/>
        <w:spacing w:lineRule="auto" w:line="240" w:before="0" w:after="0"/>
        <w:rPr/>
      </w:pPr>
      <w:r>
        <w:rPr/>
        <w:t xml:space="preserve">який оскаржується боржником у судовому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дачею речі, яка є предметом спору, на зберігання іншим </w:t>
      </w:r>
    </w:p>
    <w:p>
      <w:pPr>
        <w:pStyle w:val="Normal"/>
        <w:spacing w:lineRule="auto" w:line="240" w:before="0" w:after="0"/>
        <w:rPr/>
      </w:pPr>
      <w:r>
        <w:rPr/>
        <w:t xml:space="preserve">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обхідності  судом  можуть бути застосовані інші </w:t>
      </w:r>
    </w:p>
    <w:p>
      <w:pPr>
        <w:pStyle w:val="Normal"/>
        <w:spacing w:lineRule="auto" w:line="240" w:before="0" w:after="0"/>
        <w:rPr/>
      </w:pPr>
      <w:r>
        <w:rPr/>
        <w:t xml:space="preserve">види  забезпечення  позову.  Суд  може  застосувати  кілька  видів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ди   забезпечення   позову  мають  бути  співмірними  із </w:t>
      </w:r>
    </w:p>
    <w:p>
      <w:pPr>
        <w:pStyle w:val="Normal"/>
        <w:spacing w:lineRule="auto" w:line="240" w:before="0" w:after="0"/>
        <w:rPr/>
      </w:pPr>
      <w:r>
        <w:rPr/>
        <w:t xml:space="preserve">заявленими позивачем вимог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 допускається  забезпечення  позову  шляхом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решту  на  заробітну  плату,  пенсію  та  стипендію,  допомогу п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ому  державному  соціальному  страхуванню,   яка </w:t>
      </w:r>
    </w:p>
    <w:p>
      <w:pPr>
        <w:pStyle w:val="Normal"/>
        <w:spacing w:lineRule="auto" w:line="240" w:before="0" w:after="0"/>
        <w:rPr/>
      </w:pPr>
      <w:r>
        <w:rPr/>
        <w:t xml:space="preserve">виплачується  у  зв'язку  з тимчасовою непрацездатністю (включаючи </w:t>
      </w:r>
    </w:p>
    <w:p>
      <w:pPr>
        <w:pStyle w:val="Normal"/>
        <w:spacing w:lineRule="auto" w:line="240" w:before="0" w:after="0"/>
        <w:rPr/>
      </w:pPr>
      <w:r>
        <w:rPr/>
        <w:t xml:space="preserve">догляд за хворою дитиною),  вагітністю та пологами,  по догляду за </w:t>
      </w:r>
    </w:p>
    <w:p>
      <w:pPr>
        <w:pStyle w:val="Normal"/>
        <w:spacing w:lineRule="auto" w:line="240" w:before="0" w:after="0"/>
        <w:rPr/>
      </w:pPr>
      <w:r>
        <w:rPr/>
        <w:t xml:space="preserve">дитиною  до  досягнення  нею  трирічного  віку,  на допомогу,  яка </w:t>
      </w:r>
    </w:p>
    <w:p>
      <w:pPr>
        <w:pStyle w:val="Normal"/>
        <w:spacing w:lineRule="auto" w:line="240" w:before="0" w:after="0"/>
        <w:rPr/>
      </w:pPr>
      <w:r>
        <w:rPr/>
        <w:t xml:space="preserve">виплачується касами взаємодопомоги,  благодійними організаціями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на вихідну допомогу,  допомогу по безробіттю.  Ця вимога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позови про стягнення аліментів,  про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,  завданої каліцтвом,  іншим ушкодженням здоров'я або смертю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про відшкодування збитків, завданих зло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 може  бути  накладено  арешт  на  предмети,  що  швидко </w:t>
      </w:r>
    </w:p>
    <w:p>
      <w:pPr>
        <w:pStyle w:val="Normal"/>
        <w:spacing w:lineRule="auto" w:line="240" w:before="0" w:after="0"/>
        <w:rPr/>
      </w:pPr>
      <w:r>
        <w:rPr/>
        <w:t xml:space="preserve">пс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е   допускається  забезпечення  позову  шляхом  зупинення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ї  адміністрації  або  ліквідації  банку,  заборони   аб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  обов'язку    вчиняти    певні    дії   тимчасовом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ору,  ліквідатору банку або Національному банк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при здійсненні тимчасової адміністрації чи ліквідації ба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Розгляд заяви про забезпечення позову,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хвали про забезпечення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забезпечення  позову  розглядається  судом,  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 якого  перебуває  справа,  в  день її надходження бе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відповідача  та  інших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забезпечення позову,  подана до подання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заяви,  розглядається судом не пізніше двох днів з дня її подання. </w:t>
      </w:r>
    </w:p>
    <w:p>
      <w:pPr>
        <w:pStyle w:val="Normal"/>
        <w:spacing w:lineRule="auto" w:line="240" w:before="0" w:after="0"/>
        <w:rPr/>
      </w:pPr>
      <w:r>
        <w:rPr/>
        <w:t xml:space="preserve">У  разі  обґрунтованої  вимоги  заявника  заява  про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у,  подана до подання позовної заяви,  розглядається лише  за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тю без повідомлення особи, щодо якої просять вжити заходи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,  розглядаючи заяву про забезпечення позову, подану до </w:t>
      </w:r>
    </w:p>
    <w:p>
      <w:pPr>
        <w:pStyle w:val="Normal"/>
        <w:spacing w:lineRule="auto" w:line="240" w:before="0" w:after="0"/>
        <w:rPr/>
      </w:pPr>
      <w:r>
        <w:rPr/>
        <w:t xml:space="preserve">подання   позовної   заяви,  може  вимагати  від  заявника  подат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документи та інші докази,  що підтверджують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,  допускаючи  забезпечення  позову,  може вимагати від </w:t>
      </w:r>
    </w:p>
    <w:p>
      <w:pPr>
        <w:pStyle w:val="Normal"/>
        <w:spacing w:lineRule="auto" w:line="240" w:before="0" w:after="0"/>
        <w:rPr/>
      </w:pPr>
      <w:r>
        <w:rPr/>
        <w:t xml:space="preserve">позивача забезпечити його вимогу заставою,  достатньою  для  того, </w:t>
      </w:r>
    </w:p>
    <w:p>
      <w:pPr>
        <w:pStyle w:val="Normal"/>
        <w:spacing w:lineRule="auto" w:line="240" w:before="0" w:after="0"/>
        <w:rPr/>
      </w:pPr>
      <w:r>
        <w:rPr/>
        <w:t xml:space="preserve">щоб  запобігти зловживанню забезпеченням позову,  яка вноситься на </w:t>
      </w:r>
    </w:p>
    <w:p>
      <w:pPr>
        <w:pStyle w:val="Normal"/>
        <w:spacing w:lineRule="auto" w:line="240" w:before="0" w:after="0"/>
        <w:rPr/>
      </w:pPr>
      <w:r>
        <w:rPr/>
        <w:t xml:space="preserve">депозитний рахунок  суду.  Розмір  застави  визначається  судом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обставин справи, але не повинен бути більшим за розмір </w:t>
      </w:r>
    </w:p>
    <w:p>
      <w:pPr>
        <w:pStyle w:val="Normal"/>
        <w:spacing w:lineRule="auto" w:line="240" w:before="0" w:after="0"/>
        <w:rPr/>
      </w:pPr>
      <w:r>
        <w:rPr/>
        <w:t xml:space="preserve">ціни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 вжиття заходів  забезпечення  позову  суд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,  в  якій  зазначає вид забезпечення позову і підстави його </w:t>
      </w:r>
    </w:p>
    <w:p>
      <w:pPr>
        <w:pStyle w:val="Normal"/>
        <w:spacing w:lineRule="auto" w:line="240" w:before="0" w:after="0"/>
        <w:rPr/>
      </w:pPr>
      <w:r>
        <w:rPr/>
        <w:t xml:space="preserve">обрання,  порядок виконання, розмір застави, якщо така призначена. </w:t>
      </w:r>
    </w:p>
    <w:p>
      <w:pPr>
        <w:pStyle w:val="Normal"/>
        <w:spacing w:lineRule="auto" w:line="240" w:before="0" w:after="0"/>
        <w:rPr/>
      </w:pPr>
      <w:r>
        <w:rPr/>
        <w:t xml:space="preserve">Копія  ухвали  надсилається  заявнику  та  заінтересованим  особам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ісля її поста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лежно від обставин справи  суд  може  забезпечити  позов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або частк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разі постановлення ухвали без повідомлення особи,  щодо </w:t>
      </w:r>
    </w:p>
    <w:p>
      <w:pPr>
        <w:pStyle w:val="Normal"/>
        <w:spacing w:lineRule="auto" w:line="240" w:before="0" w:after="0"/>
        <w:rPr/>
      </w:pPr>
      <w:r>
        <w:rPr/>
        <w:t xml:space="preserve">якої  просять  вжити  заходи  забезпечення  позову,  копія  ухвали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 особі,  щодо  якої вжито заходи забезпечення позову,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ісля її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уд,  встановивши, що заяву про забезпечення позову подано </w:t>
      </w:r>
    </w:p>
    <w:p>
      <w:pPr>
        <w:pStyle w:val="Normal"/>
        <w:spacing w:lineRule="auto" w:line="240" w:before="0" w:after="0"/>
        <w:rPr/>
      </w:pPr>
      <w:r>
        <w:rPr/>
        <w:t xml:space="preserve">без  додержання  вимог  статті  151  цього  Кодексу,  повертає  її </w:t>
      </w:r>
    </w:p>
    <w:p>
      <w:pPr>
        <w:pStyle w:val="Normal"/>
        <w:spacing w:lineRule="auto" w:line="240" w:before="0" w:after="0"/>
        <w:rPr/>
      </w:pPr>
      <w:r>
        <w:rPr/>
        <w:t xml:space="preserve">заявнику, про що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хвала  про  забезпечення  позову  виконується  негайно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для  виконання  судових  рішень.  У  раз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вимог  заявника  заставою  ухвала  про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у  звертається  до  виконання негайно після внесення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и в повному розмі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Оскарження ухвали про забезпечення позову не  зупиняє  її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а також не перешкоджає подальшому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Оскарження  ухвали про скасування забезпечення позову або </w:t>
      </w:r>
    </w:p>
    <w:p>
      <w:pPr>
        <w:pStyle w:val="Normal"/>
        <w:spacing w:lineRule="auto" w:line="240" w:before="0" w:after="0"/>
        <w:rPr/>
      </w:pPr>
      <w:r>
        <w:rPr/>
        <w:t xml:space="preserve">про заміну одного виду забезпечення іншим зупиняє  виконання  цієї </w:t>
      </w:r>
    </w:p>
    <w:p>
      <w:pPr>
        <w:pStyle w:val="Normal"/>
        <w:spacing w:lineRule="auto" w:line="240" w:before="0" w:after="0"/>
        <w:rPr/>
      </w:pPr>
      <w:r>
        <w:rPr/>
        <w:t xml:space="preserve">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Особи,  винні  в  порушенні  заходів забезпечення позову, </w:t>
      </w:r>
    </w:p>
    <w:p>
      <w:pPr>
        <w:pStyle w:val="Normal"/>
        <w:spacing w:lineRule="auto" w:line="240" w:before="0" w:after="0"/>
        <w:rPr/>
      </w:pPr>
      <w:r>
        <w:rPr/>
        <w:t xml:space="preserve">несуть відповідальність, 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Заміна виду забезпечення позову або ска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одів забезпечення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може  за  заявою  однієї  із  сторін  і  зважаючи  на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 другої  сторони   допустити   заміну   одного   способу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позову іншим.  Заява про заміну способу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у розглядається судом у строки,  встановлені частиною 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53 цього Кодексу. На заміну способу забезпечення позову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відповідача потрібна згода позивача,  за винятком  випа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го частиною друг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забезпечення позову про стягнення грошових кошті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  може  з   дозволу   суду   замість   допущеного   виду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внести на депозитний рахунок суду суму,  зазначену в </w:t>
      </w:r>
    </w:p>
    <w:p>
      <w:pPr>
        <w:pStyle w:val="Normal"/>
        <w:spacing w:lineRule="auto" w:line="240" w:before="0" w:after="0"/>
        <w:rPr/>
      </w:pPr>
      <w:r>
        <w:rPr/>
        <w:t xml:space="preserve">позовній зая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ходи забезпечення позову можуть  бути  скасовані  судом, </w:t>
      </w:r>
    </w:p>
    <w:p>
      <w:pPr>
        <w:pStyle w:val="Normal"/>
        <w:spacing w:lineRule="auto" w:line="240" w:before="0" w:after="0"/>
        <w:rPr/>
      </w:pPr>
      <w:r>
        <w:rPr/>
        <w:t xml:space="preserve">який 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щодо  якої вжито заходи забезпечення позову без її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,  протягом  п'яти  днів  з дня отримання копії ухвали </w:t>
      </w:r>
    </w:p>
    <w:p>
      <w:pPr>
        <w:pStyle w:val="Normal"/>
        <w:spacing w:lineRule="auto" w:line="240" w:before="0" w:after="0"/>
        <w:rPr/>
      </w:pPr>
      <w:r>
        <w:rPr/>
        <w:t xml:space="preserve">може  подати  до  суду заяву про їх скасування,  яка розглядається </w:t>
      </w:r>
    </w:p>
    <w:p>
      <w:pPr>
        <w:pStyle w:val="Normal"/>
        <w:spacing w:lineRule="auto" w:line="240" w:before="0" w:after="0"/>
        <w:rPr/>
      </w:pPr>
      <w:r>
        <w:rPr/>
        <w:t>судом протягом двох дні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54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итання  про  скасування   заходів   забезпечення   позову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в судовому засіданні з повідомленням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 Неявка цих осіб не перешкоджає розгляду 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скасування заходів 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у задоволенні позову було відмовлено, 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закрито або  заяву  залишено  без  розгляду,  вжиті  заходи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позову  застосовуються  до набрання судовим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.  Проте суд може  одночасно  з  ухвалення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або після цього постановити ухвалу про скасування заходів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ходи  забезпечення  позову,  вжиті  судом   до 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заяви, скасовуються судом також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одання  заявником  відповідної  позовної заяви згідно з </w:t>
      </w:r>
    </w:p>
    <w:p>
      <w:pPr>
        <w:pStyle w:val="Normal"/>
        <w:spacing w:lineRule="auto" w:line="240" w:before="0" w:after="0"/>
        <w:rPr/>
      </w:pPr>
      <w:r>
        <w:rPr/>
        <w:t xml:space="preserve">вимогами частини п'ятої статті 151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ернення позовної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и у відкритті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Відшкодування збитків, завданих забезпеч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зову, та повернення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скасування заходів забезпечення позову,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рішенням про відмову у задоволенні позову чи ухвалою </w:t>
      </w:r>
    </w:p>
    <w:p>
      <w:pPr>
        <w:pStyle w:val="Normal"/>
        <w:spacing w:lineRule="auto" w:line="240" w:before="0" w:after="0"/>
        <w:rPr/>
      </w:pPr>
      <w:r>
        <w:rPr/>
        <w:t xml:space="preserve">про закриття провадження у справі або залишення заяви без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особа,  щодо якої вжито заходи забезпечення позову,  має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, завданих забезпеченням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несення позивачем предмета застави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, завданих забезпеченням позову, в першу чергу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рахунок предмета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мет  застави  повертається позивачеві,  якщо позов пр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збитків  не  подано  протягом  двох  місяців  після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обставин,  визначених частиною першою цієї статті.  Також </w:t>
      </w:r>
    </w:p>
    <w:p>
      <w:pPr>
        <w:pStyle w:val="Normal"/>
        <w:spacing w:lineRule="auto" w:line="240" w:before="0" w:after="0"/>
        <w:rPr/>
      </w:pPr>
      <w:r>
        <w:rPr/>
        <w:t xml:space="preserve">предмет застави повертається  позивачеві,  якщо  набрало 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 рішення  суду про задоволення позову або якщо сторони уклали </w:t>
      </w:r>
    </w:p>
    <w:p>
      <w:pPr>
        <w:pStyle w:val="Normal"/>
        <w:spacing w:lineRule="auto" w:line="240" w:before="0" w:after="0"/>
        <w:rPr/>
      </w:pPr>
      <w:r>
        <w:rPr/>
        <w:t xml:space="preserve">мирову уг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Призначення справи д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закінчення підготовки справи  до  судовог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уддя постановляє ухвалу,  в якій зазначає, які підготовчі дії ним </w:t>
      </w:r>
    </w:p>
    <w:p>
      <w:pPr>
        <w:pStyle w:val="Normal"/>
        <w:spacing w:lineRule="auto" w:line="240" w:before="0" w:after="0"/>
        <w:rPr/>
      </w:pPr>
      <w:r>
        <w:rPr/>
        <w:t xml:space="preserve">проведені, і встановлює дату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рава  має  бути  призначена  до  розгляду   не   пізніше </w:t>
      </w:r>
    </w:p>
    <w:p>
      <w:pPr>
        <w:pStyle w:val="Normal"/>
        <w:spacing w:lineRule="auto" w:line="240" w:before="0" w:after="0"/>
        <w:rPr/>
      </w:pPr>
      <w:r>
        <w:rPr/>
        <w:t>семи днів після закінчення дій підготовки до судового 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5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СУДОВИЙ РОЗГЛ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Строки розгляду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розглядає справи протягом  розумного  строку,  але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двох місяців з дня відкриття провадження у справі, а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поновлення на роботі, про стягнення аліментів - одного 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У   виняткових   випадках   за  клопотанням  сторони,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 особливостей   розгляду  справи,  суд  ухвалою  може </w:t>
      </w:r>
    </w:p>
    <w:p>
      <w:pPr>
        <w:pStyle w:val="Normal"/>
        <w:spacing w:lineRule="auto" w:line="240" w:before="0" w:after="0"/>
        <w:rPr/>
      </w:pPr>
      <w:r>
        <w:rPr/>
        <w:t>подовжити розгляд справи, але не більш як на п'ятнадцять дні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5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Розгляд судом справи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д судом цивільної  справи  відбувається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з обов'язковим повідомленням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бере  участь  у  справі,  має  право  заявит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про розгляд справи за її відсу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засідання проводиться в спеціально обладнаному для </w:t>
      </w:r>
    </w:p>
    <w:p>
      <w:pPr>
        <w:pStyle w:val="Normal"/>
        <w:spacing w:lineRule="auto" w:line="240" w:before="0" w:after="0"/>
        <w:rPr/>
      </w:pPr>
      <w:r>
        <w:rPr/>
        <w:t xml:space="preserve">цього приміщенні суду - залі засід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Безпосередність судового розгляду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рви в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 під   час   розгляду  справи  повинен  безпосередньо </w:t>
      </w:r>
    </w:p>
    <w:p>
      <w:pPr>
        <w:pStyle w:val="Normal"/>
        <w:spacing w:lineRule="auto" w:line="240" w:before="0" w:after="0"/>
        <w:rPr/>
      </w:pPr>
      <w:r>
        <w:rPr/>
        <w:t xml:space="preserve">дослідити докази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рава розглядається одним і тим  самим  складом  суду.  У </w:t>
      </w:r>
    </w:p>
    <w:p>
      <w:pPr>
        <w:pStyle w:val="Normal"/>
        <w:spacing w:lineRule="auto" w:line="240" w:before="0" w:after="0"/>
        <w:rPr/>
      </w:pPr>
      <w:r>
        <w:rPr/>
        <w:t xml:space="preserve">разі  заміни  одного  із  суддів  під час судового розгляду с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судовому  засіданні  можуть  бути  оголошені   перерви, </w:t>
      </w:r>
    </w:p>
    <w:p>
      <w:pPr>
        <w:pStyle w:val="Normal"/>
        <w:spacing w:lineRule="auto" w:line="240" w:before="0" w:after="0"/>
        <w:rPr/>
      </w:pPr>
      <w:r>
        <w:rPr/>
        <w:t xml:space="preserve">тривалість  яких  визначається  відповідно  до  обставин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що їх виклик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Головуючий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час  одноособового  розгляду  справи  в  суді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головуючим є суддя, який 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 керує  ходом  судового  засідання,  забезпечує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 послідовності і  порядку  вчинення  процесуальних  дій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учасниками  цивільного процесу їх процесуальних прав 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ними   обов'язків,   спрямовує   судовий   розгляд   н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повного,   всебічного  та  об'єктивного 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справи,  усуваючи із судового розгляду  все,  що  не  має </w:t>
      </w:r>
    </w:p>
    <w:p>
      <w:pPr>
        <w:pStyle w:val="Normal"/>
        <w:spacing w:lineRule="auto" w:line="240" w:before="0" w:after="0"/>
        <w:rPr/>
      </w:pPr>
      <w:r>
        <w:rPr/>
        <w:t xml:space="preserve">істотного значення для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иникнення  заперечень  у  будь-кого з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а також свідків, експертів, спеціалістів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  щодо  дій  головуючого  ці заперечення заносяться до </w:t>
      </w:r>
    </w:p>
    <w:p>
      <w:pPr>
        <w:pStyle w:val="Normal"/>
        <w:spacing w:lineRule="auto" w:line="240" w:before="0" w:after="0"/>
        <w:rPr/>
      </w:pPr>
      <w:r>
        <w:rPr/>
        <w:t xml:space="preserve">журналу судового засідання і про їх прийняття  чи  відхилення 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оловуючий  вживає  необхідних  заходів для забезпечення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належного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оловуючий  розглядає  скарги  на  дії  чи   без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розпорядника  стосовно  виконання  покладених  на  н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про що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Звертання до суду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свідки,  перекладачі, </w:t>
      </w:r>
    </w:p>
    <w:p>
      <w:pPr>
        <w:pStyle w:val="Normal"/>
        <w:spacing w:lineRule="auto" w:line="240" w:before="0" w:after="0"/>
        <w:rPr/>
      </w:pPr>
      <w:r>
        <w:rPr/>
        <w:t xml:space="preserve">експерти, спеціалісти звертаються до суду словами "Ваша честь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Обов'язки осіб, присутніх у залі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присутні в залі судового засідання, повинні встати, </w:t>
      </w:r>
    </w:p>
    <w:p>
      <w:pPr>
        <w:pStyle w:val="Normal"/>
        <w:spacing w:lineRule="auto" w:line="240" w:before="0" w:after="0"/>
        <w:rPr/>
      </w:pPr>
      <w:r>
        <w:rPr/>
        <w:t xml:space="preserve">коли входить і виходить суд.  Рішення суду особи, присутні в залі, </w:t>
      </w:r>
    </w:p>
    <w:p>
      <w:pPr>
        <w:pStyle w:val="Normal"/>
        <w:spacing w:lineRule="auto" w:line="240" w:before="0" w:after="0"/>
        <w:rPr/>
      </w:pPr>
      <w:r>
        <w:rPr/>
        <w:t xml:space="preserve">заслуховують стоячи.  Особи,  які беруть участь у справі,  свідки, </w:t>
      </w:r>
    </w:p>
    <w:p>
      <w:pPr>
        <w:pStyle w:val="Normal"/>
        <w:spacing w:lineRule="auto" w:line="240" w:before="0" w:after="0"/>
        <w:rPr/>
      </w:pPr>
      <w:r>
        <w:rPr/>
        <w:t xml:space="preserve">експерти,  спеціалісти,  перекладачі  дають пояснення,  показання, </w:t>
      </w:r>
    </w:p>
    <w:p>
      <w:pPr>
        <w:pStyle w:val="Normal"/>
        <w:spacing w:lineRule="auto" w:line="240" w:before="0" w:after="0"/>
        <w:rPr/>
      </w:pPr>
      <w:r>
        <w:rPr/>
        <w:t xml:space="preserve">висновки, консультації тощо стояч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ступ  від  вимог,  встановлених  частиною  перш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допускається з дозволу головуюч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часники цивільного процесу, а також інші особи, присутні </w:t>
      </w:r>
    </w:p>
    <w:p>
      <w:pPr>
        <w:pStyle w:val="Normal"/>
        <w:spacing w:lineRule="auto" w:line="240" w:before="0" w:after="0"/>
        <w:rPr/>
      </w:pPr>
      <w:r>
        <w:rPr/>
        <w:t xml:space="preserve">в  залі  судового  засідання,  зобов'язані беззаперечно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головуючого,  додержуватися  в 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порядку  та  утримуватися  від  будь-яких  дій,  що </w:t>
      </w:r>
    </w:p>
    <w:p>
      <w:pPr>
        <w:pStyle w:val="Normal"/>
        <w:spacing w:lineRule="auto" w:line="240" w:before="0" w:after="0"/>
        <w:rPr/>
      </w:pPr>
      <w:r>
        <w:rPr/>
        <w:t xml:space="preserve">свідчать про явну зневагу до суду або встановлених в суді  правил. </w:t>
      </w:r>
    </w:p>
    <w:p>
      <w:pPr>
        <w:pStyle w:val="Normal"/>
        <w:spacing w:lineRule="auto" w:line="240" w:before="0" w:after="0"/>
        <w:rPr/>
      </w:pPr>
      <w:r>
        <w:rPr/>
        <w:t xml:space="preserve">За  неповагу до суду винні особи притягуються до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  законом.   Питання   про   притягнення   особи 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прояв  неповаги  до  суду  вирішується судом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ісля вчинення порушення, для чого у судовому засіданні із </w:t>
      </w:r>
    </w:p>
    <w:p>
      <w:pPr>
        <w:pStyle w:val="Normal"/>
        <w:spacing w:lineRule="auto" w:line="240" w:before="0" w:after="0"/>
        <w:rPr/>
      </w:pPr>
      <w:r>
        <w:rPr/>
        <w:t>розгляду цивільної справи оголошується перерв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6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беруть участь у справі, передають документи та </w:t>
      </w:r>
    </w:p>
    <w:p>
      <w:pPr>
        <w:pStyle w:val="Normal"/>
        <w:spacing w:lineRule="auto" w:line="240" w:before="0" w:after="0"/>
        <w:rPr/>
      </w:pPr>
      <w:r>
        <w:rPr/>
        <w:t xml:space="preserve">інші матеріали головуючому через судового розпо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Відкриття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ризначений для розгляду справи час головуючий відкриває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і оголошує, яка справа розглядатиме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екретар  судового  засідання  доповідає  судові,  хто   з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их  у справі осіб з'явився в судове засідання,  чи вручено </w:t>
      </w:r>
    </w:p>
    <w:p>
      <w:pPr>
        <w:pStyle w:val="Normal"/>
        <w:spacing w:lineRule="auto" w:line="240" w:before="0" w:after="0"/>
        <w:rPr/>
      </w:pPr>
      <w:r>
        <w:rPr/>
        <w:t xml:space="preserve">судові  повістки  та  повідомлення  тим,  хто  не   з'явився,   та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причини їх неявки, якщо вони відо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встановлює особи тих,  хто з'явився, а також перевіряє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предста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Роз'яснення перекладачеві його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обов'язків. Присяга перекла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  роз'яснює   перекладачеві   його   права  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встановлені цим Кодексом, і попереджає перекладача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 про кримінальну відповідальність за завідомо неправильний </w:t>
      </w:r>
    </w:p>
    <w:p>
      <w:pPr>
        <w:pStyle w:val="Normal"/>
        <w:spacing w:lineRule="auto" w:line="240" w:before="0" w:after="0"/>
        <w:rPr/>
      </w:pPr>
      <w:r>
        <w:rPr/>
        <w:t xml:space="preserve">переклад і за відмову без поважних причин від виконання покладених </w:t>
      </w:r>
    </w:p>
    <w:p>
      <w:pPr>
        <w:pStyle w:val="Normal"/>
        <w:spacing w:lineRule="auto" w:line="240" w:before="0" w:after="0"/>
        <w:rPr/>
      </w:pPr>
      <w:r>
        <w:rPr/>
        <w:t xml:space="preserve">на нь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  приводить   перекладача   до   присяги:   "Я, </w:t>
      </w:r>
    </w:p>
    <w:p>
      <w:pPr>
        <w:pStyle w:val="Normal"/>
        <w:spacing w:lineRule="auto" w:line="240" w:before="0" w:after="0"/>
        <w:rPr/>
      </w:pPr>
      <w:r>
        <w:rPr/>
        <w:t xml:space="preserve">(прізвище,  ім'я,  по  батькові),  присягаю  сумлінно  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  перекладача,   використовуючи   всі   свої  професійні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екст  присяги   підписується   перекладачем.   Підписаний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ем текст присяги та розписка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Видалення свідків із зали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відки  видаляються із зали судового засідання у відведені </w:t>
      </w:r>
    </w:p>
    <w:p>
      <w:pPr>
        <w:pStyle w:val="Normal"/>
        <w:spacing w:lineRule="auto" w:line="240" w:before="0" w:after="0"/>
        <w:rPr/>
      </w:pPr>
      <w:r>
        <w:rPr/>
        <w:t xml:space="preserve">для цього приміщ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ий розпорядник вживає заходів щодо того,  щоб свідки, </w:t>
      </w:r>
    </w:p>
    <w:p>
      <w:pPr>
        <w:pStyle w:val="Normal"/>
        <w:spacing w:lineRule="auto" w:line="240" w:before="0" w:after="0"/>
        <w:rPr/>
      </w:pPr>
      <w:r>
        <w:rPr/>
        <w:t xml:space="preserve">які  допитані  судом,  не  спілкувалися  з  тими,  яких  суд ще не </w:t>
      </w:r>
    </w:p>
    <w:p>
      <w:pPr>
        <w:pStyle w:val="Normal"/>
        <w:spacing w:lineRule="auto" w:line="240" w:before="0" w:after="0"/>
        <w:rPr/>
      </w:pPr>
      <w:r>
        <w:rPr/>
        <w:t xml:space="preserve">допи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Оголошення складу суду і роз'ясненн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в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оголошує склад суду, а також прізвища експерта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спеціаліста, секретаря судового засідання і роз'яснює </w:t>
      </w:r>
    </w:p>
    <w:p>
      <w:pPr>
        <w:pStyle w:val="Normal"/>
        <w:spacing w:lineRule="auto" w:line="240" w:before="0" w:after="0"/>
        <w:rPr/>
      </w:pPr>
      <w:r>
        <w:rPr/>
        <w:t xml:space="preserve">особам, які беруть участь у справі, право заявляти відв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и для відводу, порядок розгляду заяви про відвід та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її задоволення визначаються  главою  3  розділу  І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Роз'яснення особам, які беруть участь у справ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 прав та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роз'яснює сторонам та іншим особам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їх  права та обов'язки,  про що зазначається в </w:t>
      </w:r>
    </w:p>
    <w:p>
      <w:pPr>
        <w:pStyle w:val="Normal"/>
        <w:spacing w:lineRule="auto" w:line="240" w:before="0" w:after="0"/>
        <w:rPr/>
      </w:pPr>
      <w:r>
        <w:rPr/>
        <w:t xml:space="preserve">журналі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Розгляд судом заяв і клопотань осіб, які беру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и  і  клопотання  осіб,  які  беруть 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судом після того,  як  буде  заслухана  думка  решт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х  у судовому засіданні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ро  що  постановляється  ухвала.  Ухвала  суду  про   відмову   в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і  клопотання не перешкоджає повторному його заявленню з </w:t>
      </w:r>
    </w:p>
    <w:p>
      <w:pPr>
        <w:pStyle w:val="Normal"/>
        <w:spacing w:lineRule="auto" w:line="240" w:before="0" w:after="0"/>
        <w:rPr/>
      </w:pPr>
      <w:r>
        <w:rPr/>
        <w:t>інших підста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6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Наслідки неявки в судове засідання особ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а бере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відкладає розгляд справи в межах строків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157 цього Кодексу,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явки в судове засідання однієї із сторін або будь-кого з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 які беруть участь у справі, про яких нема відомостей, </w:t>
      </w:r>
    </w:p>
    <w:p>
      <w:pPr>
        <w:pStyle w:val="Normal"/>
        <w:spacing w:lineRule="auto" w:line="240" w:before="0" w:after="0"/>
        <w:rPr/>
      </w:pPr>
      <w:r>
        <w:rPr/>
        <w:t xml:space="preserve">що їм вручені судові повіст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першої  неявки в судове засідання сторони або будь-кого з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які беруть участь у справі, оповіщених у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про  час  і місце судового розгляду, якщо вони повідомили </w:t>
      </w:r>
    </w:p>
    <w:p>
      <w:pPr>
        <w:pStyle w:val="Normal"/>
        <w:spacing w:lineRule="auto" w:line="240" w:before="0" w:after="0"/>
        <w:rPr/>
      </w:pPr>
      <w:r>
        <w:rPr/>
        <w:t xml:space="preserve">про причини неявки, які судом визнано поважними; { Пункт 2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 статті  169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шої  неявки  без   поважних   причин   належним 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го  позивача  в судове засідання або неповідомлення ним </w:t>
      </w:r>
    </w:p>
    <w:p>
      <w:pPr>
        <w:pStyle w:val="Normal"/>
        <w:spacing w:lineRule="auto" w:line="240" w:before="0" w:after="0"/>
        <w:rPr/>
      </w:pPr>
      <w:r>
        <w:rPr/>
        <w:t xml:space="preserve">про причини неявки,  якщо від нього не надійшла заява про 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за його відсу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суд визнає потрібним,  щоб сторона,  яка подала заяву </w:t>
      </w:r>
    </w:p>
    <w:p>
      <w:pPr>
        <w:pStyle w:val="Normal"/>
        <w:spacing w:lineRule="auto" w:line="240" w:before="0" w:after="0"/>
        <w:rPr/>
      </w:pPr>
      <w:r>
        <w:rPr/>
        <w:t xml:space="preserve">про розгляд справи за її  відсутності,  дала  особисті  пояснення. </w:t>
      </w:r>
    </w:p>
    <w:p>
      <w:pPr>
        <w:pStyle w:val="Normal"/>
        <w:spacing w:lineRule="auto" w:line="240" w:before="0" w:after="0"/>
        <w:rPr/>
      </w:pPr>
      <w:r>
        <w:rPr/>
        <w:t xml:space="preserve">Викликати  позивача або відповідача для особистих пояснень можна і </w:t>
      </w:r>
    </w:p>
    <w:p>
      <w:pPr>
        <w:pStyle w:val="Normal"/>
        <w:spacing w:lineRule="auto" w:line="240" w:before="0" w:after="0"/>
        <w:rPr/>
      </w:pPr>
      <w:r>
        <w:rPr/>
        <w:t xml:space="preserve">тоді, коли в справі беруть участь їх 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явка представника в судове засідання без поважн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або  неповідомлення  ним  про  причини  неявки не є перешкодою дл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 За клопотанням сторони та з урахуванням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справи суд може відкласти її 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 повторної  неявки  в  судове засідання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го належним чином, якщо від нього не надійшла заява про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прави за його відсутності, суд залишає позовну заяву без </w:t>
      </w:r>
    </w:p>
    <w:p>
      <w:pPr>
        <w:pStyle w:val="Normal"/>
        <w:spacing w:lineRule="auto" w:line="240" w:before="0" w:after="0"/>
        <w:rPr/>
      </w:pPr>
      <w:r>
        <w:rPr/>
        <w:t>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6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epeло тексту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У  разі  повторної неявки в судове засідання відповідача,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го  належним  чином,  суд  вирішує  справу  на підставі </w:t>
      </w:r>
    </w:p>
    <w:p>
      <w:pPr>
        <w:pStyle w:val="Normal"/>
        <w:spacing w:lineRule="auto" w:line="240" w:before="0" w:after="0"/>
        <w:rPr/>
      </w:pPr>
      <w:r>
        <w:rPr/>
        <w:t>наявних у ній даних чи доказів (постановляє заочне рішення)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69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Наслідки,  визначені  частинами  другою  - четверт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настають  і  в  разі, якщо сторона залишить зал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Наслідки неявки в судове засідання свідк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а, спеціаліста, перекла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неявки  в  судове  засідання  свідка,  експерта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,  перекладача суд заслуховує думку  осіб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про  можливість розгляду справи за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свідка,  експерта,  спеціаліста, перекладача, які не з'явилися, т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 ухвалу  про  продовження  судового  розгляду  або про </w:t>
      </w:r>
    </w:p>
    <w:p>
      <w:pPr>
        <w:pStyle w:val="Normal"/>
        <w:spacing w:lineRule="auto" w:line="240" w:before="0" w:after="0"/>
        <w:rPr/>
      </w:pPr>
      <w:r>
        <w:rPr/>
        <w:t xml:space="preserve">відкладення розгляду справи на певний строк. Одночасно суд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  про   відповідальність  свідка,  експерта,  спеціаліста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які не з'явили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Роз'яснення прав та обов'язків експерта. Присяг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 роз'яснює  експертові його права та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цим Кодексом,  і попереджає експерта під розписку  пр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відповідальність за завідомо неправдивий висновок і за </w:t>
      </w:r>
    </w:p>
    <w:p>
      <w:pPr>
        <w:pStyle w:val="Normal"/>
        <w:spacing w:lineRule="auto" w:line="240" w:before="0" w:after="0"/>
        <w:rPr/>
      </w:pPr>
      <w:r>
        <w:rPr/>
        <w:t xml:space="preserve">відмову без поважних причин  від  виконання  покладених  на  н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приводить експерта до присяги:  "Я,  (прізвище, </w:t>
      </w:r>
    </w:p>
    <w:p>
      <w:pPr>
        <w:pStyle w:val="Normal"/>
        <w:spacing w:lineRule="auto" w:line="240" w:before="0" w:after="0"/>
        <w:rPr/>
      </w:pPr>
      <w:r>
        <w:rPr/>
        <w:t xml:space="preserve">ім'я,  по  батькові),  присягаю  сумлінно   виконувати 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експерта, використовуючи всі свої професійні можливості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екст   присяги   підписується   експертом.   Дія  присяги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і на ті випадки,  коли висновок був  складений  до  її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.  Підписаний  експертом  текст  присяги  та  розписка </w:t>
      </w:r>
    </w:p>
    <w:p>
      <w:pPr>
        <w:pStyle w:val="Normal"/>
        <w:spacing w:lineRule="auto" w:line="240" w:before="0" w:after="0"/>
        <w:rPr/>
      </w:pPr>
      <w:r>
        <w:rPr/>
        <w:t xml:space="preserve">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експертиза призначається під час  судового 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права,  обов'язки  експертів  і  їх відповідальність роз'яснюються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м відразу після  залучення  їх  до  участі  в  цивільно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Експертам,  які працюють у державних експертних установах,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ня прав і  обов'язків  експерта  та  приведення  його  до </w:t>
      </w:r>
    </w:p>
    <w:p>
      <w:pPr>
        <w:pStyle w:val="Normal"/>
        <w:spacing w:lineRule="auto" w:line="240" w:before="0" w:after="0"/>
        <w:rPr/>
      </w:pPr>
      <w:r>
        <w:rPr/>
        <w:t xml:space="preserve">присяги   здійснюються  керівником  експертної  установи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особи на посаду та  присвоєння  кваліфікації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експерта.  Підписаний текст присяги та розписка про ознайомлення з </w:t>
      </w:r>
    </w:p>
    <w:p>
      <w:pPr>
        <w:pStyle w:val="Normal"/>
        <w:spacing w:lineRule="auto" w:line="240" w:before="0" w:after="0"/>
        <w:rPr/>
      </w:pPr>
      <w:r>
        <w:rPr/>
        <w:t xml:space="preserve">правами і обов'язками експерта та про кримінальну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  відмову  без поважних причин від виконання покладених на н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за  завідомо  неправдивий  висновок  приєдну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особової справи. Засвідчені печаткою експертної установи копії ц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подаються на вимогу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Роз'яснення спеціалістові його прав та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  роз'яснює   спеціалістові   його   права  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встановл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Початок розгляду справи по су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д    справи   по   суті   розпочинається   доповіддю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ого про зміст заявлених вимог та  про  визнання 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певних  обставин  під  час попереднього судового засідання,  після </w:t>
      </w:r>
    </w:p>
    <w:p>
      <w:pPr>
        <w:pStyle w:val="Normal"/>
        <w:spacing w:lineRule="auto" w:line="240" w:before="0" w:after="0"/>
        <w:rPr/>
      </w:pPr>
      <w:r>
        <w:rPr/>
        <w:t xml:space="preserve">чого з'ясовується,  чи підтримує позивач свої  вимоги,  чи  визн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 вимоги позивача та чи не бажають сторони укласти мирову </w:t>
      </w:r>
    </w:p>
    <w:p>
      <w:pPr>
        <w:pStyle w:val="Normal"/>
        <w:spacing w:lineRule="auto" w:line="240" w:before="0" w:after="0"/>
        <w:rPr/>
      </w:pPr>
      <w:r>
        <w:rPr/>
        <w:t xml:space="preserve">угоду або звернутися для вирішення спору до третейськ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розгляду  справи   за   відсутності  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 доповідає про позицію останнього щодо заявлених вимог, </w:t>
      </w:r>
    </w:p>
    <w:p>
      <w:pPr>
        <w:pStyle w:val="Normal"/>
        <w:spacing w:lineRule="auto" w:line="240" w:before="0" w:after="0"/>
        <w:rPr/>
      </w:pPr>
      <w:r>
        <w:rPr/>
        <w:t xml:space="preserve">викладену  в  письмових поясненнях. При частковому визнанні позо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 головуючий  з'ясовує,  у  якій  саме  частині  позов </w:t>
      </w:r>
    </w:p>
    <w:p>
      <w:pPr>
        <w:pStyle w:val="Normal"/>
        <w:spacing w:lineRule="auto" w:line="240" w:before="0" w:after="0"/>
        <w:rPr/>
      </w:pPr>
      <w:r>
        <w:rPr/>
        <w:t>визнаєтьс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7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Відмова позивача від позову, визнання поз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ч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вач  може  відмовитися  від  позову,  а  відповідач  - </w:t>
      </w:r>
    </w:p>
    <w:p>
      <w:pPr>
        <w:pStyle w:val="Normal"/>
        <w:spacing w:lineRule="auto" w:line="240" w:before="0" w:after="0"/>
        <w:rPr/>
      </w:pPr>
      <w:r>
        <w:rPr/>
        <w:t xml:space="preserve">визнати позов протягом усього  часу  судового  розгляду,  зробивши </w:t>
      </w:r>
    </w:p>
    <w:p>
      <w:pPr>
        <w:pStyle w:val="Normal"/>
        <w:spacing w:lineRule="auto" w:line="240" w:before="0" w:after="0"/>
        <w:rPr/>
      </w:pPr>
      <w:r>
        <w:rPr/>
        <w:t xml:space="preserve">усну  заяву.  Якщо  відмову  позивача від позову,  визнання позо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викладено в адресованих  суду  письмових  заявах,  ці </w:t>
      </w:r>
    </w:p>
    <w:p>
      <w:pPr>
        <w:pStyle w:val="Normal"/>
        <w:spacing w:lineRule="auto" w:line="240" w:before="0" w:after="0"/>
        <w:rPr/>
      </w:pPr>
      <w:r>
        <w:rPr/>
        <w:t xml:space="preserve">заяви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ухвалення  судового  рішення  у  зв'язку  з  відмовою </w:t>
      </w:r>
    </w:p>
    <w:p>
      <w:pPr>
        <w:pStyle w:val="Normal"/>
        <w:spacing w:lineRule="auto" w:line="240" w:before="0" w:after="0"/>
        <w:rPr/>
      </w:pPr>
      <w:r>
        <w:rPr/>
        <w:t xml:space="preserve">позивача  від  позову  або  визнанням  позову   відповідачем   суд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  сторонам   наслідки   відповідних  процесуальних  дій,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,  чи не обмежений  представник  сторони,  який  висловив </w:t>
      </w:r>
    </w:p>
    <w:p>
      <w:pPr>
        <w:pStyle w:val="Normal"/>
        <w:spacing w:lineRule="auto" w:line="240" w:before="0" w:after="0"/>
        <w:rPr/>
      </w:pPr>
      <w:r>
        <w:rPr/>
        <w:t xml:space="preserve">намір вчинити ці дії, у повноваженнях на їх вч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відмови позивача від позову суд постановляє ухвалу </w:t>
      </w:r>
    </w:p>
    <w:p>
      <w:pPr>
        <w:pStyle w:val="Normal"/>
        <w:spacing w:lineRule="auto" w:line="240" w:before="0" w:after="0"/>
        <w:rPr/>
      </w:pPr>
      <w:r>
        <w:rPr/>
        <w:t xml:space="preserve">про за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визнання відповідачем позову суд за  наявності  для </w:t>
      </w:r>
    </w:p>
    <w:p>
      <w:pPr>
        <w:pStyle w:val="Normal"/>
        <w:spacing w:lineRule="auto" w:line="240" w:before="0" w:after="0"/>
        <w:rPr/>
      </w:pPr>
      <w:r>
        <w:rPr/>
        <w:t xml:space="preserve">того законних підстав ухвалює рішення про задоволення позову. Якщ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відповідачем позову суперечить закону або порушує 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 чи інтереси інших осіб, суд постановляє ухвалу пр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у прийнятті  визнання  відповідачем  позову  і  продовжує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 не  приймає  відмову  позивача  від позову,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позову відповідачем у справі, в якій особу представляє її законний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,  якщо  його  дії суперечать інтересам особи,  яку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Мирова угода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ирова угода укладається сторонами  з  метою  в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спору  на основі взаємних поступок і може стосуватися лише прав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сторін та предмета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можуть укласти мирову угоду і  повідомити  про  це </w:t>
      </w:r>
    </w:p>
    <w:p>
      <w:pPr>
        <w:pStyle w:val="Normal"/>
        <w:spacing w:lineRule="auto" w:line="240" w:before="0" w:after="0"/>
        <w:rPr/>
      </w:pPr>
      <w:r>
        <w:rPr/>
        <w:t xml:space="preserve">суд,  зробивши  спільну заяву.  Якщо мирову угоду або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про неї викладено в адресованій суду письмовій  заяві  сторін,  ця </w:t>
      </w:r>
    </w:p>
    <w:p>
      <w:pPr>
        <w:pStyle w:val="Normal"/>
        <w:spacing w:lineRule="auto" w:line="240" w:before="0" w:after="0"/>
        <w:rPr/>
      </w:pPr>
      <w:r>
        <w:rPr/>
        <w:t xml:space="preserve">заява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ухвалення  судового  рішення  у  зв'язку  з укладенням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мирової угоди суд  роз'яснює  сторонам  наслідки  так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перевіряє,  чи  не  обмежений представник сторони,  який </w:t>
      </w:r>
    </w:p>
    <w:p>
      <w:pPr>
        <w:pStyle w:val="Normal"/>
        <w:spacing w:lineRule="auto" w:line="240" w:before="0" w:after="0"/>
        <w:rPr/>
      </w:pPr>
      <w:r>
        <w:rPr/>
        <w:t xml:space="preserve">висловив намір вчинити ці дії, у повноваженнях на їх вч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укладення сторонами мирової угоди  суд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про за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риваючи провадження у справі, суд за клопотанням сторін </w:t>
      </w:r>
    </w:p>
    <w:p>
      <w:pPr>
        <w:pStyle w:val="Normal"/>
        <w:spacing w:lineRule="auto" w:line="240" w:before="0" w:after="0"/>
        <w:rPr/>
      </w:pPr>
      <w:r>
        <w:rPr/>
        <w:t xml:space="preserve">може постановити ухвалу про визнання  мирової  угоди.  Якщо  умови </w:t>
      </w:r>
    </w:p>
    <w:p>
      <w:pPr>
        <w:pStyle w:val="Normal"/>
        <w:spacing w:lineRule="auto" w:line="240" w:before="0" w:after="0"/>
        <w:rPr/>
      </w:pPr>
      <w:r>
        <w:rPr/>
        <w:t xml:space="preserve">мирової  угоди  суперечать  закону чи порушують права,  свободи чи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інших осіб, суд постановляє ухвалу про відмову у визнанні </w:t>
      </w:r>
    </w:p>
    <w:p>
      <w:pPr>
        <w:pStyle w:val="Normal"/>
        <w:spacing w:lineRule="auto" w:line="240" w:before="0" w:after="0"/>
        <w:rPr/>
      </w:pPr>
      <w:r>
        <w:rPr/>
        <w:t xml:space="preserve">мирової угоди і продовжує судовий 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д  не  визнає  мирової  угоди  у справі,  в якій одну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  представляє  її  законний  представник,  якщо   його   дії </w:t>
      </w:r>
    </w:p>
    <w:p>
      <w:pPr>
        <w:pStyle w:val="Normal"/>
        <w:spacing w:lineRule="auto" w:line="240" w:before="0" w:after="0"/>
        <w:rPr/>
      </w:pPr>
      <w:r>
        <w:rPr/>
        <w:t xml:space="preserve">суперечать інтересам особи, яку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Пояснення осіб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доповіді у справі суд заслуховує пояснення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та третьої особи,  яка бере участь на його стороні, відповідача та </w:t>
      </w:r>
    </w:p>
    <w:p>
      <w:pPr>
        <w:pStyle w:val="Normal"/>
        <w:spacing w:lineRule="auto" w:line="240" w:before="0" w:after="0"/>
        <w:rPr/>
      </w:pPr>
      <w:r>
        <w:rPr/>
        <w:t xml:space="preserve">третьої  особи,  яка  бере  участь на його стороні,  а також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оряд із стороною,  третьою особою  у  справ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їх представники,  суд після пояснень сторони, третьої особи </w:t>
      </w:r>
    </w:p>
    <w:p>
      <w:pPr>
        <w:pStyle w:val="Normal"/>
        <w:spacing w:lineRule="auto" w:line="240" w:before="0" w:after="0"/>
        <w:rPr/>
      </w:pPr>
      <w:r>
        <w:rPr/>
        <w:t xml:space="preserve">заслуховує пояснення їх  представників.  За  клопотанням  сторони, </w:t>
      </w:r>
    </w:p>
    <w:p>
      <w:pPr>
        <w:pStyle w:val="Normal"/>
        <w:spacing w:lineRule="auto" w:line="240" w:before="0" w:after="0"/>
        <w:rPr/>
      </w:pPr>
      <w:r>
        <w:rPr/>
        <w:t xml:space="preserve">третьої особи пояснення може давати тільки представник.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звернулися до суду за захистом прав,  свобод  та  інтересів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дають пояснення перш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в справі заявлено кілька вимог,  суд може зобов'язати </w:t>
      </w:r>
    </w:p>
    <w:p>
      <w:pPr>
        <w:pStyle w:val="Normal"/>
        <w:spacing w:lineRule="auto" w:line="240" w:before="0" w:after="0"/>
        <w:rPr/>
      </w:pPr>
      <w:r>
        <w:rPr/>
        <w:t xml:space="preserve">сторони та інших осіб,  які беруть участь у  справі,  дати  окремо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щодо кожної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сторони  та інші особи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висловлюються нечітко або з їх слів не можна  дійти  висновку  про </w:t>
      </w:r>
    </w:p>
    <w:p>
      <w:pPr>
        <w:pStyle w:val="Normal"/>
        <w:spacing w:lineRule="auto" w:line="240" w:before="0" w:after="0"/>
        <w:rPr/>
      </w:pPr>
      <w:r>
        <w:rPr/>
        <w:t xml:space="preserve">те,  визнають  вони  обставини чи заперечують проти них,  суд може </w:t>
      </w:r>
    </w:p>
    <w:p>
      <w:pPr>
        <w:pStyle w:val="Normal"/>
        <w:spacing w:lineRule="auto" w:line="240" w:before="0" w:after="0"/>
        <w:rPr/>
      </w:pPr>
      <w:r>
        <w:rPr/>
        <w:t xml:space="preserve">зажадати від цих осіб конкретної відповіді - "так" чи "ні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орони та інші особи,  які беруть участь у справі, можуть </w:t>
      </w:r>
    </w:p>
    <w:p>
      <w:pPr>
        <w:pStyle w:val="Normal"/>
        <w:spacing w:lineRule="auto" w:line="240" w:before="0" w:after="0"/>
        <w:rPr/>
      </w:pPr>
      <w:r>
        <w:rPr/>
        <w:t xml:space="preserve">ставити питання один од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у  справі є письмові пояснення сторін та інших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беруть  участь  у  справі,  головуючий  оголошує  зміст   цих </w:t>
      </w:r>
    </w:p>
    <w:p>
      <w:pPr>
        <w:pStyle w:val="Normal"/>
        <w:spacing w:lineRule="auto" w:line="240" w:before="0" w:after="0"/>
        <w:rPr/>
      </w:pPr>
      <w:r>
        <w:rPr/>
        <w:t xml:space="preserve">поясн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Встановлення порядку з'ясування обставин спра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дослідж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заслухавши пояснення сторін та інших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справі,  встановлює порядок з'ясування обставин,  на які </w:t>
      </w:r>
    </w:p>
    <w:p>
      <w:pPr>
        <w:pStyle w:val="Normal"/>
        <w:spacing w:lineRule="auto" w:line="240" w:before="0" w:after="0"/>
        <w:rPr/>
      </w:pPr>
      <w:r>
        <w:rPr/>
        <w:t xml:space="preserve">сторони посилаються як на підставу своїх вимог  і  заперечень,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ок дослідження доказів, якими вони обґрунтов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дослідження доказів визначається судом 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змісту спірних правовідносин і в разі потреби може бути змін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Відмова від визнання обстав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мова від визнання  в  попередньому 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 приймається  судом,  якщо  сторона,  яка  відмовляється, </w:t>
      </w:r>
    </w:p>
    <w:p>
      <w:pPr>
        <w:pStyle w:val="Normal"/>
        <w:spacing w:lineRule="auto" w:line="240" w:before="0" w:after="0"/>
        <w:rPr/>
      </w:pPr>
      <w:r>
        <w:rPr/>
        <w:t xml:space="preserve">доведе,  що вона визнала ці обставини внаслідок  помилки,  що  має </w:t>
      </w:r>
    </w:p>
    <w:p>
      <w:pPr>
        <w:pStyle w:val="Normal"/>
        <w:spacing w:lineRule="auto" w:line="240" w:before="0" w:after="0"/>
        <w:rPr/>
      </w:pPr>
      <w:r>
        <w:rPr/>
        <w:t xml:space="preserve">істотне значення,  обману,  насильства,  погрози, тяжкої обставини </w:t>
      </w:r>
    </w:p>
    <w:p>
      <w:pPr>
        <w:pStyle w:val="Normal"/>
        <w:spacing w:lineRule="auto" w:line="240" w:before="0" w:after="0"/>
        <w:rPr/>
      </w:pPr>
      <w:r>
        <w:rPr/>
        <w:t xml:space="preserve">або обставини визнано  у  результаті  зловмисної  домовленості 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з другою 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 прийняття  відмови  сторони від визнання обставин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рийняття  судом  відмови  сторони  від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вони доводяться 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Дослідж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доказування  під час судового розгляду є факти, </w:t>
      </w:r>
    </w:p>
    <w:p>
      <w:pPr>
        <w:pStyle w:val="Normal"/>
        <w:spacing w:lineRule="auto" w:line="240" w:before="0" w:after="0"/>
        <w:rPr/>
      </w:pPr>
      <w:r>
        <w:rPr/>
        <w:t xml:space="preserve">які обґрунтовують заявлені вимоги чи заперечення  або  мають  інш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 для  вирішення  справи (причини пропуску строку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давності тощо) і підлягають встановленню  при  ухваленн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встановлення у судовому засіданні фактів,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ершій  цієї  статті,  досліджуються  показання 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письмові та речові докази, висновки 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Порядок допиту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ий свідок допитується окрем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відки,  які  ще не дали показань,  не можуть перебувати в </w:t>
      </w:r>
    </w:p>
    <w:p>
      <w:pPr>
        <w:pStyle w:val="Normal"/>
        <w:spacing w:lineRule="auto" w:line="240" w:before="0" w:after="0"/>
        <w:rPr/>
      </w:pPr>
      <w:r>
        <w:rPr/>
        <w:t xml:space="preserve">залі судового засідання під час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 допитом свідка  головуючий  встановлює  його  особу, </w:t>
      </w:r>
    </w:p>
    <w:p>
      <w:pPr>
        <w:pStyle w:val="Normal"/>
        <w:spacing w:lineRule="auto" w:line="240" w:before="0" w:after="0"/>
        <w:rPr/>
      </w:pPr>
      <w:r>
        <w:rPr/>
        <w:t xml:space="preserve">вік,  рід  занять,  місце  проживання  і  стосунки із сторонами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особами, які беруть участь у справі, роз'яснює його права і </w:t>
      </w:r>
    </w:p>
    <w:p>
      <w:pPr>
        <w:pStyle w:val="Normal"/>
        <w:spacing w:lineRule="auto" w:line="240" w:before="0" w:after="0"/>
        <w:rPr/>
      </w:pPr>
      <w:r>
        <w:rPr/>
        <w:t xml:space="preserve">з'ясовує,  чи  не  відмовляється  свідок  із  встановл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ідстав від давання пока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мова від  давання  показань  приймається  судом  шляхом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перешкод для допиту свідка не встановлено,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під розписку попереджає свідка про кримінальну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неправдиве  показання  і відмову від давання показань та </w:t>
      </w:r>
    </w:p>
    <w:p>
      <w:pPr>
        <w:pStyle w:val="Normal"/>
        <w:spacing w:lineRule="auto" w:line="240" w:before="0" w:after="0"/>
        <w:rPr/>
      </w:pPr>
      <w:r>
        <w:rPr/>
        <w:t xml:space="preserve">приводить його до присяги:  "Я,  (ім'я,  по  батькові,  прізвище), </w:t>
      </w:r>
    </w:p>
    <w:p>
      <w:pPr>
        <w:pStyle w:val="Normal"/>
        <w:spacing w:lineRule="auto" w:line="240" w:before="0" w:after="0"/>
        <w:rPr/>
      </w:pPr>
      <w:r>
        <w:rPr/>
        <w:t xml:space="preserve">присягаю говорити правду, нічого не приховуючи і не спотворюючи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Текст  присяги  підписується  свідком.  Підписаний свідком </w:t>
      </w:r>
    </w:p>
    <w:p>
      <w:pPr>
        <w:pStyle w:val="Normal"/>
        <w:spacing w:lineRule="auto" w:line="240" w:before="0" w:after="0"/>
        <w:rPr/>
      </w:pPr>
      <w:r>
        <w:rPr/>
        <w:t xml:space="preserve">текст присяги та розписка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пит свідка розпочинається з пропозиції  суду  розповісти </w:t>
      </w:r>
    </w:p>
    <w:p>
      <w:pPr>
        <w:pStyle w:val="Normal"/>
        <w:spacing w:lineRule="auto" w:line="240" w:before="0" w:after="0"/>
        <w:rPr/>
      </w:pPr>
      <w:r>
        <w:rPr/>
        <w:t xml:space="preserve">все,  що  йому  особисто відомо у справі,  після чого першою зада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особа,  за заявою якої  викликано  свідка,  а  потім 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уд має право з'ясовувати суть відповіді свідка на питання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еруть участь у справі,  а також ставити питання свідку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його допиту особами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Головуючий  має право за заявою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знімати питання,  поставлені свідку, якщо вони за змістом </w:t>
      </w:r>
    </w:p>
    <w:p>
      <w:pPr>
        <w:pStyle w:val="Normal"/>
        <w:spacing w:lineRule="auto" w:line="240" w:before="0" w:after="0"/>
        <w:rPr/>
      </w:pPr>
      <w:r>
        <w:rPr/>
        <w:t xml:space="preserve">ображають  честь чи гідність особи,  є навідними або не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Кожний  допитаний  свідок  залишається  в  зал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до  закінчення  розгляду  справи.  Суд  може  дозволити </w:t>
      </w:r>
    </w:p>
    <w:p>
      <w:pPr>
        <w:pStyle w:val="Normal"/>
        <w:spacing w:lineRule="auto" w:line="240" w:before="0" w:after="0"/>
        <w:rPr/>
      </w:pPr>
      <w:r>
        <w:rPr/>
        <w:t xml:space="preserve">допитаним свідкам  залишити  залу  засідання  суду  до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 за згодо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Свідок  може  бути  допитаний  повторно в тому самому або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му засіданні за його  власною  заявою,  заявою  сторін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які беруть участь у справі, або з ініціативи суду. Під </w:t>
      </w:r>
    </w:p>
    <w:p>
      <w:pPr>
        <w:pStyle w:val="Normal"/>
        <w:spacing w:lineRule="auto" w:line="240" w:before="0" w:after="0"/>
        <w:rPr/>
      </w:pPr>
      <w:r>
        <w:rPr/>
        <w:t xml:space="preserve">час дослідження  інших  доказів  свідкам  можуть  ставити  питання </w:t>
      </w:r>
    </w:p>
    <w:p>
      <w:pPr>
        <w:pStyle w:val="Normal"/>
        <w:spacing w:lineRule="auto" w:line="240" w:before="0" w:after="0"/>
        <w:rPr/>
      </w:pPr>
      <w:r>
        <w:rPr/>
        <w:t xml:space="preserve">сторони, інші особи, які беруть участь у справі,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Суд може одночасно допитати свідків для з'ясування причин </w:t>
      </w:r>
    </w:p>
    <w:p>
      <w:pPr>
        <w:pStyle w:val="Normal"/>
        <w:spacing w:lineRule="auto" w:line="240" w:before="0" w:after="0"/>
        <w:rPr/>
      </w:pPr>
      <w:r>
        <w:rPr/>
        <w:t xml:space="preserve">розходжень у їхніх показан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Використання свідком письмових запи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відок, даючи показання, може користуватися записами в т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якщо його показання пов'язані з будь-якими обчисленнями </w:t>
      </w:r>
    </w:p>
    <w:p>
      <w:pPr>
        <w:pStyle w:val="Normal"/>
        <w:spacing w:lineRule="auto" w:line="240" w:before="0" w:after="0"/>
        <w:rPr/>
      </w:pPr>
      <w:r>
        <w:rPr/>
        <w:t xml:space="preserve">та  іншими  даними,  які  важко  зберегти  в  пам'яті.  Ці  записи </w:t>
      </w:r>
    </w:p>
    <w:p>
      <w:pPr>
        <w:pStyle w:val="Normal"/>
        <w:spacing w:lineRule="auto" w:line="240" w:before="0" w:after="0"/>
        <w:rPr/>
      </w:pPr>
      <w:r>
        <w:rPr/>
        <w:t xml:space="preserve">подаються судові та особам,  які беруть участь у справі,  і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приєднані до справи за ухвал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Порядок допиту малолітніх і неповнолітніх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Допит   малолітніх   свідків   і,   за   розсудом  суду,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  свідків   проводиться   в   присутності   батьків, </w:t>
      </w:r>
    </w:p>
    <w:p>
      <w:pPr>
        <w:pStyle w:val="Normal"/>
        <w:spacing w:lineRule="auto" w:line="240" w:before="0" w:after="0"/>
        <w:rPr/>
      </w:pPr>
      <w:r>
        <w:rPr/>
        <w:t xml:space="preserve">усиновлювачів,    опікунів,    піклувальників,    якщо   вони   не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і   у  справі  або  представників  органів  опіки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, а також служби у справах дітей. { Частина перша статті </w:t>
      </w:r>
    </w:p>
    <w:p>
      <w:pPr>
        <w:pStyle w:val="Normal"/>
        <w:spacing w:lineRule="auto" w:line="240" w:before="0" w:after="0"/>
        <w:rPr/>
      </w:pPr>
      <w:r>
        <w:rPr/>
        <w:t xml:space="preserve">182  із змінами, внесеними згідно із Законом N 1397-VI ( 1397-17 ) </w:t>
      </w:r>
    </w:p>
    <w:p>
      <w:pPr>
        <w:pStyle w:val="Normal"/>
        <w:spacing w:lineRule="auto" w:line="240" w:before="0" w:after="0"/>
        <w:rPr/>
      </w:pPr>
      <w:r>
        <w:rPr/>
        <w:t xml:space="preserve">від 21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відкам,   які   не   досягли   шістнадцятирічного   віку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роз'яснює  обов'язок  про  необхідність  дати  правдиві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,  не  попереджуючи  про  відповідальність за відмову від </w:t>
      </w:r>
    </w:p>
    <w:p>
      <w:pPr>
        <w:pStyle w:val="Normal"/>
        <w:spacing w:lineRule="auto" w:line="240" w:before="0" w:after="0"/>
        <w:rPr/>
      </w:pPr>
      <w:r>
        <w:rPr/>
        <w:t xml:space="preserve">давання  показань  і  за  завідомо  неправдиві  показання,  і   не </w:t>
      </w:r>
    </w:p>
    <w:p>
      <w:pPr>
        <w:pStyle w:val="Normal"/>
        <w:spacing w:lineRule="auto" w:line="240" w:before="0" w:after="0"/>
        <w:rPr/>
      </w:pPr>
      <w:r>
        <w:rPr/>
        <w:t xml:space="preserve">приводить до прися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зазначені  в частині першій цієї статті,  можуть з </w:t>
      </w:r>
    </w:p>
    <w:p>
      <w:pPr>
        <w:pStyle w:val="Normal"/>
        <w:spacing w:lineRule="auto" w:line="240" w:before="0" w:after="0"/>
        <w:rPr/>
      </w:pPr>
      <w:r>
        <w:rPr/>
        <w:t xml:space="preserve">дозволу суду задавати свідкові питання,  а також висловлювати свою </w:t>
      </w:r>
    </w:p>
    <w:p>
      <w:pPr>
        <w:pStyle w:val="Normal"/>
        <w:spacing w:lineRule="auto" w:line="240" w:before="0" w:after="0"/>
        <w:rPr/>
      </w:pPr>
      <w:r>
        <w:rPr/>
        <w:t xml:space="preserve">думку стосовно особи свідка, змісту його пока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виняткових випадках,  коли це необхідно для об'є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обставин справи,  на час допиту осіб,  які  не  досягли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річного  віку,  із  зали судового засідання за ухвалою </w:t>
      </w:r>
    </w:p>
    <w:p>
      <w:pPr>
        <w:pStyle w:val="Normal"/>
        <w:spacing w:lineRule="auto" w:line="240" w:before="0" w:after="0"/>
        <w:rPr/>
      </w:pPr>
      <w:r>
        <w:rPr/>
        <w:t xml:space="preserve">суду може бути видалена та  чи  інша  особа,  яка  бере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Після  повернення  цієї  особи до зали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повідомляє  її  про  показання  цього  свідка  і  надає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задати йому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відок,  який  не  досяг  шістнадцятирічного  віку,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його допиту видаляється  із  зали  судового  засідання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коли суд визнав необхідною присутність цього свідка </w:t>
      </w:r>
    </w:p>
    <w:p>
      <w:pPr>
        <w:pStyle w:val="Normal"/>
        <w:spacing w:lineRule="auto" w:line="240" w:before="0" w:after="0"/>
        <w:rPr/>
      </w:pPr>
      <w:r>
        <w:rPr/>
        <w:t xml:space="preserve">в залі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Оголошення показань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 відкладення  розгляду  справи  показання 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зібрані за судовими дорученнями в порядку забезпечення доказів під </w:t>
      </w:r>
    </w:p>
    <w:p>
      <w:pPr>
        <w:pStyle w:val="Normal"/>
        <w:spacing w:lineRule="auto" w:line="240" w:before="0" w:after="0"/>
        <w:rPr/>
      </w:pPr>
      <w:r>
        <w:rPr/>
        <w:t xml:space="preserve">час допиту їх за місцем проживання,  або показання,  дані  ними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,  в  якому  було  ухвалено  скасоване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повинні бути оголошені і досліджені в судовому засіданні,  в якому </w:t>
      </w:r>
    </w:p>
    <w:p>
      <w:pPr>
        <w:pStyle w:val="Normal"/>
        <w:spacing w:lineRule="auto" w:line="240" w:before="0" w:after="0"/>
        <w:rPr/>
      </w:pPr>
      <w:r>
        <w:rPr/>
        <w:t xml:space="preserve">ухвалено  рішення,  якщо  участь  цих  свідків  у  новом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є неможливою.  Особи,  які беруть участь у справі,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висловити  своє  ставлення  до цих показань і дати щодо них </w:t>
      </w:r>
    </w:p>
    <w:p>
      <w:pPr>
        <w:pStyle w:val="Normal"/>
        <w:spacing w:lineRule="auto" w:line="240" w:before="0" w:after="0"/>
        <w:rPr/>
      </w:pPr>
      <w:r>
        <w:rPr/>
        <w:t xml:space="preserve">свої поя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Допит сторін, третіх осіб, їх представ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торона,  третя особа,  їх представники заявляють, що </w:t>
      </w:r>
    </w:p>
    <w:p>
      <w:pPr>
        <w:pStyle w:val="Normal"/>
        <w:spacing w:lineRule="auto" w:line="240" w:before="0" w:after="0"/>
        <w:rPr/>
      </w:pPr>
      <w:r>
        <w:rPr/>
        <w:t xml:space="preserve">факти,  які мають значення для справи, їм відомі особисто, вони за </w:t>
      </w:r>
    </w:p>
    <w:p>
      <w:pPr>
        <w:pStyle w:val="Normal"/>
        <w:spacing w:lineRule="auto" w:line="240" w:before="0" w:after="0"/>
        <w:rPr/>
      </w:pPr>
      <w:r>
        <w:rPr/>
        <w:t xml:space="preserve">їх  згодою  можуть  бути  допитані  як  свідки  згідно із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80-18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Дослідження письм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сьмові докази або протоколи  їх  огляду  оголошуються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  та  надаються  для  ознайомлення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а в необхідних випадках - також експертам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м і свідкам.  Особи, які беруть участь у справі, можуть </w:t>
      </w:r>
    </w:p>
    <w:p>
      <w:pPr>
        <w:pStyle w:val="Normal"/>
        <w:spacing w:lineRule="auto" w:line="240" w:before="0" w:after="0"/>
        <w:rPr/>
      </w:pPr>
      <w:r>
        <w:rPr/>
        <w:t xml:space="preserve">давати свої пояснення з  приводу  цих  доказів  або  протоколу  їх </w:t>
      </w:r>
    </w:p>
    <w:p>
      <w:pPr>
        <w:pStyle w:val="Normal"/>
        <w:spacing w:lineRule="auto" w:line="240" w:before="0" w:after="0"/>
        <w:rPr/>
      </w:pPr>
      <w:r>
        <w:rPr/>
        <w:t xml:space="preserve">огляду.  Особами, які беруть участь у справі, з приводу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 можуть  ставитися  питання  свідкам,  а  також  експертам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одання  заяви  про те,  що доданий до справи або </w:t>
      </w:r>
    </w:p>
    <w:p>
      <w:pPr>
        <w:pStyle w:val="Normal"/>
        <w:spacing w:lineRule="auto" w:line="240" w:before="0" w:after="0"/>
        <w:rPr/>
      </w:pPr>
      <w:r>
        <w:rPr/>
        <w:t xml:space="preserve">поданий до суду особою, яка бере участь у справі, для ознайомле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  викликає  сумнів  з  приводу  його  достовірності  або є </w:t>
      </w:r>
    </w:p>
    <w:p>
      <w:pPr>
        <w:pStyle w:val="Normal"/>
        <w:spacing w:lineRule="auto" w:line="240" w:before="0" w:after="0"/>
        <w:rPr/>
      </w:pPr>
      <w:r>
        <w:rPr/>
        <w:t xml:space="preserve">фальшивим,  особа,  яка подала  цей  документ,  може  просити  суд </w:t>
      </w:r>
    </w:p>
    <w:p>
      <w:pPr>
        <w:pStyle w:val="Normal"/>
        <w:spacing w:lineRule="auto" w:line="240" w:before="0" w:after="0"/>
        <w:rPr/>
      </w:pPr>
      <w:r>
        <w:rPr/>
        <w:t xml:space="preserve">виключити  його  з  числа  доказів і розглядати справу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інших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Оголошення і дослідження змісту особист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аперів, листів, записів телефонних розмо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елеграм та інших видів кореспонд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особистих  паперів,  листів,   записів   телефонних </w:t>
      </w:r>
    </w:p>
    <w:p>
      <w:pPr>
        <w:pStyle w:val="Normal"/>
        <w:spacing w:lineRule="auto" w:line="240" w:before="0" w:after="0"/>
        <w:rPr/>
      </w:pPr>
      <w:r>
        <w:rPr/>
        <w:t xml:space="preserve">розмов,  телеграм та інших видів кореспонденції фізичних осіб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голошений і  досліджений  у  відкритому 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тільки за  згодою  осіб,  визначених  Цивільним  кодексом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Дослідження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і  докази  оглядаються  судом  або  досліджуються ним </w:t>
      </w:r>
    </w:p>
    <w:p>
      <w:pPr>
        <w:pStyle w:val="Normal"/>
        <w:spacing w:lineRule="auto" w:line="240" w:before="0" w:after="0"/>
        <w:rPr/>
      </w:pPr>
      <w:r>
        <w:rPr/>
        <w:t xml:space="preserve">іншим способом,  а також пред'являються для  ознайомлення  особам, </w:t>
      </w:r>
    </w:p>
    <w:p>
      <w:pPr>
        <w:pStyle w:val="Normal"/>
        <w:spacing w:lineRule="auto" w:line="240" w:before="0" w:after="0"/>
        <w:rPr/>
      </w:pPr>
      <w:r>
        <w:rPr/>
        <w:t xml:space="preserve">які  беруть  участь  у  справі,  а  в  необхідних випадках - також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,  спеціалістам і свідкам.  Особи,  яким пред'явлено 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речові  докази,  можуть звернути увагу суду на ті чи </w:t>
      </w:r>
    </w:p>
    <w:p>
      <w:pPr>
        <w:pStyle w:val="Normal"/>
        <w:spacing w:lineRule="auto" w:line="240" w:before="0" w:after="0"/>
        <w:rPr/>
      </w:pPr>
      <w:r>
        <w:rPr/>
        <w:t xml:space="preserve">інші обставини,  пов'язані  з  оглядом.  Ці  заяви  заносяться  до </w:t>
      </w:r>
    </w:p>
    <w:p>
      <w:pPr>
        <w:pStyle w:val="Normal"/>
        <w:spacing w:lineRule="auto" w:line="240" w:before="0" w:after="0"/>
        <w:rPr/>
      </w:pPr>
      <w:r>
        <w:rPr/>
        <w:t xml:space="preserve">журнал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токоли  огляду  речових доказів оголошуються в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Особи,  які беруть участь у справі,  можуть дати  свої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з приводу цих протоко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які беруть участь у справі, можуть ставити питання </w:t>
      </w:r>
    </w:p>
    <w:p>
      <w:pPr>
        <w:pStyle w:val="Normal"/>
        <w:spacing w:lineRule="auto" w:line="240" w:before="0" w:after="0"/>
        <w:rPr/>
      </w:pPr>
      <w:r>
        <w:rPr/>
        <w:t xml:space="preserve">з  приводу   речових   доказів   свідкам,   а   також   експертам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м, які їх огляд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Відтворення звукозапису, демонстрація відеозапис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їх дослі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відтворення звукозапису, демонстрації відеозапису, </w:t>
      </w:r>
    </w:p>
    <w:p>
      <w:pPr>
        <w:pStyle w:val="Normal"/>
        <w:spacing w:lineRule="auto" w:line="240" w:before="0" w:after="0"/>
        <w:rPr/>
      </w:pPr>
      <w:r>
        <w:rPr/>
        <w:t xml:space="preserve">що  мають  приватний  характер,  а  також  під  час їх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равила цього Кодексу щодо оголошення і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змісту особистого листування і телеграфних повідомл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творення   звукозапису   і   демонстрація   відеозапису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 в  судовому  засіданні  або  в   іншому   приміщенні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підготовленому  для  цього,  з відображенням у журн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 особливостей   оголошуваних   матеріалів   і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 часу   демонстрації.   Після  цього  суд  заслуховує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 потреби  відтворення  звукозапису  і  демонстрація </w:t>
      </w:r>
    </w:p>
    <w:p>
      <w:pPr>
        <w:pStyle w:val="Normal"/>
        <w:spacing w:lineRule="auto" w:line="240" w:before="0" w:after="0"/>
        <w:rPr/>
      </w:pPr>
      <w:r>
        <w:rPr/>
        <w:t xml:space="preserve">відеозапису можуть бути повторені повністю або у певній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  метою з'ясування відомостей,  що містяться у матеріалах </w:t>
      </w:r>
    </w:p>
    <w:p>
      <w:pPr>
        <w:pStyle w:val="Normal"/>
        <w:spacing w:lineRule="auto" w:line="240" w:before="0" w:after="0"/>
        <w:rPr/>
      </w:pPr>
      <w:r>
        <w:rPr/>
        <w:t xml:space="preserve">звуко- і відеозапису,  а також у зв'язку з надходженням заяви  про </w:t>
      </w:r>
    </w:p>
    <w:p>
      <w:pPr>
        <w:pStyle w:val="Normal"/>
        <w:spacing w:lineRule="auto" w:line="240" w:before="0" w:after="0"/>
        <w:rPr/>
      </w:pPr>
      <w:r>
        <w:rPr/>
        <w:t xml:space="preserve">їх фальшивість судом може бути залучено спеціаліста або пр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Дослідження висновку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сновок експерта оголошується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роз'яснення і доповнення висновку експерту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оставлені  питання.  Першою ставить питання експертові особа,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якої призначено експертизу, та її представник, а потім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беруть участь у справі.  Якщо експертизу призначено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обох сторін, першим ставить питання експертові позивач </w:t>
      </w:r>
    </w:p>
    <w:p>
      <w:pPr>
        <w:pStyle w:val="Normal"/>
        <w:spacing w:lineRule="auto" w:line="240" w:before="0" w:after="0"/>
        <w:rPr/>
      </w:pPr>
      <w:r>
        <w:rPr/>
        <w:t xml:space="preserve">і його 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має  право  з'ясовувати  суть  відповіді  експерта на </w:t>
      </w:r>
    </w:p>
    <w:p>
      <w:pPr>
        <w:pStyle w:val="Normal"/>
        <w:spacing w:lineRule="auto" w:line="240" w:before="0" w:after="0"/>
        <w:rPr/>
      </w:pPr>
      <w:r>
        <w:rPr/>
        <w:t xml:space="preserve">питання осіб,  які беруть участь у справі, а також ставити пита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у після закінчення його допиту особами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кладені письмово і  підписані  експертом  роз'яснення  і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ня висновку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Консультації та роз'яснення спеціаліс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час  дослідження доказів суд може скористатися усними </w:t>
      </w:r>
    </w:p>
    <w:p>
      <w:pPr>
        <w:pStyle w:val="Normal"/>
        <w:spacing w:lineRule="auto" w:line="240" w:before="0" w:after="0"/>
        <w:rPr/>
      </w:pPr>
      <w:r>
        <w:rPr/>
        <w:t xml:space="preserve">консультаціями   або   письмовими    роз'ясненнями    (висновками)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істу можуть бути поставлені питання по суті наданих </w:t>
      </w:r>
    </w:p>
    <w:p>
      <w:pPr>
        <w:pStyle w:val="Normal"/>
        <w:spacing w:lineRule="auto" w:line="240" w:before="0" w:after="0"/>
        <w:rPr/>
      </w:pPr>
      <w:r>
        <w:rPr/>
        <w:t xml:space="preserve">усних консультацій чи письмових роз'яснень. Першою ставить пит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а,   за   клопотанням   якої   залучено   спеціаліста,  та 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,  а потім інші особи, які беруть участь у справі. Якщ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 залучено за клопотанням обох сторін або за ініціативою </w:t>
      </w:r>
    </w:p>
    <w:p>
      <w:pPr>
        <w:pStyle w:val="Normal"/>
        <w:spacing w:lineRule="auto" w:line="240" w:before="0" w:after="0"/>
        <w:rPr/>
      </w:pPr>
      <w:r>
        <w:rPr/>
        <w:t xml:space="preserve">суду,  першим ставить питання спеціалістові позивач і  (або)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має  право  з'ясовувати суть відповіді спеціаліста на </w:t>
      </w:r>
    </w:p>
    <w:p>
      <w:pPr>
        <w:pStyle w:val="Normal"/>
        <w:spacing w:lineRule="auto" w:line="240" w:before="0" w:after="0"/>
        <w:rPr/>
      </w:pPr>
      <w:r>
        <w:rPr/>
        <w:t xml:space="preserve">питання осіб,  які беруть участь у справі, а також ставити питанн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у  після закінчення його опитування особами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кладені письмово і  підписані  спеціалістом  роз'я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Відкладення розгляду справи або оголо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рви в її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відкласти розгляд справи у випадках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,  а  також  у  разі  неможливості  розгляду справи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необхідністю заміни відведеного судді або  залучення  до </w:t>
      </w:r>
    </w:p>
    <w:p>
      <w:pPr>
        <w:pStyle w:val="Normal"/>
        <w:spacing w:lineRule="auto" w:line="240" w:before="0" w:after="0"/>
        <w:rPr/>
      </w:pPr>
      <w:r>
        <w:rPr/>
        <w:t xml:space="preserve">участі в справі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неможливості продовження розгляду справи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необхідністю подання нових доказів суд оголошує перерву на  час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й для ц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,  відкладаючи  розгляд справи або оголошуючи перерву в </w:t>
      </w:r>
    </w:p>
    <w:p>
      <w:pPr>
        <w:pStyle w:val="Normal"/>
        <w:spacing w:lineRule="auto" w:line="240" w:before="0" w:after="0"/>
        <w:rPr/>
      </w:pPr>
      <w:r>
        <w:rPr/>
        <w:t xml:space="preserve">її розгляді,  призначає відповідно день нового судового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або  його  продовження,  про  що ознайомлює під розписку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роцесу,  присутніх  у  судовому  засіданні.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процесу,  які не з'явилися або яких суд залучає вперше </w:t>
      </w:r>
    </w:p>
    <w:p>
      <w:pPr>
        <w:pStyle w:val="Normal"/>
        <w:spacing w:lineRule="auto" w:line="240" w:before="0" w:after="0"/>
        <w:rPr/>
      </w:pPr>
      <w:r>
        <w:rPr/>
        <w:t xml:space="preserve">до участі в процесі,  викликають у судове засідання на пр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ідкладення розгляду справи або оголошення перерви в </w:t>
      </w:r>
    </w:p>
    <w:p>
      <w:pPr>
        <w:pStyle w:val="Normal"/>
        <w:spacing w:lineRule="auto" w:line="240" w:before="0" w:after="0"/>
        <w:rPr/>
      </w:pPr>
      <w:r>
        <w:rPr/>
        <w:t xml:space="preserve">її  розгляді,  суд,  на прохання особи, яка є учасником цивільного </w:t>
      </w:r>
    </w:p>
    <w:p>
      <w:pPr>
        <w:pStyle w:val="Normal"/>
        <w:spacing w:lineRule="auto" w:line="240" w:before="0" w:after="0"/>
        <w:rPr/>
      </w:pPr>
      <w:r>
        <w:rPr/>
        <w:t>процесу, вручає їй судову повістку безпосередньо в суд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третю  статті  191  доповнено абзацом други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167-VI ( 2167-17 ) від 1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ідкладення  розгляду справи суд повинен допитати </w:t>
      </w:r>
    </w:p>
    <w:p>
      <w:pPr>
        <w:pStyle w:val="Normal"/>
        <w:spacing w:lineRule="auto" w:line="240" w:before="0" w:after="0"/>
        <w:rPr/>
      </w:pPr>
      <w:r>
        <w:rPr/>
        <w:t xml:space="preserve">свідків,  які з'явилися.  Тільки у виняткових випадках за  ухвалою </w:t>
      </w:r>
    </w:p>
    <w:p>
      <w:pPr>
        <w:pStyle w:val="Normal"/>
        <w:spacing w:lineRule="auto" w:line="240" w:before="0" w:after="0"/>
        <w:rPr/>
      </w:pPr>
      <w:r>
        <w:rPr/>
        <w:t xml:space="preserve">суду свідки не допитуються і викликаються з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У  справі  про розірвання шлюбу суд може зупинити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 і  призначити  подружжю строк для примирення, який не може </w:t>
      </w:r>
    </w:p>
    <w:p>
      <w:pPr>
        <w:pStyle w:val="Normal"/>
        <w:spacing w:lineRule="auto" w:line="240" w:before="0" w:after="0"/>
        <w:rPr/>
      </w:pPr>
      <w:r>
        <w:rPr/>
        <w:t>перевищувати шести місяці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9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розгляд  справи  відкладався,  справа 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якщо склад суду не змінився і до участі у справі не </w:t>
      </w:r>
    </w:p>
    <w:p>
      <w:pPr>
        <w:pStyle w:val="Normal"/>
        <w:spacing w:lineRule="auto" w:line="240" w:before="0" w:after="0"/>
        <w:rPr/>
      </w:pPr>
      <w:r>
        <w:rPr/>
        <w:t xml:space="preserve">було   залучено   інших  осіб,  суд  має  право  надати  учасникам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процесу можливість підтвердити раніше надані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без їх повторення, доповнити їх і поставити додаткові запитання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сьома статті 191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Закінчення з'ясування обставин та перевірки ї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аз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з'ясування всіх  обставин  справи  та  перевірки  їх </w:t>
      </w:r>
    </w:p>
    <w:p>
      <w:pPr>
        <w:pStyle w:val="Normal"/>
        <w:spacing w:lineRule="auto" w:line="240" w:before="0" w:after="0"/>
        <w:rPr/>
      </w:pPr>
      <w:r>
        <w:rPr/>
        <w:t xml:space="preserve">доказами  головуючий  надає  сторонам та іншим особам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можливість дати додаткові пояснення,  які можуть </w:t>
      </w:r>
    </w:p>
    <w:p>
      <w:pPr>
        <w:pStyle w:val="Normal"/>
        <w:spacing w:lineRule="auto" w:line="240" w:before="0" w:after="0"/>
        <w:rPr/>
      </w:pPr>
      <w:r>
        <w:rPr/>
        <w:t xml:space="preserve">доповнити матеріали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в'язку з додатковими поясненнями особи, яка бере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 суд може ставити  питання  іншим  учасникам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слухавши  додаткові  пояснення  і вирішивши заявлені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клопотання осіб, які беруть участь у справі, суд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 про  закінчення з'ясування обставин справи та перевірки їх </w:t>
      </w:r>
    </w:p>
    <w:p>
      <w:pPr>
        <w:pStyle w:val="Normal"/>
        <w:spacing w:lineRule="auto" w:line="240" w:before="0" w:after="0"/>
        <w:rPr/>
      </w:pPr>
      <w:r>
        <w:rPr/>
        <w:t xml:space="preserve">доказами і переходить до судових деба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Судові деб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судових дебатах виступають з промовами особи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У цих промовах можна посилатися лише на обставини </w:t>
      </w:r>
    </w:p>
    <w:p>
      <w:pPr>
        <w:pStyle w:val="Normal"/>
        <w:spacing w:lineRule="auto" w:line="240" w:before="0" w:after="0"/>
        <w:rPr/>
      </w:pPr>
      <w:r>
        <w:rPr/>
        <w:t xml:space="preserve">і докази, досліджені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судових дебатах першим  надається  слово  позивачеві  та </w:t>
      </w:r>
    </w:p>
    <w:p>
      <w:pPr>
        <w:pStyle w:val="Normal"/>
        <w:spacing w:lineRule="auto" w:line="240" w:before="0" w:after="0"/>
        <w:rPr/>
      </w:pPr>
      <w:r>
        <w:rPr/>
        <w:t xml:space="preserve">його представ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реті  особи  без  самостійних  вимог виступають у судових </w:t>
      </w:r>
    </w:p>
    <w:p>
      <w:pPr>
        <w:pStyle w:val="Normal"/>
        <w:spacing w:lineRule="auto" w:line="240" w:before="0" w:after="0"/>
        <w:rPr/>
      </w:pPr>
      <w:r>
        <w:rPr/>
        <w:t xml:space="preserve">дебатах після особи, на стороні якої вони беруть уча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ретя особа,  яка заявила самостійні позовні  вимоги 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спору,  та  її  представник у судових дебатах виступають </w:t>
      </w:r>
    </w:p>
    <w:p>
      <w:pPr>
        <w:pStyle w:val="Normal"/>
        <w:spacing w:lineRule="auto" w:line="240" w:before="0" w:after="0"/>
        <w:rPr/>
      </w:pPr>
      <w:r>
        <w:rPr/>
        <w:t xml:space="preserve">після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клопотанням сторін і  третіх  осіб  у  судових  дебатах </w:t>
      </w:r>
    </w:p>
    <w:p>
      <w:pPr>
        <w:pStyle w:val="Normal"/>
        <w:spacing w:lineRule="auto" w:line="240" w:before="0" w:after="0"/>
        <w:rPr/>
      </w:pPr>
      <w:r>
        <w:rPr/>
        <w:t xml:space="preserve">можуть виступати лише їхні 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ргани та особи, яким законом надано право захищати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 та інтереси  інших  осіб,  виступають  у  судових  дебатах </w:t>
      </w:r>
    </w:p>
    <w:p>
      <w:pPr>
        <w:pStyle w:val="Normal"/>
        <w:spacing w:lineRule="auto" w:line="240" w:before="0" w:after="0"/>
        <w:rPr/>
      </w:pPr>
      <w:r>
        <w:rPr/>
        <w:t xml:space="preserve">першими.  За  ними  виступають  особи,  в  інтересах яких відкрит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уд не може обмежувати тривалість судових  дебатів  певним </w:t>
      </w:r>
    </w:p>
    <w:p>
      <w:pPr>
        <w:pStyle w:val="Normal"/>
        <w:spacing w:lineRule="auto" w:line="240" w:before="0" w:after="0"/>
        <w:rPr/>
      </w:pPr>
      <w:r>
        <w:rPr/>
        <w:t xml:space="preserve">часом.  Головуючий  може  зупинити  промовця  лише тоді,  коли він </w:t>
      </w:r>
    </w:p>
    <w:p>
      <w:pPr>
        <w:pStyle w:val="Normal"/>
        <w:spacing w:lineRule="auto" w:line="240" w:before="0" w:after="0"/>
        <w:rPr/>
      </w:pPr>
      <w:r>
        <w:rPr/>
        <w:t xml:space="preserve">виходить за межі справи, що розглядається судом, або повторюється. </w:t>
      </w:r>
    </w:p>
    <w:p>
      <w:pPr>
        <w:pStyle w:val="Normal"/>
        <w:spacing w:lineRule="auto" w:line="240" w:before="0" w:after="0"/>
        <w:rPr/>
      </w:pPr>
      <w:r>
        <w:rPr/>
        <w:t xml:space="preserve">З  дозволу  суду  промовці  можуть  обмінюватися репліками.  Право </w:t>
      </w:r>
    </w:p>
    <w:p>
      <w:pPr>
        <w:pStyle w:val="Normal"/>
        <w:spacing w:lineRule="auto" w:line="240" w:before="0" w:after="0"/>
        <w:rPr/>
      </w:pPr>
      <w:r>
        <w:rPr/>
        <w:t xml:space="preserve">останньої  репліки   завжди   належить   відповідачеві   та 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 Під  час  судових  дебатів не можна подавати нові докази, </w:t>
      </w:r>
    </w:p>
    <w:p>
      <w:pPr>
        <w:pStyle w:val="Normal"/>
        <w:spacing w:lineRule="auto" w:line="240" w:before="0" w:after="0"/>
        <w:rPr/>
      </w:pPr>
      <w:r>
        <w:rPr/>
        <w:t xml:space="preserve">заяву   про   залишення   позову  без  розгляду,  збільшувати  або </w:t>
      </w:r>
    </w:p>
    <w:p>
      <w:pPr>
        <w:pStyle w:val="Normal"/>
        <w:spacing w:lineRule="auto" w:line="240" w:before="0" w:after="0"/>
        <w:rPr/>
      </w:pPr>
      <w:r>
        <w:rPr/>
        <w:t>зменшувати розмір позовних вимог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193  доповнено  частиною  восьм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озовну  заяву  від  третьої особи,  що заявляє самостійні </w:t>
      </w:r>
    </w:p>
    <w:p>
      <w:pPr>
        <w:pStyle w:val="Normal"/>
        <w:spacing w:lineRule="auto" w:line="240" w:before="0" w:after="0"/>
        <w:rPr/>
      </w:pPr>
      <w:r>
        <w:rPr/>
        <w:t xml:space="preserve">вимоги щодо предмету спору,  подану після початку судових дебатів, </w:t>
      </w:r>
    </w:p>
    <w:p>
      <w:pPr>
        <w:pStyle w:val="Normal"/>
        <w:spacing w:lineRule="auto" w:line="240" w:before="0" w:after="0"/>
        <w:rPr/>
      </w:pPr>
      <w:r>
        <w:rPr/>
        <w:t>суд своєю ухвалою повертає заявни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93  доповнено  частиною  дев'ят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Повернення до з'ясування обставин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під   час   судових  дебатів  виникає 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нових обставин,  що  мають  значення  для  справи,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 нових доказів,  суд постановляє ухвалу про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до з'ясування  обставин  у  справі.  Після  закінчення 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  у   справі  та  перевірки  їх  доказами  судові  дебати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Вихід суду для ухвалення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судових дебатів суд  виходить  до  нарадчої  кімнати </w:t>
      </w:r>
    </w:p>
    <w:p>
      <w:pPr>
        <w:pStyle w:val="Normal"/>
        <w:spacing w:lineRule="auto" w:line="240" w:before="0" w:after="0"/>
        <w:rPr/>
      </w:pPr>
      <w:r>
        <w:rPr/>
        <w:t xml:space="preserve">(спеціально  обладнаного  для прийняття судових рішень приміщення) </w:t>
      </w:r>
    </w:p>
    <w:p>
      <w:pPr>
        <w:pStyle w:val="Normal"/>
        <w:spacing w:lineRule="auto" w:line="240" w:before="0" w:after="0"/>
        <w:rPr/>
      </w:pPr>
      <w:r>
        <w:rPr/>
        <w:t xml:space="preserve">для   ухвалення   рішення,   оголосивши   орієнтовний   час 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ід  час ухвалення рішення виникає потреба з'ясувати </w:t>
      </w:r>
    </w:p>
    <w:p>
      <w:pPr>
        <w:pStyle w:val="Normal"/>
        <w:spacing w:lineRule="auto" w:line="240" w:before="0" w:after="0"/>
        <w:rPr/>
      </w:pPr>
      <w:r>
        <w:rPr/>
        <w:t xml:space="preserve">будь-яку обставину шляхом повторного допиту свідків  або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іншої процесуальної дії,  суд,  не ухвалюючи рішення,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про поновлення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гляд справи у випадку,  встановленому  частиною  друг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проводиться виключно в межах з'ясування обставин, що </w:t>
      </w:r>
    </w:p>
    <w:p>
      <w:pPr>
        <w:pStyle w:val="Normal"/>
        <w:spacing w:lineRule="auto" w:line="240" w:before="0" w:after="0"/>
        <w:rPr/>
      </w:pPr>
      <w:r>
        <w:rPr/>
        <w:t xml:space="preserve">потребують додаткової переві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закінчення поновленого розгляду справи  суд  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 його  результатів відкриває судові дебати з приводу додатково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их обставин і виходить до нарадчої кімнати для 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або,  якщо вчинення необхідних процесуальних дій у даном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виявилося неможливим,  постановляє  ухвалу  про </w:t>
      </w:r>
    </w:p>
    <w:p>
      <w:pPr>
        <w:pStyle w:val="Normal"/>
        <w:spacing w:lineRule="auto" w:line="240" w:before="0" w:after="0"/>
        <w:rPr/>
      </w:pPr>
      <w:r>
        <w:rPr/>
        <w:t xml:space="preserve">відкладення розгляду справи чи оголошує перер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Таємниця нарадчої кімн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час  ухвалення  судового  рішення  ніхто не має права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ти в нарадчій кімнаті,  крім складу суду,  який 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  час перебування в нарадчій кімнаті суддя не має 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інші судов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і не мають  права  розголошувати  хід  обговорення  та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рішення у нарадчій кімна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ФІКСУВАННЯ ЦИВІЛЬ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Фіксування судового засідання технічними за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під  час  судового  розгляду  справи  здійснює  повне </w:t>
      </w:r>
    </w:p>
    <w:p>
      <w:pPr>
        <w:pStyle w:val="Normal"/>
        <w:spacing w:lineRule="auto" w:line="240" w:before="0" w:after="0"/>
        <w:rPr/>
      </w:pPr>
      <w:r>
        <w:rPr/>
        <w:t xml:space="preserve">фіксування судового  засідання  за  допомогою  звукозаписувальног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ого за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ксування  судового  засідання технічним засобом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секретар судового  засідання  або  за  розпорядженням  головуючого </w:t>
      </w:r>
    </w:p>
    <w:p>
      <w:pPr>
        <w:pStyle w:val="Normal"/>
        <w:spacing w:lineRule="auto" w:line="240" w:before="0" w:after="0"/>
        <w:rPr/>
      </w:pPr>
      <w:r>
        <w:rPr/>
        <w:t xml:space="preserve">інший  працівник  апарату  суду.  У разі неявки в судове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всіх  осіб,  які беруть участь у справі, чи в разі якщо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положень  цього  Кодексу  розгляд справи здійснюється судом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осіб, які беруть участь у справі, фіксув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  за  допомогою  звукозаписувального  технічного  засобу не </w:t>
      </w:r>
    </w:p>
    <w:p>
      <w:pPr>
        <w:pStyle w:val="Normal"/>
        <w:spacing w:lineRule="auto" w:line="240" w:before="0" w:after="0"/>
        <w:rPr/>
      </w:pPr>
      <w:r>
        <w:rPr/>
        <w:t>здійснюєтьс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9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не  або часткове відтворення технічного запис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здійснюється на вимогу особи,  яка бере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або за ініціатив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осій  інформації,  на  який  здійснювався технічний запис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(касета,  дискета тощо),  є додатком до журналу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 засідання   і   після   закінчення  судового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приєднується до матеріалів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клопотанням особи,  яка бере участь у справі,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а  плату  здійснено  повне  або часткове роздрукування техн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пису судового засідання за  розпорядженням  головуючого.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 бере  участь у справі,  має право отримати копію інформації з </w:t>
      </w:r>
    </w:p>
    <w:p>
      <w:pPr>
        <w:pStyle w:val="Normal"/>
        <w:spacing w:lineRule="auto" w:line="240" w:before="0" w:after="0"/>
        <w:rPr/>
      </w:pPr>
      <w:r>
        <w:rPr/>
        <w:t xml:space="preserve">носія, на який здійснювався технічний запис цивільного 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Розмір  плати  ( 151-2006-п ) за роздрукування техн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пису   судового  засідання  встановлюється  Кабінетом 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Журнал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ночасно  з  проведенням  фіксування  технічними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секретарем судового засідання ведеться журнал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журналі судового засідання зазначаються такі відом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к, місяць, число і місце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суду,  який  розглядає  справу,  прізвище  та </w:t>
      </w:r>
    </w:p>
    <w:p>
      <w:pPr>
        <w:pStyle w:val="Normal"/>
        <w:spacing w:lineRule="auto" w:line="240" w:before="0" w:after="0"/>
        <w:rPr/>
      </w:pPr>
      <w:r>
        <w:rPr/>
        <w:t xml:space="preserve">ініціали судді,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права,  що розглядається,  імена (найменування) сторін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що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рядковий номер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азва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час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інші відомості, визнач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Журнал судового  засідання  ведеться  секретаре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та підписується ним невідкладно після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і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Зауваження щодо технічного запису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ідання, журналу судового засі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їх розгл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 беруть   участь   у   справі,   мають   прав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 із  технічним  записом судового засідання,  журнало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та  протягом  трьох  днів  з дня пр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у справі подати до суду письмові зауваження щодо неповноти </w:t>
      </w:r>
    </w:p>
    <w:p>
      <w:pPr>
        <w:pStyle w:val="Normal"/>
        <w:spacing w:lineRule="auto" w:line="240" w:before="0" w:after="0"/>
        <w:rPr/>
      </w:pPr>
      <w:r>
        <w:rPr/>
        <w:t>або неправильності їх запис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9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розглядає  зауваження  щодо  технічного  запису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 засідання   та   журналу  судового  засідання,  про  щ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відповідну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пропуску строку  подання  зауважень  і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 для його поновлення головуючий залишає їх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уваження  щодо  технічного  запису судового засідання чи </w:t>
      </w:r>
    </w:p>
    <w:p>
      <w:pPr>
        <w:pStyle w:val="Normal"/>
        <w:spacing w:lineRule="auto" w:line="240" w:before="0" w:after="0"/>
        <w:rPr/>
      </w:pPr>
      <w:r>
        <w:rPr/>
        <w:t xml:space="preserve">журналу судового засідання  повинні  бути  розглянуті  не  пізніше </w:t>
      </w:r>
    </w:p>
    <w:p>
      <w:pPr>
        <w:pStyle w:val="Normal"/>
        <w:spacing w:lineRule="auto" w:line="240" w:before="0" w:after="0"/>
        <w:rPr/>
      </w:pPr>
      <w:r>
        <w:rPr/>
        <w:t>трьох днів з дня їх пода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99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Порядок складання та оформлення протокол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окремі процесуальні 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вчинення окремої процесуальної  дії  поза  судовим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м   складається   протокол.  При  його  складанні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тися технічні за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протоколі   вчинення   окремої    процесуальної    дії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 такі відом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к, місяць, число і місце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 початку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 суду,  який  розглядає  справу,  прізвище та </w:t>
      </w:r>
    </w:p>
    <w:p>
      <w:pPr>
        <w:pStyle w:val="Normal"/>
        <w:spacing w:lineRule="auto" w:line="240" w:before="0" w:after="0"/>
        <w:rPr/>
      </w:pPr>
      <w:r>
        <w:rPr/>
        <w:t xml:space="preserve">ініціали судді,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рава,  що розглядається,  імена (найменування) сторін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омості  про  явку  осіб,  які  беруть 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експертів, спеціалістів, перекладачів, свід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омості про роз'яснення сторонам та  іншим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їх процесуальних прав та обов'я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усі розпорядження головуючого та постановлені ухва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заяви і клопотання сторін та інших осіб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сновний  зміст   пояснень   сторін,   третіх   осіб,  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та інших осіб,  які беруть участь у справі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свідків,  усне роз'яснення експертами своїх висновків  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ей  на поставлені їм  додаткові  питання;  консультацій та </w:t>
      </w:r>
    </w:p>
    <w:p>
      <w:pPr>
        <w:pStyle w:val="Normal"/>
        <w:spacing w:lineRule="auto" w:line="240" w:before="0" w:after="0"/>
        <w:rPr/>
      </w:pPr>
      <w:r>
        <w:rPr/>
        <w:t xml:space="preserve">висновків спеціаліс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докази,  а в разі якщо докази не додаються до  справи,  - </w:t>
      </w:r>
    </w:p>
    <w:p>
      <w:pPr>
        <w:pStyle w:val="Normal"/>
        <w:spacing w:lineRule="auto" w:line="240" w:before="0" w:after="0"/>
        <w:rPr/>
      </w:pPr>
      <w:r>
        <w:rPr/>
        <w:t xml:space="preserve">номер, дата та зміст письмових доказів, опис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час закінчення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інші відомості, визнач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токол повинен бути оформлений не пізніше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ісля вчинення окремої процесуальної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токол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УПИНЕННЯ І ЗАКРИТТЯ ПРОВАДЖЕННЯ У СПРАВІ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ЛИШЕННЯ ЗАЯВИ БЕЗ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Обов'язок суду зупинити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зобов'язаний зупинити провадження у справі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мерті  або  оголошення фізичної особи померлою,  яка була </w:t>
      </w:r>
    </w:p>
    <w:p>
      <w:pPr>
        <w:pStyle w:val="Normal"/>
        <w:spacing w:lineRule="auto" w:line="240" w:before="0" w:after="0"/>
        <w:rPr/>
      </w:pPr>
      <w:r>
        <w:rPr/>
        <w:t xml:space="preserve">стороною  у  справі,   якщо   спірні   правовідносини   допуск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цт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лиття,  приєднання, поділу, перетворення юрид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була стороною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бування позивача або відповідача у складі Збройних Сил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або  інших  утворених  відповідно  до  закону  військов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, що переведені на воєнний ста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можливості  розгляду  цієї  справи  до  вирішення  інш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 що  розглядається в порядку конституційного,  цивільного,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, кримінального чи адміністративного 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призначення або заміни законного представника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частинами  першою - третьою статті 43 цього Кодексу; </w:t>
      </w:r>
    </w:p>
    <w:p>
      <w:pPr>
        <w:pStyle w:val="Normal"/>
        <w:spacing w:lineRule="auto" w:line="240" w:before="0" w:after="0"/>
        <w:rPr/>
      </w:pPr>
      <w:r>
        <w:rPr/>
        <w:t xml:space="preserve">{  Пункт  5 частини першої статті 201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3551-IV ( 3551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звернення  із  судовим  дорученням  про 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 до  іноземного  суду  або  іншого  компетент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 держави; { Частину першу статті 201 доповнено пунктом 6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надання сторонам у справі про розірвання шлюбу строку для </w:t>
      </w:r>
    </w:p>
    <w:p>
      <w:pPr>
        <w:pStyle w:val="Normal"/>
        <w:spacing w:lineRule="auto" w:line="240" w:before="0" w:after="0"/>
        <w:rPr/>
      </w:pPr>
      <w:r>
        <w:rPr/>
        <w:t xml:space="preserve">примирення.  { Частину першу статті 201 доповнено пунктом 7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 Законом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питань, зазначених у цій статті,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Право суду зупинити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може  за  заявою особи,  яка бере участь у справ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  власної  ініціативи  зупинити  провадження  у  справі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еребування  сторони  на  строковій  військовій службі або </w:t>
      </w:r>
    </w:p>
    <w:p>
      <w:pPr>
        <w:pStyle w:val="Normal"/>
        <w:spacing w:lineRule="auto" w:line="240" w:before="0" w:after="0"/>
        <w:rPr/>
      </w:pPr>
      <w:r>
        <w:rPr/>
        <w:t xml:space="preserve">альтернативній (невійськовій) службі не за місцем прожи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хворювання сторони, підтвердженого медичною довідкою, що </w:t>
      </w:r>
    </w:p>
    <w:p>
      <w:pPr>
        <w:pStyle w:val="Normal"/>
        <w:spacing w:lineRule="auto" w:line="240" w:before="0" w:after="0"/>
        <w:rPr/>
      </w:pPr>
      <w:r>
        <w:rPr/>
        <w:t xml:space="preserve">виключає можливість явки до суду протягом тривалого ча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бування сторони у тривалому службовому відрядже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озшуку відповідача в разі неможливості розгляду справи за </w:t>
      </w:r>
    </w:p>
    <w:p>
      <w:pPr>
        <w:pStyle w:val="Normal"/>
        <w:spacing w:lineRule="auto" w:line="240" w:before="0" w:after="0"/>
        <w:rPr/>
      </w:pPr>
      <w:r>
        <w:rPr/>
        <w:t xml:space="preserve">його відсу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изначення судом експерти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направлення  судового  доручення  щодо збирання доказів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статтею 132 цього Кодексу. { Частину першу </w:t>
      </w:r>
    </w:p>
    <w:p>
      <w:pPr>
        <w:pStyle w:val="Normal"/>
        <w:spacing w:lineRule="auto" w:line="240" w:before="0" w:after="0"/>
        <w:rPr/>
      </w:pPr>
      <w:r>
        <w:rPr/>
        <w:t xml:space="preserve">статті  202  доповнено  пунктом  6  згідно  із  Законом 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не  зупиняє  провадження  у  випадках, 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ами 1-3  частини  першої  цієї статті,  якщо відсутня сторона </w:t>
      </w:r>
    </w:p>
    <w:p>
      <w:pPr>
        <w:pStyle w:val="Normal"/>
        <w:spacing w:lineRule="auto" w:line="240" w:before="0" w:after="0"/>
        <w:rPr/>
      </w:pPr>
      <w:r>
        <w:rPr/>
        <w:t xml:space="preserve">веде справу через св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питань, зазначених у цій статті,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Строки, на які зупиняєтьс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вадження у справі зупиняється у випадках, встановлени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унктами  1,  2  і  5  частини  першої  статті  20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-  до  залучення  до  участі  у  справі правонаступника чи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предста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унктом 3 частини першої статті 201 та статтею  20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рипинення  перебування  сторони  у  складі  Збройних  Сил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або  інших  утворених  відповідно  до  закону  військов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,  що переведені на воєнний стан, на строковій військовій </w:t>
      </w:r>
    </w:p>
    <w:p>
      <w:pPr>
        <w:pStyle w:val="Normal"/>
        <w:spacing w:lineRule="auto" w:line="240" w:before="0" w:after="0"/>
        <w:rPr/>
      </w:pPr>
      <w:r>
        <w:rPr/>
        <w:t xml:space="preserve">службі,   альтернативній   (невійськовій)    службі,    службового </w:t>
      </w:r>
    </w:p>
    <w:p>
      <w:pPr>
        <w:pStyle w:val="Normal"/>
        <w:spacing w:lineRule="auto" w:line="240" w:before="0" w:after="0"/>
        <w:rPr/>
      </w:pPr>
      <w:r>
        <w:rPr/>
        <w:t xml:space="preserve">відря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час хвороби сторо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розшуку відпові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час проведення експерти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 надходження відповіді від суду на доручення щодо збира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.  {  Пункт  2  частини першої статті 203 доповнено абзацом </w:t>
      </w:r>
    </w:p>
    <w:p>
      <w:pPr>
        <w:pStyle w:val="Normal"/>
        <w:spacing w:lineRule="auto" w:line="240" w:before="0" w:after="0"/>
        <w:rPr/>
      </w:pPr>
      <w:r>
        <w:rPr/>
        <w:t xml:space="preserve">шостим  згідно  із 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унктом  4  частини  першої  статті 201 цього Кодексу -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законної  сили  судовим  рішенням,  від  якого  залежить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пунктом  6  частини  першої статті 201 цього Кодексу - до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відповіді від іноземного суду або іншого компетент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іноземної держави на судове доручення про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; { Частину першу статті 203 доповнено пунктом 4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пунктом  7  частини  першої статті 201 цього Кодексу -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строку  для  примирення,  визначеного судом.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першу  статті  203 доповнено пунктом 5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Відновленн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вадження  у справі відновлюється ухвалою суду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бере участь у справі,  або  з  ініціативи  суду  після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обставин, що викликали його зу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  дня   відновлення   провадження   у   справі   перебіг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строків продовж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відновлення  провадження  суд  викликає  сторони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осіб,  які  беруть  участь  у  справі,  і продовжує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за правилами глави 4 розділу III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Підстави за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своєю ухвалою закриває провадження у справ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рава  не  підлягає   розгляду   в   порядку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брали  законної  сили  рішення  суду або ухвала суду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провадження у справі у зв'язку з  відмовою  позивача  від </w:t>
      </w:r>
    </w:p>
    <w:p>
      <w:pPr>
        <w:pStyle w:val="Normal"/>
        <w:spacing w:lineRule="auto" w:line="240" w:before="0" w:after="0"/>
        <w:rPr/>
      </w:pPr>
      <w:r>
        <w:rPr/>
        <w:t xml:space="preserve">позову   або   укладенням   мирової  угоди  сторін,  ухвалені  аб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і з приводу спору між тими самими  сторонами,  про 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предмет і з тих самих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зивач відмовився від позову і відмова прийнята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торони уклали мирову угоду і вона визнана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є   рішення  третейського  суду,  прийняте  в  межах  його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ї,  з приводу спору між тими самими сторонами,  про 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 предмет і з тих самих підстав,  за винятком випадків,  коли </w:t>
      </w:r>
    </w:p>
    <w:p>
      <w:pPr>
        <w:pStyle w:val="Normal"/>
        <w:spacing w:lineRule="auto" w:line="240" w:before="0" w:after="0"/>
        <w:rPr/>
      </w:pPr>
      <w:r>
        <w:rPr/>
        <w:t xml:space="preserve">суд відмовив у видачі виконавчого  листа  на  примусове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третейського суду або повернув справу на новий розгляд до </w:t>
      </w:r>
    </w:p>
    <w:p>
      <w:pPr>
        <w:pStyle w:val="Normal"/>
        <w:spacing w:lineRule="auto" w:line="240" w:before="0" w:after="0"/>
        <w:rPr/>
      </w:pPr>
      <w:r>
        <w:rPr/>
        <w:t xml:space="preserve">третейського суду, який ухвалив рішення, але розгляд справи у тому </w:t>
      </w:r>
    </w:p>
    <w:p>
      <w:pPr>
        <w:pStyle w:val="Normal"/>
        <w:spacing w:lineRule="auto" w:line="240" w:before="0" w:after="0"/>
        <w:rPr/>
      </w:pPr>
      <w:r>
        <w:rPr/>
        <w:t xml:space="preserve">самому третейському суді виявився неможлив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омерла фізична особа, яка була однією із сторін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якщо спірні правовідносини не допускають правонаступ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ліквідовано юридичну особу,  яка була однією із  сторін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Наслідки за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закриття провадження у справі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провадження   у   справі  закривається  з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пунктом 1 частини першої статті 205 цього Кодексу,  суд </w:t>
      </w:r>
    </w:p>
    <w:p>
      <w:pPr>
        <w:pStyle w:val="Normal"/>
        <w:spacing w:lineRule="auto" w:line="240" w:before="0" w:after="0"/>
        <w:rPr/>
      </w:pPr>
      <w:r>
        <w:rPr/>
        <w:t xml:space="preserve">повинен повідомити заявникові,  до юрисдикції якого суду віднесено </w:t>
      </w:r>
    </w:p>
    <w:p>
      <w:pPr>
        <w:pStyle w:val="Normal"/>
        <w:spacing w:lineRule="auto" w:line="240" w:before="0" w:after="0"/>
        <w:rPr/>
      </w:pPr>
      <w:r>
        <w:rPr/>
        <w:t xml:space="preserve">розгляд таки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закриття провадження у справі повторне звернення до </w:t>
      </w:r>
    </w:p>
    <w:p>
      <w:pPr>
        <w:pStyle w:val="Normal"/>
        <w:spacing w:lineRule="auto" w:line="240" w:before="0" w:after="0"/>
        <w:rPr/>
      </w:pPr>
      <w:r>
        <w:rPr/>
        <w:t xml:space="preserve">суду  з  приводу  спору  між тими самими сторонами,  про той самий </w:t>
      </w:r>
    </w:p>
    <w:p>
      <w:pPr>
        <w:pStyle w:val="Normal"/>
        <w:spacing w:lineRule="auto" w:line="240" w:before="0" w:after="0"/>
        <w:rPr/>
      </w:pPr>
      <w:r>
        <w:rPr/>
        <w:t xml:space="preserve">предмет і з тих самих підстав не  допускається.  Наявність  ухвали </w:t>
      </w:r>
    </w:p>
    <w:p>
      <w:pPr>
        <w:pStyle w:val="Normal"/>
        <w:spacing w:lineRule="auto" w:line="240" w:before="0" w:after="0"/>
        <w:rPr/>
      </w:pPr>
      <w:r>
        <w:rPr/>
        <w:t xml:space="preserve">про  закриття  провадження у зв'язку з прийняттям відмови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від  позову  не  позбавляє  відповідача  в  цій  справі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до суду за вирішенням цього сп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Залишення заяви без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постановляє  ухвалу про залишення заяви без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у подано особою,  яка не має  цивільної  процесуа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у  від імені заінтересованої особи подано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не має повноважень на вед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лежним чином повідомлений позивач повторно не з'явився в </w:t>
      </w:r>
    </w:p>
    <w:p>
      <w:pPr>
        <w:pStyle w:val="Normal"/>
        <w:spacing w:lineRule="auto" w:line="240" w:before="0" w:after="0"/>
        <w:rPr/>
      </w:pPr>
      <w:r>
        <w:rPr/>
        <w:t xml:space="preserve">судове  засідання,  якщо  від  нього не надійшла заява про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 за його відсутності; { Пункт 3 частини першої статті 207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453-VI  (  2453-17  ) 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ір між тими самими сторонами,  про той самий предмет і з </w:t>
      </w:r>
    </w:p>
    <w:p>
      <w:pPr>
        <w:pStyle w:val="Normal"/>
        <w:spacing w:lineRule="auto" w:line="240" w:before="0" w:after="0"/>
        <w:rPr/>
      </w:pPr>
      <w:r>
        <w:rPr/>
        <w:t xml:space="preserve">тих самих підстав розглядається в іншому су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зивач подав заяву про залишення позову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між сторонами  укладено  договір  про  передачу  спору  на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до  третейського  суду  і  від  відповідача надійшло до </w:t>
      </w:r>
    </w:p>
    <w:p>
      <w:pPr>
        <w:pStyle w:val="Normal"/>
        <w:spacing w:lineRule="auto" w:line="240" w:before="0" w:after="0"/>
        <w:rPr/>
      </w:pPr>
      <w:r>
        <w:rPr/>
        <w:t xml:space="preserve">початку з'ясування обставин у  справі  та  перевірки  їх  доказами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проти вирішення спору в су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особа,  в  інтересах  якої у встановлених законом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відкрито провадження у справі за заявою іншої особи,  не підтримує </w:t>
      </w:r>
    </w:p>
    <w:p>
      <w:pPr>
        <w:pStyle w:val="Normal"/>
        <w:spacing w:lineRule="auto" w:line="240" w:before="0" w:after="0"/>
        <w:rPr/>
      </w:pPr>
      <w:r>
        <w:rPr/>
        <w:t xml:space="preserve">заявлених вимог і від неї надійшла відповідна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овадження  у  справі  відкрито  за  заявою,  поданою бе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 вимог, викладених у статтях 119 і 120 цього Кодексу, та </w:t>
      </w:r>
    </w:p>
    <w:p>
      <w:pPr>
        <w:pStyle w:val="Normal"/>
        <w:spacing w:lineRule="auto" w:line="240" w:before="0" w:after="0"/>
        <w:rPr/>
      </w:pPr>
      <w:r>
        <w:rPr/>
        <w:t xml:space="preserve">не  було  сплачено  судовий  збір  чи  не було оплачено витрати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розгляду справи  і  позивач  не </w:t>
      </w:r>
    </w:p>
    <w:p>
      <w:pPr>
        <w:pStyle w:val="Normal"/>
        <w:spacing w:lineRule="auto" w:line="240" w:before="0" w:after="0"/>
        <w:rPr/>
      </w:pPr>
      <w:r>
        <w:rPr/>
        <w:t xml:space="preserve">усунув цих недоліків у встановлений судом ст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позивач  до  закінчення  розгляду  справи  покинув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і не подав до суду заяви  про  розгляд  справи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заяву  якої залишено без розгляду,  після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умов,  що були підставою для залишення  заяви  без  розгляду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звернутися до суду повтор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СУДОВІ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Види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рішення викладаються у двох форм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хва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, пов'язані з рухом справи в суді першої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та заяви осіб,  які беруть участь у справі,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кладення  розгляду  справи,  оголошення перерви,  зупинення аб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провадження у справі,  залишення  заяви  без  розгляду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встановлених  цим  Кодексом,  вирішуються  судом шляхом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ухва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ий розгляд закінчується ухваленням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Порядок ухвалення рішень та постановлення ухвал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 фор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и   ухвалюють  рішення  іменем  України  негайно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суду ухвалюється,  оформлюється і  підписується  в </w:t>
      </w:r>
    </w:p>
    <w:p>
      <w:pPr>
        <w:pStyle w:val="Normal"/>
        <w:spacing w:lineRule="auto" w:line="240" w:before="0" w:after="0"/>
        <w:rPr/>
      </w:pPr>
      <w:r>
        <w:rPr/>
        <w:t xml:space="preserve">нарадчій  кімнаті  суддею,  а  в  разі  колегіального  розгляду  - </w:t>
      </w:r>
    </w:p>
    <w:p>
      <w:pPr>
        <w:pStyle w:val="Normal"/>
        <w:spacing w:lineRule="auto" w:line="240" w:before="0" w:after="0"/>
        <w:rPr/>
      </w:pPr>
      <w:r>
        <w:rPr/>
        <w:t xml:space="preserve">суддями, які розглядали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виняткових  випадках  залежно  від  складності  справи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повного рішення може бути відкладено на строк  не  більш </w:t>
      </w:r>
    </w:p>
    <w:p>
      <w:pPr>
        <w:pStyle w:val="Normal"/>
        <w:spacing w:lineRule="auto" w:line="240" w:before="0" w:after="0"/>
        <w:rPr/>
      </w:pPr>
      <w:r>
        <w:rPr/>
        <w:t xml:space="preserve">як  п'ять  днів  з  дня закінчення розгляду справи,  але вступну і </w:t>
      </w:r>
    </w:p>
    <w:p>
      <w:pPr>
        <w:pStyle w:val="Normal"/>
        <w:spacing w:lineRule="auto" w:line="240" w:before="0" w:after="0"/>
        <w:rPr/>
      </w:pPr>
      <w:r>
        <w:rPr/>
        <w:t xml:space="preserve">резолютивну частини суд має проголосити в тому самому засіданні, в </w:t>
      </w:r>
    </w:p>
    <w:p>
      <w:pPr>
        <w:pStyle w:val="Normal"/>
        <w:spacing w:lineRule="auto" w:line="240" w:before="0" w:after="0"/>
        <w:rPr/>
      </w:pPr>
      <w:r>
        <w:rPr/>
        <w:t xml:space="preserve">якому закінчився розгляд справи.  Рішення суду, що містить вступну </w:t>
      </w:r>
    </w:p>
    <w:p>
      <w:pPr>
        <w:pStyle w:val="Normal"/>
        <w:spacing w:lineRule="auto" w:line="240" w:before="0" w:after="0"/>
        <w:rPr/>
      </w:pPr>
      <w:r>
        <w:rPr/>
        <w:t xml:space="preserve">та резолютивну частини,  має бути підписане всім  складом  суду  і </w:t>
      </w:r>
    </w:p>
    <w:p>
      <w:pPr>
        <w:pStyle w:val="Normal"/>
        <w:spacing w:lineRule="auto" w:line="240" w:before="0" w:after="0"/>
        <w:rPr/>
      </w:pPr>
      <w:r>
        <w:rPr/>
        <w:t>приєднане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0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вали  суду,  які  оформлюються   окремим   процесуальни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м,  постановляються  в нарадчій кімнаті,  інші ухвали суд </w:t>
      </w:r>
    </w:p>
    <w:p>
      <w:pPr>
        <w:pStyle w:val="Normal"/>
        <w:spacing w:lineRule="auto" w:line="240" w:before="0" w:after="0"/>
        <w:rPr/>
      </w:pPr>
      <w:r>
        <w:rPr/>
        <w:t xml:space="preserve">може постановити, не виходячи до нарадчої кімн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и   суду,    постановлені    окремим    процесуальни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м,   підписуються  суддею  (суддями)  і  приєднуються  до </w:t>
      </w:r>
    </w:p>
    <w:p>
      <w:pPr>
        <w:pStyle w:val="Normal"/>
        <w:spacing w:lineRule="auto" w:line="240" w:before="0" w:after="0"/>
        <w:rPr/>
      </w:pPr>
      <w:r>
        <w:rPr/>
        <w:t xml:space="preserve">справи.  Ухвали,  постановлені  судом,  не  виходячи  до  нарадчої </w:t>
      </w:r>
    </w:p>
    <w:p>
      <w:pPr>
        <w:pStyle w:val="Normal"/>
        <w:spacing w:lineRule="auto" w:line="240" w:before="0" w:after="0"/>
        <w:rPr/>
      </w:pPr>
      <w:r>
        <w:rPr/>
        <w:t xml:space="preserve">кімнати, заносяться до журнал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хвали,  постановлені  в судовому засіданні,  оголошуються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ісля їх поста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иправлення в рішеннях і ухвалах повинні бути  застережені </w:t>
      </w:r>
    </w:p>
    <w:p>
      <w:pPr>
        <w:pStyle w:val="Normal"/>
        <w:spacing w:lineRule="auto" w:line="240" w:before="0" w:after="0"/>
        <w:rPr/>
      </w:pPr>
      <w:r>
        <w:rPr/>
        <w:t xml:space="preserve">перед підписом 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Зміст ухвал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 суду,  що  постановляється  як  окремий  документ, </w:t>
      </w:r>
    </w:p>
    <w:p>
      <w:pPr>
        <w:pStyle w:val="Normal"/>
        <w:spacing w:lineRule="auto" w:line="240" w:before="0" w:after="0"/>
        <w:rPr/>
      </w:pPr>
      <w:r>
        <w:rPr/>
        <w:t xml:space="preserve">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у і місця її по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а та  ініціалів  судді  (суддів  -  при  колегіальн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а та ініціалів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 сторін та інших осіб,  які брал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мета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 частини  із   зазначенням   суті   питання,   що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ухвал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 частини із зазначенням мотивів,  з яких суд </w:t>
      </w:r>
    </w:p>
    <w:p>
      <w:pPr>
        <w:pStyle w:val="Normal"/>
        <w:spacing w:lineRule="auto" w:line="240" w:before="0" w:after="0"/>
        <w:rPr/>
      </w:pPr>
      <w:r>
        <w:rPr/>
        <w:t xml:space="preserve">дійшов висновків,  і закону,  яким  керувався  суд,  постановляючи </w:t>
      </w:r>
    </w:p>
    <w:p>
      <w:pPr>
        <w:pStyle w:val="Normal"/>
        <w:spacing w:lineRule="auto" w:line="240" w:before="0" w:after="0"/>
        <w:rPr/>
      </w:pPr>
      <w:r>
        <w:rPr/>
        <w:t xml:space="preserve">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 порядку  набрання  ухвалою  законної  сили  та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а,  яка постановляється судом не виходячи до нарадчої </w:t>
      </w:r>
    </w:p>
    <w:p>
      <w:pPr>
        <w:pStyle w:val="Normal"/>
        <w:spacing w:lineRule="auto" w:line="240" w:before="0" w:after="0"/>
        <w:rPr/>
      </w:pPr>
      <w:r>
        <w:rPr/>
        <w:t xml:space="preserve">кімнати,  повинна  містити  відомості,  визначені  пунктами  3,  4 </w:t>
      </w:r>
    </w:p>
    <w:p>
      <w:pPr>
        <w:pStyle w:val="Normal"/>
        <w:spacing w:lineRule="auto" w:line="240" w:before="0" w:after="0"/>
        <w:rPr/>
      </w:pPr>
      <w:r>
        <w:rPr/>
        <w:t xml:space="preserve">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ухвала має  силу  виконавчого  документа  і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ю   за  правилами,  встановленими  для  виконання  судових </w:t>
      </w:r>
    </w:p>
    <w:p>
      <w:pPr>
        <w:pStyle w:val="Normal"/>
        <w:spacing w:lineRule="auto" w:line="240" w:before="0" w:after="0"/>
        <w:rPr/>
      </w:pPr>
      <w:r>
        <w:rPr/>
        <w:t xml:space="preserve">рішень, така ухвала оформлюється з урахуванням вимог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 України "Про виконавче провадження" ( 606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Окремі ухвал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виявивши  під час розгляду справи порушення закону 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ивши причини та умови,  що сприяли вчиненню порушення, може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ти  окрему  ухвалу  і  направити її відповідним особам чи </w:t>
      </w:r>
    </w:p>
    <w:p>
      <w:pPr>
        <w:pStyle w:val="Normal"/>
        <w:spacing w:lineRule="auto" w:line="240" w:before="0" w:after="0"/>
        <w:rPr/>
      </w:pPr>
      <w:r>
        <w:rPr/>
        <w:t xml:space="preserve">органам для вжиття заходів щодо усунення цих причин та  умов.  Про </w:t>
      </w:r>
    </w:p>
    <w:p>
      <w:pPr>
        <w:pStyle w:val="Normal"/>
        <w:spacing w:lineRule="auto" w:line="240" w:before="0" w:after="0"/>
        <w:rPr/>
      </w:pPr>
      <w:r>
        <w:rPr/>
        <w:t xml:space="preserve">вжиті  заходи  протягом  місяця  з  дня надходження окремої ухвали </w:t>
      </w:r>
    </w:p>
    <w:p>
      <w:pPr>
        <w:pStyle w:val="Normal"/>
        <w:spacing w:lineRule="auto" w:line="240" w:before="0" w:after="0"/>
        <w:rPr/>
      </w:pPr>
      <w:r>
        <w:rPr/>
        <w:t xml:space="preserve">повинно бути повідомлено суд, який постановив окрему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крему ухвалу може бути оскаржено особами,  інтересів яких </w:t>
      </w:r>
    </w:p>
    <w:p>
      <w:pPr>
        <w:pStyle w:val="Normal"/>
        <w:spacing w:lineRule="auto" w:line="240" w:before="0" w:after="0"/>
        <w:rPr/>
      </w:pPr>
      <w:r>
        <w:rPr/>
        <w:t xml:space="preserve">вона стосується, у загальному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Оцінка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оцінює  докази  за своїм внутрішнім переконанням,  що </w:t>
      </w:r>
    </w:p>
    <w:p>
      <w:pPr>
        <w:pStyle w:val="Normal"/>
        <w:spacing w:lineRule="auto" w:line="240" w:before="0" w:after="0"/>
        <w:rPr/>
      </w:pPr>
      <w:r>
        <w:rPr/>
        <w:t xml:space="preserve">ґрунтується    на    всебічному,    повному,    об'єктивному    та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му дослідженні наявних у справі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Жоден   доказ   не  має  для  суду  наперед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оцінює належність, допустимість, достовірність кожного </w:t>
      </w:r>
    </w:p>
    <w:p>
      <w:pPr>
        <w:pStyle w:val="Normal"/>
        <w:spacing w:lineRule="auto" w:line="240" w:before="0" w:after="0"/>
        <w:rPr/>
      </w:pPr>
      <w:r>
        <w:rPr/>
        <w:t xml:space="preserve">доказу окремо, а також достатність і взаємний зв'язок доказів у їх </w:t>
      </w:r>
    </w:p>
    <w:p>
      <w:pPr>
        <w:pStyle w:val="Normal"/>
        <w:spacing w:lineRule="auto" w:line="240" w:before="0" w:after="0"/>
        <w:rPr/>
      </w:pPr>
      <w:r>
        <w:rPr/>
        <w:t xml:space="preserve">сукуп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зультати оцінки доказів  суд  відображає  в  рішенні,  в </w:t>
      </w:r>
    </w:p>
    <w:p>
      <w:pPr>
        <w:pStyle w:val="Normal"/>
        <w:spacing w:lineRule="auto" w:line="240" w:before="0" w:after="0"/>
        <w:rPr/>
      </w:pPr>
      <w:r>
        <w:rPr/>
        <w:t xml:space="preserve">якому наводяться мотиви їх прийняття чи відмови у прийня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ЕРЕЛО документа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Законність і обґрунтованість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суду повинно бути законним і обґрунтова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ним   є  рішення,  яким  суд,  виконавши  всі  вимог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судочинства, вирішив справу згідно із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ґрунтованим  є  рішення,  ухвалене  на  основі  повно  і </w:t>
      </w:r>
    </w:p>
    <w:p>
      <w:pPr>
        <w:pStyle w:val="Normal"/>
        <w:spacing w:lineRule="auto" w:line="240" w:before="0" w:after="0"/>
        <w:rPr/>
      </w:pPr>
      <w:r>
        <w:rPr/>
        <w:t xml:space="preserve">всебічно  з'ясованих  обставин,  на  які сторони посилаються як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у своїх вимог і заперечень,  підтверджених  тими  доказами, </w:t>
      </w:r>
    </w:p>
    <w:p>
      <w:pPr>
        <w:pStyle w:val="Normal"/>
        <w:spacing w:lineRule="auto" w:line="240" w:before="0" w:after="0"/>
        <w:rPr/>
      </w:pPr>
      <w:r>
        <w:rPr/>
        <w:t xml:space="preserve">які були досліджені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Питання, які вирішує суд під час ухва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ухвалення рішення суд вирішує такі пит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и мали місце обставини,  якими обґрунтовувалися вимоги  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, та якими доказами вони підтверджую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 є  інші  фактичні  дані  (пропущення  строку 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давності тощо), які мають значення для вирішення справи, та докази </w:t>
      </w:r>
    </w:p>
    <w:p>
      <w:pPr>
        <w:pStyle w:val="Normal"/>
        <w:spacing w:lineRule="auto" w:line="240" w:before="0" w:after="0"/>
        <w:rPr/>
      </w:pPr>
      <w:r>
        <w:rPr/>
        <w:t xml:space="preserve">на їх підтвер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і   правовідносини  сторін  випливають  із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обста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а   правова   норма   підлягає   застосуванню   до   ц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чи слід позов задовольнити або в позові відмови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як розподілити між сторонами судові витр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чи   є   підстави  допустити  негайне  викона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чи є підстави для скасування заходів 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Зміст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суду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у та місця його ухва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суду, що ухвалив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 та  ініціалів  судді  (суддів  -  при   колегіальн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а та ініціалів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 сторін та інших осіб,  які брал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мета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ого викладу позиції відпові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яснень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их доказів, досліджених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обставин і визначених  відповідно  до  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ів, з   яких   суд  вважає  встановленою  наяв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 фактів,  якими обґрунтовувалися вимоги чи заперечення, </w:t>
      </w:r>
    </w:p>
    <w:p>
      <w:pPr>
        <w:pStyle w:val="Normal"/>
        <w:spacing w:lineRule="auto" w:line="240" w:before="0" w:after="0"/>
        <w:rPr/>
      </w:pPr>
      <w:r>
        <w:rPr/>
        <w:t xml:space="preserve">бере до уваги або відхиляє докази,  застосовує зазначені в рішенні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і ак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и були порушені,  не визнані або оспорені права,  свободи чи </w:t>
      </w:r>
    </w:p>
    <w:p>
      <w:pPr>
        <w:pStyle w:val="Normal"/>
        <w:spacing w:lineRule="auto" w:line="240" w:before="0" w:after="0"/>
        <w:rPr/>
      </w:pPr>
      <w:r>
        <w:rPr/>
        <w:t xml:space="preserve">інтереси, за захистом яких особа звернулася до суду,  а якщо були, </w:t>
      </w:r>
    </w:p>
    <w:p>
      <w:pPr>
        <w:pStyle w:val="Normal"/>
        <w:spacing w:lineRule="auto" w:line="240" w:before="0" w:after="0"/>
        <w:rPr/>
      </w:pPr>
      <w:r>
        <w:rPr/>
        <w:t xml:space="preserve">то к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зви, статті,  її частини, абзацу, пункту, підпункту закону,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якого вирішено справу,  а також процесуального закону, </w:t>
      </w:r>
    </w:p>
    <w:p>
      <w:pPr>
        <w:pStyle w:val="Normal"/>
        <w:spacing w:lineRule="auto" w:line="240" w:before="0" w:after="0"/>
        <w:rPr/>
      </w:pPr>
      <w:r>
        <w:rPr/>
        <w:t xml:space="preserve">яким суд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про задоволення позову  або  відмову  в  позові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чи частко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по суті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порядку набрання рішенням суду законної сили та його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Рішення суду на користь кількох позивачів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ти кількох відповід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ухвалюючи  рішення  на користь кількох позивачів або </w:t>
      </w:r>
    </w:p>
    <w:p>
      <w:pPr>
        <w:pStyle w:val="Normal"/>
        <w:spacing w:lineRule="auto" w:line="240" w:before="0" w:after="0"/>
        <w:rPr/>
      </w:pPr>
      <w:r>
        <w:rPr/>
        <w:t xml:space="preserve">проти кількох відповідачів,  повинен  зазначити,  в  якій  частин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тосується кожного з них,  або зазначити,  що обов'язок чи </w:t>
      </w:r>
    </w:p>
    <w:p>
      <w:pPr>
        <w:pStyle w:val="Normal"/>
        <w:spacing w:lineRule="auto" w:line="240" w:before="0" w:after="0"/>
        <w:rPr/>
      </w:pPr>
      <w:r>
        <w:rPr/>
        <w:t xml:space="preserve">право стягнення є солідар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Визначення порядку і строку викона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у, забезпечення йог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який  ухвалив  рішення,  може визначити порядок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надати відстрочку  або  розстрочити  виконання,  вжити </w:t>
      </w:r>
    </w:p>
    <w:p>
      <w:pPr>
        <w:pStyle w:val="Normal"/>
        <w:spacing w:lineRule="auto" w:line="240" w:before="0" w:after="0"/>
        <w:rPr/>
      </w:pPr>
      <w:r>
        <w:rPr/>
        <w:t xml:space="preserve">заходів  для  забезпечення  його  виконання,  про  що  зазначає  в </w:t>
      </w:r>
    </w:p>
    <w:p>
      <w:pPr>
        <w:pStyle w:val="Normal"/>
        <w:spacing w:lineRule="auto" w:line="240" w:before="0" w:after="0"/>
        <w:rPr/>
      </w:pPr>
      <w:r>
        <w:rPr/>
        <w:t xml:space="preserve">ріш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Проголошення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суду  або  його  вступна  та  резолютивна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роголошуються   негайно  після  закінчення  судового  розгляду  і </w:t>
      </w:r>
    </w:p>
    <w:p>
      <w:pPr>
        <w:pStyle w:val="Normal"/>
        <w:spacing w:lineRule="auto" w:line="240" w:before="0" w:after="0"/>
        <w:rPr/>
      </w:pPr>
      <w:r>
        <w:rPr/>
        <w:t xml:space="preserve">прилюдно,  крім випадків,  встановлених цим  Кодексом. 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зміст рішення,  порядок і строк його оскарження.  У разі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 у судовому засіданні тільки вступної та  резолютивної </w:t>
      </w:r>
    </w:p>
    <w:p>
      <w:pPr>
        <w:pStyle w:val="Normal"/>
        <w:spacing w:lineRule="auto" w:line="240" w:before="0" w:after="0"/>
        <w:rPr/>
      </w:pPr>
      <w:r>
        <w:rPr/>
        <w:t xml:space="preserve">частин  судового  рішення суд повідомляє,  коли особи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зможуть ознайомитися з повним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проголошення рішення суд, який його ухвалив, не може </w:t>
      </w:r>
    </w:p>
    <w:p>
      <w:pPr>
        <w:pStyle w:val="Normal"/>
        <w:spacing w:lineRule="auto" w:line="240" w:before="0" w:after="0"/>
        <w:rPr/>
      </w:pPr>
      <w:r>
        <w:rPr/>
        <w:t xml:space="preserve">сам скасувати або змінити ц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Виправлення описок та арифметичних помил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удовому ріш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  може  з  власної  ініціативи або за заявою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виправити  допущені  у  судовому  рішенні </w:t>
      </w:r>
    </w:p>
    <w:p>
      <w:pPr>
        <w:pStyle w:val="Normal"/>
        <w:spacing w:lineRule="auto" w:line="240" w:before="0" w:after="0"/>
        <w:rPr/>
      </w:pPr>
      <w:r>
        <w:rPr/>
        <w:t xml:space="preserve">описки чи арифметичні помил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виправлення  описок  чи арифметичних помилок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рішенні розглядається  протягом  десяти  днів  з  дня  її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итання  про  внесення  виправлень  вирішується в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, про що постановляється ухв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беруть участь у справі, повідомляються про час </w:t>
      </w:r>
    </w:p>
    <w:p>
      <w:pPr>
        <w:pStyle w:val="Normal"/>
        <w:spacing w:lineRule="auto" w:line="240" w:before="0" w:after="0"/>
        <w:rPr/>
      </w:pPr>
      <w:r>
        <w:rPr/>
        <w:t xml:space="preserve">і місце засідання. Їхня неявка не перешкоджає розгляду питання про </w:t>
      </w:r>
    </w:p>
    <w:p>
      <w:pPr>
        <w:pStyle w:val="Normal"/>
        <w:spacing w:lineRule="auto" w:line="240" w:before="0" w:after="0"/>
        <w:rPr/>
      </w:pPr>
      <w:r>
        <w:rPr/>
        <w:t>внесення виправлень.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219  в редакції Закону N 2387-VI ( 2387-17 ) від </w:t>
      </w:r>
    </w:p>
    <w:p>
      <w:pPr>
        <w:pStyle w:val="Normal"/>
        <w:spacing w:lineRule="auto" w:line="240" w:before="0" w:after="0"/>
        <w:rPr/>
      </w:pPr>
      <w:r>
        <w:rPr/>
        <w:t xml:space="preserve">01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Додаткове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що ухвалив рішення,  може за заявою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чи  з  власної  ініціативи  ухвалити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тосовно  якої-небудь  позовної  вимоги,  з  приводу  як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 подавали докази і давали пояснення, не ухвален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уд,  вирішивши питання про право, не зазначив точної суми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коштів,  які підлягають стягненню,  майно,  яке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ередачі, або які дії треба викон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д  не  допустив  негайного виконання рішення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ею 367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удом не вирішено питання про судові 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у про ухвалення додаткового рішення може  бути  подано </w:t>
      </w:r>
    </w:p>
    <w:p>
      <w:pPr>
        <w:pStyle w:val="Normal"/>
        <w:spacing w:lineRule="auto" w:line="240" w:before="0" w:after="0"/>
        <w:rPr/>
      </w:pPr>
      <w:r>
        <w:rPr/>
        <w:t xml:space="preserve">до закінчення строку на виконання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ухвалює  додаткове  рішення  після розгляду питання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з повідомленням сторін.  Їх  присутність  не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 додаткове рішення може бути подано ска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   відмову   в   ухваленні   додаткового   рішення 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Роз'яснення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рішення суду  є  незрозумілим  для  осіб,  які  брали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або  для  державного виконавця,  суд за їхньою </w:t>
      </w:r>
    </w:p>
    <w:p>
      <w:pPr>
        <w:pStyle w:val="Normal"/>
        <w:spacing w:lineRule="auto" w:line="240" w:before="0" w:after="0"/>
        <w:rPr/>
      </w:pPr>
      <w:r>
        <w:rPr/>
        <w:t xml:space="preserve">заявою постановляє ухвалу,  в  якій  роз'яснює  своє  рішення,  не </w:t>
      </w:r>
    </w:p>
    <w:p>
      <w:pPr>
        <w:pStyle w:val="Normal"/>
        <w:spacing w:lineRule="auto" w:line="240" w:before="0" w:after="0"/>
        <w:rPr/>
      </w:pPr>
      <w:r>
        <w:rPr/>
        <w:t xml:space="preserve">змінюючи при цьому його змі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дання  заяви  про роз'яснення рішення суду допускається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о ще не виконане або не закінчився строк,  протягом  як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може бути пред'явлене до примусов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 про роз'яснення рішення суду розглядається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есяти днів.  Неявка осіб,  які брали участь  у  справі,  і  (або)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виконавця   не   перешкоджає   розгляду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ня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вала,  в якій роз'яснюється рішення  суду, 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і брали участь у справі,  а також державному виконавцю, </w:t>
      </w:r>
    </w:p>
    <w:p>
      <w:pPr>
        <w:pStyle w:val="Normal"/>
        <w:spacing w:lineRule="auto" w:line="240" w:before="0" w:after="0"/>
        <w:rPr/>
      </w:pPr>
      <w:r>
        <w:rPr/>
        <w:t xml:space="preserve">якщо рішення суду роз'яснено за його зая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Видача або направлення копій судового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особам, які брали участь у справі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222  в редакції Закону N 2875-IV ( 2875-15 ) від </w:t>
      </w:r>
    </w:p>
    <w:p>
      <w:pPr>
        <w:pStyle w:val="Normal"/>
        <w:spacing w:lineRule="auto" w:line="240" w:before="0" w:after="0"/>
        <w:rPr/>
      </w:pPr>
      <w:r>
        <w:rPr/>
        <w:t xml:space="preserve">08.09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ершу  статті  222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875-IV ( 2875-15 ) від 08.09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Копії  повного  рішення  суду видаються особам, які брали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негайно після проголошення такого рішення. У разі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  тільки  вступної  та  резолютивної  частин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особам,  які брали участь у справі  і  були  присутні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,  негайно  після  його  проголошення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копії  судового  рішення  із  викладом  вступної  та  резолютивної </w:t>
      </w:r>
    </w:p>
    <w:p>
      <w:pPr>
        <w:pStyle w:val="Normal"/>
        <w:spacing w:lineRule="auto" w:line="240" w:before="0" w:after="0"/>
        <w:rPr/>
      </w:pPr>
      <w:r>
        <w:rPr/>
        <w:t>частин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2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Особам, які брали участь у справі, але не були присутні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,  копії повного судового  рішення  надсилаються </w:t>
      </w:r>
    </w:p>
    <w:p>
      <w:pPr>
        <w:pStyle w:val="Normal"/>
        <w:spacing w:lineRule="auto" w:line="240" w:before="0" w:after="0"/>
        <w:rPr/>
      </w:pPr>
      <w:r>
        <w:rPr/>
        <w:t xml:space="preserve">рекомендованим  листом  з повідомленням про вручення протягом двох </w:t>
      </w:r>
    </w:p>
    <w:p>
      <w:pPr>
        <w:pStyle w:val="Normal"/>
        <w:spacing w:lineRule="auto" w:line="240" w:before="0" w:after="0"/>
        <w:rPr/>
      </w:pPr>
      <w:r>
        <w:rPr/>
        <w:t xml:space="preserve">днів з дня його складання або за їх зверненням вручаються  їм 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 безпосередньо в суді. Якщо судовим рішенням відповідачеві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о  вчиняти  певні  дії,  що  потребуватиме  вчинення  дій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 державної  влади,  органами місцевого самоврядування, їх </w:t>
      </w:r>
    </w:p>
    <w:p>
      <w:pPr>
        <w:pStyle w:val="Normal"/>
        <w:spacing w:lineRule="auto" w:line="240" w:before="0" w:after="0"/>
        <w:rPr/>
      </w:pPr>
      <w:r>
        <w:rPr/>
        <w:t xml:space="preserve">посадовими  чи  службовими  особами, копія такого судов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також  надсилається цим органам та/або особам у строки та порядку, </w:t>
      </w:r>
    </w:p>
    <w:p>
      <w:pPr>
        <w:pStyle w:val="Normal"/>
        <w:spacing w:lineRule="auto" w:line="240" w:before="0" w:after="0"/>
        <w:rPr/>
      </w:pPr>
      <w:r>
        <w:rPr/>
        <w:t>визначені цією статтею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третя  статті  222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1720-VI  (  1720-17  )  від  17.11.2009,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пії судових рішень повторно видаються за заявою особи за </w:t>
      </w:r>
    </w:p>
    <w:p>
      <w:pPr>
        <w:pStyle w:val="Normal"/>
        <w:spacing w:lineRule="auto" w:line="240" w:before="0" w:after="0"/>
        <w:rPr/>
      </w:pPr>
      <w:r>
        <w:rPr/>
        <w:t xml:space="preserve">плату у розмірі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Набрання рішенням суду законної си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суду набирає законної сили після закінч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для  подання  апеляційної  скарги,  якщо апеляційну скаргу не було </w:t>
      </w:r>
    </w:p>
    <w:p>
      <w:pPr>
        <w:pStyle w:val="Normal"/>
        <w:spacing w:lineRule="auto" w:line="240" w:before="0" w:after="0"/>
        <w:rPr/>
      </w:pPr>
      <w:r>
        <w:rPr/>
        <w:t xml:space="preserve">подано.  У  разі  подання апеляційної скарги рішення, якщо його не </w:t>
      </w:r>
    </w:p>
    <w:p>
      <w:pPr>
        <w:pStyle w:val="Normal"/>
        <w:spacing w:lineRule="auto" w:line="240" w:before="0" w:after="0"/>
        <w:rPr/>
      </w:pPr>
      <w:r>
        <w:rPr/>
        <w:t xml:space="preserve">скасовано, набирає законної сили після розгляду справи апеляційним </w:t>
      </w:r>
    </w:p>
    <w:p>
      <w:pPr>
        <w:pStyle w:val="Normal"/>
        <w:spacing w:lineRule="auto" w:line="240" w:before="0" w:after="0"/>
        <w:rPr/>
      </w:pPr>
      <w:r>
        <w:rPr/>
        <w:t>суд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23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набрання рішенням  суду  законної  сили  сторони  та </w:t>
      </w:r>
    </w:p>
    <w:p>
      <w:pPr>
        <w:pStyle w:val="Normal"/>
        <w:spacing w:lineRule="auto" w:line="240" w:before="0" w:after="0"/>
        <w:rPr/>
      </w:pPr>
      <w:r>
        <w:rPr/>
        <w:t xml:space="preserve">треті  особи із самостійними вимогами,  а також їх правонаступники </w:t>
      </w:r>
    </w:p>
    <w:p>
      <w:pPr>
        <w:pStyle w:val="Normal"/>
        <w:spacing w:lineRule="auto" w:line="240" w:before="0" w:after="0"/>
        <w:rPr/>
      </w:pPr>
      <w:r>
        <w:rPr/>
        <w:t xml:space="preserve">не можуть знову заявляти в суді ту саму позовну вимогу з тих сам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а  також  оспорювати  в іншому процесі встановлені судом </w:t>
      </w:r>
    </w:p>
    <w:p>
      <w:pPr>
        <w:pStyle w:val="Normal"/>
        <w:spacing w:lineRule="auto" w:line="240" w:before="0" w:after="0"/>
        <w:rPr/>
      </w:pPr>
      <w:r>
        <w:rPr/>
        <w:t xml:space="preserve">факти і правовіднос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справу розглянуто за заявою осіб, визн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статті 3 цього Кодексу,  рішення суду,  що набрало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,  є обов'язковим для особи,  в інтересах якої було  розпочато </w:t>
      </w:r>
    </w:p>
    <w:p>
      <w:pPr>
        <w:pStyle w:val="Normal"/>
        <w:spacing w:lineRule="auto" w:line="240" w:before="0" w:after="0"/>
        <w:rPr/>
      </w:pPr>
      <w:r>
        <w:rPr/>
        <w:t xml:space="preserve">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ісля  набрання рішенням суду законної сили,  яким 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присуджені періодичні платежі, зміняться обставини, що </w:t>
      </w:r>
    </w:p>
    <w:p>
      <w:pPr>
        <w:pStyle w:val="Normal"/>
        <w:spacing w:lineRule="auto" w:line="240" w:before="0" w:after="0"/>
        <w:rPr/>
      </w:pPr>
      <w:r>
        <w:rPr/>
        <w:t xml:space="preserve">впливають   на   визначені  розміри  платежів,  їх  тривалість  ч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,  кожна сторона має право  шляхом  пред'явлення  нов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 вимагати зміни розміру, строків платежів або звільнення від </w:t>
      </w:r>
    </w:p>
    <w:p>
      <w:pPr>
        <w:pStyle w:val="Normal"/>
        <w:spacing w:lineRule="auto" w:line="240" w:before="0" w:after="0"/>
        <w:rPr/>
      </w:pPr>
      <w:r>
        <w:rPr/>
        <w:t xml:space="preserve">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ЗАОЧНИЙ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Умови проведення заочн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У  разі  неявки  в  судове  засідання  відповідача,  який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 чином  повідомлений  і  від  якого не надійшло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прави  за  його  відсутності  або  якщо  повідомлені ним </w:t>
      </w:r>
    </w:p>
    <w:p>
      <w:pPr>
        <w:pStyle w:val="Normal"/>
        <w:spacing w:lineRule="auto" w:line="240" w:before="0" w:after="0"/>
        <w:rPr/>
      </w:pPr>
      <w:r>
        <w:rPr/>
        <w:t xml:space="preserve">причини  неявки  визнані  неповажними,  суд  може  ухвалити заочн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на  підставі  наявних  у  справі доказів, якщо позивач не </w:t>
      </w:r>
    </w:p>
    <w:p>
      <w:pPr>
        <w:pStyle w:val="Normal"/>
        <w:spacing w:lineRule="auto" w:line="240" w:before="0" w:after="0"/>
        <w:rPr/>
      </w:pPr>
      <w:r>
        <w:rPr/>
        <w:t>заперечує проти такого вирішення спра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24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участі  у  справі  кількох  відповідачів  заочн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 можливий у випадку неявки в судове  засідання  всі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зміни позивачем предмета або підстави позову, зміни </w:t>
      </w:r>
    </w:p>
    <w:p>
      <w:pPr>
        <w:pStyle w:val="Normal"/>
        <w:spacing w:lineRule="auto" w:line="240" w:before="0" w:after="0"/>
        <w:rPr/>
      </w:pPr>
      <w:r>
        <w:rPr/>
        <w:t xml:space="preserve">розміру  позовних  вимог  суд  відкладає   судовий   розгляд   для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про це від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Порядок заочн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заочний розгляд справи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гляд   справи   і   ухвалення  рішення  проводяться  з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ми правилами з  винятками  і  доповненнями,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Форма і зміст заочн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формою  і  змістом  заочне рішення повинно відповідати </w:t>
      </w:r>
    </w:p>
    <w:p>
      <w:pPr>
        <w:pStyle w:val="Normal"/>
        <w:spacing w:lineRule="auto" w:line="240" w:before="0" w:after="0"/>
        <w:rPr/>
      </w:pPr>
      <w:r>
        <w:rPr/>
        <w:t xml:space="preserve">вимогам,  встановленим статтями 213 і 215 цього  Кодексу, і,  крім </w:t>
      </w:r>
    </w:p>
    <w:p>
      <w:pPr>
        <w:pStyle w:val="Normal"/>
        <w:spacing w:lineRule="auto" w:line="240" w:before="0" w:after="0"/>
        <w:rPr/>
      </w:pPr>
      <w:r>
        <w:rPr/>
        <w:t xml:space="preserve">цього,  у  ньому  має бути зазначено строк і порядок подання заяви </w:t>
      </w:r>
    </w:p>
    <w:p>
      <w:pPr>
        <w:pStyle w:val="Normal"/>
        <w:spacing w:lineRule="auto" w:line="240" w:before="0" w:after="0"/>
        <w:rPr/>
      </w:pPr>
      <w:r>
        <w:rPr/>
        <w:t xml:space="preserve">про його пере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Повідомлення про заочне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ачам,  які  не  з'явилися  в   судове   засідання,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ться   рекомендованим   листом   із  повідомленням  копія </w:t>
      </w:r>
    </w:p>
    <w:p>
      <w:pPr>
        <w:pStyle w:val="Normal"/>
        <w:spacing w:lineRule="auto" w:line="240" w:before="0" w:after="0"/>
        <w:rPr/>
      </w:pPr>
      <w:r>
        <w:rPr/>
        <w:t>заочного рішення не пізніше трьох днів з дня його проголош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2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Порядок і строк подання заяви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очн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очне  рішення  може  бути  переглянуте  судом,  що  його </w:t>
      </w:r>
    </w:p>
    <w:p>
      <w:pPr>
        <w:pStyle w:val="Normal"/>
        <w:spacing w:lineRule="auto" w:line="240" w:before="0" w:after="0"/>
        <w:rPr/>
      </w:pPr>
      <w:r>
        <w:rPr/>
        <w:t xml:space="preserve">ухвалив, за письмовою заявою від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у про  перегляд  заочного  рішення  може  бути  подано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есяти днів з дня отримання його коп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Форма і зміст заяви про перегляд заочн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перегляд заочного рішення повинна бути подана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заяві  про  перегляд  заочного  рішення  повинно  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який ухвалив заочне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(найменування) відповідача або його представника, які </w:t>
      </w:r>
    </w:p>
    <w:p>
      <w:pPr>
        <w:pStyle w:val="Normal"/>
        <w:spacing w:lineRule="auto" w:line="240" w:before="0" w:after="0"/>
        <w:rPr/>
      </w:pPr>
      <w:r>
        <w:rPr/>
        <w:t xml:space="preserve">подають заяву,  їх місце  проживання  чи  місцезнаходження,  номер </w:t>
      </w:r>
    </w:p>
    <w:p>
      <w:pPr>
        <w:pStyle w:val="Normal"/>
        <w:spacing w:lineRule="auto" w:line="240" w:before="0" w:after="0"/>
        <w:rPr/>
      </w:pPr>
      <w:r>
        <w:rPr/>
        <w:t xml:space="preserve">засобів зв'яз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бставини,  що  свідчать  про  поважність  причин неявки в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і неповідомлення їх суду, і докази про це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силання на докази,  якими  відповідач  обґрунтовує  свої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проти вимог пози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клопотання про перегляд заочн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доданих до заяви матеріа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 про  перегляд заочного рішення підписується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її по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заяви про перегляд заочного рішення додаються її  копії </w:t>
      </w:r>
    </w:p>
    <w:p>
      <w:pPr>
        <w:pStyle w:val="Normal"/>
        <w:spacing w:lineRule="auto" w:line="240" w:before="0" w:after="0"/>
        <w:rPr/>
      </w:pPr>
      <w:r>
        <w:rPr/>
        <w:t xml:space="preserve">за  кількістю  осіб,  які  беруть  участь у справі,  та копії всіх </w:t>
      </w:r>
    </w:p>
    <w:p>
      <w:pPr>
        <w:pStyle w:val="Normal"/>
        <w:spacing w:lineRule="auto" w:line="240" w:before="0" w:after="0"/>
        <w:rPr/>
      </w:pPr>
      <w:r>
        <w:rPr/>
        <w:t xml:space="preserve">доданих до неї матеріа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 заяви   про   перегляд   заочного   рішення,   подано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  відповідача,   додається   довіреність  або  інши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, який підтверджує його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 подання заяви про  перегляд  заочного  рішення  судовий </w:t>
      </w:r>
    </w:p>
    <w:p>
      <w:pPr>
        <w:pStyle w:val="Normal"/>
        <w:spacing w:lineRule="auto" w:line="240" w:before="0" w:after="0"/>
        <w:rPr/>
      </w:pPr>
      <w:r>
        <w:rPr/>
        <w:t xml:space="preserve">збір не 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   неналежно  оформленої  заяви  про  перегляд  заочн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застосовуються правила статті 1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. Дії суду після прийняття заяви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очн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йнявши  належно  оформлену  заяву про перегляд заочн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суд невідкладно надсилає її копію та копії доданих до неї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іншим особам, які беруть участь у справі. Одночасно суд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особам,  які беруть участь у справі,  про час  і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 про   перегляд   заочного   рішення  повинна  бути </w:t>
      </w:r>
    </w:p>
    <w:p>
      <w:pPr>
        <w:pStyle w:val="Normal"/>
        <w:spacing w:lineRule="auto" w:line="240" w:before="0" w:after="0"/>
        <w:rPr/>
      </w:pPr>
      <w:r>
        <w:rPr/>
        <w:t xml:space="preserve">розглянута протягом п'ятнадцяти днів з дня її над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Порядок розгляду заяви про перегляд зао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 про  перегляд  заочного  рішення  розглядається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.  Неявка осіб,  належним чином повідомлених про </w:t>
      </w:r>
    </w:p>
    <w:p>
      <w:pPr>
        <w:pStyle w:val="Normal"/>
        <w:spacing w:lineRule="auto" w:line="240" w:before="0" w:after="0"/>
        <w:rPr/>
      </w:pPr>
      <w:r>
        <w:rPr/>
        <w:t xml:space="preserve">час і місце засідання, не перешкоджає розгляду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 відкриває  судове засідання і з'ясовує,  хто з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еруть участь у справі,  з'явився, встановлює їх особу,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 повноваження представників,  після чого повідомляє зміст </w:t>
      </w:r>
    </w:p>
    <w:p>
      <w:pPr>
        <w:pStyle w:val="Normal"/>
        <w:spacing w:lineRule="auto" w:line="240" w:before="0" w:after="0"/>
        <w:rPr/>
      </w:pPr>
      <w:r>
        <w:rPr/>
        <w:t xml:space="preserve">заяви і з'ясовує думку сторін та інших осіб,  які беруть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щодо вимог про перегляд заочн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езультаті розгляду заяви про перегляд заочн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 може своєю ухвало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ити заяву без задово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ти заочне рішення і призначити справу до розгляду 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залишення заяви про перегляд заочного рішення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заочне  рішення  може  бути  оскаржене  в  заг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цим  Кодексом.  У  цьому  разі  строк  н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е  оскарження  рішення  починає  відраховуватися  з  дат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 ухвали  про  залишення  заяви про перегляд заочного </w:t>
      </w:r>
    </w:p>
    <w:p>
      <w:pPr>
        <w:pStyle w:val="Normal"/>
        <w:spacing w:lineRule="auto" w:line="240" w:before="0" w:after="0"/>
        <w:rPr/>
      </w:pPr>
      <w:r>
        <w:rPr/>
        <w:t>рішення без задоволе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231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Скасування та оскарження заочн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очне   рішення  підлягає  скасуванню,  якщо  судом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відповідач не з'явився в судове засідання  та  не </w:t>
      </w:r>
    </w:p>
    <w:p>
      <w:pPr>
        <w:pStyle w:val="Normal"/>
        <w:spacing w:lineRule="auto" w:line="240" w:before="0" w:after="0"/>
        <w:rPr/>
      </w:pPr>
      <w:r>
        <w:rPr/>
        <w:t xml:space="preserve">повідомив  про  причини неявки з поважних причин і докази,  на які </w:t>
      </w:r>
    </w:p>
    <w:p>
      <w:pPr>
        <w:pStyle w:val="Normal"/>
        <w:spacing w:lineRule="auto" w:line="240" w:before="0" w:after="0"/>
        <w:rPr/>
      </w:pPr>
      <w:r>
        <w:rPr/>
        <w:t xml:space="preserve">він посилається,  мають істотне значення для правильного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вач  має  право  оскаржити заочне рішення в заг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торне  заочне  рішення  позивач  та  відповідач  можуть </w:t>
      </w:r>
    </w:p>
    <w:p>
      <w:pPr>
        <w:pStyle w:val="Normal"/>
        <w:spacing w:lineRule="auto" w:line="240" w:before="0" w:after="0"/>
        <w:rPr/>
      </w:pPr>
      <w:r>
        <w:rPr/>
        <w:t xml:space="preserve">оскаржити в загальному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Законна сила заочн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очне   рішення   набирає  законної  сили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го порядку, встановленог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КРЕМ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Окрем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креме  провадження  -  це  вид   непозовного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,  в  порядку  якого  розглядаються цивільні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ня наявності або відсутності юридичних фактів, що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 для  охорони  прав та інтересів особи або створення умов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нею  особистих  немайнових  чи   майнових   прав   аб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ня наявності чи відсутності неоспорюван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розглядає в порядку окремого провадження справи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бмеження цивільної дієздатності фізичної особи,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 недієздатною та поновлення  цивільної  дієздатності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ння неповнолітній особі повної цивільної дієзда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знання  фізичної особи безвісно відсутньою чи 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її померл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си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становлення фактів, що мають юридичне 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новлення прав на втрачені цінні папери  на  пред'явника </w:t>
      </w:r>
    </w:p>
    <w:p>
      <w:pPr>
        <w:pStyle w:val="Normal"/>
        <w:spacing w:lineRule="auto" w:line="240" w:before="0" w:after="0"/>
        <w:rPr/>
      </w:pPr>
      <w:r>
        <w:rPr/>
        <w:t xml:space="preserve">та вексе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дачу   безхазяйної   нерухомої   речі   у   комунальн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знання спадщини відумерл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надання  особі  психіатричної   допомоги   в  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обов'язкову    госпіталізацію   до   протитуберкульоз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розкриття  банком  інформації,  яка  містить  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, щодо юридичних та фіз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порядку окремого провадження розглядаються також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надання  права  на  шлюб,  про  розірвання  шлюбу  за  заявою </w:t>
      </w:r>
    </w:p>
    <w:p>
      <w:pPr>
        <w:pStyle w:val="Normal"/>
        <w:spacing w:lineRule="auto" w:line="240" w:before="0" w:after="0"/>
        <w:rPr/>
      </w:pPr>
      <w:r>
        <w:rPr/>
        <w:t xml:space="preserve">подружжя, яке має дітей, за заявою будь-кого з подружжя, якщо один </w:t>
      </w:r>
    </w:p>
    <w:p>
      <w:pPr>
        <w:pStyle w:val="Normal"/>
        <w:spacing w:lineRule="auto" w:line="240" w:before="0" w:after="0"/>
        <w:rPr/>
      </w:pPr>
      <w:r>
        <w:rPr/>
        <w:t xml:space="preserve">з  нього  засуджений  до позбавлення волі, про встановлення режиму </w:t>
      </w:r>
    </w:p>
    <w:p>
      <w:pPr>
        <w:pStyle w:val="Normal"/>
        <w:spacing w:lineRule="auto" w:line="240" w:before="0" w:after="0"/>
        <w:rPr/>
      </w:pPr>
      <w:r>
        <w:rPr/>
        <w:t xml:space="preserve">окремого  проживання за заявою подружжя та інші справи у випадках, </w:t>
      </w:r>
    </w:p>
    <w:p>
      <w:pPr>
        <w:pStyle w:val="Normal"/>
        <w:spacing w:lineRule="auto" w:line="240" w:before="0" w:after="0"/>
        <w:rPr/>
      </w:pPr>
      <w:r>
        <w:rPr/>
        <w:t>встановл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3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398-VI ( 2398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випадках,  встановлених пунктами 1,  3, 4, 9, 10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 цієї  статті,  розгляд  справ  проводиться  судом у складі </w:t>
      </w:r>
    </w:p>
    <w:p>
      <w:pPr>
        <w:pStyle w:val="Normal"/>
        <w:spacing w:lineRule="auto" w:line="240" w:before="0" w:after="0"/>
        <w:rPr/>
      </w:pPr>
      <w:r>
        <w:rPr/>
        <w:t xml:space="preserve">одного судді і двох народних засідате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Порядок розгляду справ окремог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 час   розгляду   справ   окремого   провадження 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роз'яснити особам,  які беруть участь  у  справі,  їх </w:t>
      </w:r>
    </w:p>
    <w:p>
      <w:pPr>
        <w:pStyle w:val="Normal"/>
        <w:spacing w:lineRule="auto" w:line="240" w:before="0" w:after="0"/>
        <w:rPr/>
      </w:pPr>
      <w:r>
        <w:rPr/>
        <w:t xml:space="preserve">права  та обов'язки,  сприяти у здійсненні та охороні гарантованих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( 254к/96-ВР ) і законами  України  прав,  свобод  чи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 фізичних  або  юридичних  осіб,  вживати  заходів  щодо </w:t>
      </w:r>
    </w:p>
    <w:p>
      <w:pPr>
        <w:pStyle w:val="Normal"/>
        <w:spacing w:lineRule="auto" w:line="240" w:before="0" w:after="0"/>
        <w:rPr/>
      </w:pPr>
      <w:r>
        <w:rPr/>
        <w:t xml:space="preserve">всебічного, повного і об'єктивного з'ясування обставин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метою з'ясування обставин справи  суд  може  за  власною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витребувати необхідні дока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рави   окремого   провадження   розглядаються   судом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 загальних  правил,  встановлених  цим  Кодексом, 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положень щодо змагальності та меж судового розгляду.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і розгляду цих справ встановлені цим розді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рави  окремого  провадження  суд  розглядає  за   участю </w:t>
      </w:r>
    </w:p>
    <w:p>
      <w:pPr>
        <w:pStyle w:val="Normal"/>
        <w:spacing w:lineRule="auto" w:line="240" w:before="0" w:after="0"/>
        <w:rPr/>
      </w:pPr>
      <w:r>
        <w:rPr/>
        <w:t>заявника і заінтересованих ос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 про  розірвання  шлюбу за заявою особи, засудженої д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 волі,   може   бути   розглянута   судом  за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такої особи. { Частину четверту статті 235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другим  згідно  із  Законом  N  2398-VI  (  2398-17 ) від </w:t>
      </w:r>
    </w:p>
    <w:p>
      <w:pPr>
        <w:pStyle w:val="Normal"/>
        <w:spacing w:lineRule="auto" w:line="240" w:before="0" w:after="0"/>
        <w:rPr/>
      </w:pPr>
      <w:r>
        <w:rPr/>
        <w:t xml:space="preserve">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рави  окремого  провадження  не  можуть бути передані на </w:t>
      </w:r>
    </w:p>
    <w:p>
      <w:pPr>
        <w:pStyle w:val="Normal"/>
        <w:spacing w:lineRule="auto" w:line="240" w:before="0" w:after="0"/>
        <w:rPr/>
      </w:pPr>
      <w:r>
        <w:rPr/>
        <w:t xml:space="preserve">розгляд третейського суду і не можуть бути  закриті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м мирової у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 під   час   розгляду   справи  у  порядку 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виникає спір про право,  який  вирішується  в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позовного провадження,  суд залишає заяву без розгляду і роз'яснює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м особам,  що  вони  мають  право  подати  позов 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ри    ухваленні   судом   рішення   судові   витрати   не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ються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рішенні суду про розірвання шлюбу зазначається про вибір </w:t>
      </w:r>
    </w:p>
    <w:p>
      <w:pPr>
        <w:pStyle w:val="Normal"/>
        <w:spacing w:lineRule="auto" w:line="240" w:before="0" w:after="0"/>
        <w:rPr/>
      </w:pPr>
      <w:r>
        <w:rPr/>
        <w:t xml:space="preserve">прізвища  тим  з  подружжя, який змінив прізвище під час державної </w:t>
      </w:r>
    </w:p>
    <w:p>
      <w:pPr>
        <w:pStyle w:val="Normal"/>
        <w:spacing w:lineRule="auto" w:line="240" w:before="0" w:after="0"/>
        <w:rPr/>
      </w:pPr>
      <w:r>
        <w:rPr/>
        <w:t>реєстрації шлюбу, що розривається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35  доповнено  частиною  восьмою  згідно  із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398-VI ( 2398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РОЗГЛЯД СУДОМ СПРАВ ПРО ОБМЕЖЕННЯ ЦИВ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ДІЄЗДАТНОСТІ ФІЗИЧНОЇ ОСОБИ, ВИЗ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ФІЗИЧНОЇ ОСОБИ НЕДІЄЗДАТНОЮ ТА ПОНО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ЦИВІЛЬНОЇ ДІЄЗДАТНОСТІ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обмеження цивільної дієздатності фіз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у тому числі неповнолітньої  особи,  чи  визнання  фізич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 подається до суду за місцем проживання цієї особи,  а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а   перебуває   на   лікуванні   у   наркологічному   або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му закладі, - за місцезнаходженням цього за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Підсудність справ про обмеження цивільної дієздатності чи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 недієздатним  громадянина  України,  який проживає за її </w:t>
      </w:r>
    </w:p>
    <w:p>
      <w:pPr>
        <w:pStyle w:val="Normal"/>
        <w:spacing w:lineRule="auto" w:line="240" w:before="0" w:after="0"/>
        <w:rPr/>
      </w:pPr>
      <w:r>
        <w:rPr/>
        <w:t xml:space="preserve">межами,  визначається  за  клопотанням  заявника   ухвалою   судді </w:t>
      </w:r>
    </w:p>
    <w:p>
      <w:pPr>
        <w:pStyle w:val="Normal"/>
        <w:spacing w:lineRule="auto" w:line="240" w:before="0" w:after="0"/>
        <w:rPr/>
      </w:pPr>
      <w:r>
        <w:rPr/>
        <w:t>Верховного Суд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ю 236 доповнено частиною другою згідно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Особи, які можуть бути заявни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обмеження цивільної дієздатності 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одана членами її сім'ї,  органом опіки  та  піклування, </w:t>
      </w:r>
    </w:p>
    <w:p>
      <w:pPr>
        <w:pStyle w:val="Normal"/>
        <w:spacing w:lineRule="auto" w:line="240" w:before="0" w:after="0"/>
        <w:rPr/>
      </w:pPr>
      <w:r>
        <w:rPr/>
        <w:t xml:space="preserve">наркологічним або психіатричним закла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обмеження права неповнолітньої особи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своїм заробітком, стипендією чи іншими доходами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 її   цього   права   може   бути   подана   батьками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ами), піклувальниками, органом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про визнання фізичної особи недієздатною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 членами  її  сім'ї,  близькими родичами,  незалежно від їх </w:t>
      </w:r>
    </w:p>
    <w:p>
      <w:pPr>
        <w:pStyle w:val="Normal"/>
        <w:spacing w:lineRule="auto" w:line="240" w:before="0" w:after="0"/>
        <w:rPr/>
      </w:pPr>
      <w:r>
        <w:rPr/>
        <w:t xml:space="preserve">спільного проживання,  органом опіки та піклування,  психіатричним </w:t>
      </w:r>
    </w:p>
    <w:p>
      <w:pPr>
        <w:pStyle w:val="Normal"/>
        <w:spacing w:lineRule="auto" w:line="240" w:before="0" w:after="0"/>
        <w:rPr/>
      </w:pPr>
      <w:r>
        <w:rPr/>
        <w:t xml:space="preserve">закла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заяві  про  обмеження  цивільної  дієздатності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повинні бути викладені обставини,  що свідчать про психічний </w:t>
      </w:r>
    </w:p>
    <w:p>
      <w:pPr>
        <w:pStyle w:val="Normal"/>
        <w:spacing w:lineRule="auto" w:line="240" w:before="0" w:after="0"/>
        <w:rPr/>
      </w:pPr>
      <w:r>
        <w:rPr/>
        <w:t xml:space="preserve">розлад,  істотно  впливають на її здатність усвідомлювати 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дій та (або) керувати ними,  чи обставини,  що під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дії,   внаслідок  яких  фізична  особа,  яка  зловживає  спиртними </w:t>
      </w:r>
    </w:p>
    <w:p>
      <w:pPr>
        <w:pStyle w:val="Normal"/>
        <w:spacing w:lineRule="auto" w:line="240" w:before="0" w:after="0"/>
        <w:rPr/>
      </w:pPr>
      <w:r>
        <w:rPr/>
        <w:t xml:space="preserve">напоями,  наркотичними  засобами,  токсичними   речовинами   тощо, </w:t>
      </w:r>
    </w:p>
    <w:p>
      <w:pPr>
        <w:pStyle w:val="Normal"/>
        <w:spacing w:lineRule="auto" w:line="240" w:before="0" w:after="0"/>
        <w:rPr/>
      </w:pPr>
      <w:r>
        <w:rPr/>
        <w:t xml:space="preserve">поставила  себе  чи свою сім'ю,  а також інших осіб,  яких вона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м зобов'язана утримувати, у скрутне матеріальне становищ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заяві  про   обмеження   права   неповнолітньої   особи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розпоряджатися своїм заробітком,  стипендією чи іншими </w:t>
      </w:r>
    </w:p>
    <w:p>
      <w:pPr>
        <w:pStyle w:val="Normal"/>
        <w:spacing w:lineRule="auto" w:line="240" w:before="0" w:after="0"/>
        <w:rPr/>
      </w:pPr>
      <w:r>
        <w:rPr/>
        <w:t xml:space="preserve">доходами або позбавлення її цього  права  повинні  бути  викладен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що свідчать про негативні матеріальні, психічні чи інш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для неповнолітнього здійснення ним ць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заяві про визнання фізичної особи  недієздатною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бути  викладені  обставини,  що  свідчать  про хронічний,  стійкий </w:t>
      </w:r>
    </w:p>
    <w:p>
      <w:pPr>
        <w:pStyle w:val="Normal"/>
        <w:spacing w:lineRule="auto" w:line="240" w:before="0" w:after="0"/>
        <w:rPr/>
      </w:pPr>
      <w:r>
        <w:rPr/>
        <w:t xml:space="preserve">психічний розлад,  внаслідок чого особа  не  здатна  усвідомлювати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своїх дій та (або) 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Признач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за  наявності  достатніх  даних  про психічний розлад </w:t>
      </w:r>
    </w:p>
    <w:p>
      <w:pPr>
        <w:pStyle w:val="Normal"/>
        <w:spacing w:lineRule="auto" w:line="240" w:before="0" w:after="0"/>
        <w:rPr/>
      </w:pPr>
      <w:r>
        <w:rPr/>
        <w:t xml:space="preserve">здоров'я фізичної особи призначає для встановлення  її  психічного </w:t>
      </w:r>
    </w:p>
    <w:p>
      <w:pPr>
        <w:pStyle w:val="Normal"/>
        <w:spacing w:lineRule="auto" w:line="240" w:before="0" w:after="0"/>
        <w:rPr/>
      </w:pPr>
      <w:r>
        <w:rPr/>
        <w:t xml:space="preserve">стану судово-психіатричну експерти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няткових  випадках,  коли  особа,  щодо якої відкрит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про обмеження її у цивільній дієздатності  чи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  її   недієздатною,   явно  ухиляється  від  пр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суд у судовому засіданні за  участю  лікаря-психіатра </w:t>
      </w:r>
    </w:p>
    <w:p>
      <w:pPr>
        <w:pStyle w:val="Normal"/>
        <w:spacing w:lineRule="auto" w:line="240" w:before="0" w:after="0"/>
        <w:rPr/>
      </w:pPr>
      <w:r>
        <w:rPr/>
        <w:t xml:space="preserve">може  постановити  ухвалу про примусове направлення 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на судово-психіатричну експерти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Розгляд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и про обмеження цивільної дієздатності 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чи  визнання  фізичної  особи недієздатною суд розглядає за участю </w:t>
      </w:r>
    </w:p>
    <w:p>
      <w:pPr>
        <w:pStyle w:val="Normal"/>
        <w:spacing w:lineRule="auto" w:line="240" w:before="0" w:after="0"/>
        <w:rPr/>
      </w:pPr>
      <w:r>
        <w:rPr/>
        <w:t xml:space="preserve">заявника та представника органу опіки та піклування.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 фізичної особи, щодо якої розглядається справа про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її недієздатною, вирішується в кожному випадку судом з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стану її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і   витрати,  пов'язані  з  провадженням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 фізичної  особи  недієздатною  або  обмеження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фізичної особи, відносяться на рахунок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,  установивши,  що  заявник  діяв  недобросовісно  без </w:t>
      </w:r>
    </w:p>
    <w:p>
      <w:pPr>
        <w:pStyle w:val="Normal"/>
        <w:spacing w:lineRule="auto" w:line="240" w:before="0" w:after="0"/>
        <w:rPr/>
      </w:pPr>
      <w:r>
        <w:rPr/>
        <w:t xml:space="preserve">достатньої для цього  підстави,  стягує  із  заявника  всі  судові </w:t>
      </w:r>
    </w:p>
    <w:p>
      <w:pPr>
        <w:pStyle w:val="Normal"/>
        <w:spacing w:lineRule="auto" w:line="240" w:before="0" w:after="0"/>
        <w:rPr/>
      </w:pPr>
      <w:r>
        <w:rPr/>
        <w:t xml:space="preserve">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Суд,   ухвалюючи   рішення   про   обмеження 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  фізичної   особи   (у   тому  числі  обмеження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права  неповнолітньої особи самостійно розпоряджатися </w:t>
      </w:r>
    </w:p>
    <w:p>
      <w:pPr>
        <w:pStyle w:val="Normal"/>
        <w:spacing w:lineRule="auto" w:line="240" w:before="0" w:after="0"/>
        <w:rPr/>
      </w:pPr>
      <w:r>
        <w:rPr/>
        <w:t xml:space="preserve">своїми   доходами)   чи   визнання  фізичної  особи  недієздатною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 над  нею відповідно піклування або опіку і за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органу опіки та піклування призначає їй піклувальника чи опікуна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41 в редакції Закону N 3551-IV ( 3551-15 ) </w:t>
      </w:r>
    </w:p>
    <w:p>
      <w:pPr>
        <w:pStyle w:val="Normal"/>
        <w:spacing w:lineRule="auto" w:line="240" w:before="0" w:after="0"/>
        <w:rPr/>
      </w:pPr>
      <w:r>
        <w:rPr/>
        <w:t xml:space="preserve">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за  заявою  органу  опіки  та  піклування  чи 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ї піклувальником або опікуном, у місячний строк звільняє </w:t>
      </w:r>
    </w:p>
    <w:p>
      <w:pPr>
        <w:pStyle w:val="Normal"/>
        <w:spacing w:lineRule="auto" w:line="240" w:before="0" w:after="0"/>
        <w:rPr/>
      </w:pPr>
      <w:r>
        <w:rPr/>
        <w:t xml:space="preserve">її від  повноважень  піклувальника  або  опікуна  і  призначає 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органу опіки та піклування іншу особу, про що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. Суд за заявою особи, над якою встановлено піклування, може </w:t>
      </w:r>
    </w:p>
    <w:p>
      <w:pPr>
        <w:pStyle w:val="Normal"/>
        <w:spacing w:lineRule="auto" w:line="240" w:before="0" w:after="0"/>
        <w:rPr/>
      </w:pPr>
      <w:r>
        <w:rPr/>
        <w:t xml:space="preserve">звільнити  піклувальника  від  його  повноважень  і  призначити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органу опіки та піклування іншого піклувальника,  про  щ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розглядає    питання    про    звільнення   опікуна 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 в судовому засіданні з повідомленням заінтересованих </w:t>
      </w:r>
    </w:p>
    <w:p>
      <w:pPr>
        <w:pStyle w:val="Normal"/>
        <w:spacing w:lineRule="auto" w:line="240" w:before="0" w:after="0"/>
        <w:rPr/>
      </w:pPr>
      <w:r>
        <w:rPr/>
        <w:t xml:space="preserve">осіб.   Неявка  цих  осіб  не  перешкоджає  розгляду  питання  про </w:t>
      </w:r>
    </w:p>
    <w:p>
      <w:pPr>
        <w:pStyle w:val="Normal"/>
        <w:spacing w:lineRule="auto" w:line="240" w:before="0" w:after="0"/>
        <w:rPr/>
      </w:pPr>
      <w:r>
        <w:rPr/>
        <w:t>звільнення опікуна або піклувальник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41 в редакції Закону N 3551-IV ( 3551-15 ) </w:t>
      </w:r>
    </w:p>
    <w:p>
      <w:pPr>
        <w:pStyle w:val="Normal"/>
        <w:spacing w:lineRule="auto" w:line="240" w:before="0" w:after="0"/>
        <w:rPr/>
      </w:pPr>
      <w:r>
        <w:rPr/>
        <w:t xml:space="preserve">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касування   рішення   суду   про   обмеження  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 фізичної  особи та поновлення цивільної дієздатності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 особи,  цивільна  дієздатність   якої   була   обмежена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рішенням суду за заявою самої фізичної особи,  її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, членів сім'ї або 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касування  рішення  суду  про  визнання  фізичної   особи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  та поновлення цивільної дієздатності фіз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була визнана недієздатною,  в разі її видужання  або  значного </w:t>
      </w:r>
    </w:p>
    <w:p>
      <w:pPr>
        <w:pStyle w:val="Normal"/>
        <w:spacing w:lineRule="auto" w:line="240" w:before="0" w:after="0"/>
        <w:rPr/>
      </w:pPr>
      <w:r>
        <w:rPr/>
        <w:t xml:space="preserve">поліпшення  її  психічного  стану здійснюється за рішенням суду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відповідного висновку судово-психіатричної експертизи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опікуна, 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ішення суду після набрання ним законної сили надсилається </w:t>
      </w:r>
    </w:p>
    <w:p>
      <w:pPr>
        <w:pStyle w:val="Normal"/>
        <w:spacing w:lineRule="auto" w:line="240" w:before="0" w:after="0"/>
        <w:rPr/>
      </w:pPr>
      <w:r>
        <w:rPr/>
        <w:t>органу опіки та піклува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24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51-IV ( 3551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 СУДОМ СПРАВ ПРО НА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НЕПОВНОЛІТНІЙ ОСОБІ ПОВНОЇ ЦИВ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неповнолітньої особи, яка досягла шістнадцятирічного </w:t>
      </w:r>
    </w:p>
    <w:p>
      <w:pPr>
        <w:pStyle w:val="Normal"/>
        <w:spacing w:lineRule="auto" w:line="240" w:before="0" w:after="0"/>
        <w:rPr/>
      </w:pPr>
      <w:r>
        <w:rPr/>
        <w:t xml:space="preserve">віку,  про надання їй повної цивільної  дієздатності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вільним кодексом України ( 435-15 ), за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згоди батьків (усиновлювачів) або піклувальника подається до  суду </w:t>
      </w:r>
    </w:p>
    <w:p>
      <w:pPr>
        <w:pStyle w:val="Normal"/>
        <w:spacing w:lineRule="auto" w:line="240" w:before="0" w:after="0"/>
        <w:rPr/>
      </w:pPr>
      <w:r>
        <w:rPr/>
        <w:t xml:space="preserve">за місцем її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Підсудність  справ  про  надання  неповнолітній  особі  -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у України,  який проживає  за  її  межами,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 частиною   першою  цієї  статті,  повної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,  визначається за клопотанням заявника ухвалою  судді </w:t>
      </w:r>
    </w:p>
    <w:p>
      <w:pPr>
        <w:pStyle w:val="Normal"/>
        <w:spacing w:lineRule="auto" w:line="240" w:before="0" w:after="0"/>
        <w:rPr/>
      </w:pPr>
      <w:r>
        <w:rPr/>
        <w:t>Верховного Суд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ю 242 доповнено частиною другою згідно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3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заяві  про надання неповнолітній особі повної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повинні бути викладені дані про те,  що  неповнолітня </w:t>
      </w:r>
    </w:p>
    <w:p>
      <w:pPr>
        <w:pStyle w:val="Normal"/>
        <w:spacing w:lineRule="auto" w:line="240" w:before="0" w:after="0"/>
        <w:rPr/>
      </w:pPr>
      <w:r>
        <w:rPr/>
        <w:t xml:space="preserve">особа працює за трудовим договором або є матір'ю чи батьком дитин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актового запису цивільного ст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и про надання неповнолітній  особі  повної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 суд  розглядає  за участю заявника,  одного або обох </w:t>
      </w:r>
    </w:p>
    <w:p>
      <w:pPr>
        <w:pStyle w:val="Normal"/>
        <w:spacing w:lineRule="auto" w:line="240" w:before="0" w:after="0"/>
        <w:rPr/>
      </w:pPr>
      <w:r>
        <w:rPr/>
        <w:t xml:space="preserve">батьків (усиновлювачів) або піклувальника,  а також  представників </w:t>
      </w:r>
    </w:p>
    <w:p>
      <w:pPr>
        <w:pStyle w:val="Normal"/>
        <w:spacing w:lineRule="auto" w:line="240" w:before="0" w:after="0"/>
        <w:rPr/>
      </w:pPr>
      <w:r>
        <w:rPr/>
        <w:t xml:space="preserve">органів опіки та піклування. Участь представників органів опіки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у розгляді справи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розглянувши заяву про  надання  неповнолітній  особі </w:t>
      </w:r>
    </w:p>
    <w:p>
      <w:pPr>
        <w:pStyle w:val="Normal"/>
        <w:spacing w:lineRule="auto" w:line="240" w:before="0" w:after="0"/>
        <w:rPr/>
      </w:pPr>
      <w:r>
        <w:rPr/>
        <w:t xml:space="preserve">повної  цивільної  дієздатності  по  суті,  ухвалює рішення,  яким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яє або відмовляє у задоволенні вимоги за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адоволення заявленої  вимоги  неповнолітній  особі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повна цивільна дієздатність після набрання рішенням суду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 суду  про  надання  неповнолітній  особі   повної </w:t>
      </w:r>
    </w:p>
    <w:p>
      <w:pPr>
        <w:pStyle w:val="Normal"/>
        <w:spacing w:lineRule="auto" w:line="240" w:before="0" w:after="0"/>
        <w:rPr/>
      </w:pPr>
      <w:r>
        <w:rPr/>
        <w:t xml:space="preserve">цивільної   дієздатності   після   набрання   ним   законної  сили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органові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РОЗГЛЯД СУДОМ СПРАВ ПРО ВИЗНАННЯ ФІЗ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ОСОБИ БЕЗВІСНО ВІДСУТНЬОЮ АБО ОГОЛОШЕННЯ Ї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ПОМЕРЛ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визнання фізичної особи безвісно відсутньою  аб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 її  померлою  подається  до  суду за місцем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заявника або за останнім відомим місцем  проживання  (перебування)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  особи,   місцеперебування   якої   невідоме,   або 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її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про визнання фізичної  особи  безвісно  відсутньою </w:t>
      </w:r>
    </w:p>
    <w:p>
      <w:pPr>
        <w:pStyle w:val="Normal"/>
        <w:spacing w:lineRule="auto" w:line="240" w:before="0" w:after="0"/>
        <w:rPr/>
      </w:pPr>
      <w:r>
        <w:rPr/>
        <w:t xml:space="preserve">або  оголошення її померлою повинно бути зазначено:  для якої мет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 заявникові визнати фізичну особу безвісно відсутньою або </w:t>
      </w:r>
    </w:p>
    <w:p>
      <w:pPr>
        <w:pStyle w:val="Normal"/>
        <w:spacing w:lineRule="auto" w:line="240" w:before="0" w:after="0"/>
        <w:rPr/>
      </w:pPr>
      <w:r>
        <w:rPr/>
        <w:t xml:space="preserve">оголосити   її  померлою;  обставини,  що  підтверджують  безвісну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 фізичної особи,  або обставини,  що загрожували смертю </w:t>
      </w:r>
    </w:p>
    <w:p>
      <w:pPr>
        <w:pStyle w:val="Normal"/>
        <w:spacing w:lineRule="auto" w:line="240" w:before="0" w:after="0"/>
        <w:rPr/>
      </w:pPr>
      <w:r>
        <w:rPr/>
        <w:t xml:space="preserve">фізичній  особі,  яка  пропала безвісти,  або обставини,  що дають </w:t>
      </w:r>
    </w:p>
    <w:p>
      <w:pPr>
        <w:pStyle w:val="Normal"/>
        <w:spacing w:lineRule="auto" w:line="240" w:before="0" w:after="0"/>
        <w:rPr/>
      </w:pPr>
      <w:r>
        <w:rPr/>
        <w:t xml:space="preserve">підставу припускати її загибель від певного нещасного випа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Підготовка справи д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до початку розгляду справи встановлює  осіб  (родичів, </w:t>
      </w:r>
    </w:p>
    <w:p>
      <w:pPr>
        <w:pStyle w:val="Normal"/>
        <w:spacing w:lineRule="auto" w:line="240" w:before="0" w:after="0"/>
        <w:rPr/>
      </w:pPr>
      <w:r>
        <w:rPr/>
        <w:t xml:space="preserve">співробітників тощо), які можуть дати свідчення про фізичну особу, </w:t>
      </w:r>
    </w:p>
    <w:p>
      <w:pPr>
        <w:pStyle w:val="Normal"/>
        <w:spacing w:lineRule="auto" w:line="240" w:before="0" w:after="0"/>
        <w:rPr/>
      </w:pPr>
      <w:r>
        <w:rPr/>
        <w:t xml:space="preserve">місцеперебування  якої  невідоме,  а  також   запитує 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 за    останнім    місцем   проживання   відсутнього </w:t>
      </w:r>
    </w:p>
    <w:p>
      <w:pPr>
        <w:pStyle w:val="Normal"/>
        <w:spacing w:lineRule="auto" w:line="240" w:before="0" w:after="0"/>
        <w:rPr/>
      </w:pPr>
      <w:r>
        <w:rPr/>
        <w:t xml:space="preserve">(житлово-експлуатаційні організації,  органи внутрішніх справ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и  місцевого  самоврядування) і за останнім місцем роботи про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відомостей щодо фізичної  особи,  місцеперебування  якої </w:t>
      </w:r>
    </w:p>
    <w:p>
      <w:pPr>
        <w:pStyle w:val="Normal"/>
        <w:spacing w:lineRule="auto" w:line="240" w:before="0" w:after="0"/>
        <w:rPr/>
      </w:pPr>
      <w:r>
        <w:rPr/>
        <w:t xml:space="preserve">невідом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ночасно   суд  вживає  заходів  через  органи  опіки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щодо встановлення  опіки  над  майном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місцеперебування  якої  невідоме,  якщо  опіку  над  майном  щ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розглядає  справу  за   участю   заявника,  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заяві,  та  осіб,  яких  сам суд визнає за потрібне </w:t>
      </w:r>
    </w:p>
    <w:p>
      <w:pPr>
        <w:pStyle w:val="Normal"/>
        <w:spacing w:lineRule="auto" w:line="240" w:before="0" w:after="0"/>
        <w:rPr/>
      </w:pPr>
      <w:r>
        <w:rPr/>
        <w:t xml:space="preserve">допитати,  і ухвалює рішення про визнання фізичної особи  безвісн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ьою або про оголошення її помер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 набрання  законної  сили  рішенням  про  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 померлою суд надсилає рішення  відповідному  орган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реєстрації актів цивільного стану для реєстрації смерті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а також до нотаріуса за місцем відкриття спадщини, </w:t>
      </w:r>
    </w:p>
    <w:p>
      <w:pPr>
        <w:pStyle w:val="Normal"/>
        <w:spacing w:lineRule="auto" w:line="240" w:before="0" w:after="0"/>
        <w:rPr/>
      </w:pPr>
      <w:r>
        <w:rPr/>
        <w:t xml:space="preserve">а в населеному пункті,  де немає нотаріуса,  - відповід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 для   вжиття   заходів   щодо   охорони </w:t>
      </w:r>
    </w:p>
    <w:p>
      <w:pPr>
        <w:pStyle w:val="Normal"/>
        <w:spacing w:lineRule="auto" w:line="240" w:before="0" w:after="0"/>
        <w:rPr/>
      </w:pPr>
      <w:r>
        <w:rPr/>
        <w:t xml:space="preserve">спадкового  майна.  У  разі  наявності в населеному пункті кількох </w:t>
      </w:r>
    </w:p>
    <w:p>
      <w:pPr>
        <w:pStyle w:val="Normal"/>
        <w:spacing w:lineRule="auto" w:line="240" w:before="0" w:after="0"/>
        <w:rPr/>
      </w:pPr>
      <w:r>
        <w:rPr/>
        <w:t xml:space="preserve">нотаріусів,  а також у випадках,  коли  місце  відкриття 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невідоме,  рішення надсилається до державного нотаріального архіву </w:t>
      </w:r>
    </w:p>
    <w:p>
      <w:pPr>
        <w:pStyle w:val="Normal"/>
        <w:spacing w:lineRule="auto" w:line="240" w:before="0" w:after="0"/>
        <w:rPr/>
      </w:pPr>
      <w:r>
        <w:rPr/>
        <w:t xml:space="preserve">з метою передачі його за належністю уповноваженому  нотаріусу  для </w:t>
      </w:r>
    </w:p>
    <w:p>
      <w:pPr>
        <w:pStyle w:val="Normal"/>
        <w:spacing w:lineRule="auto" w:line="240" w:before="0" w:after="0"/>
        <w:rPr/>
      </w:pPr>
      <w:r>
        <w:rPr/>
        <w:t xml:space="preserve">вжиття заходів з охорони спадков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Дії суду в разі появи фізичної особи, яку бул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знано безвісно відсутньою або оголоше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мерл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одержання заяви про появу фізичної особи,  яку було </w:t>
      </w:r>
    </w:p>
    <w:p>
      <w:pPr>
        <w:pStyle w:val="Normal"/>
        <w:spacing w:lineRule="auto" w:line="240" w:before="0" w:after="0"/>
        <w:rPr/>
      </w:pPr>
      <w:r>
        <w:rPr/>
        <w:t xml:space="preserve">визнано безвісно відсутньою або оголошено померлою, або відомостей </w:t>
      </w:r>
    </w:p>
    <w:p>
      <w:pPr>
        <w:pStyle w:val="Normal"/>
        <w:spacing w:lineRule="auto" w:line="240" w:before="0" w:after="0"/>
        <w:rPr/>
      </w:pPr>
      <w:r>
        <w:rPr/>
        <w:t xml:space="preserve">про місцеперебування цієї особи суд за місцеперебуванням особи або </w:t>
      </w:r>
    </w:p>
    <w:p>
      <w:pPr>
        <w:pStyle w:val="Normal"/>
        <w:spacing w:lineRule="auto" w:line="240" w:before="0" w:after="0"/>
        <w:rPr/>
      </w:pPr>
      <w:r>
        <w:rPr/>
        <w:t xml:space="preserve">суд,  який ухвалив рішення про визнання особи безвісно  відсутньою </w:t>
      </w:r>
    </w:p>
    <w:p>
      <w:pPr>
        <w:pStyle w:val="Normal"/>
        <w:spacing w:lineRule="auto" w:line="240" w:before="0" w:after="0"/>
        <w:rPr/>
      </w:pPr>
      <w:r>
        <w:rPr/>
        <w:t xml:space="preserve">або  оголосив її померлою,  призначає справу до слухання за участю </w:t>
      </w:r>
    </w:p>
    <w:p>
      <w:pPr>
        <w:pStyle w:val="Normal"/>
        <w:spacing w:lineRule="auto" w:line="240" w:before="0" w:after="0"/>
        <w:rPr/>
      </w:pPr>
      <w:r>
        <w:rPr/>
        <w:t xml:space="preserve">цієї особи, заявника та інших заінтересованих осіб і скасовує своє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 визнання  фізичної  особи  безвісно  відсутньою  аб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її померлою.  Заяву може бути подано особою,  яку  було </w:t>
      </w:r>
    </w:p>
    <w:p>
      <w:pPr>
        <w:pStyle w:val="Normal"/>
        <w:spacing w:lineRule="auto" w:line="240" w:before="0" w:after="0"/>
        <w:rPr/>
      </w:pPr>
      <w:r>
        <w:rPr/>
        <w:t xml:space="preserve">визнано    безвісно    відсутньою    або   померлою,   або   іншою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пію рішення суд надсилає відповідному  органу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 актів  цивільного стану для анулювання актового запису </w:t>
      </w:r>
    </w:p>
    <w:p>
      <w:pPr>
        <w:pStyle w:val="Normal"/>
        <w:spacing w:lineRule="auto" w:line="240" w:before="0" w:after="0"/>
        <w:rPr/>
      </w:pPr>
      <w:r>
        <w:rPr/>
        <w:t xml:space="preserve">про смер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РОЗГЛЯД СУДОМ СПРАВ ПРО УСИН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усиновлення дитини або повнолітньої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не  має  матері,  батька  або  була позбавлена їхнього піклування,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до суду за місцем їх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усиновлення дитини повинна містити: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у, до якого подається заява, ім'я, місце проживання заявника, а </w:t>
      </w:r>
    </w:p>
    <w:p>
      <w:pPr>
        <w:pStyle w:val="Normal"/>
        <w:spacing w:lineRule="auto" w:line="240" w:before="0" w:after="0"/>
        <w:rPr/>
      </w:pPr>
      <w:r>
        <w:rPr/>
        <w:t xml:space="preserve">також прізвище,  ім'я,  по батькові,  вік усиновлюваної дитини, її </w:t>
      </w:r>
    </w:p>
    <w:p>
      <w:pPr>
        <w:pStyle w:val="Normal"/>
        <w:spacing w:lineRule="auto" w:line="240" w:before="0" w:after="0"/>
        <w:rPr/>
      </w:pPr>
      <w:r>
        <w:rPr/>
        <w:t xml:space="preserve">місце  проживання,  відомості про стан здоров'я дитини.  Заява про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ня  дитини  може  також  містити  клопотання  про   зміну </w:t>
      </w:r>
    </w:p>
    <w:p>
      <w:pPr>
        <w:pStyle w:val="Normal"/>
        <w:spacing w:lineRule="auto" w:line="240" w:before="0" w:after="0"/>
        <w:rPr/>
      </w:pPr>
      <w:r>
        <w:rPr/>
        <w:t xml:space="preserve">прізвища,  імені,  по батькові, дати, місця народження дитини, про </w:t>
      </w:r>
    </w:p>
    <w:p>
      <w:pPr>
        <w:pStyle w:val="Normal"/>
        <w:spacing w:lineRule="auto" w:line="240" w:before="0" w:after="0"/>
        <w:rPr/>
      </w:pPr>
      <w:r>
        <w:rPr/>
        <w:t xml:space="preserve">запис заявника матір'ю або батьком ди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аяви про усиновлення дитини за  наявності  мають  бути </w:t>
      </w:r>
    </w:p>
    <w:p>
      <w:pPr>
        <w:pStyle w:val="Normal"/>
        <w:spacing w:lineRule="auto" w:line="240" w:before="0" w:after="0"/>
        <w:rPr/>
      </w:pPr>
      <w:r>
        <w:rPr/>
        <w:t xml:space="preserve">додані такі докумен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пія  свідоцтва  про  шлюб,  а також письмова згода на це </w:t>
      </w:r>
    </w:p>
    <w:p>
      <w:pPr>
        <w:pStyle w:val="Normal"/>
        <w:spacing w:lineRule="auto" w:line="240" w:before="0" w:after="0"/>
        <w:rPr/>
      </w:pPr>
      <w:r>
        <w:rPr/>
        <w:t xml:space="preserve">другого з подружжя,  засвідчена  нотаріально,  -  при  усиновленні </w:t>
      </w:r>
    </w:p>
    <w:p>
      <w:pPr>
        <w:pStyle w:val="Normal"/>
        <w:spacing w:lineRule="auto" w:line="240" w:before="0" w:after="0"/>
        <w:rPr/>
      </w:pPr>
      <w:r>
        <w:rPr/>
        <w:t xml:space="preserve">дитини одним із подружж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едичний висновок про стан здоров'я зая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відка з місця роботи із зазначенням заробітної плати або </w:t>
      </w:r>
    </w:p>
    <w:p>
      <w:pPr>
        <w:pStyle w:val="Normal"/>
        <w:spacing w:lineRule="auto" w:line="240" w:before="0" w:after="0"/>
        <w:rPr/>
      </w:pPr>
      <w:r>
        <w:rPr/>
        <w:t xml:space="preserve">копія декларації про дох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окумент,  що підтверджує право власності або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жилим приміщ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інші документи, визн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заяви про усиновлення дитини особами без громадянства, </w:t>
      </w:r>
    </w:p>
    <w:p>
      <w:pPr>
        <w:pStyle w:val="Normal"/>
        <w:spacing w:lineRule="auto" w:line="240" w:before="0" w:after="0"/>
        <w:rPr/>
      </w:pPr>
      <w:r>
        <w:rPr/>
        <w:t xml:space="preserve">що постійно проживають за межами  України,  або  іноземцями,  крі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зазначених  у  частині другій цієї статті,  додаються </w:t>
      </w:r>
    </w:p>
    <w:p>
      <w:pPr>
        <w:pStyle w:val="Normal"/>
        <w:spacing w:lineRule="auto" w:line="240" w:before="0" w:after="0"/>
        <w:rPr/>
      </w:pPr>
      <w:r>
        <w:rPr/>
        <w:t xml:space="preserve">дозвіл   уповноваженого   органу   виконавчої   влади,   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ого  органу  відповідної  держави  про  умови їх життя і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бути  усиновлювачами,  дозвіл   компетент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 держави  на в'їзд усиновленої дитини та  її  постійн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на території цієї держави,  зобов'язання  усиновлювача, </w:t>
      </w:r>
    </w:p>
    <w:p>
      <w:pPr>
        <w:pStyle w:val="Normal"/>
        <w:spacing w:lineRule="auto" w:line="240" w:before="0" w:after="0"/>
        <w:rPr/>
      </w:pPr>
      <w:r>
        <w:rPr/>
        <w:t xml:space="preserve">оформлене  в  нотаріальному  порядку,  про  надання  представникам </w:t>
      </w:r>
    </w:p>
    <w:p>
      <w:pPr>
        <w:pStyle w:val="Normal"/>
        <w:spacing w:lineRule="auto" w:line="240" w:before="0" w:after="0"/>
        <w:rPr/>
      </w:pPr>
      <w:r>
        <w:rPr/>
        <w:t xml:space="preserve">дипломатичної  установи  України  за   кордоном   інформації   про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у дитину та можливості спілкування з дити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заяви  громадян України про усиновлення дитини,  яка є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ом іншої держави,  крім документів, зазначених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цієї статті,  додаються згода законного представника дитини </w:t>
      </w:r>
    </w:p>
    <w:p>
      <w:pPr>
        <w:pStyle w:val="Normal"/>
        <w:spacing w:lineRule="auto" w:line="240" w:before="0" w:after="0"/>
        <w:rPr/>
      </w:pPr>
      <w:r>
        <w:rPr/>
        <w:t xml:space="preserve">та згода компетентного органу держави, громадянином якої є дити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кументи усиновлювачів,  які є громадянами інших  держав, </w:t>
      </w:r>
    </w:p>
    <w:p>
      <w:pPr>
        <w:pStyle w:val="Normal"/>
        <w:spacing w:lineRule="auto" w:line="240" w:before="0" w:after="0"/>
        <w:rPr/>
      </w:pPr>
      <w:r>
        <w:rPr/>
        <w:t xml:space="preserve">мають  бути  у  встановленому законодавством порядку легалізовані, </w:t>
      </w:r>
    </w:p>
    <w:p>
      <w:pPr>
        <w:pStyle w:val="Normal"/>
        <w:spacing w:lineRule="auto" w:line="240" w:before="0" w:after="0"/>
        <w:rPr/>
      </w:pPr>
      <w:r>
        <w:rPr/>
        <w:t xml:space="preserve">якщо  інше  не  встановлено  міжнародними  договорами,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а Верховною Радою України. Такі документи </w:t>
      </w:r>
    </w:p>
    <w:p>
      <w:pPr>
        <w:pStyle w:val="Normal"/>
        <w:spacing w:lineRule="auto" w:line="240" w:before="0" w:after="0"/>
        <w:rPr/>
      </w:pPr>
      <w:r>
        <w:rPr/>
        <w:t xml:space="preserve">повинні бути перекладені українською мовою,  а переклад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ий нотаріаль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ява  про  усиновлення повнолітньої особи повинна містити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,  зазначені у частині першій цієї статті,  а також  дані </w:t>
      </w:r>
    </w:p>
    <w:p>
      <w:pPr>
        <w:pStyle w:val="Normal"/>
        <w:spacing w:lineRule="auto" w:line="240" w:before="0" w:after="0"/>
        <w:rPr/>
      </w:pPr>
      <w:r>
        <w:rPr/>
        <w:t xml:space="preserve">про  відсутність  матері,  батька  або позбавлення піклування.  До </w:t>
      </w:r>
    </w:p>
    <w:p>
      <w:pPr>
        <w:pStyle w:val="Normal"/>
        <w:spacing w:lineRule="auto" w:line="240" w:before="0" w:after="0"/>
        <w:rPr/>
      </w:pPr>
      <w:r>
        <w:rPr/>
        <w:t xml:space="preserve">заяви мають бути додані документи,  зазначені у пункті  1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цієї статті, а також згода особи на уси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Підготовка справи д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 під час підготовки справи про усиновлення дитини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вирішує питання про участь у ній як заінтересованих  осіб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органу опіки та піклування,  а у справах,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в яких відкрито за заявами іноземних  громадян,  -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виконавч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 опіки та піклування повинен подати суду висновок про </w:t>
      </w:r>
    </w:p>
    <w:p>
      <w:pPr>
        <w:pStyle w:val="Normal"/>
        <w:spacing w:lineRule="auto" w:line="240" w:before="0" w:after="0"/>
        <w:rPr/>
      </w:pPr>
      <w:r>
        <w:rPr/>
        <w:t xml:space="preserve">доцільність усиновлення та відповідність його інтересам ди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висновку органу опіки та піклування мають бути дод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кт обстеження умов життя заявника,  складений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його прожи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відоцтво про народження дит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едичний   висновок  про  стан  здоров'я  дитини,  про  її </w:t>
      </w:r>
    </w:p>
    <w:p>
      <w:pPr>
        <w:pStyle w:val="Normal"/>
        <w:spacing w:lineRule="auto" w:line="240" w:before="0" w:after="0"/>
        <w:rPr/>
      </w:pPr>
      <w:r>
        <w:rPr/>
        <w:t xml:space="preserve">фізичний і розумовий розвит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випадках,  встановлених законом, згода батьків, опікуна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  дитини,  закладу  охорони  здоров'я або навч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, а також самої дитини на уси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у  разі  необхідності   може   вимагати   подання   інш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 розглядає   справу   про   усиновлення   дитини   з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участю  заявника,  органу  опіки  та  пікл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органу виконавчої влади,  а також дитини, якщо вона </w:t>
      </w:r>
    </w:p>
    <w:p>
      <w:pPr>
        <w:pStyle w:val="Normal"/>
        <w:spacing w:lineRule="auto" w:line="240" w:before="0" w:after="0"/>
        <w:rPr/>
      </w:pPr>
      <w:r>
        <w:rPr/>
        <w:t xml:space="preserve">за віком і станом здоров'я усвідомлює факт усиновлення, з викликом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х  та  інших  осіб,  яких  суд  визнає  за  потрібне </w:t>
      </w:r>
    </w:p>
    <w:p>
      <w:pPr>
        <w:pStyle w:val="Normal"/>
        <w:spacing w:lineRule="auto" w:line="240" w:before="0" w:after="0"/>
        <w:rPr/>
      </w:pPr>
      <w:r>
        <w:rPr/>
        <w:t xml:space="preserve">допит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розглядає справу про усиновлення повнолітньої особи  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участю заявника (заявників),  усиновлюваної особи,  з </w:t>
      </w:r>
    </w:p>
    <w:p>
      <w:pPr>
        <w:pStyle w:val="Normal"/>
        <w:spacing w:lineRule="auto" w:line="240" w:before="0" w:after="0"/>
        <w:rPr/>
      </w:pPr>
      <w:r>
        <w:rPr/>
        <w:t xml:space="preserve">викликом  заінтересованих  та  інших  осіб,  яких  суд  визнає  за </w:t>
      </w:r>
    </w:p>
    <w:p>
      <w:pPr>
        <w:pStyle w:val="Normal"/>
        <w:spacing w:lineRule="auto" w:line="240" w:before="0" w:after="0"/>
        <w:rPr/>
      </w:pPr>
      <w:r>
        <w:rPr/>
        <w:t xml:space="preserve">потрібне допит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 забезпечення   таємниці   усиновлення 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імейним кодексом України ( 2947-14 ),  суд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 в закритому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перевіряє законність підстав для усиновлення,  в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наявність згоди усиновлюваної  дитини,  якщо  така  згода  є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ю, або наявність згоди усиновлюваної повнолітн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результатами розгляду заяви про усиновлення суд ухвалює </w:t>
      </w:r>
    </w:p>
    <w:p>
      <w:pPr>
        <w:pStyle w:val="Normal"/>
        <w:spacing w:lineRule="auto" w:line="240" w:before="0" w:after="0"/>
        <w:rPr/>
      </w:pPr>
      <w:r>
        <w:rPr/>
        <w:t xml:space="preserve">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 задоволення  заяви  суд  зазначає  у  резолютивній </w:t>
      </w:r>
    </w:p>
    <w:p>
      <w:pPr>
        <w:pStyle w:val="Normal"/>
        <w:spacing w:lineRule="auto" w:line="240" w:before="0" w:after="0"/>
        <w:rPr/>
      </w:pPr>
      <w:r>
        <w:rPr/>
        <w:t xml:space="preserve">частині  рішення  про  усиновлення  дитини  або повнолітньої особи </w:t>
      </w:r>
    </w:p>
    <w:p>
      <w:pPr>
        <w:pStyle w:val="Normal"/>
        <w:spacing w:lineRule="auto" w:line="240" w:before="0" w:after="0"/>
        <w:rPr/>
      </w:pPr>
      <w:r>
        <w:rPr/>
        <w:t xml:space="preserve">заявником (заявник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клопотанням заявника (заявників)  суд  вирішує 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зміну імені,  прізвища та по батькові, дати і місця народження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ої  дитини,  про  зміну  імені,  прізвища,  по   батькові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ої повнолітньої особи, про запис усиновлювачів бать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і   витрати,   пов'язані   з   розглядом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ня, відносяться на рахунок заявника (заявник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після  ухвалення  рішення  про  усиновлення,  але 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ним законної сили батьки дитини відкликали свою згоду на </w:t>
      </w:r>
    </w:p>
    <w:p>
      <w:pPr>
        <w:pStyle w:val="Normal"/>
        <w:spacing w:lineRule="auto" w:line="240" w:before="0" w:after="0"/>
        <w:rPr/>
      </w:pPr>
      <w:r>
        <w:rPr/>
        <w:t xml:space="preserve">її усиновлення,  суд скасовує  своє  рішення  і  поновлює 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разі  відкликання заяви про усиновлення після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усиновлення,  але до набрання ним законної  сили,  суд </w:t>
      </w:r>
    </w:p>
    <w:p>
      <w:pPr>
        <w:pStyle w:val="Normal"/>
        <w:spacing w:lineRule="auto" w:line="240" w:before="0" w:after="0"/>
        <w:rPr/>
      </w:pPr>
      <w:r>
        <w:rPr/>
        <w:t xml:space="preserve">скасовує своє рішення і залишає заяву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синовлення  вважається здійсненим з дня набрання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рішенням суду.  Для внесення  змін  до  актового  запису  про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 усиновленої дитини або повнолітньої особи копі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надсилається до органу державної реєстрації актів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стану  за  місцем  ухвалення рішення,  а у справах про уси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дітей іноземцями  -  також  до  уповноваженого  органу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РОЗГЛЯД СУДОМ СПРАВ ПРО ВСТАНОВЛЕННЯ ФАКТ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ЩО МАЮТЬ ЮРИДИЧНЕ 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Справи про встановлення фактів, що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юридичне 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розглядає справи про встановлення факт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одинних відносин між фізичними о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еребування фізичної особи на утрим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аліцтва,  якщо  це  потрібно  для  призначення пенсії або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допомоги по загальнообов'язковому державному соціальном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єстрації шлюбу, розірвання шлюбу, уси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живання однією сім'єю чоловіка та жінки без шлюб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алежності правовстановлюючих документів особі,  прізвище, </w:t>
      </w:r>
    </w:p>
    <w:p>
      <w:pPr>
        <w:pStyle w:val="Normal"/>
        <w:spacing w:lineRule="auto" w:line="240" w:before="0" w:after="0"/>
        <w:rPr/>
      </w:pPr>
      <w:r>
        <w:rPr/>
        <w:t xml:space="preserve">ім'я,  по батькові,  місце і час народження якої,  що зазначені  в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, не збігаються з ім'ям, по батькові, прізвищем, місцем і </w:t>
      </w:r>
    </w:p>
    <w:p>
      <w:pPr>
        <w:pStyle w:val="Normal"/>
        <w:spacing w:lineRule="auto" w:line="240" w:before="0" w:after="0"/>
        <w:rPr/>
      </w:pPr>
      <w:r>
        <w:rPr/>
        <w:t xml:space="preserve">часом народження цієї особи, зазначеним у свідоцтві про народження </w:t>
      </w:r>
    </w:p>
    <w:p>
      <w:pPr>
        <w:pStyle w:val="Normal"/>
        <w:spacing w:lineRule="auto" w:line="240" w:before="0" w:after="0"/>
        <w:rPr/>
      </w:pPr>
      <w:r>
        <w:rPr/>
        <w:t xml:space="preserve">або в паспор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народження   особи   в  певний  час  у  разі  не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органом державної  реєстрації  актів  цивільного  стану </w:t>
      </w:r>
    </w:p>
    <w:p>
      <w:pPr>
        <w:pStyle w:val="Normal"/>
        <w:spacing w:lineRule="auto" w:line="240" w:before="0" w:after="0"/>
        <w:rPr/>
      </w:pPr>
      <w:r>
        <w:rPr/>
        <w:t xml:space="preserve">факту нар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смерті  особи  в певний час у разі неможливості реєстрації </w:t>
      </w:r>
    </w:p>
    <w:p>
      <w:pPr>
        <w:pStyle w:val="Normal"/>
        <w:spacing w:lineRule="auto" w:line="240" w:before="0" w:after="0"/>
        <w:rPr/>
      </w:pPr>
      <w:r>
        <w:rPr/>
        <w:t xml:space="preserve">органом державної реєстрації актів цивільного стану факту смер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 смерті  особи,  яка  пропала  безвісти  за  обставин,  що </w:t>
      </w:r>
    </w:p>
    <w:p>
      <w:pPr>
        <w:pStyle w:val="Normal"/>
        <w:spacing w:lineRule="auto" w:line="240" w:before="0" w:after="0"/>
        <w:rPr/>
      </w:pPr>
      <w:r>
        <w:rPr/>
        <w:t xml:space="preserve">загрожували  їй  смертю або дають підстави вважати її загиблою від </w:t>
      </w:r>
    </w:p>
    <w:p>
      <w:pPr>
        <w:pStyle w:val="Normal"/>
        <w:spacing w:lineRule="auto" w:line="240" w:before="0" w:after="0"/>
        <w:rPr/>
      </w:pPr>
      <w:r>
        <w:rPr/>
        <w:t xml:space="preserve">певного   нещасного   випадку   внаслідок   надзвичайних  ситуацій </w:t>
      </w:r>
    </w:p>
    <w:p>
      <w:pPr>
        <w:pStyle w:val="Normal"/>
        <w:spacing w:lineRule="auto" w:line="240" w:before="0" w:after="0"/>
        <w:rPr/>
      </w:pPr>
      <w:r>
        <w:rPr/>
        <w:t>техногенного та природного характер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ершу статті 256 доповнено пунктом 9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68-VI ( 1568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судовому порядку  можуть  бути  встановлені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факти,   від   яких  залежить  виникнення,  зміна  або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стих  чи  майнових  прав  фізичних  осіб,  якщо  законом   не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 іншого порядку їх вста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рави  про  встановлення факту належності особі паспорта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го квитка,  квитка про членство в об'єднанні громадя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свідоцтв,  що  їх видають органи державної реєстрації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стану,  судовому розгляду  в  окремому  провадженні 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Суддя  відмовляє у відкритті провадження у справі, якщо з </w:t>
      </w:r>
    </w:p>
    <w:p>
      <w:pPr>
        <w:pStyle w:val="Normal"/>
        <w:spacing w:lineRule="auto" w:line="240" w:before="0" w:after="0"/>
        <w:rPr/>
      </w:pPr>
      <w:r>
        <w:rPr/>
        <w:t xml:space="preserve">заяви про встановлення факту, що має юридичне значення, вб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пір про право,  а якщо спір про  право  буде  виявлений  під  час </w:t>
      </w:r>
    </w:p>
    <w:p>
      <w:pPr>
        <w:pStyle w:val="Normal"/>
        <w:spacing w:lineRule="auto" w:line="240" w:before="0" w:after="0"/>
        <w:rPr/>
      </w:pPr>
      <w:r>
        <w:rPr/>
        <w:t>розгляду справи, - залишає заяву без 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56  доповнено  частиною  четвертою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фізичної  особи  про  встановлення  факту,  що  має </w:t>
      </w:r>
    </w:p>
    <w:p>
      <w:pPr>
        <w:pStyle w:val="Normal"/>
        <w:spacing w:lineRule="auto" w:line="240" w:before="0" w:after="0"/>
        <w:rPr/>
      </w:pPr>
      <w:r>
        <w:rPr/>
        <w:t xml:space="preserve">юридичне значення, подається до суду за місцем її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Підсудність  справ  за  заявою  громадянина України, який </w:t>
      </w:r>
    </w:p>
    <w:p>
      <w:pPr>
        <w:pStyle w:val="Normal"/>
        <w:spacing w:lineRule="auto" w:line="240" w:before="0" w:after="0"/>
        <w:rPr/>
      </w:pPr>
      <w:r>
        <w:rPr/>
        <w:t xml:space="preserve">проживає  за  її  межами,  про встановлення факту, що має юридичн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  визначається   за   його   клопотанням  ухвалою  судді </w:t>
      </w:r>
    </w:p>
    <w:p>
      <w:pPr>
        <w:pStyle w:val="Normal"/>
        <w:spacing w:lineRule="auto" w:line="240" w:before="0" w:after="0"/>
        <w:rPr/>
      </w:pPr>
      <w:r>
        <w:rPr/>
        <w:t>Верховного Суд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ю 257 доповнено частиною другою згідно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повинно 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ий факт заявник просить встановити та з якою мет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чини неможливості одержання або відновлення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що посвідчують цей фак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кази, що підтверджують фак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заяви  додаються докази,  що підтверджують викладені в </w:t>
      </w:r>
    </w:p>
    <w:p>
      <w:pPr>
        <w:pStyle w:val="Normal"/>
        <w:spacing w:lineRule="auto" w:line="240" w:before="0" w:after="0"/>
        <w:rPr/>
      </w:pPr>
      <w:r>
        <w:rPr/>
        <w:t xml:space="preserve">заяві обставини,  і довідка про неможливість відновлення втраче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Зміст рішення суду про встановлення факту, що ма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юридичне 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ішенні суду повинно бути зазначено відомості про  факт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судом,  мету його встановлення,  а також докази,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яких суд установив цей фак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суду  про  встановлення  факту,   який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 в  органах державної реєстрації актів цивільного стану </w:t>
      </w:r>
    </w:p>
    <w:p>
      <w:pPr>
        <w:pStyle w:val="Normal"/>
        <w:spacing w:lineRule="auto" w:line="240" w:before="0" w:after="0"/>
        <w:rPr/>
      </w:pPr>
      <w:r>
        <w:rPr/>
        <w:t xml:space="preserve">або нотаріальному посвідченню,  не замінює  собою  документів,  що </w:t>
      </w:r>
    </w:p>
    <w:p>
      <w:pPr>
        <w:pStyle w:val="Normal"/>
        <w:spacing w:lineRule="auto" w:line="240" w:before="0" w:after="0"/>
        <w:rPr/>
      </w:pPr>
      <w:r>
        <w:rPr/>
        <w:t xml:space="preserve">видаються  цими  органами,  а  є  тільки  підставою  для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РОЗГЛЯД СУДОМ СПРАВ ПРО ВІДНОВЛЕННЯ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НА ВТРАЧЕНІ ЦІННІ ПАПЕРИ НА ПРЕД'Я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ТА ВЕКСЕ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втратила  цінний  папір  на  пред'явника 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ь,  може  звернутися  до  суду  із  заявою  про  визнання їх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и і про відновлення її прав на втрачений цінний пап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одається  до  суду  за  місцезнаходженням  емітента </w:t>
      </w:r>
    </w:p>
    <w:p>
      <w:pPr>
        <w:pStyle w:val="Normal"/>
        <w:spacing w:lineRule="auto" w:line="240" w:before="0" w:after="0"/>
        <w:rPr/>
      </w:pPr>
      <w:r>
        <w:rPr/>
        <w:t xml:space="preserve">цінного папера на пред'явника або за місцем платежу за векс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заяві до суду про визнання втраченого цінного папера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 або векселя  недійсним  та  відновлення  прав  на  них </w:t>
      </w:r>
    </w:p>
    <w:p>
      <w:pPr>
        <w:pStyle w:val="Normal"/>
        <w:spacing w:lineRule="auto" w:line="240" w:before="0" w:after="0"/>
        <w:rPr/>
      </w:pPr>
      <w:r>
        <w:rPr/>
        <w:t xml:space="preserve">повинно 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м'я   і   місце   проживання  заявника,  найменування  т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юридичної особи-зая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бставини,  за яких втрачено цінний папір  на  пред'явника </w:t>
      </w:r>
    </w:p>
    <w:p>
      <w:pPr>
        <w:pStyle w:val="Normal"/>
        <w:spacing w:lineRule="auto" w:line="240" w:before="0" w:after="0"/>
        <w:rPr/>
      </w:pPr>
      <w:r>
        <w:rPr/>
        <w:t xml:space="preserve">або векс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ну  і точну назву емітента втраченого цінного папера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 і його реквізити,  а для векселя - вид,  номер бланку, </w:t>
      </w:r>
    </w:p>
    <w:p>
      <w:pPr>
        <w:pStyle w:val="Normal"/>
        <w:spacing w:lineRule="auto" w:line="240" w:before="0" w:after="0"/>
        <w:rPr/>
      </w:pPr>
      <w:r>
        <w:rPr/>
        <w:t xml:space="preserve">суму  векселя,  дату  і  місце складання,  строк та місце платежу,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векселедавця та інших, відомих заявнику, зобов'язаних </w:t>
      </w:r>
    </w:p>
    <w:p>
      <w:pPr>
        <w:pStyle w:val="Normal"/>
        <w:spacing w:lineRule="auto" w:line="240" w:before="0" w:after="0"/>
        <w:rPr/>
      </w:pPr>
      <w:r>
        <w:rPr/>
        <w:t xml:space="preserve">за векселем осіб, а також першого векселедержа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Ухвала суду до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одержавши заяву, своєю ухвалою постановля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робити публікацію про виклик держателя втраченого цінного </w:t>
      </w:r>
    </w:p>
    <w:p>
      <w:pPr>
        <w:pStyle w:val="Normal"/>
        <w:spacing w:lineRule="auto" w:line="240" w:before="0" w:after="0"/>
        <w:rPr/>
      </w:pPr>
      <w:r>
        <w:rPr/>
        <w:t xml:space="preserve">папера на пред'явника або векселя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боронити  здійснювати  будь-які  операції  за  втраченим </w:t>
      </w:r>
    </w:p>
    <w:p>
      <w:pPr>
        <w:pStyle w:val="Normal"/>
        <w:spacing w:lineRule="auto" w:line="240" w:before="0" w:after="0"/>
        <w:rPr/>
      </w:pPr>
      <w:r>
        <w:rPr/>
        <w:t xml:space="preserve">цінним папером на пред'явника або за векс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а  надсилається емітенту втраченого цінного папера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. У справі про визнання недійсним втраченого векселя та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я   прав  на  нього  ухвала  суду  надсилається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м за векселем особам,  якщо їх адреси  відомі  суд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,  якщо  строк платежу за векселем не настав,  на адресу всіх </w:t>
      </w:r>
    </w:p>
    <w:p>
      <w:pPr>
        <w:pStyle w:val="Normal"/>
        <w:spacing w:lineRule="auto" w:line="240" w:before="0" w:after="0"/>
        <w:rPr/>
      </w:pPr>
      <w:r>
        <w:rPr/>
        <w:t xml:space="preserve">нотаріусів відповідного нотаріального округу,  на території  якого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 місце  платежу за векселем.  При пред'явленні векселя </w:t>
      </w:r>
    </w:p>
    <w:p>
      <w:pPr>
        <w:pStyle w:val="Normal"/>
        <w:spacing w:lineRule="auto" w:line="240" w:before="0" w:after="0"/>
        <w:rPr/>
      </w:pPr>
      <w:r>
        <w:rPr/>
        <w:t xml:space="preserve">нотаріусу для вчинення протесту,  щодо якого постановлено  ухвалу, </w:t>
      </w:r>
    </w:p>
    <w:p>
      <w:pPr>
        <w:pStyle w:val="Normal"/>
        <w:spacing w:lineRule="auto" w:line="240" w:before="0" w:after="0"/>
        <w:rPr/>
      </w:pPr>
      <w:r>
        <w:rPr/>
        <w:t xml:space="preserve">якою  заборонено  будь-які операції за ним,  нотаріус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відповідний суд про  пред'явлення  такого  векселя  дл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проте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дати постановлення ухвали суду зупиняється перебіг усіх </w:t>
      </w:r>
    </w:p>
    <w:p>
      <w:pPr>
        <w:pStyle w:val="Normal"/>
        <w:spacing w:lineRule="auto" w:line="240" w:before="0" w:after="0"/>
        <w:rPr/>
      </w:pPr>
      <w:r>
        <w:rPr/>
        <w:t xml:space="preserve">строків щодо обігу втраченого цінного папера  на  пред'явника 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я, встановлених законодавством про обіг вексе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Зміст публік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ублікація  про виклик держателя втраченого цінного папера </w:t>
      </w:r>
    </w:p>
    <w:p>
      <w:pPr>
        <w:pStyle w:val="Normal"/>
        <w:spacing w:lineRule="auto" w:line="240" w:before="0" w:after="0"/>
        <w:rPr/>
      </w:pPr>
      <w:r>
        <w:rPr/>
        <w:t xml:space="preserve">на пред'явника або векселя,  з приводу яких подано заяву до  суду, </w:t>
      </w:r>
    </w:p>
    <w:p>
      <w:pPr>
        <w:pStyle w:val="Normal"/>
        <w:spacing w:lineRule="auto" w:line="240" w:before="0" w:after="0"/>
        <w:rPr/>
      </w:pPr>
      <w:r>
        <w:rPr/>
        <w:t xml:space="preserve">повинна  містити  інформацію,  визначену пунктами 1 і 3 статті 261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а  також  пропозицію держателя втраченого цінного </w:t>
      </w:r>
    </w:p>
    <w:p>
      <w:pPr>
        <w:pStyle w:val="Normal"/>
        <w:spacing w:lineRule="auto" w:line="240" w:before="0" w:after="0"/>
        <w:rPr/>
      </w:pPr>
      <w:r>
        <w:rPr/>
        <w:t xml:space="preserve">папера  на  пред'явника  або  векселя повідомити суд у тримісячний </w:t>
      </w:r>
    </w:p>
    <w:p>
      <w:pPr>
        <w:pStyle w:val="Normal"/>
        <w:spacing w:lineRule="auto" w:line="240" w:before="0" w:after="0"/>
        <w:rPr/>
      </w:pPr>
      <w:r>
        <w:rPr/>
        <w:t>строк про свої права на цінний папір або вексель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6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875-IV ( 2875-15 ) від 08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ублікація робиться за рахунок заявника у місцевій  газеті </w:t>
      </w:r>
    </w:p>
    <w:p>
      <w:pPr>
        <w:pStyle w:val="Normal"/>
        <w:spacing w:lineRule="auto" w:line="240" w:before="0" w:after="0"/>
        <w:rPr/>
      </w:pPr>
      <w:r>
        <w:rPr/>
        <w:t xml:space="preserve">за місцезнаходженням емітента цінного папера або за місцем платежу </w:t>
      </w:r>
    </w:p>
    <w:p>
      <w:pPr>
        <w:pStyle w:val="Normal"/>
        <w:spacing w:lineRule="auto" w:line="240" w:before="0" w:after="0"/>
        <w:rPr/>
      </w:pPr>
      <w:r>
        <w:rPr/>
        <w:t xml:space="preserve">векселя, а також в одному з офіційних друкованих вид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EРEЛО документ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Обов'язки держателя втраченого цінного папер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ед'явника або вексе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тель  втраченого  цінного  папера  на пред'явника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я  повинен  у  встановлений  строк  подати  до  суду,   який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в  ухвалу,  разом  з  цінним  папером  на пред'явника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ем заяву про те, що він є його держат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Строк пред'явлення позову заявником до держате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траченого цінного папера або вексе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ержатель  втраченого  цінного папера на пред'явника </w:t>
      </w:r>
    </w:p>
    <w:p>
      <w:pPr>
        <w:pStyle w:val="Normal"/>
        <w:spacing w:lineRule="auto" w:line="240" w:before="0" w:after="0"/>
        <w:rPr/>
      </w:pPr>
      <w:r>
        <w:rPr/>
        <w:t xml:space="preserve">або векселя подасть заяву до  суду,  суд  постановляє  ухвалу  про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  заяви   про  визнання  втраченого  цінного  папера 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 або векселя недійсним та відновлення прав на нього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та  встановлює строк для пред'явлення заявником позову 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 порядку  до  держателя   цього   цінного   папера  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 або векселя про їх витре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  пред'явлення   позову   заявником   до   держателя </w:t>
      </w:r>
    </w:p>
    <w:p>
      <w:pPr>
        <w:pStyle w:val="Normal"/>
        <w:spacing w:lineRule="auto" w:line="240" w:before="0" w:after="0"/>
        <w:rPr/>
      </w:pPr>
      <w:r>
        <w:rPr/>
        <w:t xml:space="preserve">втраченого цінного папера на пред'явника або векселя не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більшим двох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заявник  у  встановлений  судом  строк не пред'явить </w:t>
      </w:r>
    </w:p>
    <w:p>
      <w:pPr>
        <w:pStyle w:val="Normal"/>
        <w:spacing w:lineRule="auto" w:line="240" w:before="0" w:after="0"/>
        <w:rPr/>
      </w:pPr>
      <w:r>
        <w:rPr/>
        <w:t xml:space="preserve">позову до держателя втраченого цінного папера на  пред'явника 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я,  суд  постановляє  ухвалу про зняття заборони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будь-які  операції  за  цінним  папером  на  пред'явника  або   за </w:t>
      </w:r>
    </w:p>
    <w:p>
      <w:pPr>
        <w:pStyle w:val="Normal"/>
        <w:spacing w:lineRule="auto" w:line="240" w:before="0" w:after="0"/>
        <w:rPr/>
      </w:pPr>
      <w:r>
        <w:rPr/>
        <w:t xml:space="preserve">векс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пія  ухвали  надсилається  особам,  зазначеним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атті 26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Призначення справи д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ротягом тримісячного строку  з  дня  публікації 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  держателя  втраченого  цінного  папера  на пред'явника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я не надійде заяви,  зазначеної у статті 264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суд призначає справу д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день розгляду справи суд повідомляє заявника, емітента </w:t>
      </w:r>
    </w:p>
    <w:p>
      <w:pPr>
        <w:pStyle w:val="Normal"/>
        <w:spacing w:lineRule="auto" w:line="240" w:before="0" w:after="0"/>
        <w:rPr/>
      </w:pPr>
      <w:r>
        <w:rPr/>
        <w:t xml:space="preserve">втраченого цінного  папера  на  пред'явника  або  зобов'язаних  за </w:t>
      </w:r>
    </w:p>
    <w:p>
      <w:pPr>
        <w:pStyle w:val="Normal"/>
        <w:spacing w:lineRule="auto" w:line="240" w:before="0" w:after="0"/>
        <w:rPr/>
      </w:pPr>
      <w:r>
        <w:rPr/>
        <w:t xml:space="preserve">векселем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Вирішенн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результатами  розгляду  справи суд ухвалює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втраченого цінного  папера  на  пред'явника  або  векселя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або про відмову в задоволенні заявленої вимоги.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визнання втраченого цінного папера на пред'явника або  векселя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 є  підставою  для  видачі  заявникові цінного папера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 замість визнаного недійсним або проведення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ним  операцій;  для  здійснення платежу за векселем або для видачі </w:t>
      </w:r>
    </w:p>
    <w:p>
      <w:pPr>
        <w:pStyle w:val="Normal"/>
        <w:spacing w:lineRule="auto" w:line="240" w:before="0" w:after="0"/>
        <w:rPr/>
      </w:pPr>
      <w:r>
        <w:rPr/>
        <w:t xml:space="preserve">заявникові векселя замість визнаного недійсним та для 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ми за векселем особами передавальних напи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суду  про  визнання  недійсним втраченого цінного </w:t>
      </w:r>
    </w:p>
    <w:p>
      <w:pPr>
        <w:pStyle w:val="Normal"/>
        <w:spacing w:lineRule="auto" w:line="240" w:before="0" w:after="0"/>
        <w:rPr/>
      </w:pPr>
      <w:r>
        <w:rPr/>
        <w:t xml:space="preserve">папера  на  пред'явника  або  векселя  публікується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частиною другою статті 26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Права держателя цінного папера на пред'я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векселя щодо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ухвалення судом рішення про відмову  в  задоволенні </w:t>
      </w:r>
    </w:p>
    <w:p>
      <w:pPr>
        <w:pStyle w:val="Normal"/>
        <w:spacing w:lineRule="auto" w:line="240" w:before="0" w:after="0"/>
        <w:rPr/>
      </w:pPr>
      <w:r>
        <w:rPr/>
        <w:t xml:space="preserve">заявленої  вимоги  держатель  цінного  папера  на  пред'явника або </w:t>
      </w:r>
    </w:p>
    <w:p>
      <w:pPr>
        <w:pStyle w:val="Normal"/>
        <w:spacing w:lineRule="auto" w:line="240" w:before="0" w:after="0"/>
        <w:rPr/>
      </w:pPr>
      <w:r>
        <w:rPr/>
        <w:t xml:space="preserve">векселя має право звернутися до суду із заявою  про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а рахунок заявника збитків, заподіяних йому забороною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будь-які  операції  за  цінним  папером  на  пред'явника  або   за </w:t>
      </w:r>
    </w:p>
    <w:p>
      <w:pPr>
        <w:pStyle w:val="Normal"/>
        <w:spacing w:lineRule="auto" w:line="240" w:before="0" w:after="0"/>
        <w:rPr/>
      </w:pPr>
      <w:r>
        <w:rPr/>
        <w:t xml:space="preserve">векс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тель цінного папера на пред'явника або векселя,  який </w:t>
      </w:r>
    </w:p>
    <w:p>
      <w:pPr>
        <w:pStyle w:val="Normal"/>
        <w:spacing w:lineRule="auto" w:line="240" w:before="0" w:after="0"/>
        <w:rPr/>
      </w:pPr>
      <w:r>
        <w:rPr/>
        <w:t xml:space="preserve">не заявив вчасно з будь-яких причин про своє право на цінний папір </w:t>
      </w:r>
    </w:p>
    <w:p>
      <w:pPr>
        <w:pStyle w:val="Normal"/>
        <w:spacing w:lineRule="auto" w:line="240" w:before="0" w:after="0"/>
        <w:rPr/>
      </w:pPr>
      <w:r>
        <w:rPr/>
        <w:t xml:space="preserve">на  пред'явника  або вексель,  може пред'явити позов до особи,  за </w:t>
      </w:r>
    </w:p>
    <w:p>
      <w:pPr>
        <w:pStyle w:val="Normal"/>
        <w:spacing w:lineRule="auto" w:line="240" w:before="0" w:after="0"/>
        <w:rPr/>
      </w:pPr>
      <w:r>
        <w:rPr/>
        <w:t xml:space="preserve">якою визнано право на цінний папір на пред'явника або на векс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РОЗГЛЯД СУДОМ СПРАВ ПРО ПЕРЕДАЧУ БЕЗХАЗЯ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НЕРУХОМОЇ РЕЧІ У КОМУНАЛЬНУ ВЛАС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9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передачу безхазяйної нерухомої речі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  за  умов,  визначених  Цивільн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( 435-15 ),  подається до суду за місцезнаходженням цієї </w:t>
      </w:r>
    </w:p>
    <w:p>
      <w:pPr>
        <w:pStyle w:val="Normal"/>
        <w:spacing w:lineRule="auto" w:line="240" w:before="0" w:after="0"/>
        <w:rPr/>
      </w:pPr>
      <w:r>
        <w:rPr/>
        <w:t xml:space="preserve">речі   органом,   уповноваженим   управляти   майном  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заяві  про  передачу  безхазяйної  нерухомої   речі 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  відповідної   територіальної   громади   повинно 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,  яку нерухому річ заявник просить передати у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 громади,  основні  характеристики  нерухомої речі, </w:t>
      </w:r>
    </w:p>
    <w:p>
      <w:pPr>
        <w:pStyle w:val="Normal"/>
        <w:spacing w:lineRule="auto" w:line="240" w:before="0" w:after="0"/>
        <w:rPr/>
      </w:pPr>
      <w:r>
        <w:rPr/>
        <w:t xml:space="preserve">посилання на документи про взяття безхазяйної  нерухомої  речі  на </w:t>
      </w:r>
    </w:p>
    <w:p>
      <w:pPr>
        <w:pStyle w:val="Normal"/>
        <w:spacing w:lineRule="auto" w:line="240" w:before="0" w:after="0"/>
        <w:rPr/>
      </w:pPr>
      <w:r>
        <w:rPr/>
        <w:t xml:space="preserve">облік  органом,  що  здійснює державну реєстрацію прав на нерухоме </w:t>
      </w:r>
    </w:p>
    <w:p>
      <w:pPr>
        <w:pStyle w:val="Normal"/>
        <w:spacing w:lineRule="auto" w:line="240" w:before="0" w:after="0"/>
        <w:rPr/>
      </w:pPr>
      <w:r>
        <w:rPr/>
        <w:t xml:space="preserve">майно,  друковані засоби масової інформації,  в яких було зроблен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про взяття відповідної нерухомої речі на обл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Відмова в прийнятті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відмовляє  в прийнятті заяви про передачу безхазяйної </w:t>
      </w:r>
    </w:p>
    <w:p>
      <w:pPr>
        <w:pStyle w:val="Normal"/>
        <w:spacing w:lineRule="auto" w:line="240" w:before="0" w:after="0"/>
        <w:rPr/>
      </w:pPr>
      <w:r>
        <w:rPr/>
        <w:t xml:space="preserve">нерухомої речі у власність територіальної громади,  якщо  вона  не </w:t>
      </w:r>
    </w:p>
    <w:p>
      <w:pPr>
        <w:pStyle w:val="Normal"/>
        <w:spacing w:lineRule="auto" w:line="240" w:before="0" w:after="0"/>
        <w:rPr/>
      </w:pPr>
      <w:r>
        <w:rPr/>
        <w:t xml:space="preserve">взята на облік органом, який здійснює державну реєстрацію права на </w:t>
      </w:r>
    </w:p>
    <w:p>
      <w:pPr>
        <w:pStyle w:val="Normal"/>
        <w:spacing w:lineRule="auto" w:line="240" w:before="0" w:after="0"/>
        <w:rPr/>
      </w:pPr>
      <w:r>
        <w:rPr/>
        <w:t xml:space="preserve">нерухоме майно,  або якщо заяву подано до закінчення одного року з </w:t>
      </w:r>
    </w:p>
    <w:p>
      <w:pPr>
        <w:pStyle w:val="Normal"/>
        <w:spacing w:lineRule="auto" w:line="240" w:before="0" w:after="0"/>
        <w:rPr/>
      </w:pPr>
      <w:r>
        <w:rPr/>
        <w:t xml:space="preserve">дня прийняття її на обл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а про передачу безхазяйної нерухомої речі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 розглядається судом за  участі  заявника  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повідомленням усіх заінтересова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3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встановивши,  що нерухома річ є безхазяйною та взята </w:t>
      </w:r>
    </w:p>
    <w:p>
      <w:pPr>
        <w:pStyle w:val="Normal"/>
        <w:spacing w:lineRule="auto" w:line="240" w:before="0" w:after="0"/>
        <w:rPr/>
      </w:pPr>
      <w:r>
        <w:rPr/>
        <w:t xml:space="preserve">на облік  органом,  який  здійснює  державну  реєстрацію  прав  на </w:t>
      </w:r>
    </w:p>
    <w:p>
      <w:pPr>
        <w:pStyle w:val="Normal"/>
        <w:spacing w:lineRule="auto" w:line="240" w:before="0" w:after="0"/>
        <w:rPr/>
      </w:pPr>
      <w:r>
        <w:rPr/>
        <w:t xml:space="preserve">нерухоме  майно,  а  також що сплив один рік з дня взяття на облік </w:t>
      </w:r>
    </w:p>
    <w:p>
      <w:pPr>
        <w:pStyle w:val="Normal"/>
        <w:spacing w:lineRule="auto" w:line="240" w:before="0" w:after="0"/>
        <w:rPr/>
      </w:pPr>
      <w:r>
        <w:rPr/>
        <w:t xml:space="preserve">нерухомої речі, ухвалює рішення про передачу безхазяйної нерухомої </w:t>
      </w:r>
    </w:p>
    <w:p>
      <w:pPr>
        <w:pStyle w:val="Normal"/>
        <w:spacing w:lineRule="auto" w:line="240" w:before="0" w:after="0"/>
        <w:rPr/>
      </w:pPr>
      <w:r>
        <w:rPr/>
        <w:t xml:space="preserve">речі у власність відповідної територіальної гром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РОЗГЛЯД СУДОМ СПРАВ ПРО ВИЗНАННЯ СПАДЩИ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ВІДУМЕРЛ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4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визнання  спадщини  відумерлою 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вільним кодексом України ( 435-15 ),  подається  до </w:t>
      </w:r>
    </w:p>
    <w:p>
      <w:pPr>
        <w:pStyle w:val="Normal"/>
        <w:spacing w:lineRule="auto" w:line="240" w:before="0" w:after="0"/>
        <w:rPr/>
      </w:pPr>
      <w:r>
        <w:rPr/>
        <w:t xml:space="preserve">суду   органом   місцевого   самоврядування  за  місцем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5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про  визнання  спадщини  відумерлою  повинно  бути </w:t>
      </w:r>
    </w:p>
    <w:p>
      <w:pPr>
        <w:pStyle w:val="Normal"/>
        <w:spacing w:lineRule="auto" w:line="240" w:before="0" w:after="0"/>
        <w:rPr/>
      </w:pPr>
      <w:r>
        <w:rPr/>
        <w:t xml:space="preserve">наведено відомості про час і місце відкриття спадщини,  про майно, </w:t>
      </w:r>
    </w:p>
    <w:p>
      <w:pPr>
        <w:pStyle w:val="Normal"/>
        <w:spacing w:lineRule="auto" w:line="240" w:before="0" w:after="0"/>
        <w:rPr/>
      </w:pPr>
      <w:r>
        <w:rPr/>
        <w:t xml:space="preserve">що становить спадщину, а також докази, які свідчать про належність </w:t>
      </w:r>
    </w:p>
    <w:p>
      <w:pPr>
        <w:pStyle w:val="Normal"/>
        <w:spacing w:lineRule="auto" w:line="240" w:before="0" w:after="0"/>
        <w:rPr/>
      </w:pPr>
      <w:r>
        <w:rPr/>
        <w:t xml:space="preserve">цього майна спадкодавцю,  про відсутність спадкоємців за заповітом </w:t>
      </w:r>
    </w:p>
    <w:p>
      <w:pPr>
        <w:pStyle w:val="Normal"/>
        <w:spacing w:lineRule="auto" w:line="240" w:before="0" w:after="0"/>
        <w:rPr/>
      </w:pPr>
      <w:r>
        <w:rPr/>
        <w:t xml:space="preserve">і за законом,  або про усунення їх від права на  спадкування,  або </w:t>
      </w:r>
    </w:p>
    <w:p>
      <w:pPr>
        <w:pStyle w:val="Normal"/>
        <w:spacing w:lineRule="auto" w:line="240" w:before="0" w:after="0"/>
        <w:rPr/>
      </w:pPr>
      <w:r>
        <w:rPr/>
        <w:t xml:space="preserve">про неприйняття ними спадщини, або про відмову від її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6. Відмова в прийнятті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відмовляє  в  прийнятті  заяви  про визнання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відумерлою,  якщо орган місцевого самоврядування подасть заяву 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одного року з часу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7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а  про  визнання  спадщини  відумерлою 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 з  обов'язковою   участю   заявника   та   з   обов'язкови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усіх заінтересова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8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встановивши, що спадкоємці за заповітом і за законом </w:t>
      </w:r>
    </w:p>
    <w:p>
      <w:pPr>
        <w:pStyle w:val="Normal"/>
        <w:spacing w:lineRule="auto" w:line="240" w:before="0" w:after="0"/>
        <w:rPr/>
      </w:pPr>
      <w:r>
        <w:rPr/>
        <w:t xml:space="preserve">відсутні,  або спадкоємці усунені від права  на  спадкування,  аб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  не  прийняли спадщину чи відмовилися від її прийняття, </w:t>
      </w:r>
    </w:p>
    <w:p>
      <w:pPr>
        <w:pStyle w:val="Normal"/>
        <w:spacing w:lineRule="auto" w:line="240" w:before="0" w:after="0"/>
        <w:rPr/>
      </w:pPr>
      <w:r>
        <w:rPr/>
        <w:t xml:space="preserve">ухвалює рішення про визнання спадщини відумерлою та  про  передачу </w:t>
      </w:r>
    </w:p>
    <w:p>
      <w:pPr>
        <w:pStyle w:val="Normal"/>
        <w:spacing w:lineRule="auto" w:line="240" w:before="0" w:after="0"/>
        <w:rPr/>
      </w:pPr>
      <w:r>
        <w:rPr/>
        <w:t xml:space="preserve">її територіальній громаді за місцем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 ЗАЯВИ ПРО НАДАННЯ ОСОБ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СИХІАТРИЧНОЇ ДОПОМОГИ У ПРИМУСОВ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9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умов,  визначених  Законом  України  "Про психіатричну </w:t>
      </w:r>
    </w:p>
    <w:p>
      <w:pPr>
        <w:pStyle w:val="Normal"/>
        <w:spacing w:lineRule="auto" w:line="240" w:before="0" w:after="0"/>
        <w:rPr/>
      </w:pPr>
      <w:r>
        <w:rPr/>
        <w:t xml:space="preserve">допомогу" ( 1489-14 ),  заява    лікаря-психіатра  про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го  огляду  особи  у примусовому порядку,  пр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особі амбулаторної психіатричної  допомоги  та  її  продовження  в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 порядку подається до суду за місцем проживання особи, </w:t>
      </w:r>
    </w:p>
    <w:p>
      <w:pPr>
        <w:pStyle w:val="Normal"/>
        <w:spacing w:lineRule="auto" w:line="240" w:before="0" w:after="0"/>
        <w:rPr/>
      </w:pPr>
      <w:r>
        <w:rPr/>
        <w:t xml:space="preserve">а заява представника  психіатричного  закладу  про  госпіталізацію </w:t>
      </w:r>
    </w:p>
    <w:p>
      <w:pPr>
        <w:pStyle w:val="Normal"/>
        <w:spacing w:lineRule="auto" w:line="240" w:before="0" w:after="0"/>
        <w:rPr/>
      </w:pPr>
      <w:r>
        <w:rPr/>
        <w:t xml:space="preserve">особи до психіатричного закладу у примусовому порядку та заява про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  такої   госпіталізації   подається   до   суду  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зазначеного за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особи,  якій за рішенням суду надається амбулаторна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а допомога у  примусовому  порядку,  або  її  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про  припинення  цієї  допомоги подається до суду за </w:t>
      </w:r>
    </w:p>
    <w:p>
      <w:pPr>
        <w:pStyle w:val="Normal"/>
        <w:spacing w:lineRule="auto" w:line="240" w:before="0" w:after="0"/>
        <w:rPr/>
      </w:pPr>
      <w:r>
        <w:rPr/>
        <w:t xml:space="preserve">місцепроживанням  особи,  а  про  припинення   госпіталізації   до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го   закладу  у  примусовому  порядку  -  до  суду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психіатричного за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0. Зміст заяви і строк її по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 про  проведення  психіатричного  огляду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у  примусовому  порядку,  про  надання  особі  амбулаторної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ї допомоги у примусовому порядку  та  її  продовження, </w:t>
      </w:r>
    </w:p>
    <w:p>
      <w:pPr>
        <w:pStyle w:val="Normal"/>
        <w:spacing w:lineRule="auto" w:line="240" w:before="0" w:after="0"/>
        <w:rPr/>
      </w:pPr>
      <w:r>
        <w:rPr/>
        <w:t xml:space="preserve">про госпіталізацію до психіатричного закладу у примусовому порядку </w:t>
      </w:r>
    </w:p>
    <w:p>
      <w:pPr>
        <w:pStyle w:val="Normal"/>
        <w:spacing w:lineRule="auto" w:line="240" w:before="0" w:after="0"/>
        <w:rPr/>
      </w:pPr>
      <w:r>
        <w:rPr/>
        <w:t xml:space="preserve">та  продовження  такої  госпіталізації  повинні   бути  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для надання психіатричної допомоги у примусовом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аяви про психіатричний огляд або надання  амбулаторної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ї  допомоги  у  примусовому порядку додається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лікаря-психіатра, а   про   продовження   примусово   амбулаторної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ї   допомоги,   про   примусову   госпіталізацію,   її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 -  висновок  комісії   лікарів-психіатрів   та   інш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матері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заяві  фізичної особи або її законного представника пр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амбулаторної психіатричної допомоги  чи  госпіталізації </w:t>
      </w:r>
    </w:p>
    <w:p>
      <w:pPr>
        <w:pStyle w:val="Normal"/>
        <w:spacing w:lineRule="auto" w:line="240" w:before="0" w:after="0"/>
        <w:rPr/>
      </w:pPr>
      <w:r>
        <w:rPr/>
        <w:t xml:space="preserve">до   психіатричного  закладу  у  примусовому  порядку  мають  бути </w:t>
      </w:r>
    </w:p>
    <w:p>
      <w:pPr>
        <w:pStyle w:val="Normal"/>
        <w:spacing w:lineRule="auto" w:line="240" w:before="0" w:after="0"/>
        <w:rPr/>
      </w:pPr>
      <w:r>
        <w:rPr/>
        <w:t xml:space="preserve">наведені обставини і докази, на яких ґрунтуються ці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випадках,  коли відповідно до  закону  госпіталізація  у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 порядку була проведена за рішенням лікаря-психіатра і </w:t>
      </w:r>
    </w:p>
    <w:p>
      <w:pPr>
        <w:pStyle w:val="Normal"/>
        <w:spacing w:lineRule="auto" w:line="240" w:before="0" w:after="0"/>
        <w:rPr/>
      </w:pPr>
      <w:r>
        <w:rPr/>
        <w:t xml:space="preserve">визнана  доцільною  комісією   лікарів-психіатрів,   психіатричний </w:t>
      </w:r>
    </w:p>
    <w:p>
      <w:pPr>
        <w:pStyle w:val="Normal"/>
        <w:spacing w:lineRule="auto" w:line="240" w:before="0" w:after="0"/>
        <w:rPr/>
      </w:pPr>
      <w:r>
        <w:rPr/>
        <w:t xml:space="preserve">заклад,  в  якому перебуває особа,  направляє до суду заяву про її </w:t>
      </w:r>
    </w:p>
    <w:p>
      <w:pPr>
        <w:pStyle w:val="Normal"/>
        <w:spacing w:lineRule="auto" w:line="240" w:before="0" w:after="0"/>
        <w:rPr/>
      </w:pPr>
      <w:r>
        <w:rPr/>
        <w:t xml:space="preserve">госпіталізацію у примусовому порядку протягом 24 год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ява фізичної особи або  її  законного  представника  пр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надання  особі  психіатричної  допомоги  у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може бути подана через три місяці з дня ухвалення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про надання амбулаторної психіатричної допомоги у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або її продовження,  госпіталізацію у примусовом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її продов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1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надання  психіатричної  допомоги у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розглядається судом у такі строки з дня її надходження  до </w:t>
      </w:r>
    </w:p>
    <w:p>
      <w:pPr>
        <w:pStyle w:val="Normal"/>
        <w:spacing w:lineRule="auto" w:line="240" w:before="0" w:after="0"/>
        <w:rPr/>
      </w:pPr>
      <w:r>
        <w:rPr/>
        <w:t xml:space="preserve">суду:   про  госпіталізацію  особи  до  психіатричного  закладу  -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24 годин;  про психіатричний огляд - протягом трьох днів; </w:t>
      </w:r>
    </w:p>
    <w:p>
      <w:pPr>
        <w:pStyle w:val="Normal"/>
        <w:spacing w:lineRule="auto" w:line="240" w:before="0" w:after="0"/>
        <w:rPr/>
      </w:pPr>
      <w:r>
        <w:rPr/>
        <w:t xml:space="preserve">про надання амбулаторної психіатричної допомоги, її продовження та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госпіталізації - протягом десяти д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рава за заявою  про  надання  психіатричної  допомоги  у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  порядку   чи  про  припинення  надання  амбулаторної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ї  допомоги,  госпіталізацію  у  примусовому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 в присутності особи,  щодо якої вирішується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надання їй психіатричної допомоги  у  примусовому  порядку,  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  участю  прокурора,  лікаря-психіатра,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го закладу,  що подав заяву, та законного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особи,  щодо  якої  розглядаються  питання,  пов'язані  з наданням </w:t>
      </w:r>
    </w:p>
    <w:p>
      <w:pPr>
        <w:pStyle w:val="Normal"/>
        <w:spacing w:lineRule="auto" w:line="240" w:before="0" w:after="0"/>
        <w:rPr/>
      </w:pPr>
      <w:r>
        <w:rPr/>
        <w:t xml:space="preserve">психіатричної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2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ежно від встановлених обставин суд ухвалює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заяви або про відмову в її задовол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  про    задоволення    заяви   лікаря-психіатра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психіатричного  закладу  є  підставою  для 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психіатричної допомоги у примус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 про  відмову  в задоволенні заяви про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амбулаторної психіатричної допомоги, продовження госпіталізації, а </w:t>
      </w:r>
    </w:p>
    <w:p>
      <w:pPr>
        <w:pStyle w:val="Normal"/>
        <w:spacing w:lineRule="auto" w:line="240" w:before="0" w:after="0"/>
        <w:rPr/>
      </w:pPr>
      <w:r>
        <w:rPr/>
        <w:t xml:space="preserve">також рішення про задоволення заяви фізичної особи чи її 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є  підставою  для  припинення   надання   за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ї психіатричної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РОЗГЛЯД СУДОМ СПРАВ ПРО ОБОВ'ЯЗК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ГОСПІТАЛІЗАЦІЮ ДО ПРОТИТУБЕРКУЛЬОЗ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ЗА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3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    про      обов'язкову      госпіталізацію     до </w:t>
      </w:r>
    </w:p>
    <w:p>
      <w:pPr>
        <w:pStyle w:val="Normal"/>
        <w:spacing w:lineRule="auto" w:line="240" w:before="0" w:after="0"/>
        <w:rPr/>
      </w:pPr>
      <w:r>
        <w:rPr/>
        <w:t xml:space="preserve">протитуберкульозного   закладу   хворого    на    заразну    форму </w:t>
      </w:r>
    </w:p>
    <w:p>
      <w:pPr>
        <w:pStyle w:val="Normal"/>
        <w:spacing w:lineRule="auto" w:line="240" w:before="0" w:after="0"/>
        <w:rPr/>
      </w:pPr>
      <w:r>
        <w:rPr/>
        <w:t xml:space="preserve">туберкульозу,  який ухиляється від лікування, подається до суду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 протитуберкульозного  закладу,  який 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медичний  (диспансерний)  нагляд  за  цим  хворим,  або до суду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виявлення такого хвор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4. Зміст і строк подання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 заяві    про    обов'язкову     госпіталізацію     до </w:t>
      </w:r>
    </w:p>
    <w:p>
      <w:pPr>
        <w:pStyle w:val="Normal"/>
        <w:spacing w:lineRule="auto" w:line="240" w:before="0" w:after="0"/>
        <w:rPr/>
      </w:pPr>
      <w:r>
        <w:rPr/>
        <w:t xml:space="preserve">протитуберкульозного закладу або про продовження лікування повинні </w:t>
      </w:r>
    </w:p>
    <w:p>
      <w:pPr>
        <w:pStyle w:val="Normal"/>
        <w:spacing w:lineRule="auto" w:line="240" w:before="0" w:after="0"/>
        <w:rPr/>
      </w:pPr>
      <w:r>
        <w:rPr/>
        <w:t xml:space="preserve">бути   зазначені   встановлені   законом   підстави   для    такої </w:t>
      </w:r>
    </w:p>
    <w:p>
      <w:pPr>
        <w:pStyle w:val="Normal"/>
        <w:spacing w:lineRule="auto" w:line="240" w:before="0" w:after="0"/>
        <w:rPr/>
      </w:pPr>
      <w:r>
        <w:rPr/>
        <w:t xml:space="preserve">госпіталізації. До заяви додається мотивований висновок лікарськ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  про   необхідність   обов'язкової   госпіталізації    до </w:t>
      </w:r>
    </w:p>
    <w:p>
      <w:pPr>
        <w:pStyle w:val="Normal"/>
        <w:spacing w:lineRule="auto" w:line="240" w:before="0" w:after="0"/>
        <w:rPr/>
      </w:pPr>
      <w:r>
        <w:rPr/>
        <w:t xml:space="preserve">протитуберкульозного  закладу  або  про  продовження лікування,  в </w:t>
      </w:r>
    </w:p>
    <w:p>
      <w:pPr>
        <w:pStyle w:val="Normal"/>
        <w:spacing w:lineRule="auto" w:line="240" w:before="0" w:after="0"/>
        <w:rPr/>
      </w:pPr>
      <w:r>
        <w:rPr/>
        <w:t xml:space="preserve">якому зазначається строк, протягом якого буде проведено лі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одається протягом 24-х годин  з  часу  виявлення  в </w:t>
      </w:r>
    </w:p>
    <w:p>
      <w:pPr>
        <w:pStyle w:val="Normal"/>
        <w:spacing w:lineRule="auto" w:line="240" w:before="0" w:after="0"/>
        <w:rPr/>
      </w:pPr>
      <w:r>
        <w:rPr/>
        <w:t xml:space="preserve">особи загрозливої форми туберкульо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5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и      про      обов'язкову     госпіталізацію     до </w:t>
      </w:r>
    </w:p>
    <w:p>
      <w:pPr>
        <w:pStyle w:val="Normal"/>
        <w:spacing w:lineRule="auto" w:line="240" w:before="0" w:after="0"/>
        <w:rPr/>
      </w:pPr>
      <w:r>
        <w:rPr/>
        <w:t xml:space="preserve">протитуберкульозного закладу або  про  продовження  лікування  суд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 не  пізніше  трьох  днів  після відкриття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Особі має бути надано право особистої участі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,     за    винятком    випадків,    коли    за    даними </w:t>
      </w:r>
    </w:p>
    <w:p>
      <w:pPr>
        <w:pStyle w:val="Normal"/>
        <w:spacing w:lineRule="auto" w:line="240" w:before="0" w:after="0"/>
        <w:rPr/>
      </w:pPr>
      <w:r>
        <w:rPr/>
        <w:t xml:space="preserve">протитуберкульозного  закладу   така   особа   становить   загрозу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хвор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ть у розгляді справи представника протитуберкульоз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,  за  заявою  якого   відкрито   провадження   у  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 особи,   стосовно   якої  вирішується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госпіталізацію,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6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 заяву  про  обов'язкову   госпіталізацію   до </w:t>
      </w:r>
    </w:p>
    <w:p>
      <w:pPr>
        <w:pStyle w:val="Normal"/>
        <w:spacing w:lineRule="auto" w:line="240" w:before="0" w:after="0"/>
        <w:rPr/>
      </w:pPr>
      <w:r>
        <w:rPr/>
        <w:t xml:space="preserve">протитуберкульозного  закладу  або про продовження лікування,  суд </w:t>
      </w:r>
    </w:p>
    <w:p>
      <w:pPr>
        <w:pStyle w:val="Normal"/>
        <w:spacing w:lineRule="auto" w:line="240" w:before="0" w:after="0"/>
        <w:rPr/>
      </w:pPr>
      <w:r>
        <w:rPr/>
        <w:t xml:space="preserve">ухвалює рішення, яким відхиляє або задовольняє 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про задоволення заяви, зазначеної у частині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є  підставою  для  обов'язкової  госпіталізації або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го  лікування  особи  в  протитуберкульозному  закладі  н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законом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РОЗГЛЯД СУДОМ СПРАВ ПРО РОЗКРИТТЯ БАНК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НФОРМАЦІЇ, ЯКА МІСТИТЬ БАНКІВСЬ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ТАЄМНИЦЮ, ЩОДО ЮРИДИЧНИХ ТА ФІЗ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7.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 про   розкриття  банком  інформації,  яка  містить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у таємницю, щодо юридичної або фізичної особи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м,  подається  до  суду  за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банку, що обслуговує таку юридичну або фізичну о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8.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до  суду  про  розкриття  банком  інформації,  яка </w:t>
      </w:r>
    </w:p>
    <w:p>
      <w:pPr>
        <w:pStyle w:val="Normal"/>
        <w:spacing w:lineRule="auto" w:line="240" w:before="0" w:after="0"/>
        <w:rPr/>
      </w:pPr>
      <w:r>
        <w:rPr/>
        <w:t xml:space="preserve">містить банківську таємницю, щодо юридичної або фізичної особи має </w:t>
      </w:r>
    </w:p>
    <w:p>
      <w:pPr>
        <w:pStyle w:val="Normal"/>
        <w:spacing w:lineRule="auto" w:line="240" w:before="0" w:after="0"/>
        <w:rPr/>
      </w:pPr>
      <w:r>
        <w:rPr/>
        <w:t xml:space="preserve">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  заявника   та   особи,   щодо   якої </w:t>
      </w:r>
    </w:p>
    <w:p>
      <w:pPr>
        <w:pStyle w:val="Normal"/>
        <w:spacing w:lineRule="auto" w:line="240" w:before="0" w:after="0"/>
        <w:rPr/>
      </w:pPr>
      <w:r>
        <w:rPr/>
        <w:t xml:space="preserve">вимагається розкриття інформації, яка містить банківську таємницю, </w:t>
      </w:r>
    </w:p>
    <w:p>
      <w:pPr>
        <w:pStyle w:val="Normal"/>
        <w:spacing w:lineRule="auto" w:line="240" w:before="0" w:after="0"/>
        <w:rPr/>
      </w:pPr>
      <w:r>
        <w:rPr/>
        <w:t xml:space="preserve">їх  місце  проживання   або   місцезнаходження,   а   також   ім'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заявника, коли заява подається представник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 та  місцезнаходження  банку,  що  обслуговує </w:t>
      </w:r>
    </w:p>
    <w:p>
      <w:pPr>
        <w:pStyle w:val="Normal"/>
        <w:spacing w:lineRule="auto" w:line="240" w:before="0" w:after="0"/>
        <w:rPr/>
      </w:pPr>
      <w:r>
        <w:rPr/>
        <w:t xml:space="preserve">особу, щодо якої необхідно розкрити банківську таємниц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 необхідності   та   обставини,   за   яких </w:t>
      </w:r>
    </w:p>
    <w:p>
      <w:pPr>
        <w:pStyle w:val="Normal"/>
        <w:spacing w:lineRule="auto" w:line="240" w:before="0" w:after="0"/>
        <w:rPr/>
      </w:pPr>
      <w:r>
        <w:rPr/>
        <w:t xml:space="preserve">вимагається  розкрити інформацію,  що містить банківську таємницю, </w:t>
      </w:r>
    </w:p>
    <w:p>
      <w:pPr>
        <w:pStyle w:val="Normal"/>
        <w:spacing w:lineRule="auto" w:line="240" w:before="0" w:after="0"/>
        <w:rPr/>
      </w:pPr>
      <w:r>
        <w:rPr/>
        <w:t xml:space="preserve">щодо  особи,  із  зазначенням  положень   законів,   які   нада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повноваження, або прав та інтересів, які поруше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бсяги (межі розкриття) інформації, яка містить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, щодо особи та мету її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9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а  про  розкриття  банком  інформації,  яка   містить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у  таємницю,  розглядається  у  п'ятиденний  строк  з дня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заяви у закритому судовому засіданні  з  повідомленням </w:t>
      </w:r>
    </w:p>
    <w:p>
      <w:pPr>
        <w:pStyle w:val="Normal"/>
        <w:spacing w:lineRule="auto" w:line="240" w:before="0" w:after="0"/>
        <w:rPr/>
      </w:pPr>
      <w:r>
        <w:rPr/>
        <w:t xml:space="preserve">заявника,  особи,  щодо  якої  вимагається  розкриття  банківської </w:t>
      </w:r>
    </w:p>
    <w:p>
      <w:pPr>
        <w:pStyle w:val="Normal"/>
        <w:spacing w:lineRule="auto" w:line="240" w:before="0" w:after="0"/>
        <w:rPr/>
      </w:pPr>
      <w:r>
        <w:rPr/>
        <w:t xml:space="preserve">таємниці,  та банку,  а у випадках,  коли справа  розглядається  з </w:t>
      </w:r>
    </w:p>
    <w:p>
      <w:pPr>
        <w:pStyle w:val="Normal"/>
        <w:spacing w:lineRule="auto" w:line="240" w:before="0" w:after="0"/>
        <w:rPr/>
      </w:pPr>
      <w:r>
        <w:rPr/>
        <w:t xml:space="preserve">метою  охорони  державних  інтересів та національної безпеки,  - 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тільки за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явка в судове засідання без поважних причин заявника  та </w:t>
      </w:r>
    </w:p>
    <w:p>
      <w:pPr>
        <w:pStyle w:val="Normal"/>
        <w:spacing w:lineRule="auto" w:line="240" w:before="0" w:after="0"/>
        <w:rPr/>
      </w:pPr>
      <w:r>
        <w:rPr/>
        <w:t xml:space="preserve">(або) особи, щодо якої вимагається розкриття банківської таємниці, </w:t>
      </w:r>
    </w:p>
    <w:p>
      <w:pPr>
        <w:pStyle w:val="Normal"/>
        <w:spacing w:lineRule="auto" w:line="240" w:before="0" w:after="0"/>
        <w:rPr/>
      </w:pPr>
      <w:r>
        <w:rPr/>
        <w:t xml:space="preserve">чи їх представників або представника банку не перешкоджає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якщо суд не визнав їхню участь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ід  час розгляду справи буде встановлено,  що заява </w:t>
      </w:r>
    </w:p>
    <w:p>
      <w:pPr>
        <w:pStyle w:val="Normal"/>
        <w:spacing w:lineRule="auto" w:line="240" w:before="0" w:after="0"/>
        <w:rPr/>
      </w:pPr>
      <w:r>
        <w:rPr/>
        <w:t xml:space="preserve">ґрунтується на  спорі,  який  розглядається  в  порядку  позов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 суд   залишає   заяву   без  розгляду  і  роз'яснює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м особам,  що  вони  мають  право  подати  позов 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0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ішенні  про  розкриття банком інформації,  яка містить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у   таємницю,   щодо   юридичної   або   фізичної   особи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м'я  (найменування)  одержувача  інформації,  його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або  місцезнаходження,  а  також   ім'я 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ча, коли інформація надається представнико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  особи,  щодо  якої банк має розкрити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,  яка містить банківську таємницю, місце проживання або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ціє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 та  місцезнаходження  банку,  що  обслуговує </w:t>
      </w:r>
    </w:p>
    <w:p>
      <w:pPr>
        <w:pStyle w:val="Normal"/>
        <w:spacing w:lineRule="auto" w:line="240" w:before="0" w:after="0"/>
        <w:rPr/>
      </w:pPr>
      <w:r>
        <w:rPr/>
        <w:t xml:space="preserve">особу, щодо якої необхідно розкрити банківську таємниц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сяги (межі розкриття) інформації, яка містить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,  що  має  бути  надана  банком  одержувачу,  та  мету її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ід  час  судового  розгляду  буде  встановлено,  що </w:t>
      </w:r>
    </w:p>
    <w:p>
      <w:pPr>
        <w:pStyle w:val="Normal"/>
        <w:spacing w:lineRule="auto" w:line="240" w:before="0" w:after="0"/>
        <w:rPr/>
      </w:pPr>
      <w:r>
        <w:rPr/>
        <w:t xml:space="preserve">заявник   вимагає  розкрити  інформацію,  яка  містить 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,  щодо  юридичної  або  фізичної  особи  без  підстав  та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визначених  законом,  то  суд  ухвалює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в задоволенні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ене судом рішення підлягає негайному виконанню. Копії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суд  надсилає  банку,  що обслуговує юридичну або фізичну </w:t>
      </w:r>
    </w:p>
    <w:p>
      <w:pPr>
        <w:pStyle w:val="Normal"/>
        <w:spacing w:lineRule="auto" w:line="240" w:before="0" w:after="0"/>
        <w:rPr/>
      </w:pPr>
      <w:r>
        <w:rPr/>
        <w:t xml:space="preserve">особу,  заявнику та особі,  щодо якої надається інформація. Особа, </w:t>
      </w:r>
    </w:p>
    <w:p>
      <w:pPr>
        <w:pStyle w:val="Normal"/>
        <w:spacing w:lineRule="auto" w:line="240" w:before="0" w:after="0"/>
        <w:rPr/>
      </w:pPr>
      <w:r>
        <w:rPr/>
        <w:t xml:space="preserve">щодо  якої  банк розкриває банківську таємницю,  або заявник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у п'ятиденний строк  оскаржити  ухвалене  судом  рішення  д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 суду в установленому порядку.  Оскарження рішення не </w:t>
      </w:r>
    </w:p>
    <w:p>
      <w:pPr>
        <w:pStyle w:val="Normal"/>
        <w:spacing w:lineRule="auto" w:line="240" w:before="0" w:after="0"/>
        <w:rPr/>
      </w:pPr>
      <w:r>
        <w:rPr/>
        <w:t xml:space="preserve">зупиняє 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АПЕЛЯЦІЙ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1. Суди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ою інстанцією у цивільних справах є судові палати </w:t>
      </w:r>
    </w:p>
    <w:p>
      <w:pPr>
        <w:pStyle w:val="Normal"/>
        <w:spacing w:lineRule="auto" w:line="240" w:before="0" w:after="0"/>
        <w:rPr/>
      </w:pPr>
      <w:r>
        <w:rPr/>
        <w:t xml:space="preserve">у   цивільних   справах   апеляційних  загальних  судів,  у  межа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юрисдикції  яких  знаходиться  місцевий  суд,  який </w:t>
      </w:r>
    </w:p>
    <w:p>
      <w:pPr>
        <w:pStyle w:val="Normal"/>
        <w:spacing w:lineRule="auto" w:line="240" w:before="0" w:after="0"/>
        <w:rPr/>
      </w:pPr>
      <w:r>
        <w:rPr/>
        <w:t xml:space="preserve">ухвалив судове рішення, що оскарж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. Право апеля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та інші особи, які беруть участь у справ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не брали участі у справі, якщо суд вирішив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їх  права  та  обов'язки,  мають  право  оскаржити  в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рішення суду першої інстанції повністю або частк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а суду першої інстанції оскаржується  в 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окремо від рішення суду у випадках,  передбачених статтею </w:t>
      </w:r>
    </w:p>
    <w:p>
      <w:pPr>
        <w:pStyle w:val="Normal"/>
        <w:spacing w:lineRule="auto" w:line="240" w:before="0" w:after="0"/>
        <w:rPr/>
      </w:pPr>
      <w:r>
        <w:rPr/>
        <w:t xml:space="preserve">29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3. Ухвали, на які можуть бути подані скарги окрем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кремо   від   рішення   суду   можуть  бути  оскаржені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порядку ухвали суду першої інстанції щод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мови у прийнятті заяви про видачу судового  наказу  аб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і судового наказ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безпечення позову,  а також щодо скасування забезпечення </w:t>
      </w:r>
    </w:p>
    <w:p>
      <w:pPr>
        <w:pStyle w:val="Normal"/>
        <w:spacing w:lineRule="auto" w:line="240" w:before="0" w:after="0"/>
        <w:rPr/>
      </w:pPr>
      <w:r>
        <w:rPr/>
        <w:t>позову;</w:t>
      </w:r>
    </w:p>
    <w:p>
      <w:pPr>
        <w:pStyle w:val="Normal"/>
        <w:spacing w:lineRule="auto" w:line="240" w:before="0" w:after="0"/>
        <w:rPr/>
      </w:pPr>
      <w:r>
        <w:rPr/>
        <w:t xml:space="preserve">{ Офіційне тлумачення положення пункту 2 частини першої статті 293 </w:t>
      </w:r>
    </w:p>
    <w:p>
      <w:pPr>
        <w:pStyle w:val="Normal"/>
        <w:spacing w:lineRule="auto" w:line="240" w:before="0" w:after="0"/>
        <w:rPr/>
      </w:pPr>
      <w:r>
        <w:rPr/>
        <w:t xml:space="preserve">див.  в  Рішенні Конституційного Суду N 12-рп/2010 ( v012p710-10 ) </w:t>
      </w:r>
    </w:p>
    <w:p>
      <w:pPr>
        <w:pStyle w:val="Normal"/>
        <w:spacing w:lineRule="auto" w:line="240" w:before="0" w:after="0"/>
        <w:rPr/>
      </w:pPr>
      <w:r>
        <w:rPr/>
        <w:t xml:space="preserve">від 28.04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ернення заяви позивачеві (заявников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мови у відкритті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криття провадження  у  справі  з  недотриманням  правил </w:t>
      </w:r>
    </w:p>
    <w:p>
      <w:pPr>
        <w:pStyle w:val="Normal"/>
        <w:spacing w:lineRule="auto" w:line="240" w:before="0" w:after="0"/>
        <w:rPr/>
      </w:pPr>
      <w:r>
        <w:rPr/>
        <w:t xml:space="preserve">підсуд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дачі справи на розгляд іншом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ідмови  поновити  або продовжити пропущений процесуальний </w:t>
      </w:r>
    </w:p>
    <w:p>
      <w:pPr>
        <w:pStyle w:val="Normal"/>
        <w:spacing w:lineRule="auto" w:line="240" w:before="0" w:after="0"/>
        <w:rPr/>
      </w:pPr>
      <w:r>
        <w:rPr/>
        <w:t xml:space="preserve">ст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знання мирової угоди за клопотанням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изначення розмір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внесення виправлень у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відмови ухвалити додаткове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2) роз'яснення рішення;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 положення пункту 12 частини перш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293   див.   в   Рішенні   Конституційного   Суду   N   18-рп/2010 </w:t>
      </w:r>
    </w:p>
    <w:p>
      <w:pPr>
        <w:pStyle w:val="Normal"/>
        <w:spacing w:lineRule="auto" w:line="240" w:before="0" w:after="0"/>
        <w:rPr/>
      </w:pPr>
      <w:r>
        <w:rPr/>
        <w:t xml:space="preserve">( v018p710-10 ) від 08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зупиненн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закритт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) залишення заяви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) залишення  заяви  про  перегляд  заочного   рішення 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7) відхилення  заяви про перегляд судового рішення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нововиявленими обставин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8) видачі дубліката виконавчого листа;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 положення пункту 18 частини перш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293    див.   в   Рішенні   Конституційного   Суду   N   3-рп/2010 </w:t>
      </w:r>
    </w:p>
    <w:p>
      <w:pPr>
        <w:pStyle w:val="Normal"/>
        <w:spacing w:lineRule="auto" w:line="240" w:before="0" w:after="0"/>
        <w:rPr/>
      </w:pPr>
      <w:r>
        <w:rPr/>
        <w:t xml:space="preserve">( v003p710-10 ) від 27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9) поновлення   пропущеного    строку    для  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документа до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0) відстрочки і розстрочки,  зміни чи встановлення способу і </w:t>
      </w:r>
    </w:p>
    <w:p>
      <w:pPr>
        <w:pStyle w:val="Normal"/>
        <w:spacing w:lineRule="auto" w:line="240" w:before="0" w:after="0"/>
        <w:rPr/>
      </w:pPr>
      <w:r>
        <w:rPr/>
        <w:t xml:space="preserve">порядку виконання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1) тимчасового   влаштування   дитини   до   дитячого    або </w:t>
      </w:r>
    </w:p>
    <w:p>
      <w:pPr>
        <w:pStyle w:val="Normal"/>
        <w:spacing w:lineRule="auto" w:line="240" w:before="0" w:after="0"/>
        <w:rPr/>
      </w:pPr>
      <w:r>
        <w:rPr/>
        <w:t xml:space="preserve">лікувального закла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2) оголошення розшуку відповідача (боржника) або дит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3) примусового проникнення до житл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4) звернення  стягнення на грошові кошти,  що знаходяться на </w:t>
      </w:r>
    </w:p>
    <w:p>
      <w:pPr>
        <w:pStyle w:val="Normal"/>
        <w:spacing w:lineRule="auto" w:line="240" w:before="0" w:after="0"/>
        <w:rPr/>
      </w:pPr>
      <w:r>
        <w:rPr/>
        <w:t xml:space="preserve">рахунк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5) заміни сторони виконавчого прова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6) визначення  частки  майна  боржника  у  майні,  яким  він </w:t>
      </w:r>
    </w:p>
    <w:p>
      <w:pPr>
        <w:pStyle w:val="Normal"/>
        <w:spacing w:lineRule="auto" w:line="240" w:before="0" w:after="0"/>
        <w:rPr/>
      </w:pPr>
      <w:r>
        <w:rPr/>
        <w:t xml:space="preserve">володіє спільно з іншими о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7) рішень,  дій  або  бездіяльності  державного виконавця чи </w:t>
      </w:r>
    </w:p>
    <w:p>
      <w:pPr>
        <w:pStyle w:val="Normal"/>
        <w:spacing w:lineRule="auto" w:line="240" w:before="0" w:after="0"/>
        <w:rPr/>
      </w:pPr>
      <w:r>
        <w:rPr/>
        <w:t xml:space="preserve">іншої посадової особи державної виконавчої служ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8) повороту виконання рішення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8-1)  виправлення  помилки  у виконавчому листі або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листа таким, що не підлягає виконанню; { Частину першу </w:t>
      </w:r>
    </w:p>
    <w:p>
      <w:pPr>
        <w:pStyle w:val="Normal"/>
        <w:spacing w:lineRule="auto" w:line="240" w:before="0" w:after="0"/>
        <w:rPr/>
      </w:pPr>
      <w:r>
        <w:rPr/>
        <w:t xml:space="preserve">статті  293  доповнено  пунктом  28-1  згідно із Законом N 3538-IV </w:t>
      </w:r>
    </w:p>
    <w:p>
      <w:pPr>
        <w:pStyle w:val="Normal"/>
        <w:spacing w:lineRule="auto" w:line="240" w:before="0" w:after="0"/>
        <w:rPr/>
      </w:pPr>
      <w:r>
        <w:rPr/>
        <w:t xml:space="preserve">( 3538-15 ) від 15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9) відмови в поновленні втраченого судового прова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0)   звільнення   (призначення)  опікуна  чи  піклувальника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першу статті 293 доповнено пунктом 30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51-IV ( 3551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еречення на ухвали,  що не підлягають оскарженню окремо </w:t>
      </w:r>
    </w:p>
    <w:p>
      <w:pPr>
        <w:pStyle w:val="Normal"/>
        <w:spacing w:lineRule="auto" w:line="240" w:before="0" w:after="0"/>
        <w:rPr/>
      </w:pPr>
      <w:r>
        <w:rPr/>
        <w:t xml:space="preserve">від  рішення  суду,  включаються  до апеляційної скарги на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.  У разі подання апеляційної скарги на ухвалу, що не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ю  окремо від рішення суду, суд першої інстанції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її   заявнику,   про   що  постановляє  ухвалу,  яка  не  підлягає </w:t>
      </w:r>
    </w:p>
    <w:p>
      <w:pPr>
        <w:pStyle w:val="Normal"/>
        <w:spacing w:lineRule="auto" w:line="240" w:before="0" w:after="0"/>
        <w:rPr/>
      </w:pPr>
      <w:r>
        <w:rPr/>
        <w:t>оскарженню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9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 подання апеляційної скарги на ухвали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передбачені пунктами 2, 7, 9, 18-30 частини першої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до апеляційного суду передаються лише  копії  матеріалів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для  розгляду скарги.  У разі необхідності апеляційний </w:t>
      </w:r>
    </w:p>
    <w:p>
      <w:pPr>
        <w:pStyle w:val="Normal"/>
        <w:spacing w:lineRule="auto" w:line="240" w:before="0" w:after="0"/>
        <w:rPr/>
      </w:pPr>
      <w:r>
        <w:rPr/>
        <w:t>суд може витребувати також копії інших матеріалів справи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293  доповнено  частиною  треть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дання апеляційної скарги на ухвалу суду першої інстанції </w:t>
      </w:r>
    </w:p>
    <w:p>
      <w:pPr>
        <w:pStyle w:val="Normal"/>
        <w:spacing w:lineRule="auto" w:line="240" w:before="0" w:after="0"/>
        <w:rPr/>
      </w:pPr>
      <w:r>
        <w:rPr/>
        <w:t>не перешкоджає продовженню розгляду справи цим суд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93  доповнено  частиною  четвертою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4. Строки апеля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пеляційна  скарга  на  рішення  суду  подається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есяти днів з дня його проголошення.  Особи,  які брал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але  не  були  присутні  у  судовому  засіданні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 судового рішення,  можуть  подати  апеляційну  скаргу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есяти днів з дня отримання копії ць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пеляційна   скарга   на   ухвалу  суду  перш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протягом п'яти днів з дня її проголошення.  У разі  якщо </w:t>
      </w:r>
    </w:p>
    <w:p>
      <w:pPr>
        <w:pStyle w:val="Normal"/>
        <w:spacing w:lineRule="auto" w:line="240" w:before="0" w:after="0"/>
        <w:rPr/>
      </w:pPr>
      <w:r>
        <w:rPr/>
        <w:t xml:space="preserve">ухвалу  було  постановлено  без  участі  особи,  яка  її оскаржує,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а скарга подається протягом п'яти днів  з  дня 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копії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пеляційна   скарга,   подана  після  закінчення  строкі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 цією  статтею,  залишається   без   розгляду,   якщ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суд за заявою особи,  яка її подала, не знайде підстав </w:t>
      </w:r>
    </w:p>
    <w:p>
      <w:pPr>
        <w:pStyle w:val="Normal"/>
        <w:spacing w:lineRule="auto" w:line="240" w:before="0" w:after="0"/>
        <w:rPr/>
      </w:pPr>
      <w:r>
        <w:rPr/>
        <w:t>для поновлення строку, про що постановляється ухвала.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294  в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5. Форма і зміст апеля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а скарга по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апеляційній скарзі мають бути зазначе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скарг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(найменування) особи,  яка  подає  скаргу,  її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м'я (найменування) осіб,  які беруть участь у справі,  їх </w:t>
      </w:r>
    </w:p>
    <w:p>
      <w:pPr>
        <w:pStyle w:val="Normal"/>
        <w:spacing w:lineRule="auto" w:line="240" w:before="0" w:after="0"/>
        <w:rPr/>
      </w:pPr>
      <w:r>
        <w:rPr/>
        <w:t xml:space="preserve">місце 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ішення або ухвала, що оскаржую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 чому  полягає  незаконність  і  (або)  необґрунтованість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або  ухвали  (неповнота встановлення обставин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 для  справи,  та   (або)   неправильність   у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які мають значення для справи, внаслідок необґрунтованої </w:t>
      </w:r>
    </w:p>
    <w:p>
      <w:pPr>
        <w:pStyle w:val="Normal"/>
        <w:spacing w:lineRule="auto" w:line="240" w:before="0" w:after="0"/>
        <w:rPr/>
      </w:pPr>
      <w:r>
        <w:rPr/>
        <w:t xml:space="preserve">відмови у  прийнятті  доказів,  неправильного  їх  дослідження  чи </w:t>
      </w:r>
    </w:p>
    <w:p>
      <w:pPr>
        <w:pStyle w:val="Normal"/>
        <w:spacing w:lineRule="auto" w:line="240" w:before="0" w:after="0"/>
        <w:rPr/>
      </w:pPr>
      <w:r>
        <w:rPr/>
        <w:t xml:space="preserve">оцінки,  неподання  доказів з поважних причин та (або) неправильне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  відповідно    до    встановлених    судом  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ові обставини,  що підлягають встановленню,  докази,  які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дослідженню чи оцінці,  обґрунтування поважності причин </w:t>
      </w:r>
    </w:p>
    <w:p>
      <w:pPr>
        <w:pStyle w:val="Normal"/>
        <w:spacing w:lineRule="auto" w:line="240" w:before="0" w:after="0"/>
        <w:rPr/>
      </w:pPr>
      <w:r>
        <w:rPr/>
        <w:t xml:space="preserve">неподання  доказів  до  суду  першої інстанції,  заперечення проти </w:t>
      </w:r>
    </w:p>
    <w:p>
      <w:pPr>
        <w:pStyle w:val="Normal"/>
        <w:spacing w:lineRule="auto" w:line="240" w:before="0" w:after="0"/>
        <w:rPr/>
      </w:pPr>
      <w:r>
        <w:rPr/>
        <w:t xml:space="preserve">доказів, використаних судом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клопотання особи, яка подала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ерелік документів та інших матеріалів, що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пеляційна скарга підписується особою,  яка її подає,  аб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так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апеляційної  скарги,  поданої представником, 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додана довіреність або інший документ,  що посвідчує  повноваженн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, якщо ці документи раніше не подавали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 апеляційної  скарги  додаються копії скарги та доданих </w:t>
      </w:r>
    </w:p>
    <w:p>
      <w:pPr>
        <w:pStyle w:val="Normal"/>
        <w:spacing w:lineRule="auto" w:line="240" w:before="0" w:after="0"/>
        <w:rPr/>
      </w:pPr>
      <w:r>
        <w:rPr/>
        <w:t xml:space="preserve">письмових матеріалів відповідно  до  кількості  осіб,  які  беруть </w:t>
      </w:r>
    </w:p>
    <w:p>
      <w:pPr>
        <w:pStyle w:val="Normal"/>
        <w:spacing w:lineRule="auto" w:line="240" w:before="0" w:after="0"/>
        <w:rPr/>
      </w:pPr>
      <w:r>
        <w:rPr/>
        <w:t>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5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таття 296. Порядок подання апеляційної скарг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296  в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пеляційна  скарга  подається апеляційному суду через суд </w:t>
      </w:r>
    </w:p>
    <w:p>
      <w:pPr>
        <w:pStyle w:val="Normal"/>
        <w:spacing w:lineRule="auto" w:line="240" w:before="0" w:after="0"/>
        <w:rPr/>
      </w:pPr>
      <w:r>
        <w:rPr/>
        <w:t>першої інстанції, який ухвалив оскаржуване судове ріше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296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3570-IV  (  3570-15  )  від  16.03.2006,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Суд  першої  інстанції на наступний день після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для подання апеляційної скарги надсилає її разом зі справою </w:t>
      </w:r>
    </w:p>
    <w:p>
      <w:pPr>
        <w:pStyle w:val="Normal"/>
        <w:spacing w:lineRule="auto" w:line="240" w:before="0" w:after="0"/>
        <w:rPr/>
      </w:pPr>
      <w:r>
        <w:rPr/>
        <w:t xml:space="preserve">до  апеляційного суду. Апеляційні скарги, що надійшли після цього, </w:t>
      </w:r>
    </w:p>
    <w:p>
      <w:pPr>
        <w:pStyle w:val="Normal"/>
        <w:spacing w:lineRule="auto" w:line="240" w:before="0" w:after="0"/>
        <w:rPr/>
      </w:pPr>
      <w:r>
        <w:rPr/>
        <w:t xml:space="preserve">не  пізніше  наступного  робочого  дня  після  їхнього надходження </w:t>
      </w:r>
    </w:p>
    <w:p>
      <w:pPr>
        <w:pStyle w:val="Normal"/>
        <w:spacing w:lineRule="auto" w:line="240" w:before="0" w:after="0"/>
        <w:rPr/>
      </w:pPr>
      <w:r>
        <w:rPr/>
        <w:t>направляються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9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7. Порядок прийняття апеляційної скарги д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Справа  реєструється  в  апеляційному  суді 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частинами  другою  і  третьою  статті  11-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 та    не    пізніше    наступного    дня  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ді-доповідачу.  Протягом  трьох  днів  після надходження справи </w:t>
      </w:r>
    </w:p>
    <w:p>
      <w:pPr>
        <w:pStyle w:val="Normal"/>
        <w:spacing w:lineRule="auto" w:line="240" w:before="0" w:after="0"/>
        <w:rPr/>
      </w:pPr>
      <w:r>
        <w:rPr/>
        <w:t xml:space="preserve">суддя-доповідач  вирішує  питання про прийняття апеляційної скарги </w:t>
      </w:r>
    </w:p>
    <w:p>
      <w:pPr>
        <w:pStyle w:val="Normal"/>
        <w:spacing w:lineRule="auto" w:line="240" w:before="0" w:after="0"/>
        <w:rPr/>
      </w:pPr>
      <w:r>
        <w:rPr/>
        <w:t>до розгляду апеляційним суд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9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апеляційної  скарги,  яка  не  оформлена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вимог,  встановлених статтею 295 цього Кодексу,  а  також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сплати    суми    судового   збору   чи   неоплати   витрат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забезпечення розгляду справи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статті 1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  прийняття   апеляційної   скарги   до  розгляду  аб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скарги суддя-доповідач постановляє ухвалу. Ухвалу судді </w:t>
      </w:r>
    </w:p>
    <w:p>
      <w:pPr>
        <w:pStyle w:val="Normal"/>
        <w:spacing w:lineRule="auto" w:line="240" w:before="0" w:after="0"/>
        <w:rPr/>
      </w:pPr>
      <w:r>
        <w:rPr/>
        <w:t xml:space="preserve">про   повернення   апеляційної   скарги   може  бути  оскаржено  в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 При   надходженні   неналежно   оформленої   справи,   з </w:t>
      </w:r>
    </w:p>
    <w:p>
      <w:pPr>
        <w:pStyle w:val="Normal"/>
        <w:spacing w:lineRule="auto" w:line="240" w:before="0" w:after="0"/>
        <w:rPr/>
      </w:pPr>
      <w:r>
        <w:rPr/>
        <w:t xml:space="preserve">нерозглянутими  зауваженнями  на правильність і повноту фік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 процесу   технічними   засобами  або  з  нерозглянутими </w:t>
      </w:r>
    </w:p>
    <w:p>
      <w:pPr>
        <w:pStyle w:val="Normal"/>
        <w:spacing w:lineRule="auto" w:line="240" w:before="0" w:after="0"/>
        <w:rPr/>
      </w:pPr>
      <w:r>
        <w:rPr/>
        <w:t xml:space="preserve">письмовими  зауваженнями  щодо повноти чи неправильності протоколу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,  або  без  вирішення  питання  про 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го рішення суддя-доповідач повертає справу до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про  що  постановляє  ухвалу  із  зазначенням  строку, </w:t>
      </w:r>
    </w:p>
    <w:p>
      <w:pPr>
        <w:pStyle w:val="Normal"/>
        <w:spacing w:lineRule="auto" w:line="240" w:before="0" w:after="0"/>
        <w:rPr/>
      </w:pPr>
      <w:r>
        <w:rPr/>
        <w:t>протягом якого суд першої інстанції має усунути недолік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297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. Надіслання копій апеля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доданих до неї матеріалів особа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які беруть участь у справі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298  в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ий   суд   не   пізніше   наступного   дня  післ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ухвали про прийняття апеляційної скарги д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 копії  апеляційної  скарги  та доданих до неї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і  беруть участь у справі, і встановлює строк, протягом </w:t>
      </w:r>
    </w:p>
    <w:p>
      <w:pPr>
        <w:pStyle w:val="Normal"/>
        <w:spacing w:lineRule="auto" w:line="240" w:before="0" w:after="0"/>
        <w:rPr/>
      </w:pPr>
      <w:r>
        <w:rPr/>
        <w:t>якого можуть бути подані ними заперечення на апеляційну скарг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9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9. Приєднання до апеля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які беруть участь у справі, мають право приєднатися </w:t>
      </w:r>
    </w:p>
    <w:p>
      <w:pPr>
        <w:pStyle w:val="Normal"/>
        <w:spacing w:lineRule="auto" w:line="240" w:before="0" w:after="0"/>
        <w:rPr/>
      </w:pPr>
      <w:r>
        <w:rPr/>
        <w:t xml:space="preserve">до  апеляційної  скарги,  поданої  особою,  на  стороні  якої вони </w:t>
      </w:r>
    </w:p>
    <w:p>
      <w:pPr>
        <w:pStyle w:val="Normal"/>
        <w:spacing w:lineRule="auto" w:line="240" w:before="0" w:after="0"/>
        <w:rPr/>
      </w:pPr>
      <w:r>
        <w:rPr/>
        <w:t xml:space="preserve">виступали.  До апеляційної скарги мають  право  приєднатися 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не брали участі у справі, якщо суд вирішив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їх права та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у про  приєднання  до  апеляційної  скарги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о до початку розгляду справи в апеляційному су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 подання  заяви  про  приєднання  до апеляційної скарги </w:t>
      </w:r>
    </w:p>
    <w:p>
      <w:pPr>
        <w:pStyle w:val="Normal"/>
        <w:spacing w:lineRule="auto" w:line="240" w:before="0" w:after="0"/>
        <w:rPr/>
      </w:pPr>
      <w:r>
        <w:rPr/>
        <w:t xml:space="preserve">судовий збір не 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0. Доповнення, зміна апеля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відкликання її чи відмова від не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подала апеляційну скаргу,  має право доповнити </w:t>
      </w:r>
    </w:p>
    <w:p>
      <w:pPr>
        <w:pStyle w:val="Normal"/>
        <w:spacing w:lineRule="auto" w:line="240" w:before="0" w:after="0"/>
        <w:rPr/>
      </w:pPr>
      <w:r>
        <w:rPr/>
        <w:t xml:space="preserve">чи змінити її протягом строку на апеляційне 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подала апеляційну скаргу, має право відкликати </w:t>
      </w:r>
    </w:p>
    <w:p>
      <w:pPr>
        <w:pStyle w:val="Normal"/>
        <w:spacing w:lineRule="auto" w:line="240" w:before="0" w:after="0"/>
        <w:rPr/>
      </w:pPr>
      <w:r>
        <w:rPr/>
        <w:t xml:space="preserve">її до початку розгляду справи в апеляційному суді, а друга сторона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изнати апеляційну скаргу обґрунтованою в повному обсязі </w:t>
      </w:r>
    </w:p>
    <w:p>
      <w:pPr>
        <w:pStyle w:val="Normal"/>
        <w:spacing w:lineRule="auto" w:line="240" w:before="0" w:after="0"/>
        <w:rPr/>
      </w:pPr>
      <w:r>
        <w:rPr/>
        <w:t xml:space="preserve">чи в певній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відкликанні  апеляційної  скарги суддя,  який готував </w:t>
      </w:r>
    </w:p>
    <w:p>
      <w:pPr>
        <w:pStyle w:val="Normal"/>
        <w:spacing w:lineRule="auto" w:line="240" w:before="0" w:after="0"/>
        <w:rPr/>
      </w:pPr>
      <w:r>
        <w:rPr/>
        <w:t xml:space="preserve">справу до розгляду в апеляційному  суді,  постановляє  ухвалу  пр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 подала апеляційну скаргу,  має право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усього часу розгляду  справи  відмовитися  від  неї  повністю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.  Питання  про прийняття відмови від апеляційної скарги і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у зв'язку  з  цим  апеляційного  провадження 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м  судом,  що  розглядає  справу,  в судовому засіданні. </w:t>
      </w:r>
    </w:p>
    <w:p>
      <w:pPr>
        <w:pStyle w:val="Normal"/>
        <w:spacing w:lineRule="auto" w:line="240" w:before="0" w:after="0"/>
        <w:rPr/>
      </w:pPr>
      <w:r>
        <w:rPr/>
        <w:t xml:space="preserve">Повторне оскарження цього рішення,  ухвали з тих самих підстав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знання  апеляційної  скарги другою стороною врах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м судом у частині наявності або відсутності фактів, 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значення для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. Підготовка розгляду справ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тягом    десяти    днів    з   дня   отримання   справи </w:t>
      </w:r>
    </w:p>
    <w:p>
      <w:pPr>
        <w:pStyle w:val="Normal"/>
        <w:spacing w:lineRule="auto" w:line="240" w:before="0" w:after="0"/>
        <w:rPr/>
      </w:pPr>
      <w:r>
        <w:rPr/>
        <w:t xml:space="preserve">суддя-доповідач вчиняє такі д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'ясовує питання про  склад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значає характер спірних правовідносин та закон,  який їх </w:t>
      </w:r>
    </w:p>
    <w:p>
      <w:pPr>
        <w:pStyle w:val="Normal"/>
        <w:spacing w:lineRule="auto" w:line="240" w:before="0" w:after="0"/>
        <w:rPr/>
      </w:pPr>
      <w:r>
        <w:rPr/>
        <w:t xml:space="preserve">регулю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'ясовує обставини,  на які посилаються  сторони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 беруть участь у справі,  як на підставу своїх вимог 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'ясовує,  які  обставини  визнаються   чи   заперечуються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та іншими о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рішує  питання  щодо поважності причин неподання доказів </w:t>
      </w:r>
    </w:p>
    <w:p>
      <w:pPr>
        <w:pStyle w:val="Normal"/>
        <w:spacing w:lineRule="auto" w:line="240" w:before="0" w:after="0"/>
        <w:rPr/>
      </w:pPr>
      <w:r>
        <w:rPr/>
        <w:t xml:space="preserve">до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 клопотанням сторін та інших осіб,  які беруть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 вирішує   питання   про   виклик   свідків,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витребування доказів,  судових доручень щодо збира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, залучення до участі у справі спеціаліста, перекла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 клопотанням осіб,  які беруть участь у справі, 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щодо вжиття заходів забезпеч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чиняє інші дії,  пов'язані із забезпеченням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готовчі дії, визначені пунктами 6-8 частини першої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здійснюються  за   правилами,   встановленими   главою  3 </w:t>
      </w:r>
    </w:p>
    <w:p>
      <w:pPr>
        <w:pStyle w:val="Normal"/>
        <w:spacing w:lineRule="auto" w:line="240" w:before="0" w:after="0"/>
        <w:rPr/>
      </w:pPr>
      <w:r>
        <w:rPr/>
        <w:t xml:space="preserve">розділу III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2. Призначення справи до розгляду в апеляцій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проведення підготовчих дій суддя-доповідач доповідає </w:t>
      </w:r>
    </w:p>
    <w:p>
      <w:pPr>
        <w:pStyle w:val="Normal"/>
        <w:spacing w:lineRule="auto" w:line="240" w:before="0" w:after="0"/>
        <w:rPr/>
      </w:pPr>
      <w:r>
        <w:rPr/>
        <w:t xml:space="preserve">про  них  колегії суддів,  яка в разі необхідності вирішує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проведення додаткових підготовчих дій та призначення справи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рава  має  бути призначена до розгляду у розумний строк, </w:t>
      </w:r>
    </w:p>
    <w:p>
      <w:pPr>
        <w:pStyle w:val="Normal"/>
        <w:spacing w:lineRule="auto" w:line="240" w:before="0" w:after="0"/>
        <w:rPr/>
      </w:pPr>
      <w:r>
        <w:rPr/>
        <w:t xml:space="preserve">але не пізніше семи днів після закінчення дій підготовки справи до </w:t>
      </w:r>
    </w:p>
    <w:p>
      <w:pPr>
        <w:pStyle w:val="Normal"/>
        <w:spacing w:lineRule="auto" w:line="240" w:before="0" w:after="0"/>
        <w:rPr/>
      </w:pPr>
      <w:r>
        <w:rPr/>
        <w:t>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30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. Межі розгляду справ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розгляду справи в апеляційному порядку апеляційний </w:t>
      </w:r>
    </w:p>
    <w:p>
      <w:pPr>
        <w:pStyle w:val="Normal"/>
        <w:spacing w:lineRule="auto" w:line="240" w:before="0" w:after="0"/>
        <w:rPr/>
      </w:pPr>
      <w:r>
        <w:rPr/>
        <w:t xml:space="preserve">суд перевіряє законність і  обґрунтованість  рішення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в межах доводів апеляційної скарги та вимог, заявлених у </w:t>
      </w:r>
    </w:p>
    <w:p>
      <w:pPr>
        <w:pStyle w:val="Normal"/>
        <w:spacing w:lineRule="auto" w:line="240" w:before="0" w:after="0"/>
        <w:rPr/>
      </w:pPr>
      <w:r>
        <w:rPr/>
        <w:t xml:space="preserve">суді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пеляційний  суд  досліджує  докази,  які   судом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були досліджені з порушенням встановленого порядку або в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 яких  було  неправомірно  відмовлено,  а  також  нові </w:t>
      </w:r>
    </w:p>
    <w:p>
      <w:pPr>
        <w:pStyle w:val="Normal"/>
        <w:spacing w:lineRule="auto" w:line="240" w:before="0" w:after="0"/>
        <w:rPr/>
      </w:pPr>
      <w:r>
        <w:rPr/>
        <w:t xml:space="preserve">докази,  неподання  яких  до  суду першої інстанції було зумовлено </w:t>
      </w:r>
    </w:p>
    <w:p>
      <w:pPr>
        <w:pStyle w:val="Normal"/>
        <w:spacing w:lineRule="auto" w:line="240" w:before="0" w:after="0"/>
        <w:rPr/>
      </w:pPr>
      <w:r>
        <w:rPr/>
        <w:t xml:space="preserve">поважними прич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пеляційний суд не обмежений доводами апеляційної  скарги, </w:t>
      </w:r>
    </w:p>
    <w:p>
      <w:pPr>
        <w:pStyle w:val="Normal"/>
        <w:spacing w:lineRule="auto" w:line="240" w:before="0" w:after="0"/>
        <w:rPr/>
      </w:pPr>
      <w:r>
        <w:rPr/>
        <w:t xml:space="preserve">якщо   під   час  розгляду  справи  буде  встановлено  неправильне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норм  матеріального   права   або   порушення   нор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ава,  які є обов'язковою підставою для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поза увагою  доводів  апеляційної  скарги  залишилась </w:t>
      </w:r>
    </w:p>
    <w:p>
      <w:pPr>
        <w:pStyle w:val="Normal"/>
        <w:spacing w:lineRule="auto" w:line="240" w:before="0" w:after="0"/>
        <w:rPr/>
      </w:pPr>
      <w:r>
        <w:rPr/>
        <w:t xml:space="preserve">очевидна  незаконність  або  необґрунтованість рішення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у  справах  окремого   провадження,   апеляційний   суд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 справу в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-1. Строк розгляду апеля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а скарга на рішення  суду  першої  інстанції  має </w:t>
      </w:r>
    </w:p>
    <w:p>
      <w:pPr>
        <w:pStyle w:val="Normal"/>
        <w:spacing w:lineRule="auto" w:line="240" w:before="0" w:after="0"/>
        <w:rPr/>
      </w:pPr>
      <w:r>
        <w:rPr/>
        <w:t xml:space="preserve">бути  розглянута  протягом двох місяців з дня постановлення ухвали </w:t>
      </w:r>
    </w:p>
    <w:p>
      <w:pPr>
        <w:pStyle w:val="Normal"/>
        <w:spacing w:lineRule="auto" w:line="240" w:before="0" w:after="0"/>
        <w:rPr/>
      </w:pPr>
      <w:r>
        <w:rPr/>
        <w:t xml:space="preserve">про прийняття апеляційної скарги до розгляду,  а апеляційна скарга </w:t>
      </w:r>
    </w:p>
    <w:p>
      <w:pPr>
        <w:pStyle w:val="Normal"/>
        <w:spacing w:lineRule="auto" w:line="240" w:before="0" w:after="0"/>
        <w:rPr/>
      </w:pPr>
      <w:r>
        <w:rPr/>
        <w:t xml:space="preserve">на  ухвалу суду першої інстанції - протягом п'ятнадцяти днів з д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ухвали про прийняття апеляційної скарги д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няткових випадках за клопотанням сторони з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ей  розгляду справи апеляційний суд може подовжити строк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,  але не більш як  на  п'ятнадцять  днів,  про  що </w:t>
      </w:r>
    </w:p>
    <w:p>
      <w:pPr>
        <w:pStyle w:val="Normal"/>
        <w:spacing w:lineRule="auto" w:line="240" w:before="0" w:after="0"/>
        <w:rPr/>
      </w:pPr>
      <w:r>
        <w:rPr/>
        <w:t>постановляє відповідну ухвал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03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. Порядок розгляду справ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а   розглядається  апеляційним  судом  за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 для  розгляду  справи  судом  першої  інстанції,  з </w:t>
      </w:r>
    </w:p>
    <w:p>
      <w:pPr>
        <w:pStyle w:val="Normal"/>
        <w:spacing w:lineRule="auto" w:line="240" w:before="0" w:after="0"/>
        <w:rPr/>
      </w:pPr>
      <w:r>
        <w:rPr/>
        <w:t xml:space="preserve">винятками і доповненнями, встановленими 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-доповідач  доповідає  зміст  рішення  (ухвали),  яке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о,  доводи  апеляційної  скарги,  межі,  в  яких 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   перевірка   рішення   (ухвали),   встановлюватис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і досліджуватися дока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доповіді судді-доповідача пояснення дає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одала  апеляційну  скаргу.  Якщо  апеляційні скарги подали обидві </w:t>
      </w:r>
    </w:p>
    <w:p>
      <w:pPr>
        <w:pStyle w:val="Normal"/>
        <w:spacing w:lineRule="auto" w:line="240" w:before="0" w:after="0"/>
        <w:rPr/>
      </w:pPr>
      <w:r>
        <w:rPr/>
        <w:t xml:space="preserve">сторони, - першим дає пояснення позивач. Далі дають пояснення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інчивши  з'ясування  обставин  і перевірку їх доказами,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 суд  надає  особам,  які  беруть  участь  у   справі,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 виступити   у   судових   дебатах   в   такій   самій </w:t>
      </w:r>
    </w:p>
    <w:p>
      <w:pPr>
        <w:pStyle w:val="Normal"/>
        <w:spacing w:lineRule="auto" w:line="240" w:before="0" w:after="0"/>
        <w:rPr/>
      </w:pPr>
      <w:r>
        <w:rPr/>
        <w:t xml:space="preserve">послідовності, в якій вони давали поя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а початку судового засідання суд може оголосити про  час, </w:t>
      </w:r>
    </w:p>
    <w:p>
      <w:pPr>
        <w:pStyle w:val="Normal"/>
        <w:spacing w:lineRule="auto" w:line="240" w:before="0" w:after="0"/>
        <w:rPr/>
      </w:pPr>
      <w:r>
        <w:rPr/>
        <w:t xml:space="preserve">який  відводиться  для  судових  дебатів.  Кожній особі,  яка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розгляді справи в апеляційному суді,  надається однаковий </w:t>
      </w:r>
    </w:p>
    <w:p>
      <w:pPr>
        <w:pStyle w:val="Normal"/>
        <w:spacing w:lineRule="auto" w:line="240" w:before="0" w:after="0"/>
        <w:rPr/>
      </w:pPr>
      <w:r>
        <w:rPr/>
        <w:t xml:space="preserve">проміжок часу для виступ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сля закінчення дебатів суд виходить до нарадчої кімн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потреби під час розгляду справи може бути оголошено </w:t>
      </w:r>
    </w:p>
    <w:p>
      <w:pPr>
        <w:pStyle w:val="Normal"/>
        <w:spacing w:lineRule="auto" w:line="240" w:before="0" w:after="0"/>
        <w:rPr/>
      </w:pPr>
      <w:r>
        <w:rPr/>
        <w:t xml:space="preserve">перерву або розгляд її відклад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-1. Особливості розгляду в апеляційному поряд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окремих категорій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д  апеляційної  скарги  на   рішення   суду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прийняте за результатами розгляду спр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2 частини першої статті  15  цього  Кодексу,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м  судом за наявними у справі матеріалами та без виклику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суду  апеляційної   інстанції   за   результатам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справ,  передбачених  частиною  першою  цієї  статті  є </w:t>
      </w:r>
    </w:p>
    <w:p>
      <w:pPr>
        <w:pStyle w:val="Normal"/>
        <w:spacing w:lineRule="auto" w:line="240" w:before="0" w:after="0"/>
        <w:rPr/>
      </w:pPr>
      <w:r>
        <w:rPr/>
        <w:t>остаточним і касаційному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04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5. Наслідки неявки в судове засідання осіб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ий  суд  відкладає розгляд справи в разі неявки у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особи,  яка бере участь у справі, щодо якої немає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  про   вручення   їй   судової  повістки,  або  за  її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,  коли повідомлені нею  причини  неявки  буде  визнано </w:t>
      </w:r>
    </w:p>
    <w:p>
      <w:pPr>
        <w:pStyle w:val="Normal"/>
        <w:spacing w:lineRule="auto" w:line="240" w:before="0" w:after="0"/>
        <w:rPr/>
      </w:pPr>
      <w:r>
        <w:rPr/>
        <w:t xml:space="preserve">судом поваж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явка сторін або інших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чином повідомлених про час і місце  розгляду 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розглядов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6. Відмова позивача від позову та мирова угод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апеляційному суді  позивач  має  право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позову,  а  сторони - укласти мирову угоду відповідно до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правил про ці процесуальні  дії  незалежно  від  того,  хто  пода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у ска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7. Повноваження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слідками розгляду апеляційної скарги на рішення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 апеляційний суд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становити ухвалу про  відхилення  апеляційної  скарги  і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рішення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ти  рішення  суду  першої інстанції і ухвалити н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о суті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ти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становити ухвалу  про  скасування  рішення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і закриття провадження у справі або залишення заяви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5  частини  першої статті 307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наслідками  розгляду  скарги  на  ухвалу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апеляційний суд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становити  ухвалу  про  відхилення  апеляційної скарги і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ухвали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ти ухвалу і постановити нову 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ти 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скасувати ухвалу, що перешкоджає подальшому провадженню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і направити справу для продовження розгляду до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 {  Пункт 4 частини другої статті 307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наслідками розгляду скарги на судовий наказ апеляційний </w:t>
      </w:r>
    </w:p>
    <w:p>
      <w:pPr>
        <w:pStyle w:val="Normal"/>
        <w:spacing w:lineRule="auto" w:line="240" w:before="0" w:after="0"/>
        <w:rPr/>
      </w:pPr>
      <w:r>
        <w:rPr/>
        <w:t xml:space="preserve">суд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становити  ухвалу  про  відхилення  апеляційної скарги і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судового наказу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становити  ухвалу  про  скасування  судового  наказу  та </w:t>
      </w:r>
    </w:p>
    <w:p>
      <w:pPr>
        <w:pStyle w:val="Normal"/>
        <w:spacing w:lineRule="auto" w:line="240" w:before="0" w:after="0"/>
        <w:rPr/>
      </w:pPr>
      <w:r>
        <w:rPr/>
        <w:t xml:space="preserve">роз'яснити, що заявлені стягувачем вимоги можуть бути розглянуті в </w:t>
      </w:r>
    </w:p>
    <w:p>
      <w:pPr>
        <w:pStyle w:val="Normal"/>
        <w:spacing w:lineRule="auto" w:line="240" w:before="0" w:after="0"/>
        <w:rPr/>
      </w:pPr>
      <w:r>
        <w:rPr/>
        <w:t xml:space="preserve">позовному  провадженні  з  додержанням   загальних   правил  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ти судовий на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апеляційного суду про відхилення апеляційної скарги на </w:t>
      </w:r>
    </w:p>
    <w:p>
      <w:pPr>
        <w:pStyle w:val="Normal"/>
        <w:spacing w:lineRule="auto" w:line="240" w:before="0" w:after="0"/>
        <w:rPr/>
      </w:pPr>
      <w:r>
        <w:rPr/>
        <w:t xml:space="preserve">судовий наказ і залишення судового наказу без змін є остаточною  і </w:t>
      </w:r>
    </w:p>
    <w:p>
      <w:pPr>
        <w:pStyle w:val="Normal"/>
        <w:spacing w:lineRule="auto" w:line="240" w:before="0" w:after="0"/>
        <w:rPr/>
      </w:pPr>
      <w:r>
        <w:rPr/>
        <w:t>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307  доповнено  частиною  треть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8. Підстави для відхилення апеля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залишення рішення без зм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ий  суд  відхиляє  апеляційну  скаргу  і  залишає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без  змін,  якщо визнає,  що суд першої інстанції ухвалив </w:t>
      </w:r>
    </w:p>
    <w:p>
      <w:pPr>
        <w:pStyle w:val="Normal"/>
        <w:spacing w:lineRule="auto" w:line="240" w:before="0" w:after="0"/>
        <w:rPr/>
      </w:pPr>
      <w:r>
        <w:rPr/>
        <w:t xml:space="preserve">рішення з додержанням норм матеріального і процесу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може бути скасоване правильне  по  суті  і  справедли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уду з одних лише формальних міркув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. Підстави для скасування рішення суду перш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станції і ухвалення нового рішення або змі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ами  для скасування рішення суду першої інстанції і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нового рішення або зміни ріше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овне з'ясування судом обставин,  що мають значення  для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доведеність обставин,  що мають значення для справи, які </w:t>
      </w:r>
    </w:p>
    <w:p>
      <w:pPr>
        <w:pStyle w:val="Normal"/>
        <w:spacing w:lineRule="auto" w:line="240" w:before="0" w:after="0"/>
        <w:rPr/>
      </w:pPr>
      <w:r>
        <w:rPr/>
        <w:t xml:space="preserve">суд вважав встановлени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відповідність висновків суду обставинам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рушення або неправильне застосування норм  матер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або  процесуального  права,  а  також  розгляд  і вирішення справ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важним  судом; участь в ухваленні рішення судді, якому було </w:t>
      </w:r>
    </w:p>
    <w:p>
      <w:pPr>
        <w:pStyle w:val="Normal"/>
        <w:spacing w:lineRule="auto" w:line="240" w:before="0" w:after="0"/>
        <w:rPr/>
      </w:pPr>
      <w:r>
        <w:rPr/>
        <w:t xml:space="preserve">заявлено  відвід  на  підставі  обставин,  що  викликали  сумнів у </w:t>
      </w:r>
    </w:p>
    <w:p>
      <w:pPr>
        <w:pStyle w:val="Normal"/>
        <w:spacing w:lineRule="auto" w:line="240" w:before="0" w:after="0"/>
        <w:rPr/>
      </w:pPr>
      <w:r>
        <w:rPr/>
        <w:t xml:space="preserve">неупередженості  судді,  і  заяву  про  його  відвід визнано судом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 інстанції  обґрунтованою;  ухвалення  чи  підписа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не тим суддею, який розглядав справу. { Пункт 4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 статті  309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рми   матеріального   права  вважаються  порушеними  або </w:t>
      </w:r>
    </w:p>
    <w:p>
      <w:pPr>
        <w:pStyle w:val="Normal"/>
        <w:spacing w:lineRule="auto" w:line="240" w:before="0" w:after="0"/>
        <w:rPr/>
      </w:pPr>
      <w:r>
        <w:rPr/>
        <w:t xml:space="preserve">неправильно  застосованими,  якщо  застосовано  закон,   який  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ці правовідносини,  або не застосовано закон,  який </w:t>
      </w:r>
    </w:p>
    <w:p>
      <w:pPr>
        <w:pStyle w:val="Normal"/>
        <w:spacing w:lineRule="auto" w:line="240" w:before="0" w:after="0"/>
        <w:rPr/>
      </w:pPr>
      <w:r>
        <w:rPr/>
        <w:t xml:space="preserve">підлягав застосув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ушення норм процесуального права можуть бути  підставою </w:t>
      </w:r>
    </w:p>
    <w:p>
      <w:pPr>
        <w:pStyle w:val="Normal"/>
        <w:spacing w:lineRule="auto" w:line="240" w:before="0" w:after="0"/>
        <w:rPr/>
      </w:pPr>
      <w:r>
        <w:rPr/>
        <w:t xml:space="preserve">для  скасування  або зміни рішення,  якщо це порушення призвело до </w:t>
      </w:r>
    </w:p>
    <w:p>
      <w:pPr>
        <w:pStyle w:val="Normal"/>
        <w:spacing w:lineRule="auto" w:line="240" w:before="0" w:after="0"/>
        <w:rPr/>
      </w:pPr>
      <w:r>
        <w:rPr/>
        <w:t xml:space="preserve">неправильного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-1. Підстави для скасування судового 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ий  наказ підлягає скасуванню в апеляційном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якщо апеляційний суд  встановить  відсутність  між  стягувачем  та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м  спірних  правовідносин,  на  основі  яких була заявлена </w:t>
      </w:r>
    </w:p>
    <w:p>
      <w:pPr>
        <w:pStyle w:val="Normal"/>
        <w:spacing w:lineRule="auto" w:line="240" w:before="0" w:after="0"/>
        <w:rPr/>
      </w:pPr>
      <w:r>
        <w:rPr/>
        <w:t xml:space="preserve">вимога, передбачена частиною першою статті 9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а апеляційного суду про скасування судового наказу  є </w:t>
      </w:r>
    </w:p>
    <w:p>
      <w:pPr>
        <w:pStyle w:val="Normal"/>
        <w:spacing w:lineRule="auto" w:line="240" w:before="0" w:after="0"/>
        <w:rPr/>
      </w:pPr>
      <w:r>
        <w:rPr/>
        <w:t>остаточною і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09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0. Підстави для скасування рішення із закритт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у справі або залишенням заяви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суду підлягає скасуванню в апеляційному порядку із </w:t>
      </w:r>
    </w:p>
    <w:p>
      <w:pPr>
        <w:pStyle w:val="Normal"/>
        <w:spacing w:lineRule="auto" w:line="240" w:before="0" w:after="0"/>
        <w:rPr/>
      </w:pPr>
      <w:r>
        <w:rPr/>
        <w:t xml:space="preserve">закриттям провадження у справі або залишенням заяви без розгляду з </w:t>
      </w:r>
    </w:p>
    <w:p>
      <w:pPr>
        <w:pStyle w:val="Normal"/>
        <w:spacing w:lineRule="auto" w:line="240" w:before="0" w:after="0"/>
        <w:rPr/>
      </w:pPr>
      <w:r>
        <w:rPr/>
        <w:t xml:space="preserve">підстав, визначених статтями 205 і 20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судом   першої   інстанції   ухвалено   законне   і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е   рішення,   смерть   фізичної  особи  чи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-  сторони  у  спірних   правовідносинах   піс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рішення,  що не допускає правонаступництва, не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ідставою для застосування вимог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1. Підстави для скасування ухвали суд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перешкоджає подальшому провадженню у справ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направлення справи для продовження роз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суду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ами для  скасування  ухвали  суду,  що 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му   провадженню   у  справі,  і  направлення  справи  для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розгляду до суду першої інстанції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овне з'ясування судом обставин,  що мають значення  для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доведеність обставин,  що мають значення для справи, які </w:t>
      </w:r>
    </w:p>
    <w:p>
      <w:pPr>
        <w:pStyle w:val="Normal"/>
        <w:spacing w:lineRule="auto" w:line="240" w:before="0" w:after="0"/>
        <w:rPr/>
      </w:pPr>
      <w:r>
        <w:rPr/>
        <w:t xml:space="preserve">суд першої інстанції вважає встановлени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відповідність висновків суду обставинам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рушення норм матеріального чи процесуального права,  які </w:t>
      </w:r>
    </w:p>
    <w:p>
      <w:pPr>
        <w:pStyle w:val="Normal"/>
        <w:spacing w:lineRule="auto" w:line="240" w:before="0" w:after="0"/>
        <w:rPr/>
      </w:pPr>
      <w:r>
        <w:rPr/>
        <w:t>призвели до неправильного вирішення пит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1  із  змінами,  внесеними  згідно із Законом N 483-V </w:t>
      </w:r>
    </w:p>
    <w:p>
      <w:pPr>
        <w:pStyle w:val="Normal"/>
        <w:spacing w:lineRule="auto" w:line="240" w:before="0" w:after="0"/>
        <w:rPr/>
      </w:pPr>
      <w:r>
        <w:rPr/>
        <w:t xml:space="preserve">( 483-16 ) від 15.12.2006;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2. Підстави для відхилення скарги на ухвалу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шої інстанції або зміни чи скасування ухва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  скаргу  на  ухвалу  суду  першої 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су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хиляє скаргу і залишає  ухвалу  без  змін,  якщо  судом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 постановлено ухвалу з додержанням вимог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ює   або  скасовує  ухвалу  суду  першої  інстанції  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 з цього питання,  якщо воно було вирішено судом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  з  порушенням норм процесуального права або при </w:t>
      </w:r>
    </w:p>
    <w:p>
      <w:pPr>
        <w:pStyle w:val="Normal"/>
        <w:spacing w:lineRule="auto" w:line="240" w:before="0" w:after="0"/>
        <w:rPr/>
      </w:pPr>
      <w:r>
        <w:rPr/>
        <w:t xml:space="preserve">правильному   вирішенні   було   помилково   сформульовано    суть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ї чи підстави її застос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овує ухвалу і передає питання на новий розгляд до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,  якщо останній порушив порядок, встановлений для </w:t>
      </w:r>
    </w:p>
    <w:p>
      <w:pPr>
        <w:pStyle w:val="Normal"/>
        <w:spacing w:lineRule="auto" w:line="240" w:before="0" w:after="0"/>
        <w:rPr/>
      </w:pPr>
      <w:r>
        <w:rPr/>
        <w:t xml:space="preserve">його ви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ерело тексту 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3. Порядок ухвалення рішень та постановлення ухвал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ий суд ухвалює рішення та постановляє  ухвалу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 статті  19  і  глави  7  розділу  III  цього  Кодексу з </w:t>
      </w:r>
    </w:p>
    <w:p>
      <w:pPr>
        <w:pStyle w:val="Normal"/>
        <w:spacing w:lineRule="auto" w:line="240" w:before="0" w:after="0"/>
        <w:rPr/>
      </w:pPr>
      <w:r>
        <w:rPr/>
        <w:t xml:space="preserve">винятками і доповненнями,  зазначеними  у  статтях  314-31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апеляційного суду оформлюється суддею-доповідачем </w:t>
      </w:r>
    </w:p>
    <w:p>
      <w:pPr>
        <w:pStyle w:val="Normal"/>
        <w:spacing w:lineRule="auto" w:line="240" w:before="0" w:after="0"/>
        <w:rPr/>
      </w:pPr>
      <w:r>
        <w:rPr/>
        <w:t xml:space="preserve">і підписується всім складом суду, який розгляда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4. Ухвала та рішення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справу,  апеляційний суд постановляє ухвалу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хилення апеляційної скарги і залишення рішення суду без </w:t>
      </w:r>
    </w:p>
    <w:p>
      <w:pPr>
        <w:pStyle w:val="Normal"/>
        <w:spacing w:lineRule="auto" w:line="240" w:before="0" w:after="0"/>
        <w:rPr/>
      </w:pPr>
      <w:r>
        <w:rPr/>
        <w:t xml:space="preserve">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ння ухвали, що перешкоджає подальшому провадженню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і  направлення  справи  для  продовження розгляду до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;  { Пункт 2 частини першої статті 314 в редакції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ння рішення суду із закриттям провадження у  справі </w:t>
      </w:r>
    </w:p>
    <w:p>
      <w:pPr>
        <w:pStyle w:val="Normal"/>
        <w:spacing w:lineRule="auto" w:line="240" w:before="0" w:after="0"/>
        <w:rPr/>
      </w:pPr>
      <w:r>
        <w:rPr/>
        <w:t xml:space="preserve">або залишенням заяви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хилення  апеляційної скарги і залишення ухвали суду без </w:t>
      </w:r>
    </w:p>
    <w:p>
      <w:pPr>
        <w:pStyle w:val="Normal"/>
        <w:spacing w:lineRule="auto" w:line="240" w:before="0" w:after="0"/>
        <w:rPr/>
      </w:pPr>
      <w:r>
        <w:rPr/>
        <w:t xml:space="preserve">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міни ухвали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скасування ухвали та вирішення питання по суті. { Пункт 6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статті 31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пеляційний  суд  ухвалює  рішення  у  випадках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 і ухвалення нового або зміни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. Зміст ухвали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суду апеляційної інстанції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у і місця її по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 та ініціалів головуючого і суд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а та ініціалів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справи та повних імен  (найменувань)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 вимог апеляційної скарги і судов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особи, яка подала апеля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та заперечень  інших  осіб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першої інстанції обста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ів, з  яких  апеляційний  суд  виходив при постановленні </w:t>
      </w:r>
    </w:p>
    <w:p>
      <w:pPr>
        <w:pStyle w:val="Normal"/>
        <w:spacing w:lineRule="auto" w:line="240" w:before="0" w:after="0"/>
        <w:rPr/>
      </w:pPr>
      <w:r>
        <w:rPr/>
        <w:t xml:space="preserve">ухвали, і положення закону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апеляцій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порядку  набрання  ухвалою  законної  сили  та 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хилення апеляційної скарги в ухвалі за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мотиви її відхи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скасування ухвали суду, що перешкоджає подальш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ю   у  справі,  і  направлення  справи  для 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до суду першої інстанції в ухвалі має бути зазначено, які </w:t>
      </w:r>
    </w:p>
    <w:p>
      <w:pPr>
        <w:pStyle w:val="Normal"/>
        <w:spacing w:lineRule="auto" w:line="240" w:before="0" w:after="0"/>
        <w:rPr/>
      </w:pPr>
      <w:r>
        <w:rPr/>
        <w:t>порушення закону були допущені судом перш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315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6. Зміст рішення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апеляційного суду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у і місця його ухва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 та ініціалів головуючого і суд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ізвища та ініціалів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справи  та  повних імен (найменувань)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 позовних  вимог  і  рішення   суду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вимог апеляційної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особи, яка подала апеля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 та  заперечень  інших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ів зміни  рішення,  скасування   рішення   суду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і ухвалення нов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першої інстанції та не оспорених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а також обставин,  встановлених апеляційним  судом,  і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их право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и були і ким порушені, невизнані або оспорені права, свободи </w:t>
      </w:r>
    </w:p>
    <w:p>
      <w:pPr>
        <w:pStyle w:val="Normal"/>
        <w:spacing w:lineRule="auto" w:line="240" w:before="0" w:after="0"/>
        <w:rPr/>
      </w:pPr>
      <w:r>
        <w:rPr/>
        <w:t xml:space="preserve">чи інтереси, за захистом яких особа звернулася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зви, статті,  її частини, абзацу, пункту, підпункту закону,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якого вирішено справу,  а також процесуального закону, </w:t>
      </w:r>
    </w:p>
    <w:p>
      <w:pPr>
        <w:pStyle w:val="Normal"/>
        <w:spacing w:lineRule="auto" w:line="240" w:before="0" w:after="0"/>
        <w:rPr/>
      </w:pPr>
      <w:r>
        <w:rPr/>
        <w:t xml:space="preserve">яким суд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апеляційного суду про зміну чи  скасування 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позову або відмову в позові повністю чи частко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апеляційного суду по суті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порядку  набрання  рішенням  законної  сили та його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7. Проголошення рішення та ухвал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та  ухвали  апеляційного  суду  проголошуються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, встановленими статтею 21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8. Порядок розгляду апеляційної скарги, що надійшл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апеляційного суду після закін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пеляційн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апеляційні  скарги на рішення або ухвалу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були подані  в  установлені  цим  Кодексом  строки,  але </w:t>
      </w:r>
    </w:p>
    <w:p>
      <w:pPr>
        <w:pStyle w:val="Normal"/>
        <w:spacing w:lineRule="auto" w:line="240" w:before="0" w:after="0"/>
        <w:rPr/>
      </w:pPr>
      <w:r>
        <w:rPr/>
        <w:t xml:space="preserve">надійшли до суду після закінчення апеляційного розгляду справи або </w:t>
      </w:r>
    </w:p>
    <w:p>
      <w:pPr>
        <w:pStyle w:val="Normal"/>
        <w:spacing w:lineRule="auto" w:line="240" w:before="0" w:after="0"/>
        <w:rPr/>
      </w:pPr>
      <w:r>
        <w:rPr/>
        <w:t xml:space="preserve">коли строки на подання апеляційної скарги у зв'язку з  пропущенням </w:t>
      </w:r>
    </w:p>
    <w:p>
      <w:pPr>
        <w:pStyle w:val="Normal"/>
        <w:spacing w:lineRule="auto" w:line="240" w:before="0" w:after="0"/>
        <w:rPr/>
      </w:pPr>
      <w:r>
        <w:rPr/>
        <w:t xml:space="preserve">їх  з  поважних причин були поновлені або продовжені і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одала апеляційну  скаргу,  не  була  присутня  під  час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апеляційний  суд  розглядає  цю  скаргу за правилами цієї </w:t>
      </w:r>
    </w:p>
    <w:p>
      <w:pPr>
        <w:pStyle w:val="Normal"/>
        <w:spacing w:lineRule="auto" w:line="240" w:before="0" w:after="0"/>
        <w:rPr/>
      </w:pPr>
      <w:r>
        <w:rPr/>
        <w:t xml:space="preserve">гл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від обґрунтованості скарги,  зазначеної в 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цієї  статті,  суд  ухвалює рішення або постановляє ухвал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307 цього Кодексу.  При  цьому  за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 може бути скасовано рішення або ухвалу апеляцій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9. Законна сила рішення і ухвали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 або  ухвала  апеляційного суду набирають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з моменту їх пр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0. Окрема ухвала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ий суд  у  випадках  і  в  порядку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 211  цього Кодексу,  може постановити окрему ухвалу.  Суд </w:t>
      </w:r>
    </w:p>
    <w:p>
      <w:pPr>
        <w:pStyle w:val="Normal"/>
        <w:spacing w:lineRule="auto" w:line="240" w:before="0" w:after="0"/>
        <w:rPr/>
      </w:pPr>
      <w:r>
        <w:rPr/>
        <w:t xml:space="preserve">може також постановити окрему ухвалу,  в якій зазначити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норм  права і помилки,  допущені судом першої інстанції,  які не є </w:t>
      </w:r>
    </w:p>
    <w:p>
      <w:pPr>
        <w:pStyle w:val="Normal"/>
        <w:spacing w:lineRule="auto" w:line="240" w:before="0" w:after="0"/>
        <w:rPr/>
      </w:pPr>
      <w:r>
        <w:rPr/>
        <w:t xml:space="preserve">підставою для скасування рішення чи ухвали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. Оформлення судових рішень, видача або напр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 сторонам та іншим особам, які брали уча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рішення апеляційного суду  оформлюються, 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або  надсилаються  в  порядку,  встановленому  статтею  22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пії судових рішень апеляційного суду повторно 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першої інстанції, де зберігається с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2. Поверненн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 закінчення   апеляційного   провадження  справа  у </w:t>
      </w:r>
    </w:p>
    <w:p>
      <w:pPr>
        <w:pStyle w:val="Normal"/>
        <w:spacing w:lineRule="auto" w:line="240" w:before="0" w:after="0"/>
        <w:rPr/>
      </w:pPr>
      <w:r>
        <w:rPr/>
        <w:t xml:space="preserve">семиденний строк направляється до суду першої інстанції,  який  її </w:t>
      </w:r>
    </w:p>
    <w:p>
      <w:pPr>
        <w:pStyle w:val="Normal"/>
        <w:spacing w:lineRule="auto" w:line="240" w:before="0" w:after="0"/>
        <w:rPr/>
      </w:pPr>
      <w:r>
        <w:rPr/>
        <w:t xml:space="preserve">розгляну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КАСАЦІЙ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3. Суд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Касаційною   інстанцією  у  цивільних  справах  є  Вищий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ий  суд  України  з розгляду цивільних і кримінальних </w:t>
      </w:r>
    </w:p>
    <w:p>
      <w:pPr>
        <w:pStyle w:val="Normal"/>
        <w:spacing w:lineRule="auto" w:line="240" w:before="0" w:after="0"/>
        <w:rPr/>
      </w:pPr>
      <w:r>
        <w:rPr/>
        <w:t>спра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2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4. Право каса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та інші особи, які беруть участь у справ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не брали участі у справі, якщо суд вирішив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їх   права,   свободи   чи  обов'язки,  мають  право  оскаржити  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порядк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шення  суду  першої  інстанції  після  їх  перегляду 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порядку, рішення і ухвали апеляційного суду, ухвалені </w:t>
      </w:r>
    </w:p>
    <w:p>
      <w:pPr>
        <w:pStyle w:val="Normal"/>
        <w:spacing w:lineRule="auto" w:line="240" w:before="0" w:after="0"/>
        <w:rPr/>
      </w:pPr>
      <w:r>
        <w:rPr/>
        <w:t xml:space="preserve">за результатами апеляційного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хвали суду першої інстанції,  вказані у пунктах 1,  3, 4, </w:t>
      </w:r>
    </w:p>
    <w:p>
      <w:pPr>
        <w:pStyle w:val="Normal"/>
        <w:spacing w:lineRule="auto" w:line="240" w:before="0" w:after="0"/>
        <w:rPr/>
      </w:pPr>
      <w:r>
        <w:rPr/>
        <w:t xml:space="preserve">13, 14,  15, 16, 17, 18, 20, 24, 25, 26, 27, 28, 29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293  цього  Кодексу,  після  їх  перегляду  в 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і  ухвали  апеляційного  суду,  якщо  вони  перешкоджають </w:t>
      </w:r>
    </w:p>
    <w:p>
      <w:pPr>
        <w:pStyle w:val="Normal"/>
        <w:spacing w:lineRule="auto" w:line="240" w:before="0" w:after="0"/>
        <w:rPr/>
      </w:pPr>
      <w:r>
        <w:rPr/>
        <w:t>подальшому провадженню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24 в редакції Закону N 3570-IV ( 3570-15 ) </w:t>
      </w:r>
    </w:p>
    <w:p>
      <w:pPr>
        <w:pStyle w:val="Normal"/>
        <w:spacing w:lineRule="auto" w:line="240" w:before="0" w:after="0"/>
        <w:rPr/>
      </w:pPr>
      <w:r>
        <w:rPr/>
        <w:t xml:space="preserve">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ами    касаційного    оскарження    є   неправильне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судом норм  матеріального  права  чи  порушення  нор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5. Строк на касаційне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а скарга може бути подана протягом двадцяти днів з </w:t>
      </w:r>
    </w:p>
    <w:p>
      <w:pPr>
        <w:pStyle w:val="Normal"/>
        <w:spacing w:lineRule="auto" w:line="240" w:before="0" w:after="0"/>
        <w:rPr/>
      </w:pPr>
      <w:r>
        <w:rPr/>
        <w:t xml:space="preserve">дня набрання законної сили рішенням (ухвалою) апеляційного суду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2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У  разі  пропущення строку, встановленого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з  причин,  визнаних  поважними,  суддя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за  заявою  особи, яка подала скаргу, може поновити цей </w:t>
      </w:r>
    </w:p>
    <w:p>
      <w:pPr>
        <w:pStyle w:val="Normal"/>
        <w:spacing w:lineRule="auto" w:line="240" w:before="0" w:after="0"/>
        <w:rPr/>
      </w:pPr>
      <w:r>
        <w:rPr/>
        <w:t>строк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32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саційна  скарга,  подана  після  закінчення  строку   на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е оскарження, повертається особі, яка її подала, якщо вона </w:t>
      </w:r>
    </w:p>
    <w:p>
      <w:pPr>
        <w:pStyle w:val="Normal"/>
        <w:spacing w:lineRule="auto" w:line="240" w:before="0" w:after="0"/>
        <w:rPr/>
      </w:pPr>
      <w:r>
        <w:rPr/>
        <w:t xml:space="preserve">не  порушує  питання  про  поновлення цього строку, а також коли у </w:t>
      </w:r>
    </w:p>
    <w:p>
      <w:pPr>
        <w:pStyle w:val="Normal"/>
        <w:spacing w:lineRule="auto" w:line="240" w:before="0" w:after="0"/>
        <w:rPr/>
      </w:pPr>
      <w:r>
        <w:rPr/>
        <w:t>поновленні строку відмовлено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32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 про  поновлення  строку на касаційне оскарження і </w:t>
      </w:r>
    </w:p>
    <w:p>
      <w:pPr>
        <w:pStyle w:val="Normal"/>
        <w:spacing w:lineRule="auto" w:line="240" w:before="0" w:after="0"/>
        <w:rPr/>
      </w:pPr>
      <w:r>
        <w:rPr/>
        <w:t xml:space="preserve">про  повернення  касаційної скарги вирішується суддею-доповідачем, </w:t>
      </w:r>
    </w:p>
    <w:p>
      <w:pPr>
        <w:pStyle w:val="Normal"/>
        <w:spacing w:lineRule="auto" w:line="240" w:before="0" w:after="0"/>
        <w:rPr/>
      </w:pPr>
      <w:r>
        <w:rPr/>
        <w:t>про що постановляється відповідна ухвал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325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6. Форма і зміст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а скарга по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касаційній скарзі повинно бути 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скарг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  особи,  яка  подає скаргу,  її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м'я (найменування) осіб,  які беруть участь у справі,  їх </w:t>
      </w:r>
    </w:p>
    <w:p>
      <w:pPr>
        <w:pStyle w:val="Normal"/>
        <w:spacing w:lineRule="auto" w:line="240" w:before="0" w:after="0"/>
        <w:rPr/>
      </w:pPr>
      <w:r>
        <w:rPr/>
        <w:t xml:space="preserve">місце проживання або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ішення (ухвала), що оскаржу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   чому   полягає  неправильне  застосування  судом 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права чи порушення норм процесуального 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клопотання особи, яка подає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лік письмових матеріалів, що додаються до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саційна скарга підписується особою,  яка  подає  скаргу, </w:t>
      </w:r>
    </w:p>
    <w:p>
      <w:pPr>
        <w:pStyle w:val="Normal"/>
        <w:spacing w:lineRule="auto" w:line="240" w:before="0" w:after="0"/>
        <w:rPr/>
      </w:pPr>
      <w:r>
        <w:rPr/>
        <w:t xml:space="preserve">або її предста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касаційної скарги,  поданої представником, повинна бути </w:t>
      </w:r>
    </w:p>
    <w:p>
      <w:pPr>
        <w:pStyle w:val="Normal"/>
        <w:spacing w:lineRule="auto" w:line="240" w:before="0" w:after="0"/>
        <w:rPr/>
      </w:pPr>
      <w:r>
        <w:rPr/>
        <w:t xml:space="preserve">додана довіреність або інший документ,  що посвідчує  повноваження </w:t>
      </w:r>
    </w:p>
    <w:p>
      <w:pPr>
        <w:pStyle w:val="Normal"/>
        <w:spacing w:lineRule="auto" w:line="240" w:before="0" w:after="0"/>
        <w:rPr/>
      </w:pPr>
      <w:r>
        <w:rPr/>
        <w:t>представник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326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касаційної скарги додаються копії скарги та доданих  до </w:t>
      </w:r>
    </w:p>
    <w:p>
      <w:pPr>
        <w:pStyle w:val="Normal"/>
        <w:spacing w:lineRule="auto" w:line="240" w:before="0" w:after="0"/>
        <w:rPr/>
      </w:pPr>
      <w:r>
        <w:rPr/>
        <w:t xml:space="preserve">неї  матеріалів відповідно до кількості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а також копії оскаржуваних рішень (ухвал) судів першої та </w:t>
      </w:r>
    </w:p>
    <w:p>
      <w:pPr>
        <w:pStyle w:val="Normal"/>
        <w:spacing w:lineRule="auto" w:line="240" w:before="0" w:after="0"/>
        <w:rPr/>
      </w:pPr>
      <w:r>
        <w:rPr/>
        <w:t>апеляційної інстанцій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32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7. Порядок подання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Касаційна   скарга   подається   безпосередньо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  інстанції,   де   вона   реєструється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частинами  другою  і  третьою  статті  11-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 та    не    пізніше    наступного    дня  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ді-доповідачу,   який   перевіряє   її  відповідність  вимогам, </w:t>
      </w:r>
    </w:p>
    <w:p>
      <w:pPr>
        <w:pStyle w:val="Normal"/>
        <w:spacing w:lineRule="auto" w:line="240" w:before="0" w:after="0"/>
        <w:rPr/>
      </w:pPr>
      <w:r>
        <w:rPr/>
        <w:t>установленим статтею 326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перша  статті  327  в  редакції  Законів  N  3570-IV </w:t>
      </w:r>
    </w:p>
    <w:p>
      <w:pPr>
        <w:pStyle w:val="Normal"/>
        <w:spacing w:lineRule="auto" w:line="240" w:before="0" w:after="0"/>
        <w:rPr/>
      </w:pPr>
      <w:r>
        <w:rPr/>
        <w:t xml:space="preserve">( 3570-15 ) від 16.03.2006,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адходження  касаційної  скарги,  не   оформле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, встановлених статтею 326 цього Кодексу, або у </w:t>
      </w:r>
    </w:p>
    <w:p>
      <w:pPr>
        <w:pStyle w:val="Normal"/>
        <w:spacing w:lineRule="auto" w:line="240" w:before="0" w:after="0"/>
        <w:rPr/>
      </w:pPr>
      <w:r>
        <w:rPr/>
        <w:t xml:space="preserve">разі  несплати  суми  судового  збору  чи   неоплати   витрат  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о-технічне  забезпечення розгляду справи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статті 121  цього  Кодексу,  про  що  суддею-доповідачем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ться відповідна ухв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8. Відкриття касаційного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ержавши касаційну скаргу,  оформлену відповідно до вимог </w:t>
      </w:r>
    </w:p>
    <w:p>
      <w:pPr>
        <w:pStyle w:val="Normal"/>
        <w:spacing w:lineRule="auto" w:line="240" w:before="0" w:after="0"/>
        <w:rPr/>
      </w:pPr>
      <w:r>
        <w:rPr/>
        <w:t xml:space="preserve">статті  326  цього  Кодексу,  суддя-доповідач  протягом трьох днів </w:t>
      </w:r>
    </w:p>
    <w:p>
      <w:pPr>
        <w:pStyle w:val="Normal"/>
        <w:spacing w:lineRule="auto" w:line="240" w:before="0" w:after="0"/>
        <w:rPr/>
      </w:pPr>
      <w:r>
        <w:rPr/>
        <w:t xml:space="preserve">вирішує  питання  про  відкриття  касаційного  провадження, про щ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 відповідну  ухвалу, витребовує справу, надсилає копії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скарги та доданих до неї матеріалів особам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і встановлює строк, протягом якого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і  заперечення  на  касаційну скаргу. За наявності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  яка  подала  касаційну  скаргу,  суддя-доповідач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вирішує  питання  про  зупинення  виконання  рішення </w:t>
      </w:r>
    </w:p>
    <w:p>
      <w:pPr>
        <w:pStyle w:val="Normal"/>
        <w:spacing w:lineRule="auto" w:line="240" w:before="0" w:after="0"/>
        <w:rPr/>
      </w:pPr>
      <w:r>
        <w:rPr/>
        <w:t>(ухвали) су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2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-доповідач  повертає  касаційну скаргу,  подану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на касаційне оскарження,  особі,  яка її подала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а не порушує питання про поновлення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-доповідач    відмовляє   у   відкритті 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рава  не  підлягає  касаційному   розгляду   у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рава не переглядалася в апеляційному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є  ухвала про закриття касаційного провадження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відмовою цієї особи від касаційної скарги на це  саме  рішення  чи </w:t>
      </w:r>
    </w:p>
    <w:p>
      <w:pPr>
        <w:pStyle w:val="Normal"/>
        <w:spacing w:lineRule="auto" w:line="240" w:before="0" w:after="0"/>
        <w:rPr/>
      </w:pPr>
      <w:r>
        <w:rPr/>
        <w:t xml:space="preserve">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є  ухвала  про відхилення касаційної скарги цієї особи або </w:t>
      </w:r>
    </w:p>
    <w:p>
      <w:pPr>
        <w:pStyle w:val="Normal"/>
        <w:spacing w:lineRule="auto" w:line="240" w:before="0" w:after="0"/>
        <w:rPr/>
      </w:pPr>
      <w:r>
        <w:rPr/>
        <w:t xml:space="preserve">про відмову у  відкритті  касаційного  провадження  за  касаційною </w:t>
      </w:r>
    </w:p>
    <w:p>
      <w:pPr>
        <w:pStyle w:val="Normal"/>
        <w:spacing w:lineRule="auto" w:line="240" w:before="0" w:after="0"/>
        <w:rPr/>
      </w:pPr>
      <w:r>
        <w:rPr/>
        <w:t xml:space="preserve">скаргою цієї особи на це саме рішення чи 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касаційна  скарга  є  необґрунтованою  і  викладені  в ній </w:t>
      </w:r>
    </w:p>
    <w:p>
      <w:pPr>
        <w:pStyle w:val="Normal"/>
        <w:spacing w:lineRule="auto" w:line="240" w:before="0" w:after="0"/>
        <w:rPr/>
      </w:pPr>
      <w:r>
        <w:rPr/>
        <w:t xml:space="preserve">доводи не викликають необхідності перевірки матеріалів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правильне  застосування  норм  матеріального  права   ч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норм  процесуального  права  є  підставою для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провадження незалежно від  обґрунтованості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я  ухвали  про  повернення  касаційної  скарги або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у відкритті касаційного провадження разом  з  доданими  до </w:t>
      </w:r>
    </w:p>
    <w:p>
      <w:pPr>
        <w:pStyle w:val="Normal"/>
        <w:spacing w:lineRule="auto" w:line="240" w:before="0" w:after="0"/>
        <w:rPr/>
      </w:pPr>
      <w:r>
        <w:rPr/>
        <w:t xml:space="preserve">скарги  матеріалами  направляються  особі,  яка подавала касаційну </w:t>
      </w:r>
    </w:p>
    <w:p>
      <w:pPr>
        <w:pStyle w:val="Normal"/>
        <w:spacing w:lineRule="auto" w:line="240" w:before="0" w:after="0"/>
        <w:rPr/>
      </w:pPr>
      <w:r>
        <w:rPr/>
        <w:t xml:space="preserve">скаргу,  а  касаційна  скарга  залишається   в   суді   касаційної </w:t>
      </w:r>
    </w:p>
    <w:p>
      <w:pPr>
        <w:pStyle w:val="Normal"/>
        <w:spacing w:lineRule="auto" w:line="240" w:before="0" w:after="0"/>
        <w:rPr/>
      </w:pPr>
      <w:r>
        <w:rPr/>
        <w:t>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8  в  редакції  Закону  N  3570-IV  (  3570-15  )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9. Приєднання до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які беруть участь у справі, мають право приєднатися </w:t>
      </w:r>
    </w:p>
    <w:p>
      <w:pPr>
        <w:pStyle w:val="Normal"/>
        <w:spacing w:lineRule="auto" w:line="240" w:before="0" w:after="0"/>
        <w:rPr/>
      </w:pPr>
      <w:r>
        <w:rPr/>
        <w:t xml:space="preserve">до  касаційної  скарги,  поданої  особою,  на  стороні  якої  вони </w:t>
      </w:r>
    </w:p>
    <w:p>
      <w:pPr>
        <w:pStyle w:val="Normal"/>
        <w:spacing w:lineRule="auto" w:line="240" w:before="0" w:after="0"/>
        <w:rPr/>
      </w:pPr>
      <w:r>
        <w:rPr/>
        <w:t xml:space="preserve">виступали. До касаційної скарги мають право приєднатися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не брали участі у справі,  якщо суд вирішив питання про їх права 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приєднання до касаційної скарги може бути подана </w:t>
      </w:r>
    </w:p>
    <w:p>
      <w:pPr>
        <w:pStyle w:val="Normal"/>
        <w:spacing w:lineRule="auto" w:line="240" w:before="0" w:after="0"/>
        <w:rPr/>
      </w:pPr>
      <w:r>
        <w:rPr/>
        <w:t>протягом трьох днів з дня одержання копії касаційної скарг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32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подання  заяви  про  приєднання  до  касаційної  скарги </w:t>
      </w:r>
    </w:p>
    <w:p>
      <w:pPr>
        <w:pStyle w:val="Normal"/>
        <w:spacing w:lineRule="auto" w:line="240" w:before="0" w:after="0"/>
        <w:rPr/>
      </w:pPr>
      <w:r>
        <w:rPr/>
        <w:t xml:space="preserve">судовий збір не сплачується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четверту  статті 329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. Доповнення, зміна каса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відкликання її та відмова від не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яка подала касаційну скаргу, має право доповнити чи </w:t>
      </w:r>
    </w:p>
    <w:p>
      <w:pPr>
        <w:pStyle w:val="Normal"/>
        <w:spacing w:lineRule="auto" w:line="240" w:before="0" w:after="0"/>
        <w:rPr/>
      </w:pPr>
      <w:r>
        <w:rPr/>
        <w:t xml:space="preserve">змінити її протягом строку на касаційне 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подала касаційну скаргу,  має право відкликати </w:t>
      </w:r>
    </w:p>
    <w:p>
      <w:pPr>
        <w:pStyle w:val="Normal"/>
        <w:spacing w:lineRule="auto" w:line="240" w:before="0" w:after="0"/>
        <w:rPr/>
      </w:pPr>
      <w:r>
        <w:rPr/>
        <w:t xml:space="preserve">її до початку розгляду справи у суді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подала касаційну скаргу, має право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 неї  до  закінчення  касаційного  провадження.  Пр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відмови   від  скарги  та  закриття  касаційного  провадження  суд </w:t>
      </w:r>
    </w:p>
    <w:p>
      <w:pPr>
        <w:pStyle w:val="Normal"/>
        <w:spacing w:lineRule="auto" w:line="240" w:before="0" w:after="0"/>
        <w:rPr/>
      </w:pPr>
      <w:r>
        <w:rPr/>
        <w:t>постановляє ухвал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33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відкликанні касаційної скарги суддя, який готує справу </w:t>
      </w:r>
    </w:p>
    <w:p>
      <w:pPr>
        <w:pStyle w:val="Normal"/>
        <w:spacing w:lineRule="auto" w:line="240" w:before="0" w:after="0"/>
        <w:rPr/>
      </w:pPr>
      <w:r>
        <w:rPr/>
        <w:t xml:space="preserve">до  розгляду  в суді касаційної інстанції,  постановляє ухвалу пр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закриття  касаційного  провадження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ідмовою  від  касаційної  скарги  повторне оскарження цих рішень, </w:t>
      </w:r>
    </w:p>
    <w:p>
      <w:pPr>
        <w:pStyle w:val="Normal"/>
        <w:spacing w:lineRule="auto" w:line="240" w:before="0" w:after="0"/>
        <w:rPr/>
      </w:pPr>
      <w:r>
        <w:rPr/>
        <w:t xml:space="preserve">ухвал цією особою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-1. Строки розгляду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а скарга на рішення, передбачені пунктом 1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324  цього  Кодексу,  має бути розглянута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одного місяця,  а на ухвали,  передбачені пунктом 2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324  цього  Кодексу,  -  протягом  п'ятнадцяти  днів з д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 ухвали  про  відкриття  касаційного  провадження  у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330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1. Підготовка справи до касаційн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отримання  справи  суддя-доповідач  протягом  десяти </w:t>
      </w:r>
    </w:p>
    <w:p>
      <w:pPr>
        <w:pStyle w:val="Normal"/>
        <w:spacing w:lineRule="auto" w:line="240" w:before="0" w:after="0"/>
        <w:rPr/>
      </w:pPr>
      <w:r>
        <w:rPr/>
        <w:t xml:space="preserve">днів  готує  доповідь,  у  якій викладає обставини,  необхідні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рішення суду касаційної інстанції,  з'ясовує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склад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2. Попередній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передній  розгляд  справи  має  бути проведений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и  днів після складення доповіді суддею-доповідачем колегією у </w:t>
      </w:r>
    </w:p>
    <w:p>
      <w:pPr>
        <w:pStyle w:val="Normal"/>
        <w:spacing w:lineRule="auto" w:line="240" w:before="0" w:after="0"/>
        <w:rPr/>
      </w:pPr>
      <w:r>
        <w:rPr/>
        <w:t xml:space="preserve">складі  трьох суддів у нарадчій кімнаті без повідомлення осіб, які </w:t>
      </w:r>
    </w:p>
    <w:p>
      <w:pPr>
        <w:pStyle w:val="Normal"/>
        <w:spacing w:lineRule="auto" w:line="240" w:before="0" w:after="0"/>
        <w:rPr/>
      </w:pPr>
      <w:r>
        <w:rPr/>
        <w:t>беруть 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3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875-IV ( 2875-15 ) від 08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попередньому   судовому   засіданні    суддя-доповідач </w:t>
      </w:r>
    </w:p>
    <w:p>
      <w:pPr>
        <w:pStyle w:val="Normal"/>
        <w:spacing w:lineRule="auto" w:line="240" w:before="0" w:after="0"/>
        <w:rPr/>
      </w:pPr>
      <w:r>
        <w:rPr/>
        <w:t xml:space="preserve">доповідає   колегії  суддів  про  проведення  підготовчої  дії  та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необхідні  для  ухвалення   судового   рішення   судом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касаційної  інстанції  відхиляє  касаційну  скаргу  і </w:t>
      </w:r>
    </w:p>
    <w:p>
      <w:pPr>
        <w:pStyle w:val="Normal"/>
        <w:spacing w:lineRule="auto" w:line="240" w:before="0" w:after="0"/>
        <w:rPr/>
      </w:pPr>
      <w:r>
        <w:rPr/>
        <w:t xml:space="preserve">залишає рішення без змін,  якщо відсутні підстави  для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 касаційної  інстанції  скасовує  судове  рішення 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 які тягнуть за  собою  обов'язкове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 касаційної  інстанції  призначає  справу  до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за  відсутності підстав, встановлених частинами третьою,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цієї статті. Справа призначається до судового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якщо  хоч  один  суддя  із складу суду дійшов такого висновку. Пр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справи  до  судового розгляду постановляється ухвала, </w:t>
      </w:r>
    </w:p>
    <w:p>
      <w:pPr>
        <w:pStyle w:val="Normal"/>
        <w:spacing w:lineRule="auto" w:line="240" w:before="0" w:after="0"/>
        <w:rPr/>
      </w:pPr>
      <w:r>
        <w:rPr/>
        <w:t>яка підписується всім складом су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33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875-IV ( 2875-15 ) від 08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3. Порядок розгляду справи судом кас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У  касаційному  порядку  справа  розглядається колегією у </w:t>
      </w:r>
    </w:p>
    <w:p>
      <w:pPr>
        <w:pStyle w:val="Normal"/>
        <w:spacing w:lineRule="auto" w:line="240" w:before="0" w:after="0"/>
        <w:rPr/>
      </w:pPr>
      <w:r>
        <w:rPr/>
        <w:t xml:space="preserve">складі  п'яти  суддів  без  повідомлення осіб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У  разі  необхідності  особи,  які брали участь у справі, </w:t>
      </w:r>
    </w:p>
    <w:p>
      <w:pPr>
        <w:pStyle w:val="Normal"/>
        <w:spacing w:lineRule="auto" w:line="240" w:before="0" w:after="0"/>
        <w:rPr/>
      </w:pPr>
      <w:r>
        <w:rPr/>
        <w:t>можуть бути викликані для надання пояснен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33 в редакції Закону N 2875-IV ( 2875-15 ) </w:t>
      </w:r>
    </w:p>
    <w:p>
      <w:pPr>
        <w:pStyle w:val="Normal"/>
        <w:spacing w:lineRule="auto" w:line="240" w:before="0" w:after="0"/>
        <w:rPr/>
      </w:pPr>
      <w:r>
        <w:rPr/>
        <w:t xml:space="preserve">від 08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відкриває  судове  засідання  і  оголошує,  яка </w:t>
      </w:r>
    </w:p>
    <w:p>
      <w:pPr>
        <w:pStyle w:val="Normal"/>
        <w:spacing w:lineRule="auto" w:line="240" w:before="0" w:after="0"/>
        <w:rPr/>
      </w:pPr>
      <w:r>
        <w:rPr/>
        <w:t xml:space="preserve">справа,   за  чиєю  скаргою  та  на  рішення,  ухвалу  як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-доповідач  доповідає  в  необхідному  обсязі   зміст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ного рішення суду та доводи касаційної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орони та інші особи,  які беруть участь у справі,  дають </w:t>
      </w:r>
    </w:p>
    <w:p>
      <w:pPr>
        <w:pStyle w:val="Normal"/>
        <w:spacing w:lineRule="auto" w:line="240" w:before="0" w:after="0"/>
        <w:rPr/>
      </w:pPr>
      <w:r>
        <w:rPr/>
        <w:t xml:space="preserve">свої пояснення, першою дає пояснення сторона, яка подала касаційну </w:t>
      </w:r>
    </w:p>
    <w:p>
      <w:pPr>
        <w:pStyle w:val="Normal"/>
        <w:spacing w:lineRule="auto" w:line="240" w:before="0" w:after="0"/>
        <w:rPr/>
      </w:pPr>
      <w:r>
        <w:rPr/>
        <w:t xml:space="preserve">скаргу.   Якщо   рішення  оскаржили  обидві  сторони,  першим  дає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 позивач.  Суд  може   обмежити   тривалість   пояснень, </w:t>
      </w:r>
    </w:p>
    <w:p>
      <w:pPr>
        <w:pStyle w:val="Normal"/>
        <w:spacing w:lineRule="auto" w:line="240" w:before="0" w:after="0"/>
        <w:rPr/>
      </w:pPr>
      <w:r>
        <w:rPr/>
        <w:t xml:space="preserve">встановивши  для  всіх  осіб,  які беруть участь у справі,  рівний </w:t>
      </w:r>
    </w:p>
    <w:p>
      <w:pPr>
        <w:pStyle w:val="Normal"/>
        <w:spacing w:lineRule="auto" w:line="240" w:before="0" w:after="0"/>
        <w:rPr/>
      </w:pPr>
      <w:r>
        <w:rPr/>
        <w:t xml:space="preserve">проміжок часу, про що оголошується на початк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своїх поясненнях  сторони  та  інші  особи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можуть наводити тільки ті доводи, які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ідстав касаційного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ислухавши пояснення осіб, які беруть участь у справі, суд </w:t>
      </w:r>
    </w:p>
    <w:p>
      <w:pPr>
        <w:pStyle w:val="Normal"/>
        <w:spacing w:lineRule="auto" w:line="240" w:before="0" w:after="0"/>
        <w:rPr/>
      </w:pPr>
      <w:r>
        <w:rPr/>
        <w:t xml:space="preserve">виходить до нарадчої кімн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потреби під час розгляду справи може бути оголошено </w:t>
      </w:r>
    </w:p>
    <w:p>
      <w:pPr>
        <w:pStyle w:val="Normal"/>
        <w:spacing w:lineRule="auto" w:line="240" w:before="0" w:after="0"/>
        <w:rPr/>
      </w:pPr>
      <w:r>
        <w:rPr/>
        <w:t xml:space="preserve">перерву або розгляд її відклад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4. Відмова позивача від позову та у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оронами мирової уг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залежно від того, за касаційною скаргою кого з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було відкрито  касаційне  провадження,  у </w:t>
      </w:r>
    </w:p>
    <w:p>
      <w:pPr>
        <w:pStyle w:val="Normal"/>
        <w:spacing w:lineRule="auto" w:line="240" w:before="0" w:after="0"/>
        <w:rPr/>
      </w:pPr>
      <w:r>
        <w:rPr/>
        <w:t xml:space="preserve">суді  касаційної  інстанції  позивач  має  право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позову,  а сторони мають право укласти між собою  мирову  угоду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правил цього Кодексу,  що регулюють порядок і наслідки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цих процесуальн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5. Межі розгляду справи судом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 час  розгляду  справи  в  касаційному   порядку   суд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  в  межах  касаційної  скарги  правильність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м першої  або  апеляційної  інстанції  норм  матеріального  ч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 права  і  не  може  встановлювати або (та) вважати </w:t>
      </w:r>
    </w:p>
    <w:p>
      <w:pPr>
        <w:pStyle w:val="Normal"/>
        <w:spacing w:lineRule="auto" w:line="240" w:before="0" w:after="0"/>
        <w:rPr/>
      </w:pPr>
      <w:r>
        <w:rPr/>
        <w:t xml:space="preserve">доведеними  обставини,  що  не  були  встановлені  в  рішенні   чи </w:t>
      </w:r>
    </w:p>
    <w:p>
      <w:pPr>
        <w:pStyle w:val="Normal"/>
        <w:spacing w:lineRule="auto" w:line="240" w:before="0" w:after="0"/>
        <w:rPr/>
      </w:pPr>
      <w:r>
        <w:rPr/>
        <w:t xml:space="preserve">відкинуті   ним,   вирішувати   питання   про   достовір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недостовірність того чи іншого доказу,  про перевагу одних доказів </w:t>
      </w:r>
    </w:p>
    <w:p>
      <w:pPr>
        <w:pStyle w:val="Normal"/>
        <w:spacing w:lineRule="auto" w:line="240" w:before="0" w:after="0"/>
        <w:rPr/>
      </w:pPr>
      <w:r>
        <w:rPr/>
        <w:t xml:space="preserve">над інш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саційний  суд перевіряє законність судових рішень лише в </w:t>
      </w:r>
    </w:p>
    <w:p>
      <w:pPr>
        <w:pStyle w:val="Normal"/>
        <w:spacing w:lineRule="auto" w:line="240" w:before="0" w:after="0"/>
        <w:rPr/>
      </w:pPr>
      <w:r>
        <w:rPr/>
        <w:t xml:space="preserve">межах позовних вимог, заявлених у суді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не обмежений доводами касаційної скарги,  якщо під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справи  буде  виявлено  неправильне  застосування 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права або порушення норм процесуального права, які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підставою для скасування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6. Повноваження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слідками  розгляду  касаційної скарги на рішення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становити ухвалу  про  відхилення  касаційної  скарги  і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рішення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становити  ухвалу  про  повне  або  часткове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і передати справу на новий  розгляд  до  суду  першої  аб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становити  ухвалу  про  скасування  рішення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і залишити в силі судове рішення суду  першої  інстанції,  що </w:t>
      </w:r>
    </w:p>
    <w:p>
      <w:pPr>
        <w:pStyle w:val="Normal"/>
        <w:spacing w:lineRule="auto" w:line="240" w:before="0" w:after="0"/>
        <w:rPr/>
      </w:pPr>
      <w:r>
        <w:rPr/>
        <w:t xml:space="preserve">було помилково скасоване апеляційним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становити ухвалу про скасування судових рішень і закрити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в справі або залишити заяву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касувати судові  рішення  і  ухвалити  нове  рішення  або </w:t>
      </w:r>
    </w:p>
    <w:p>
      <w:pPr>
        <w:pStyle w:val="Normal"/>
        <w:spacing w:lineRule="auto" w:line="240" w:before="0" w:after="0"/>
        <w:rPr/>
      </w:pPr>
      <w:r>
        <w:rPr/>
        <w:t xml:space="preserve">змінити рішення, не передаючи справи на новий 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наслідками  розгляду  касаційної  скарги на ухвалу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становити ухвалу  про  відхилення  касаційної  скарги  і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ухвали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скасувати ухвалу, що перешкоджає подальшому провадженню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і направити справу для продовження розгляду до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або  апеляційної  інстанції; { Пункт 2 частини другої статті 336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453-VI  (  2453-17  ) 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ти або скасувати ухвалу і вирішити питання по су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ти  ухвалу  і  залишити  в  силі  ухвалу,  що  була </w:t>
      </w:r>
    </w:p>
    <w:p>
      <w:pPr>
        <w:pStyle w:val="Normal"/>
        <w:spacing w:lineRule="auto" w:line="240" w:before="0" w:after="0"/>
        <w:rPr/>
      </w:pPr>
      <w:r>
        <w:rPr/>
        <w:t xml:space="preserve">помилково скасована апеляційним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7. Підстави для відхилення каса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залишення рішення без зм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касаційної інстанції відхиляє касаційну  скаргу,  якщо </w:t>
      </w:r>
    </w:p>
    <w:p>
      <w:pPr>
        <w:pStyle w:val="Normal"/>
        <w:spacing w:lineRule="auto" w:line="240" w:before="0" w:after="0"/>
        <w:rPr/>
      </w:pPr>
      <w:r>
        <w:rPr/>
        <w:t xml:space="preserve">визнає,  що  рішення  ухвалено  з додержанням норм матеріального 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може бути скасоване правильне  по  суті  і  справедли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з одних лише формальних міркув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8. Підстави для скасування рішення і передачі спра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новий розгл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ідставою  для  скасування  ухвал  судів  першої та (або)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 інстанцій   і  направлення  справи  для 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є порушення норм матеріального чи  процесуального  права, </w:t>
      </w:r>
    </w:p>
    <w:p>
      <w:pPr>
        <w:pStyle w:val="Normal"/>
        <w:spacing w:lineRule="auto" w:line="240" w:before="0" w:after="0"/>
        <w:rPr/>
      </w:pPr>
      <w:r>
        <w:rPr/>
        <w:t xml:space="preserve">що  призвели  до  постановлення незаконної ухвали,  що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му провадженню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ою для скасування судових рішень  судів  першої  та </w:t>
      </w:r>
    </w:p>
    <w:p>
      <w:pPr>
        <w:pStyle w:val="Normal"/>
        <w:spacing w:lineRule="auto" w:line="240" w:before="0" w:after="0"/>
        <w:rPr/>
      </w:pPr>
      <w:r>
        <w:rPr/>
        <w:t xml:space="preserve">(або)  апеляційної інстанцій і направлення справи на новий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є порушення норм  процесуального  права,  що  унеможливил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фактичних обставин, що мають значення для прави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рава направляється до  суду  апеляційної  інстанції  для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  розгляду  або  на  новий  розгляд,  якщо 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у частинах першій і другій цієї статті,  допущені тільки </w:t>
      </w:r>
    </w:p>
    <w:p>
      <w:pPr>
        <w:pStyle w:val="Normal"/>
        <w:spacing w:lineRule="auto" w:line="240" w:before="0" w:after="0"/>
        <w:rPr/>
      </w:pPr>
      <w:r>
        <w:rPr/>
        <w:t xml:space="preserve">цим  судом.  У  всіх  інших  випадках справа направляється до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сновки  і   мотиви,   з   яких   скасовані   рішення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 для суду першої чи апеляційної інстанції при новому </w:t>
      </w:r>
    </w:p>
    <w:p>
      <w:pPr>
        <w:pStyle w:val="Normal"/>
        <w:spacing w:lineRule="auto" w:line="240" w:before="0" w:after="0"/>
        <w:rPr/>
      </w:pPr>
      <w:r>
        <w:rPr/>
        <w:t>розгляді справи.</w:t>
      </w:r>
    </w:p>
    <w:p>
      <w:pPr>
        <w:pStyle w:val="Normal"/>
        <w:spacing w:lineRule="auto" w:line="240" w:before="0" w:after="0"/>
        <w:rPr/>
      </w:pPr>
      <w:r>
        <w:rPr/>
        <w:t xml:space="preserve">{ Текст статті 338 із змінами, внесеними згідно із Законом N 483-V </w:t>
      </w:r>
    </w:p>
    <w:p>
      <w:pPr>
        <w:pStyle w:val="Normal"/>
        <w:spacing w:lineRule="auto" w:line="240" w:before="0" w:after="0"/>
        <w:rPr/>
      </w:pPr>
      <w:r>
        <w:rPr/>
        <w:t xml:space="preserve">( 483-16 ) від 15.12.2006;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9. Підстави для скасування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залишення в силі судового рішення, скасова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милко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ивши,  що  апеляційним   судом   скасовано   суд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ухвалене  згідно  із  законом,  суд каса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скасовує судове рішення суду апеляційної  інстанції  і  залишає  в </w:t>
      </w:r>
    </w:p>
    <w:p>
      <w:pPr>
        <w:pStyle w:val="Normal"/>
        <w:spacing w:lineRule="auto" w:line="240" w:before="0" w:after="0"/>
        <w:rPr/>
      </w:pPr>
      <w:r>
        <w:rPr/>
        <w:t xml:space="preserve">силі судове рішення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0. Підстави для скасування рішення із закритт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в справі або залишенням заяви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 рішення  підлягає скасуванню в касаційному порядку </w:t>
      </w:r>
    </w:p>
    <w:p>
      <w:pPr>
        <w:pStyle w:val="Normal"/>
        <w:spacing w:lineRule="auto" w:line="240" w:before="0" w:after="0"/>
        <w:rPr/>
      </w:pPr>
      <w:r>
        <w:rPr/>
        <w:t xml:space="preserve">із  закриттям  провадження  у  справі  або  залишенням  заяви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з підстав, визначених статтями 205 і 20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уд першої або апеляційної інстанції ухвалив законне </w:t>
      </w:r>
    </w:p>
    <w:p>
      <w:pPr>
        <w:pStyle w:val="Normal"/>
        <w:spacing w:lineRule="auto" w:line="240" w:before="0" w:after="0"/>
        <w:rPr/>
      </w:pPr>
      <w:r>
        <w:rPr/>
        <w:t xml:space="preserve">і  обґрунтоване  рішення,  смерть  фізичної  особи  чи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-  сторони  в  спірних  правовідносинах,  що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ють правонаступництва, після ухвалення рішення не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ідставою для застосування положення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1. Підстави для скасування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ухвалення нового рішення або зміни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касаційної  інстанції  має  право  скасувати   суд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  і  ухвалити  нове  рішення  або  змінити  рішення,  якщо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о закон, який не поширюється на ці правовідносини, чи не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о закон, який підлягав застосув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2. Підстави для відхилення каса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ухвалу суду або її зміни чи скас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 касаційну  скаргу   на   ухвалу   суду,  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хиляє  скаргу  і  залишає  ухвалу без змін,  якщо судом </w:t>
      </w:r>
    </w:p>
    <w:p>
      <w:pPr>
        <w:pStyle w:val="Normal"/>
        <w:spacing w:lineRule="auto" w:line="240" w:before="0" w:after="0"/>
        <w:rPr/>
      </w:pPr>
      <w:r>
        <w:rPr/>
        <w:t xml:space="preserve">прийнято ухвалу з додержанням вимог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овує ухвалу і передає питання на новий розгляд до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 або  апеляційної  інстанції,  якщо  було порушено поряд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ля його ви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ює або скасовує ухвалу і постановляє  ухвалу  з  цього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якщо  воно  було вирішено всупереч нормам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або при правильному вирішенні було  помилково  сформульовано </w:t>
      </w:r>
    </w:p>
    <w:p>
      <w:pPr>
        <w:pStyle w:val="Normal"/>
        <w:spacing w:lineRule="auto" w:line="240" w:before="0" w:after="0"/>
        <w:rPr/>
      </w:pPr>
      <w:r>
        <w:rPr/>
        <w:t xml:space="preserve">суть процесуальної дії чи підстави її застос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3. Порядок ухвалення рішення та постановлення ухвал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м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касаційної інстанції ухвалює  рішення  та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 відповідно до правил,  встановлених статтею 19 та главою 7 </w:t>
      </w:r>
    </w:p>
    <w:p>
      <w:pPr>
        <w:pStyle w:val="Normal"/>
        <w:spacing w:lineRule="auto" w:line="240" w:before="0" w:after="0"/>
        <w:rPr/>
      </w:pPr>
      <w:r>
        <w:rPr/>
        <w:t xml:space="preserve">розділу III цього Кодексу з винятками і доповненнями,  зазначеними </w:t>
      </w:r>
    </w:p>
    <w:p>
      <w:pPr>
        <w:pStyle w:val="Normal"/>
        <w:spacing w:lineRule="auto" w:line="240" w:before="0" w:after="0"/>
        <w:rPr/>
      </w:pPr>
      <w:r>
        <w:rPr/>
        <w:t xml:space="preserve">в статтях 344-34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Жоден  із суддів не має права утримуватися від висловлення </w:t>
      </w:r>
    </w:p>
    <w:p>
      <w:pPr>
        <w:pStyle w:val="Normal"/>
        <w:spacing w:lineRule="auto" w:line="240" w:before="0" w:after="0"/>
        <w:rPr/>
      </w:pPr>
      <w:r>
        <w:rPr/>
        <w:t xml:space="preserve">думки з питань,  які обговорюються,  та щодо правильності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що оскаржен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 або ухвала суду касаційної інстанції оформл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дею-доповідачем і  підписується   всім   складом   суду,   як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а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ді  не  мають  права розголошувати міркування,  що були </w:t>
      </w:r>
    </w:p>
    <w:p>
      <w:pPr>
        <w:pStyle w:val="Normal"/>
        <w:spacing w:lineRule="auto" w:line="240" w:before="0" w:after="0"/>
        <w:rPr/>
      </w:pPr>
      <w:r>
        <w:rPr/>
        <w:t xml:space="preserve">висловлені у нарадчій кімна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4. Ухвала та рішення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справу,  суд касаційної інстанції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хилення  касаційної  скарги  і залишення судових рішень </w:t>
      </w:r>
    </w:p>
    <w:p>
      <w:pPr>
        <w:pStyle w:val="Normal"/>
        <w:spacing w:lineRule="auto" w:line="240" w:before="0" w:after="0"/>
        <w:rPr/>
      </w:pPr>
      <w:r>
        <w:rPr/>
        <w:t xml:space="preserve">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ння судових рішень із  передачею  справи  на  н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ння  судових  рішень  із  закриттям  провадже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або залишенням заяви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ння судових рішень  і  залишення  в  сил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що було помилково скасоване апеляційним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хилення касаційної скарги і залишення ухвали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міни ухвали або скасування ухвали та вирішення питання по </w:t>
      </w:r>
    </w:p>
    <w:p>
      <w:pPr>
        <w:pStyle w:val="Normal"/>
        <w:spacing w:lineRule="auto" w:line="240" w:before="0" w:after="0"/>
        <w:rPr/>
      </w:pPr>
      <w:r>
        <w:rPr/>
        <w:t xml:space="preserve">суті;  {  Пункт  6 частини першої статті 344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скасування ухвали, що перешкоджає подальшому провадженню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і передання справи для продовження розгляду до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або  апеляційної  інстанції.  { Частину першу статті 344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пунктом 7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касаційної інстанції ухвалює рішення у разі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их рішень і ухвалення нового або зміни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5. Зміст ухвали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ухвалі суду касаційної інстанції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ас і місце її по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 суду,  прізвища  та  ініціали головуючого та </w:t>
      </w:r>
    </w:p>
    <w:p>
      <w:pPr>
        <w:pStyle w:val="Normal"/>
        <w:spacing w:lineRule="auto" w:line="240" w:before="0" w:after="0"/>
        <w:rPr/>
      </w:pPr>
      <w:r>
        <w:rPr/>
        <w:t xml:space="preserve">суд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справи та імен (найменувань)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роткий зміст заявле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силання на рішення суду першої та апеляційної інстан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загальнені доводи касаційної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мотиви суду з посиланням на закон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наслідки  розгляду  касаційної скарги,  які формулюються у </w:t>
      </w:r>
    </w:p>
    <w:p>
      <w:pPr>
        <w:pStyle w:val="Normal"/>
        <w:spacing w:lineRule="auto" w:line="240" w:before="0" w:after="0"/>
        <w:rPr/>
      </w:pPr>
      <w:r>
        <w:rPr/>
        <w:t xml:space="preserve">резолютивній  частині  із  зазначенням  висновку  суду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розподілу  судових  витрат,  строку і порядку набрання </w:t>
      </w:r>
    </w:p>
    <w:p>
      <w:pPr>
        <w:pStyle w:val="Normal"/>
        <w:spacing w:lineRule="auto" w:line="240" w:before="0" w:after="0"/>
        <w:rPr/>
      </w:pPr>
      <w:r>
        <w:rPr/>
        <w:t>ухвалою законної сили та її оскарж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4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875-IV ( 2875-15 ) від 08.09.2005; в редакції Закону N 3570-IV </w:t>
      </w:r>
    </w:p>
    <w:p>
      <w:pPr>
        <w:pStyle w:val="Normal"/>
        <w:spacing w:lineRule="auto" w:line="240" w:before="0" w:after="0"/>
        <w:rPr/>
      </w:pPr>
      <w:r>
        <w:rPr/>
        <w:t xml:space="preserve">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відхилення касаційної скарги в ухвалі за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мотиви її відхи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 скасування судового рішення і направлення справи </w:t>
      </w:r>
    </w:p>
    <w:p>
      <w:pPr>
        <w:pStyle w:val="Normal"/>
        <w:spacing w:lineRule="auto" w:line="240" w:before="0" w:after="0"/>
        <w:rPr/>
      </w:pPr>
      <w:r>
        <w:rPr/>
        <w:t xml:space="preserve">на новий розгляд,  скасування ухвали,  що  перешкоджає  подальш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ю у справі,  і передання справи для продовженн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в  ухвалі  суду  касаційної  інстанції  має  бути  зазначено,  як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права  були  допущені  судом  першої  або  апеляційної </w:t>
      </w:r>
    </w:p>
    <w:p>
      <w:pPr>
        <w:pStyle w:val="Normal"/>
        <w:spacing w:lineRule="auto" w:line="240" w:before="0" w:after="0"/>
        <w:rPr/>
      </w:pPr>
      <w:r>
        <w:rPr/>
        <w:t>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345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6. Зміст рішення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ішенні суду касаційної інстанції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ас і місце його ухва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суду,  прізвища та  ініціали  головуючого  та </w:t>
      </w:r>
    </w:p>
    <w:p>
      <w:pPr>
        <w:pStyle w:val="Normal"/>
        <w:spacing w:lineRule="auto" w:line="240" w:before="0" w:after="0"/>
        <w:rPr/>
      </w:pPr>
      <w:r>
        <w:rPr/>
        <w:t xml:space="preserve">суд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справи та імен (найменувань)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роткий зміст заявле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силання на рішення суду першої та апеляційної інстанцій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факти і визначені відповідно до них правовіднос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загальнені доводи особи, яка подала каса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мотиви,  на  підставі яких суд касаційної інстанції змінив </w:t>
      </w:r>
    </w:p>
    <w:p>
      <w:pPr>
        <w:pStyle w:val="Normal"/>
        <w:spacing w:lineRule="auto" w:line="240" w:before="0" w:after="0"/>
        <w:rPr/>
      </w:pPr>
      <w:r>
        <w:rPr/>
        <w:t xml:space="preserve">або скасував судове рішення і ухвалив нове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чи були і ким порушені,  не визнані  або  оспорені 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  чи  інтереси,  за  захистом  яких мало місце звернення до </w:t>
      </w:r>
    </w:p>
    <w:p>
      <w:pPr>
        <w:pStyle w:val="Normal"/>
        <w:spacing w:lineRule="auto" w:line="240" w:before="0" w:after="0"/>
        <w:rPr/>
      </w:pPr>
      <w:r>
        <w:rPr/>
        <w:t xml:space="preserve">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назва,  стаття, її частина, абзац, пункт, підпункт закону,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якого вирішено справу,  а також процесуального закону, </w:t>
      </w:r>
    </w:p>
    <w:p>
      <w:pPr>
        <w:pStyle w:val="Normal"/>
        <w:spacing w:lineRule="auto" w:line="240" w:before="0" w:after="0"/>
        <w:rPr/>
      </w:pPr>
      <w:r>
        <w:rPr/>
        <w:t xml:space="preserve">якими суд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висновок  суду  про   скасування   або   зміну  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позову  або  відмову  в  позові повністю чи частково, </w:t>
      </w:r>
    </w:p>
    <w:p>
      <w:pPr>
        <w:pStyle w:val="Normal"/>
        <w:spacing w:lineRule="auto" w:line="240" w:before="0" w:after="0"/>
        <w:rPr/>
      </w:pPr>
      <w:r>
        <w:rPr/>
        <w:t xml:space="preserve">вказівку щодо розподілу судових витрат,  строку і порядку набрання </w:t>
      </w:r>
    </w:p>
    <w:p>
      <w:pPr>
        <w:pStyle w:val="Normal"/>
        <w:spacing w:lineRule="auto" w:line="240" w:before="0" w:after="0"/>
        <w:rPr/>
      </w:pPr>
      <w:r>
        <w:rPr/>
        <w:t>рішенням законної сили та його оскарж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4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875-IV ( 2875-15 ) від 08.09.2005; в редакції Закону N 3570-IV </w:t>
      </w:r>
    </w:p>
    <w:p>
      <w:pPr>
        <w:pStyle w:val="Normal"/>
        <w:spacing w:lineRule="auto" w:line="240" w:before="0" w:after="0"/>
        <w:rPr/>
      </w:pPr>
      <w:r>
        <w:rPr/>
        <w:t xml:space="preserve">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7. Оголошення судом касаційної інстанції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йняте рішення (ухвал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прийняте рішення (ухвалу) суд касаційної  інстанції  у </w:t>
      </w:r>
    </w:p>
    <w:p>
      <w:pPr>
        <w:pStyle w:val="Normal"/>
        <w:spacing w:lineRule="auto" w:line="240" w:before="0" w:after="0"/>
        <w:rPr/>
      </w:pPr>
      <w:r>
        <w:rPr/>
        <w:t>судовому засіданні оголошує особам, які беруть 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47  в  редакції  Закону  N  3570-IV  (  3570-15  )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8. Порядок розгляду касаційної скарги, що надійшл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суду касаційної інстанції після закін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саційн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касаційну  скаргу  на  судове  рішення було подано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і  цим  Кодексом  строки,  але  вона  надійшла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інстанції після закінчення касаційного розгляду справи </w:t>
      </w:r>
    </w:p>
    <w:p>
      <w:pPr>
        <w:pStyle w:val="Normal"/>
        <w:spacing w:lineRule="auto" w:line="240" w:before="0" w:after="0"/>
        <w:rPr/>
      </w:pPr>
      <w:r>
        <w:rPr/>
        <w:t xml:space="preserve">або  коли  строки  на  подання  касаційної  скарги  у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пропущенням  їх  з поважних причин було поновлено або продовжено і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подала касаційну скаргу,  не  була  присутня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, суд касаційної інстанції розглядає таку скаргу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, встановленими 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від обґрунтованості зазначеної  в  частині 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  скарги  суд  постановляє  ухвалу або ухвалює ріш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ей  345  і  346  цього  Кодексу.  При цьому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 підстав  може  бути  скасовано  ухвалу або рішення суду </w:t>
      </w:r>
    </w:p>
    <w:p>
      <w:pPr>
        <w:pStyle w:val="Normal"/>
        <w:spacing w:lineRule="auto" w:line="240" w:before="0" w:after="0"/>
        <w:rPr/>
      </w:pPr>
      <w:r>
        <w:rPr/>
        <w:t>каса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34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9. Законна сила рішення і ухвали суду кас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 і  ухвала  суду  касаційної  інстанції  набирають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з моменту їх 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  моменту оголошення рішення або ухвали судом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скасовані рішення та ухвали суду першої або апеляційної </w:t>
      </w:r>
    </w:p>
    <w:p>
      <w:pPr>
        <w:pStyle w:val="Normal"/>
        <w:spacing w:lineRule="auto" w:line="240" w:before="0" w:after="0"/>
        <w:rPr/>
      </w:pPr>
      <w:r>
        <w:rPr/>
        <w:t>інстанції втрачають законну сил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49  із  змінами, внесеними згідно із Законом N 3570-IV </w:t>
      </w:r>
    </w:p>
    <w:p>
      <w:pPr>
        <w:pStyle w:val="Normal"/>
        <w:spacing w:lineRule="auto" w:line="240" w:before="0" w:after="0"/>
        <w:rPr/>
      </w:pPr>
      <w:r>
        <w:rPr/>
        <w:t xml:space="preserve">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0. Окрема ухвала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касаційної  інстанції  у  випадках   і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статтею  211 цього Кодексу,  може постановити окрему </w:t>
      </w:r>
    </w:p>
    <w:p>
      <w:pPr>
        <w:pStyle w:val="Normal"/>
        <w:spacing w:lineRule="auto" w:line="240" w:before="0" w:after="0"/>
        <w:rPr/>
      </w:pPr>
      <w:r>
        <w:rPr/>
        <w:t xml:space="preserve">ухвалу. Суд також може постановити окрему ухвалу, в якій зазначит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норм  права  і  помилки,  допущені  судом  першої  аб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,  які  не  є  підставою  для  скасування  їх </w:t>
      </w:r>
    </w:p>
    <w:p>
      <w:pPr>
        <w:pStyle w:val="Normal"/>
        <w:spacing w:lineRule="auto" w:line="240" w:before="0" w:after="0"/>
        <w:rPr/>
      </w:pPr>
      <w:r>
        <w:rPr/>
        <w:t xml:space="preserve">рішення чи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1. Оформлення судових рішень суду кас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станції, видача та направлення їх особа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 рішення  суду  касаційної  інстанції оформлюються, </w:t>
      </w:r>
    </w:p>
    <w:p>
      <w:pPr>
        <w:pStyle w:val="Normal"/>
        <w:spacing w:lineRule="auto" w:line="240" w:before="0" w:after="0"/>
        <w:rPr/>
      </w:pPr>
      <w:r>
        <w:rPr/>
        <w:t xml:space="preserve">видаються або надсилаються в порядку,  встановленому  статтею  22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пії  судових  рішень  суду касаційної інстанції повторно </w:t>
      </w:r>
    </w:p>
    <w:p>
      <w:pPr>
        <w:pStyle w:val="Normal"/>
        <w:spacing w:lineRule="auto" w:line="240" w:before="0" w:after="0"/>
        <w:rPr/>
      </w:pPr>
      <w:r>
        <w:rPr/>
        <w:t xml:space="preserve">видаються судом першої інстанції, де зберігається с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2. Повернення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закінчення касаційного провадження  справа  протягом </w:t>
      </w:r>
    </w:p>
    <w:p>
      <w:pPr>
        <w:pStyle w:val="Normal"/>
        <w:spacing w:lineRule="auto" w:line="240" w:before="0" w:after="0"/>
        <w:rPr/>
      </w:pPr>
      <w:r>
        <w:rPr/>
        <w:t>десяти днів повертається до суду, який її розгляда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5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70-IV ( 357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ЕРЕГЛЯД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3. Перегляд судових рішень 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ерховний   Суд   України   переглядає  судові  рішення  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справах виключно з підстав і в порядку, встановл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4. Право на звернення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 та інші особи,  які брали участь у справі,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подати заяву про перегляд судових рішень у цивільних справах </w:t>
      </w:r>
    </w:p>
    <w:p>
      <w:pPr>
        <w:pStyle w:val="Normal"/>
        <w:spacing w:lineRule="auto" w:line="240" w:before="0" w:after="0"/>
        <w:rPr/>
      </w:pPr>
      <w:r>
        <w:rPr/>
        <w:t xml:space="preserve">після їх перегляду в каса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перегляд судових рішень з підст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2 частини першої  статті  355  цього  Кодексу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 особою,  на  користь якої постановлено рішення міжнародною </w:t>
      </w:r>
    </w:p>
    <w:p>
      <w:pPr>
        <w:pStyle w:val="Normal"/>
        <w:spacing w:lineRule="auto" w:line="240" w:before="0" w:after="0"/>
        <w:rPr/>
      </w:pPr>
      <w:r>
        <w:rPr/>
        <w:t xml:space="preserve">судовою установою,  юрисдикція якої визнана Україною,  коли  стало </w:t>
      </w:r>
    </w:p>
    <w:p>
      <w:pPr>
        <w:pStyle w:val="Normal"/>
        <w:spacing w:lineRule="auto" w:line="240" w:before="0" w:after="0"/>
        <w:rPr/>
      </w:pPr>
      <w:r>
        <w:rPr/>
        <w:t xml:space="preserve">відомо про набуття цим рішенням статусу остато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  може  бути  подана  заява  про  перегляд  ухвал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,  які не перешкоджають провадженню у  справі.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таких  ухвал можуть бути включені до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судового рішення,  ухваленого за результатами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5. Підстави для подання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перегляд судових рішень у цивільних справах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дана виключно з підста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однакового   застосування   судом   (судами)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одних і тих самих норм матеріального права,  що  потягл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  різних   за   змістом   судових   рішень   у  подіб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становлення  міжнародною  судовою 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порушення Україною міжнародних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при вирішенні справи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6. Строк подання заяви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их  рішень  подається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одного місяця з дня ухвалення судового рішення,  щодо якого подано </w:t>
      </w:r>
    </w:p>
    <w:p>
      <w:pPr>
        <w:pStyle w:val="Normal"/>
        <w:spacing w:lineRule="auto" w:line="240" w:before="0" w:after="0"/>
        <w:rPr/>
      </w:pPr>
      <w:r>
        <w:rPr/>
        <w:t xml:space="preserve">заяву про перегляд,  або з дня ухвалення судового рішення,  на яке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посилання,  на  підтвердження підстав,  у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1 частини першої  статті  355  цього  Кодексу,  якщо  вон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о  пізніше,  але  не  пізніше  одного  року з дня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, про перегляд якого подається зая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перегляд судових рішень з підст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 2  частини  першої  статті  355 цього Кодексу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не пізніше одного місяця з дня, коли особі, на користь яко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 рішення  міжнародною  судовою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стало  відомо  про  набуття  цим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татусу остато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7. Вимоги до заяви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их рішень пода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ро перегляд судових рішень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,  поштова  адреса  особи,  яка  подає </w:t>
      </w:r>
    </w:p>
    <w:p>
      <w:pPr>
        <w:pStyle w:val="Normal"/>
        <w:spacing w:lineRule="auto" w:line="240" w:before="0" w:after="0"/>
        <w:rPr/>
      </w:pPr>
      <w:r>
        <w:rPr/>
        <w:t xml:space="preserve">заяву,  та осіб,  які беруть участь у справі,  а також їхні номери </w:t>
      </w:r>
    </w:p>
    <w:p>
      <w:pPr>
        <w:pStyle w:val="Normal"/>
        <w:spacing w:lineRule="auto" w:line="240" w:before="0" w:after="0"/>
        <w:rPr/>
      </w:pPr>
      <w:r>
        <w:rPr/>
        <w:t xml:space="preserve">засобу зв'язку, адреса 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нкретні різні за змістом  судові  рішення,  в  яких  має </w:t>
      </w:r>
    </w:p>
    <w:p>
      <w:pPr>
        <w:pStyle w:val="Normal"/>
        <w:spacing w:lineRule="auto" w:line="240" w:before="0" w:after="0"/>
        <w:rPr/>
      </w:pPr>
      <w:r>
        <w:rPr/>
        <w:t xml:space="preserve">місце  неоднакове застосування судом (судами) каса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одних  і  тих  самих   норм   матеріального   права   у   подіб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необхідності  перегляду  судових  рішен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ухваленням  рішення  міжнародної   судової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юрисдикція  якої визнана Україною,  якщо заява подана на підстав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й пунктом 2 частини першої статті 355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моги особи, яка подає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разі необхідності - клопо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лік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 підписується  особою,  яка   її   подає,   або  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 який  додає оформлений належним чином документ про </w:t>
      </w:r>
    </w:p>
    <w:p>
      <w:pPr>
        <w:pStyle w:val="Normal"/>
        <w:spacing w:lineRule="auto" w:line="240" w:before="0" w:after="0"/>
        <w:rPr/>
      </w:pPr>
      <w:r>
        <w:rPr/>
        <w:t xml:space="preserve">свої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8. Порядок подання заяви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перегляд судових рішень подається до Верхо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України через Вищий спеціалізований суд  України  з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і кримінальних справ. До заяви до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пії  заяви  відповідно  до  кількості 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пії судових рішень, про перегляд яких подано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пії різних за змістом судових рішень,  в яких має  місце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е  застосування судом (судами) касаційної інстанції одних </w:t>
      </w:r>
    </w:p>
    <w:p>
      <w:pPr>
        <w:pStyle w:val="Normal"/>
        <w:spacing w:lineRule="auto" w:line="240" w:before="0" w:after="0"/>
        <w:rPr/>
      </w:pPr>
      <w:r>
        <w:rPr/>
        <w:t xml:space="preserve">і тих самих норм матеріального права у подібних 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пія рішення  міжнародної  судової  установи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 визнана  Україною,  якщо  заява 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з  підстав,  установлених  пунктом  2   частини  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35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заяви  додається документ про сплату судового збору та </w:t>
      </w:r>
    </w:p>
    <w:p>
      <w:pPr>
        <w:pStyle w:val="Normal"/>
        <w:spacing w:lineRule="auto" w:line="240" w:before="0" w:after="0"/>
        <w:rPr/>
      </w:pPr>
      <w:r>
        <w:rPr/>
        <w:t xml:space="preserve">витрат на інформаційно-технічне забезпечення розгляду  справи. 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  і  розгляд  заяви  на  підставі,  встановленій  пунктом 2 </w:t>
      </w:r>
    </w:p>
    <w:p>
      <w:pPr>
        <w:pStyle w:val="Normal"/>
        <w:spacing w:lineRule="auto" w:line="240" w:before="0" w:after="0"/>
        <w:rPr/>
      </w:pPr>
      <w:r>
        <w:rPr/>
        <w:t xml:space="preserve">частини першої статті 355 цього Кодексу,  судовий збір та  витрати </w:t>
      </w:r>
    </w:p>
    <w:p>
      <w:pPr>
        <w:pStyle w:val="Normal"/>
        <w:spacing w:lineRule="auto" w:line="240" w:before="0" w:after="0"/>
        <w:rPr/>
      </w:pPr>
      <w:r>
        <w:rPr/>
        <w:t xml:space="preserve">на   інформаційно-технічне   забезпечення   розгляду   справи   не </w:t>
      </w:r>
    </w:p>
    <w:p>
      <w:pPr>
        <w:pStyle w:val="Normal"/>
        <w:spacing w:lineRule="auto" w:line="240" w:before="0" w:after="0"/>
        <w:rPr/>
      </w:pPr>
      <w:r>
        <w:rPr/>
        <w:t xml:space="preserve">сплач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9. Перевірка відповідності заяви вимогам ц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дексу Вищим спеціалізованим судом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розгляду цивільних і криміналь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 перегляд  судового  рішення,  яка  надійшла  до </w:t>
      </w:r>
    </w:p>
    <w:p>
      <w:pPr>
        <w:pStyle w:val="Normal"/>
        <w:spacing w:lineRule="auto" w:line="240" w:before="0" w:after="0"/>
        <w:rPr/>
      </w:pPr>
      <w:r>
        <w:rPr/>
        <w:t xml:space="preserve">Вищого  спеціалізованого  суду  України  з  розгляду  цивільних  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,  реєструється у  день  її  надходження  та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наступного дня передається судді-доповідачу,  визначеному </w:t>
      </w:r>
    </w:p>
    <w:p>
      <w:pPr>
        <w:pStyle w:val="Normal"/>
        <w:spacing w:lineRule="auto" w:line="240" w:before="0" w:after="0"/>
        <w:rPr/>
      </w:pPr>
      <w:r>
        <w:rPr/>
        <w:t xml:space="preserve">автоматизованою системою документообігу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-доповідач протягом  трьох  днів  здійснює  перевір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сті заяви вимогам цього Кодексу. У разі встановлення, що </w:t>
      </w:r>
    </w:p>
    <w:p>
      <w:pPr>
        <w:pStyle w:val="Normal"/>
        <w:spacing w:lineRule="auto" w:line="240" w:before="0" w:after="0"/>
        <w:rPr/>
      </w:pPr>
      <w:r>
        <w:rPr/>
        <w:t xml:space="preserve">заяву подано без додержання вимог статей 357 та 358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аявник  письмово  повідомляється  про  недоліки  заяви  та строк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якого він зобов'язаний їх усуну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заявник усунув недоліки заяви в  установлений  строк, </w:t>
      </w:r>
    </w:p>
    <w:p>
      <w:pPr>
        <w:pStyle w:val="Normal"/>
        <w:spacing w:lineRule="auto" w:line="240" w:before="0" w:after="0"/>
        <w:rPr/>
      </w:pPr>
      <w:r>
        <w:rPr/>
        <w:t xml:space="preserve">вона  вважається  поданою  у  день первинного її подання до Вищог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ого суду України з розгляду цивільних і 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ява повертається заявнику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ник не усунув недоліки протягом установленого ст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у  подано  особою,  яка  не має права на подання такої </w:t>
      </w:r>
    </w:p>
    <w:p>
      <w:pPr>
        <w:pStyle w:val="Normal"/>
        <w:spacing w:lineRule="auto" w:line="240" w:before="0" w:after="0"/>
        <w:rPr/>
      </w:pPr>
      <w:r>
        <w:rPr/>
        <w:t xml:space="preserve">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у підписано від імені особи, яка не має повноважень на </w:t>
      </w:r>
    </w:p>
    <w:p>
      <w:pPr>
        <w:pStyle w:val="Normal"/>
        <w:spacing w:lineRule="auto" w:line="240" w:before="0" w:after="0"/>
        <w:rPr/>
      </w:pPr>
      <w:r>
        <w:rPr/>
        <w:t xml:space="preserve">вед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є  ухвала  Вищого спеціалізованого суду України з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і кримінальних справ про відмову  у  допуску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за  наслідками  її  розгляду,  прийнята з аналогічн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вернення заяви з підстав, зазначених у частині четвертій </w:t>
      </w:r>
    </w:p>
    <w:p>
      <w:pPr>
        <w:pStyle w:val="Normal"/>
        <w:spacing w:lineRule="auto" w:line="240" w:before="0" w:after="0"/>
        <w:rPr/>
      </w:pPr>
      <w:r>
        <w:rPr/>
        <w:t xml:space="preserve">цієї   статті,  не  перешкоджає  повторному  зверненню  у  випадку </w:t>
      </w:r>
    </w:p>
    <w:p>
      <w:pPr>
        <w:pStyle w:val="Normal"/>
        <w:spacing w:lineRule="auto" w:line="240" w:before="0" w:after="0"/>
        <w:rPr/>
      </w:pPr>
      <w:r>
        <w:rPr/>
        <w:t xml:space="preserve">належного оформлення заяви або з інших підстав  ніж  ті,  що  бул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. Допуск Вищим спеціалізованим судом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розгляду цивільних і кримінальних с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д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ішення   питання   про  допуск  справи  до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колегією   у    складі    п'яти    суддів    Вищог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ого  суду України з розгляду цивільних і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,  яка формується у порядку,  встановленому частиною 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1-1 цього Кодексу, без участі суддів, що прийняли рішення, </w:t>
      </w:r>
    </w:p>
    <w:p>
      <w:pPr>
        <w:pStyle w:val="Normal"/>
        <w:spacing w:lineRule="auto" w:line="240" w:before="0" w:after="0"/>
        <w:rPr/>
      </w:pPr>
      <w:r>
        <w:rPr/>
        <w:t xml:space="preserve">яке оскарж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допуск справи до  провадження  або  відмову  в  такому </w:t>
      </w:r>
    </w:p>
    <w:p>
      <w:pPr>
        <w:pStyle w:val="Normal"/>
        <w:spacing w:lineRule="auto" w:line="240" w:before="0" w:after="0"/>
        <w:rPr/>
      </w:pPr>
      <w:r>
        <w:rPr/>
        <w:t xml:space="preserve">допуску  Вищий  спеціалізований суд України з розгляду цивільних 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 протягом п'ятнадцяти  днів  з  дня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заяви постановляє ухвалу. Ухвала постановляється без виклику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беруть  участь  у  справі.  Ухвала  про  допуск   справи   д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або  про  відмову  в  такому  допуску  повинна  бути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а про допуск справи до провадження  разом  із  заявою </w:t>
      </w:r>
    </w:p>
    <w:p>
      <w:pPr>
        <w:pStyle w:val="Normal"/>
        <w:spacing w:lineRule="auto" w:line="240" w:before="0" w:after="0"/>
        <w:rPr/>
      </w:pPr>
      <w:r>
        <w:rPr/>
        <w:t xml:space="preserve">про  перегляд  судового  рішення  та  доданими  до неї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до Верховного Суду України протягом п'яти днів з  дня </w:t>
      </w:r>
    </w:p>
    <w:p>
      <w:pPr>
        <w:pStyle w:val="Normal"/>
        <w:spacing w:lineRule="auto" w:line="240" w:before="0" w:after="0"/>
        <w:rPr/>
      </w:pPr>
      <w:r>
        <w:rPr/>
        <w:t xml:space="preserve">її  постановлення.  Копія  ухвали  про  допуск справи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разом із копією заяви особам, які беруть участь у справі, а в разі </w:t>
      </w:r>
    </w:p>
    <w:p>
      <w:pPr>
        <w:pStyle w:val="Normal"/>
        <w:spacing w:lineRule="auto" w:line="240" w:before="0" w:after="0"/>
        <w:rPr/>
      </w:pPr>
      <w:r>
        <w:rPr/>
        <w:t xml:space="preserve">відмови у допуску - особі, яка подала 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1. Підготовка справи до роз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 Верховному Суді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про допуск справи до провадження  разом  із  заявою </w:t>
      </w:r>
    </w:p>
    <w:p>
      <w:pPr>
        <w:pStyle w:val="Normal"/>
        <w:spacing w:lineRule="auto" w:line="240" w:before="0" w:after="0"/>
        <w:rPr/>
      </w:pPr>
      <w:r>
        <w:rPr/>
        <w:t xml:space="preserve">про  перегляд  судового  рішення  та  доданими  до неї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реєструється у день її надходження,  але не пізніше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ередається судді-доповідачу, визначеному автоматизованою системою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 суду.   Суддя-доповідач   протягом   трьох   днів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 ухвалу про відкриття провадження у справі та надсилає </w:t>
      </w:r>
    </w:p>
    <w:p>
      <w:pPr>
        <w:pStyle w:val="Normal"/>
        <w:spacing w:lineRule="auto" w:line="240" w:before="0" w:after="0"/>
        <w:rPr/>
      </w:pPr>
      <w:r>
        <w:rPr/>
        <w:t xml:space="preserve">її копії особам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-доповідач протягом п'ятнадцяти днів з дн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здійснює підготовку справи до розгляду Верхов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носить ухвалу  про  витребування  матеріалів  справи  та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 її до відповід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рішує   питання   про  зупинення  виконання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судових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ручає відповідним фахівцям науково-консультативної  ради </w:t>
      </w:r>
    </w:p>
    <w:p>
      <w:pPr>
        <w:pStyle w:val="Normal"/>
        <w:spacing w:lineRule="auto" w:line="240" w:before="0" w:after="0"/>
        <w:rPr/>
      </w:pPr>
      <w:r>
        <w:rPr/>
        <w:t xml:space="preserve">при  Верховному  Суді  України  підготувати науковий висновок щодо </w:t>
      </w:r>
    </w:p>
    <w:p>
      <w:pPr>
        <w:pStyle w:val="Normal"/>
        <w:spacing w:lineRule="auto" w:line="240" w:before="0" w:after="0"/>
        <w:rPr/>
      </w:pPr>
      <w:r>
        <w:rPr/>
        <w:t xml:space="preserve">норми  матеріального  права,  яка  неоднаково  застосована   судом </w:t>
      </w:r>
    </w:p>
    <w:p>
      <w:pPr>
        <w:pStyle w:val="Normal"/>
        <w:spacing w:lineRule="auto" w:line="240" w:before="0" w:after="0"/>
        <w:rPr/>
      </w:pPr>
      <w:r>
        <w:rPr/>
        <w:t xml:space="preserve">(судами) касаційної інстанції у подібних 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значає органи державної влади,  представники яких можуть </w:t>
      </w:r>
    </w:p>
    <w:p>
      <w:pPr>
        <w:pStyle w:val="Normal"/>
        <w:spacing w:lineRule="auto" w:line="240" w:before="0" w:after="0"/>
        <w:rPr/>
      </w:pPr>
      <w:r>
        <w:rPr/>
        <w:t xml:space="preserve">дати пояснення в суді щодо суті правового регулювання цією  нормою </w:t>
      </w:r>
    </w:p>
    <w:p>
      <w:pPr>
        <w:pStyle w:val="Normal"/>
        <w:spacing w:lineRule="auto" w:line="240" w:before="0" w:after="0"/>
        <w:rPr/>
      </w:pPr>
      <w:r>
        <w:rPr/>
        <w:t xml:space="preserve">закону та дає розпорядження про їх виклик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дійснює інші заходи,  необхідні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розбіжностей у застосуванні норми матері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2. Порядок розгляду справи Верховним Суд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а  розглядається  Верховним  Судом  України  н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ідання Верховного Суду України є повноважним  за  умови </w:t>
      </w:r>
    </w:p>
    <w:p>
      <w:pPr>
        <w:pStyle w:val="Normal"/>
        <w:spacing w:lineRule="auto" w:line="240" w:before="0" w:after="0"/>
        <w:rPr/>
      </w:pPr>
      <w:r>
        <w:rPr/>
        <w:t xml:space="preserve">присутності  на  ньому  не  менше  двох  третин  суддів від складу </w:t>
      </w:r>
    </w:p>
    <w:p>
      <w:pPr>
        <w:pStyle w:val="Normal"/>
        <w:spacing w:lineRule="auto" w:line="240" w:before="0" w:after="0"/>
        <w:rPr/>
      </w:pPr>
      <w:r>
        <w:rPr/>
        <w:t xml:space="preserve">Верховного Суду України, визначеног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криття  судового  засідання,  оголошення  складу  суду,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ня права відводу, роз'яснення особам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їх прав та обов'язків здійснюється відповідно до глави  4 </w:t>
      </w:r>
    </w:p>
    <w:p>
      <w:pPr>
        <w:pStyle w:val="Normal"/>
        <w:spacing w:lineRule="auto" w:line="240" w:before="0" w:after="0"/>
        <w:rPr/>
      </w:pPr>
      <w:r>
        <w:rPr/>
        <w:t xml:space="preserve">розділу III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 проведення процесуальних дій,  зазначених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третій цієї статті,  та розгляду клопотань осіб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суддя-доповідач доповідає в необхідному обсязі про зміст </w:t>
      </w:r>
    </w:p>
    <w:p>
      <w:pPr>
        <w:pStyle w:val="Normal"/>
        <w:spacing w:lineRule="auto" w:line="240" w:before="0" w:after="0"/>
        <w:rPr/>
      </w:pPr>
      <w:r>
        <w:rPr/>
        <w:t xml:space="preserve">вимог,  викладених  у  заяві  про  перегляд  судових  рішень,   т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 проведених ним підготовч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 подала заяву про перегляд судових рішень,  та </w:t>
      </w:r>
    </w:p>
    <w:p>
      <w:pPr>
        <w:pStyle w:val="Normal"/>
        <w:spacing w:lineRule="auto" w:line="240" w:before="0" w:after="0"/>
        <w:rPr/>
      </w:pPr>
      <w:r>
        <w:rPr/>
        <w:t xml:space="preserve">особи,  що приєдналися  до  неї,  у  разі  їх  прибуття  у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мають  право  надати пояснення по суті заявлених вимог. </w:t>
      </w:r>
    </w:p>
    <w:p>
      <w:pPr>
        <w:pStyle w:val="Normal"/>
        <w:spacing w:lineRule="auto" w:line="240" w:before="0" w:after="0"/>
        <w:rPr/>
      </w:pPr>
      <w:r>
        <w:rPr/>
        <w:t xml:space="preserve">Якщо такі  заяви  подали  обидві  сторони,  першим  дає 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позивач.  Для  з'ясування сутності норми матеріального права,  яка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о   застосована,   можуть    заслуховуватися   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органів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Teкст взятo з сайта ВPУ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еприбуття  сторін  або  інших 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і належним чином повідомлені про дату, час і місце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для  участі  у судовому засіданні не перешкоджає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ісля закінчення заслуховування пояснень осіб, 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у частині п'ятій цієї статті, суд виходить до нарадчої кімнати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трок розгляду справи  Верховним  Судом  України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одного місяця з дня 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3. Повноваження Верховного Суд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наслідками розгляду справи більшістю голосів від складу </w:t>
      </w:r>
    </w:p>
    <w:p>
      <w:pPr>
        <w:pStyle w:val="Normal"/>
        <w:spacing w:lineRule="auto" w:line="240" w:before="0" w:after="0"/>
        <w:rPr/>
      </w:pPr>
      <w:r>
        <w:rPr/>
        <w:t xml:space="preserve">суду приймається одна з таких постано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повне або часткове задоволення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відмову в задоволенні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і,  які не погоджуються з постановою, можуть висловити </w:t>
      </w:r>
    </w:p>
    <w:p>
      <w:pPr>
        <w:pStyle w:val="Normal"/>
        <w:spacing w:lineRule="auto" w:line="240" w:before="0" w:after="0"/>
        <w:rPr/>
      </w:pPr>
      <w:r>
        <w:rPr/>
        <w:t xml:space="preserve">окрему думку, що додається до 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станова Верховного Суду України є остаточною і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 тільки  на  підставі,  встановленій  пунктом  2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35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4. Постанова Верховного Суду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о задоволення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задовольняє заяву у разі наявності однієї  з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ею 35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уд  установить,  що  судове  рішення у справі,  яка </w:t>
      </w:r>
    </w:p>
    <w:p>
      <w:pPr>
        <w:pStyle w:val="Normal"/>
        <w:spacing w:lineRule="auto" w:line="240" w:before="0" w:after="0"/>
        <w:rPr/>
      </w:pPr>
      <w:r>
        <w:rPr/>
        <w:t xml:space="preserve">переглядається,  є незаконним,  він  скасовує  його  повністю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 і  направляє  справу на новий розгляд до суду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судове рішення у справі  переглядається  з  підстав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пунктом 2 частини першої статті 355 цього Кодексу,  суд </w:t>
      </w:r>
    </w:p>
    <w:p>
      <w:pPr>
        <w:pStyle w:val="Normal"/>
        <w:spacing w:lineRule="auto" w:line="240" w:before="0" w:after="0"/>
        <w:rPr/>
      </w:pPr>
      <w:r>
        <w:rPr/>
        <w:t xml:space="preserve">скасовує оскаржуване рішення повністю  або  частково  і  направляє </w:t>
      </w:r>
    </w:p>
    <w:p>
      <w:pPr>
        <w:pStyle w:val="Normal"/>
        <w:spacing w:lineRule="auto" w:line="240" w:before="0" w:after="0"/>
        <w:rPr/>
      </w:pPr>
      <w:r>
        <w:rPr/>
        <w:t xml:space="preserve">справу на новий розгляд до суду, який виніс оскаржуван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станова  Верховного  Суду  України про задоволення заяви </w:t>
      </w:r>
    </w:p>
    <w:p>
      <w:pPr>
        <w:pStyle w:val="Normal"/>
        <w:spacing w:lineRule="auto" w:line="240" w:before="0" w:after="0"/>
        <w:rPr/>
      </w:pPr>
      <w:r>
        <w:rPr/>
        <w:t xml:space="preserve">має бути 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5. Постанова Верховного Суду України про відм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задоволенні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ерховний Суд України відмовляє в задоволенні заяви,  якщ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 стали  підставою   для   перегляду   справи,   н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ли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станова   про  відмову  в  задоволенні  заяви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6. Повідомлення про ухвале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 його вигот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Верховного Суду України повинна бути виготовлена </w:t>
      </w:r>
    </w:p>
    <w:p>
      <w:pPr>
        <w:pStyle w:val="Normal"/>
        <w:spacing w:lineRule="auto" w:line="240" w:before="0" w:after="0"/>
        <w:rPr/>
      </w:pPr>
      <w:r>
        <w:rPr/>
        <w:t xml:space="preserve">та направлена особам, які беруть участь у справі, не пізніше п'яти </w:t>
      </w:r>
    </w:p>
    <w:p>
      <w:pPr>
        <w:pStyle w:val="Normal"/>
        <w:spacing w:lineRule="auto" w:line="240" w:before="0" w:after="0"/>
        <w:rPr/>
      </w:pPr>
      <w:r>
        <w:rPr/>
        <w:t xml:space="preserve">днів з дня закінченн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-7. Обов'язковість судових рішень Верхов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Верховного Суду України,  прийняте  за  наслідкам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заяви   про   перегляд   судового   рішення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ого  застосування  судом  (судами)  касаційн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одних   і   тих   самих   норм   матеріального  права  у  подіб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ах,  є  обов'язковим  для  всіх   суб'єктів 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   які     застосовують     у    своїй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й акт,  що містить зазначену норму права, та для </w:t>
      </w:r>
    </w:p>
    <w:p>
      <w:pPr>
        <w:pStyle w:val="Normal"/>
        <w:spacing w:lineRule="auto" w:line="240" w:before="0" w:after="0"/>
        <w:rPr/>
      </w:pPr>
      <w:r>
        <w:rPr/>
        <w:t xml:space="preserve">всіх судів України. Суди зобов'язані привести свою судову практику </w:t>
      </w:r>
    </w:p>
    <w:p>
      <w:pPr>
        <w:pStyle w:val="Normal"/>
        <w:spacing w:lineRule="auto" w:line="240" w:before="0" w:after="0"/>
        <w:rPr/>
      </w:pPr>
      <w:r>
        <w:rPr/>
        <w:t xml:space="preserve">у відповідність із рішенням Верховного Суд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виконання    судових    рішень    тягне     за     собою </w:t>
      </w:r>
    </w:p>
    <w:p>
      <w:pPr>
        <w:pStyle w:val="Normal"/>
        <w:spacing w:lineRule="auto" w:line="240" w:before="0" w:after="0"/>
        <w:rPr/>
      </w:pPr>
      <w:r>
        <w:rPr/>
        <w:t>відповідальність, установлен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Глава  3  розділу  V  із  змінами, 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76-VI  ( 1876-17 ) від 11.02.2010;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ПРОВАДЖЕННЯ У ЗВ'ЯЗКУ З НОВОВИЯВЛЕ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. Підстави пере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або ухвала суду,  якими закінчено розгляд  справи, </w:t>
      </w:r>
    </w:p>
    <w:p>
      <w:pPr>
        <w:pStyle w:val="Normal"/>
        <w:spacing w:lineRule="auto" w:line="240" w:before="0" w:after="0"/>
        <w:rPr/>
      </w:pPr>
      <w:r>
        <w:rPr/>
        <w:t xml:space="preserve">що  набрали  законної  сили,  а  також  судовий  наказ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глянуті у зв'язку з 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ами для перегляду рішення,  ухвали суду чи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 у зв'язку з нововиявленими обставинам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стотні  для справи обставини,  що не були і не могли бути </w:t>
      </w:r>
    </w:p>
    <w:p>
      <w:pPr>
        <w:pStyle w:val="Normal"/>
        <w:spacing w:lineRule="auto" w:line="240" w:before="0" w:after="0"/>
        <w:rPr/>
      </w:pPr>
      <w:r>
        <w:rPr/>
        <w:t xml:space="preserve">відомі особі, яка звертається із заявою, на час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становлені  вироком  суду,  що  набрав   законної   сили,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 неправдиві   показання  свідка,  завідомо  неправильн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 експерта,  завідомо  неправильний  переклад,  фальшивість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 або  речових  доказів,  що  потягли за собою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го або необґрунтован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ння  судового  рішення,  яке  стало  підставою 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  рішення   чи   постановлення   ухвали,  щ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становлена       Конституційним       Судом 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ість  закону,  іншого  правового акта чи їх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,  застосованого судом при вирішенні справи, якщ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ще не виконан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2. Строк подання заяв про перегляд у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и про перегляд у зв'язку з нововиявленими  обставинами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подані сторонами та іншими особами, 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 протягом одного місяця з дня встановлення обставини, що </w:t>
      </w:r>
    </w:p>
    <w:p>
      <w:pPr>
        <w:pStyle w:val="Normal"/>
        <w:spacing w:lineRule="auto" w:line="240" w:before="0" w:after="0"/>
        <w:rPr/>
      </w:pPr>
      <w:r>
        <w:rPr/>
        <w:t>є підставою для пере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6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  для   подання  заяви  про  перегляд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 обчислю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випадках,  встановлених   пунктом   1   частини 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361 цього Кодексу,  - з дня встановлення обставин, що мають </w:t>
      </w:r>
    </w:p>
    <w:p>
      <w:pPr>
        <w:pStyle w:val="Normal"/>
        <w:spacing w:lineRule="auto" w:line="240" w:before="0" w:after="0"/>
        <w:rPr/>
      </w:pPr>
      <w:r>
        <w:rPr/>
        <w:t xml:space="preserve">істотне значення дл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випадках,  встановлених   пунктом   2   частини 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361  цього  Кодексу,  -  з  дня,  коли вирок у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 набрав законної си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випадках,  встановлених   пунктом   3   частини 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361  цього Кодексу,  - з дня набрання законної сили судовим </w:t>
      </w:r>
    </w:p>
    <w:p>
      <w:pPr>
        <w:pStyle w:val="Normal"/>
        <w:spacing w:lineRule="auto" w:line="240" w:before="0" w:after="0"/>
        <w:rPr/>
      </w:pPr>
      <w:r>
        <w:rPr/>
        <w:t xml:space="preserve">рішенням,  яким скасовано судове рішення,  що стало підставою 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  рішення   чи   постановлення  ухвали,  які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випадках,  встановлених   пунктом   4   частини 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361  цього Кодексу,  - з дня ухвалення Конституцій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відповідн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3. Суди, що здійснюють перегляд у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,  ухвала  суду  чи  судовий наказ переглядаються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нововиявленими обставинами судом,  який ухвалив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в ухвалу або видав судовий на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а суду апеляційної чи касаційної інстанції, якою було </w:t>
      </w:r>
    </w:p>
    <w:p>
      <w:pPr>
        <w:pStyle w:val="Normal"/>
        <w:spacing w:lineRule="auto" w:line="240" w:before="0" w:after="0"/>
        <w:rPr/>
      </w:pPr>
      <w:r>
        <w:rPr/>
        <w:t xml:space="preserve">відхилено скаргу на рішення суду першої чи апеляційної 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в  разі  перегляду  рішення  чи  ухвали у зв'язку з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втрачає законну си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4. Форма і зміст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и про перегляд рішення, ухвали суду чи судового наказу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з нововиявленими обставинами за формою і змістом повин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ти вимогам цього Кодексу щодо  оформлення  заяв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якому адресу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  особи,  яка  подає  заяву,  місце її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чи місцезнахо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нші особи, які брали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ата ухвалення чи постановлення і зміст рішення, ухвали чи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наказу, про перегляд яких подано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ововиявлені  обставини,  якими обґрунтовується вимога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рішення,  ухвали чи судового наказу,  і дата їх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або в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осилання    на   докази,   що   підтверджують   наявність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заяви додаються її копії відповідно до кількості 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брали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5. Розгляд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перегляд рішення, ухвали суду чи судового наказу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з нововиявленими обставинами  розглядається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Заявник  та  інші  особи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ються про час і місце засідання.  Неявка цих  осіб  не  є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ою для розгляду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глянувши заяву, суд своєю ухвалою або задовольняє заяву </w:t>
      </w:r>
    </w:p>
    <w:p>
      <w:pPr>
        <w:pStyle w:val="Normal"/>
        <w:spacing w:lineRule="auto" w:line="240" w:before="0" w:after="0"/>
        <w:rPr/>
      </w:pPr>
      <w:r>
        <w:rPr/>
        <w:t xml:space="preserve">і скасовує рішення,  ухвалу суду чи  судовий  наказ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 обставинами  або відмовляє у її задоволенні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ґрунтованості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скасування рішення,  ухвали суду або судового наказу </w:t>
      </w:r>
    </w:p>
    <w:p>
      <w:pPr>
        <w:pStyle w:val="Normal"/>
        <w:spacing w:lineRule="auto" w:line="240" w:before="0" w:after="0"/>
        <w:rPr/>
      </w:pPr>
      <w:r>
        <w:rPr/>
        <w:t xml:space="preserve">справа   розглядається   судом  за  правилами,  встановленими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6. Оскарження ухвал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суду про задоволення заяви  про  перегляд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наказу,   заочного   рішення,  рішення  або  ухвали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 оскарженню не 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а суду про відмову в задоволенні заяви  про  перегляд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наказу,  заочного рішення, рішення або ухвали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 обставинами  може  бути   оскаржена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ЦЕСУАЛЬНІ ПИТАННЯ, ПОВ'ЯЗАНІ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ВИКОНАННЯМ СУДОВИХ РІШЕНЬ У ЦИВІ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АХ ТА РІШЕНЬ ІНШИХ ОРГАН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(ПОСАДОВИХ ОСІБ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7. Негайне виконання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допускає негайне виконання рішень у справах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тягнення аліментів - у межах суми платежу за один місяц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судження працівникові виплати заробітної плати,  але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ніж за один місяц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шкодування шкоди, завданої каліцтвом,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 або смертю фізичної особи,  - у межах суми  стягнення  за </w:t>
      </w:r>
    </w:p>
    <w:p>
      <w:pPr>
        <w:pStyle w:val="Normal"/>
        <w:spacing w:lineRule="auto" w:line="240" w:before="0" w:after="0"/>
        <w:rPr/>
      </w:pPr>
      <w:r>
        <w:rPr/>
        <w:t xml:space="preserve">один місяц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новлення    на    роботі   незаконно   звільненого 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веденого на іншу роботу праці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ібрання  дитини  і  повернення  її  тому,  з  ким  вона </w:t>
      </w:r>
    </w:p>
    <w:p>
      <w:pPr>
        <w:pStyle w:val="Normal"/>
        <w:spacing w:lineRule="auto" w:line="240" w:before="0" w:after="0"/>
        <w:rPr/>
      </w:pPr>
      <w:r>
        <w:rPr/>
        <w:t xml:space="preserve">проживал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розкриття   банком   інформації,  яка  містить 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, щодо юридичних та фіз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,  ухвалюючи  рішення,  може  допустити  негайне 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у  разі  стягнення  всієї  суми  боргу  при присудженні </w:t>
      </w:r>
    </w:p>
    <w:p>
      <w:pPr>
        <w:pStyle w:val="Normal"/>
        <w:spacing w:lineRule="auto" w:line="240" w:before="0" w:after="0"/>
        <w:rPr/>
      </w:pPr>
      <w:r>
        <w:rPr/>
        <w:t xml:space="preserve">платежів, визначених пунктами 1, 2 і 3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8. Звернення судових рішень д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,  пов'язані  із  зверненням  судового  рішення  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вирішує місцевий суд, який розгляну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кожним судовим рішенням,  яке набрало законної сили,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 осіб,  на  користь  яких  воно  ухвалено,  видається  один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й  лист.  Якщо  на  підставі  ухваленого рішення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майно,  що перебуває в кількох місцях,  або якщо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о   на   користь   кількох   позивачів   чи  проти  кілько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ів,  суд має право за заявою  стягувачів  видати  кілька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х  листів,  точно  зазначивши,  яку частину рішення треба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за кожним виконавчим лис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вчі   документи   про   стягнення   судового   збору </w:t>
      </w:r>
    </w:p>
    <w:p>
      <w:pPr>
        <w:pStyle w:val="Normal"/>
        <w:spacing w:lineRule="auto" w:line="240" w:before="0" w:after="0"/>
        <w:rPr/>
      </w:pPr>
      <w:r>
        <w:rPr/>
        <w:t xml:space="preserve">надсилаються   судом  до  місцевих  органів  державної  податк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судом було вжито заходів щодо забезпечення позову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осіб, на користь яких ухвалено судове рішення, суд разом із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м  листом  видає  копію  документів,  які   під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ухвали суду про забезпечення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9. Оформлення виконавчого листа, випр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милки в ньому та визнання виконавчого лис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ким, що не підлягає 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чий  лист  має  відповідати  вимогам до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  встановленим   Законом   України    "Про    виконавч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" ( 606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,  який видав виконавчий лист, може за заявою стягувача </w:t>
      </w:r>
    </w:p>
    <w:p>
      <w:pPr>
        <w:pStyle w:val="Normal"/>
        <w:spacing w:lineRule="auto" w:line="240" w:before="0" w:after="0"/>
        <w:rPr/>
      </w:pPr>
      <w:r>
        <w:rPr/>
        <w:t xml:space="preserve">або боржника виправити помилку,  допущену при його оформленні  або </w:t>
      </w:r>
    </w:p>
    <w:p>
      <w:pPr>
        <w:pStyle w:val="Normal"/>
        <w:spacing w:lineRule="auto" w:line="240" w:before="0" w:after="0"/>
        <w:rPr/>
      </w:pPr>
      <w:r>
        <w:rPr/>
        <w:t xml:space="preserve">видачі, чи   визнати   виконавчий   лист  таким,  що  не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ю,  та стягнути на користь боржника безпідставно  одержане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ем за виконавчим лис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розглядає  заяву  в  десятиденний  строк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з повідомленням  стягувача  та  боржника  і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.  Неявка  стягувача і боржника не є перешкодою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заяви.  До розгляду заяви суд має  право  своєю  ухвалою  зупинити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за  виконавчим  листом,  а також витребувати виконавчий </w:t>
      </w:r>
    </w:p>
    <w:p>
      <w:pPr>
        <w:pStyle w:val="Normal"/>
        <w:spacing w:lineRule="auto" w:line="240" w:before="0" w:after="0"/>
        <w:rPr/>
      </w:pPr>
      <w:r>
        <w:rPr/>
        <w:t xml:space="preserve">лис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ухвалою вносить виправлення до виконавчого листа,  а у </w:t>
      </w:r>
    </w:p>
    <w:p>
      <w:pPr>
        <w:pStyle w:val="Normal"/>
        <w:spacing w:lineRule="auto" w:line="240" w:before="0" w:after="0"/>
        <w:rPr/>
      </w:pPr>
      <w:r>
        <w:rPr/>
        <w:t xml:space="preserve">разі  якщо  його було видано помилково або якщо обов'язок боржника </w:t>
      </w:r>
    </w:p>
    <w:p>
      <w:pPr>
        <w:pStyle w:val="Normal"/>
        <w:spacing w:lineRule="auto" w:line="240" w:before="0" w:after="0"/>
        <w:rPr/>
      </w:pPr>
      <w:r>
        <w:rPr/>
        <w:t xml:space="preserve">відсутній повністю  чи  частково  у  зв'язку  з  його  припиненням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им  виконанням  боржником  чи  іншою  особою або з інших </w:t>
      </w:r>
    </w:p>
    <w:p>
      <w:pPr>
        <w:pStyle w:val="Normal"/>
        <w:spacing w:lineRule="auto" w:line="240" w:before="0" w:after="0"/>
        <w:rPr/>
      </w:pPr>
      <w:r>
        <w:rPr/>
        <w:t xml:space="preserve">причин, суд визнає виконавчий лист таким, що не підлягає виконанню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 або частково.  Якщо стягнення за таким виконавчим листом </w:t>
      </w:r>
    </w:p>
    <w:p>
      <w:pPr>
        <w:pStyle w:val="Normal"/>
        <w:spacing w:lineRule="auto" w:line="240" w:before="0" w:after="0"/>
        <w:rPr/>
      </w:pPr>
      <w:r>
        <w:rPr/>
        <w:t xml:space="preserve">уже відбулося повністю  або  частково,  суд  одночасно  на  вимогу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 стягує  на його користь безпідставно одержане стягувачем </w:t>
      </w:r>
    </w:p>
    <w:p>
      <w:pPr>
        <w:pStyle w:val="Normal"/>
        <w:spacing w:lineRule="auto" w:line="240" w:before="0" w:after="0"/>
        <w:rPr/>
      </w:pPr>
      <w:r>
        <w:rPr/>
        <w:t>за виконавчим лист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69  в  редакції  Закону  N  3538-IV  (  3538-15  ) від </w:t>
      </w:r>
    </w:p>
    <w:p>
      <w:pPr>
        <w:pStyle w:val="Normal"/>
        <w:spacing w:lineRule="auto" w:line="240" w:before="0" w:after="0"/>
        <w:rPr/>
      </w:pPr>
      <w:r>
        <w:rPr/>
        <w:t xml:space="preserve">15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0. Видача дубліката виконавчого листа або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ість   втраченого   оригіналу   виконавчого  листа  аб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наказу суд, який видав виконавчий лист або судовий наказ,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за  заявою стягувача або поданням державного виконавця </w:t>
      </w:r>
    </w:p>
    <w:p>
      <w:pPr>
        <w:pStyle w:val="Normal"/>
        <w:spacing w:lineRule="auto" w:line="240" w:before="0" w:after="0"/>
        <w:rPr/>
      </w:pPr>
      <w:r>
        <w:rPr/>
        <w:t xml:space="preserve">видати його дублік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видачу  дубліката  розглядається  в 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з викликом сторін і заінтересованих осіб. Їхня неявка не </w:t>
      </w:r>
    </w:p>
    <w:p>
      <w:pPr>
        <w:pStyle w:val="Normal"/>
        <w:spacing w:lineRule="auto" w:line="240" w:before="0" w:after="0"/>
        <w:rPr/>
      </w:pPr>
      <w:r>
        <w:rPr/>
        <w:t xml:space="preserve">є перешкодою для вирішення питання про видачу дублік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За видачу дубліката виконавчого листа або судового наказу </w:t>
      </w:r>
    </w:p>
    <w:p>
      <w:pPr>
        <w:pStyle w:val="Normal"/>
        <w:spacing w:lineRule="auto" w:line="240" w:before="0" w:after="0"/>
        <w:rPr/>
      </w:pPr>
      <w:r>
        <w:rPr/>
        <w:t xml:space="preserve">стягувачу   справляється   плата   в   розмірі   (  151-2006-п  )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1. Поновлення пропущеного строку для пред'я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вчого документа д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ягувачам,   які   пропустили   строк   для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 документа  до  виконання  з  причин,  визнаних  судом </w:t>
      </w:r>
    </w:p>
    <w:p>
      <w:pPr>
        <w:pStyle w:val="Normal"/>
        <w:spacing w:lineRule="auto" w:line="240" w:before="0" w:after="0"/>
        <w:rPr/>
      </w:pPr>
      <w:r>
        <w:rPr/>
        <w:t xml:space="preserve">поважними, пропущений строк може бути пон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поновлення пропущеного строку подається до суду, </w:t>
      </w:r>
    </w:p>
    <w:p>
      <w:pPr>
        <w:pStyle w:val="Normal"/>
        <w:spacing w:lineRule="auto" w:line="240" w:before="0" w:after="0"/>
        <w:rPr/>
      </w:pPr>
      <w:r>
        <w:rPr/>
        <w:t xml:space="preserve">який видав виконавчий лист,  або до суду  за  місцем  виконання  і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 в  судовому  засіданні з повідомленням сторін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 Їхня неявка не є перешкодою для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про  поновлення  пропущеного  строку.  Суд розглядає таку </w:t>
      </w:r>
    </w:p>
    <w:p>
      <w:pPr>
        <w:pStyle w:val="Normal"/>
        <w:spacing w:lineRule="auto" w:line="240" w:before="0" w:after="0"/>
        <w:rPr/>
      </w:pPr>
      <w:r>
        <w:rPr/>
        <w:t xml:space="preserve">заяву в десятиден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2. Мирова угода в процесі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ирова  угода,  укладена  між   сторонами,   або   відмова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а  від  примусового  виконання в процесі виконанн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 в  письмовій  формі  державному  виконавцеві,  який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триденного  строку передає її до суду за місцем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для виз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ає право перевірити і не визнати мирову угоду або  не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 відмови  стягувача  від  примусового виконання,  якщо ц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закону або порушує права чи свободи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результатами розгляду мирової  угоди  або  відмови  від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  виконання   суд  постановляє  ухвалу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положень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3. Відстрочка і розстрочка виконання, змі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встановлення способу і порядку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явності  обставин,  що  утруднюють виконанн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(хвороба боржника або членів його сім'ї,  відсутність присудже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  в  натурі,  стихійне  лихо  тощо),  за  заявою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  або  за  заявою  сторони  суд,  який  видав  виконавчи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,  у  десятиденний  строк розглядає питання про відстрочку </w:t>
      </w:r>
    </w:p>
    <w:p>
      <w:pPr>
        <w:pStyle w:val="Normal"/>
        <w:spacing w:lineRule="auto" w:line="240" w:before="0" w:after="0"/>
        <w:rPr/>
      </w:pPr>
      <w:r>
        <w:rPr/>
        <w:t xml:space="preserve">або розстрочку виконання,  зміну чи встановлення способу і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ішення  в  судовому  засіданні  з  викликом сторін і у </w:t>
      </w:r>
    </w:p>
    <w:p>
      <w:pPr>
        <w:pStyle w:val="Normal"/>
        <w:spacing w:lineRule="auto" w:line="240" w:before="0" w:after="0"/>
        <w:rPr/>
      </w:pPr>
      <w:r>
        <w:rPr/>
        <w:t xml:space="preserve">виняткових випадках може відстрочити  або  розстрочити  виконання, </w:t>
      </w:r>
    </w:p>
    <w:p>
      <w:pPr>
        <w:pStyle w:val="Normal"/>
        <w:spacing w:lineRule="auto" w:line="240" w:before="0" w:after="0"/>
        <w:rPr/>
      </w:pPr>
      <w:r>
        <w:rPr/>
        <w:t xml:space="preserve">змінити чи встановити спосіб і порядок виконання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4. Вирішення питання про тимчасове влаш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тини до дитячого або лікувального за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про тимчасове влаштування дитини до  дитячого  або </w:t>
      </w:r>
    </w:p>
    <w:p>
      <w:pPr>
        <w:pStyle w:val="Normal"/>
        <w:spacing w:lineRule="auto" w:line="240" w:before="0" w:after="0"/>
        <w:rPr/>
      </w:pPr>
      <w:r>
        <w:rPr/>
        <w:t xml:space="preserve">лікувального  закладу  вирішується  судом  за  поданням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у десятиденний строк розглядає це питання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 з   викликом   сторін   та   за   обов'язковою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органів опіки та  піклування.  Неявка  сторін  не  є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ою  для вирішення питання про тимчасове влаштування дитини </w:t>
      </w:r>
    </w:p>
    <w:p>
      <w:pPr>
        <w:pStyle w:val="Normal"/>
        <w:spacing w:lineRule="auto" w:line="240" w:before="0" w:after="0"/>
        <w:rPr/>
      </w:pPr>
      <w:r>
        <w:rPr/>
        <w:t xml:space="preserve">до дитячого або лікувального за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5. Вирішення питання про оголошення розшуку борж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дит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шук   боржника   або   дитини  оголошується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ішення  або  за  останнім  відомим  місцем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  боржника  або  дитини  чи місцезнаходженням їхнього </w:t>
      </w:r>
    </w:p>
    <w:p>
      <w:pPr>
        <w:pStyle w:val="Normal"/>
        <w:spacing w:lineRule="auto" w:line="240" w:before="0" w:after="0"/>
        <w:rPr/>
      </w:pPr>
      <w:r>
        <w:rPr/>
        <w:t xml:space="preserve">майна, або за місцем проживання (перебування) стяг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ає право витребувати  від  державного  виконавця  вс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документи для вирішення питання про оголошення розшу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розглядає подання державного виконавця протягом десяти </w:t>
      </w:r>
    </w:p>
    <w:p>
      <w:pPr>
        <w:pStyle w:val="Normal"/>
        <w:spacing w:lineRule="auto" w:line="240" w:before="0" w:after="0"/>
        <w:rPr/>
      </w:pPr>
      <w:r>
        <w:rPr/>
        <w:t xml:space="preserve">д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6. Вирішення питання про примусове проник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житла чи іншого володіння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итання  про  примусове  проникнення  до  житла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  боржника - фізичної особи або особи, у якої знаходиться </w:t>
      </w:r>
    </w:p>
    <w:p>
      <w:pPr>
        <w:pStyle w:val="Normal"/>
        <w:spacing w:lineRule="auto" w:line="240" w:before="0" w:after="0"/>
        <w:rPr/>
      </w:pPr>
      <w:r>
        <w:rPr/>
        <w:t xml:space="preserve">майно  боржника  чи  майно  та кошти, належні боржникові від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  або  дитина,  щодо  якої  є  виконавчий  документ  про  її </w:t>
      </w:r>
    </w:p>
    <w:p>
      <w:pPr>
        <w:pStyle w:val="Normal"/>
        <w:spacing w:lineRule="auto" w:line="240" w:before="0" w:after="0"/>
        <w:rPr/>
      </w:pPr>
      <w:r>
        <w:rPr/>
        <w:t xml:space="preserve">відібрання,  при  виконанні судових рішень та рішень інш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(посадових  осіб)  вирішується судом за місцезнаходженням житла чи </w:t>
      </w:r>
    </w:p>
    <w:p>
      <w:pPr>
        <w:pStyle w:val="Normal"/>
        <w:spacing w:lineRule="auto" w:line="240" w:before="0" w:after="0"/>
        <w:rPr/>
      </w:pPr>
      <w:r>
        <w:rPr/>
        <w:t>іншого володіння особи за поданням державного виконавц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76 в редакції Закону N 3538-IV ( 3538-15 ) </w:t>
      </w:r>
    </w:p>
    <w:p>
      <w:pPr>
        <w:pStyle w:val="Normal"/>
        <w:spacing w:lineRule="auto" w:line="240" w:before="0" w:after="0"/>
        <w:rPr/>
      </w:pPr>
      <w:r>
        <w:rPr/>
        <w:t xml:space="preserve">від 15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негайно розглядає подання,  зазначене в частині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без  виклику  чи  повідомлення  сторін   та   інших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х осіб за участю державного 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7. Вирішення питання про звернення стяг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грошові кошти, що знаходяться на рахунк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про звернення стягнення на  належні  боржнику  від </w:t>
      </w:r>
    </w:p>
    <w:p>
      <w:pPr>
        <w:pStyle w:val="Normal"/>
        <w:spacing w:lineRule="auto" w:line="240" w:before="0" w:after="0"/>
        <w:rPr/>
      </w:pPr>
      <w:r>
        <w:rPr/>
        <w:t xml:space="preserve">інших  осіб  грошові кошти,  що знаходяться на рахунках цих осіб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ах банків та  інших  фінансових  установах,  при 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судових  рішень та рішень інших органів (посадових осіб)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звернення стягнення  на  грошові  кошти  боржника,  що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  на   його  рахунках  в  установах  банків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 установах,  при   виконанні   рішень   інших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(посадових   осіб)   вирішуються   судом  за  поданням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,  погодженим з начальником відділу державної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негайно  розглядає  подання  державного виконавця без </w:t>
      </w:r>
    </w:p>
    <w:p>
      <w:pPr>
        <w:pStyle w:val="Normal"/>
        <w:spacing w:lineRule="auto" w:line="240" w:before="0" w:after="0"/>
        <w:rPr/>
      </w:pPr>
      <w:r>
        <w:rPr/>
        <w:t xml:space="preserve">виклику чи повідомлення сторін та інших  заінтересованих  осіб  за </w:t>
      </w:r>
    </w:p>
    <w:p>
      <w:pPr>
        <w:pStyle w:val="Normal"/>
        <w:spacing w:lineRule="auto" w:line="240" w:before="0" w:after="0"/>
        <w:rPr/>
      </w:pPr>
      <w:r>
        <w:rPr/>
        <w:t xml:space="preserve">участю державного 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8. Заміна сторони виконавчог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ибуття однієї із сторін виконавчого провадження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державного виконавця або за заявою  сторони  суд  замінює </w:t>
      </w:r>
    </w:p>
    <w:p>
      <w:pPr>
        <w:pStyle w:val="Normal"/>
        <w:spacing w:lineRule="auto" w:line="240" w:before="0" w:after="0"/>
        <w:rPr/>
      </w:pPr>
      <w:r>
        <w:rPr/>
        <w:t xml:space="preserve">сторону виконавчого провадження її правонаступ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у  десятиденний строк розглядає це питання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з повідомленням сторін та заінтересованих  осіб.  Неявка </w:t>
      </w:r>
    </w:p>
    <w:p>
      <w:pPr>
        <w:pStyle w:val="Normal"/>
        <w:spacing w:lineRule="auto" w:line="240" w:before="0" w:after="0"/>
        <w:rPr/>
      </w:pPr>
      <w:r>
        <w:rPr/>
        <w:t xml:space="preserve">сторін  та  інших  осіб  не є перешкодою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заміну сторони виконавч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9. Визначення частки майна боржника у майні, як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н володіє спільно з іншими о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про визначення частки майна боржника у майні, яким </w:t>
      </w:r>
    </w:p>
    <w:p>
      <w:pPr>
        <w:pStyle w:val="Normal"/>
        <w:spacing w:lineRule="auto" w:line="240" w:before="0" w:after="0"/>
        <w:rPr/>
      </w:pPr>
      <w:r>
        <w:rPr/>
        <w:t xml:space="preserve">він  володіє  спільно  з  іншими  особами,  вирішується  судом 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державного 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у  десятиденний строк розглядає це питання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з повідомленням сторін та заінтересованих  осіб.  Неявка </w:t>
      </w:r>
    </w:p>
    <w:p>
      <w:pPr>
        <w:pStyle w:val="Normal"/>
        <w:spacing w:lineRule="auto" w:line="240" w:before="0" w:after="0"/>
        <w:rPr/>
      </w:pPr>
      <w:r>
        <w:rPr/>
        <w:t xml:space="preserve">сторін  та  інших  осіб  не є перешкодою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частки майна боржника у майні, яким він володіє спільно </w:t>
      </w:r>
    </w:p>
    <w:p>
      <w:pPr>
        <w:pStyle w:val="Normal"/>
        <w:spacing w:lineRule="auto" w:line="240" w:before="0" w:after="0"/>
        <w:rPr/>
      </w:pPr>
      <w:r>
        <w:rPr/>
        <w:t xml:space="preserve">з інш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0. Порядок вирішення питання про поворот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 про  поворот виконання вирішує суд апеляційної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інстанції,  якщо,  скасувавши  рішення,  він  закриває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у  справі,  залишає  позов без розгляду,  відмовляє в </w:t>
      </w:r>
    </w:p>
    <w:p>
      <w:pPr>
        <w:pStyle w:val="Normal"/>
        <w:spacing w:lineRule="auto" w:line="240" w:before="0" w:after="0"/>
        <w:rPr/>
      </w:pPr>
      <w:r>
        <w:rPr/>
        <w:t xml:space="preserve">позові повністю або задовольняє позовні вимоги в меншому розмі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рішення  після  його  виконання  скасовано  і  справу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о на новий розгляд,  а при новому розгляді справи в позові </w:t>
      </w:r>
    </w:p>
    <w:p>
      <w:pPr>
        <w:pStyle w:val="Normal"/>
        <w:spacing w:lineRule="auto" w:line="240" w:before="0" w:after="0"/>
        <w:rPr/>
      </w:pPr>
      <w:r>
        <w:rPr/>
        <w:t xml:space="preserve">відмовлено або позовні вимоги задоволено в  меншому  розмірі,  аб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закрито чи заяву залишено без розгляду,  суд, </w:t>
      </w:r>
    </w:p>
    <w:p>
      <w:pPr>
        <w:pStyle w:val="Normal"/>
        <w:spacing w:lineRule="auto" w:line="240" w:before="0" w:after="0"/>
        <w:rPr/>
      </w:pPr>
      <w:r>
        <w:rPr/>
        <w:t xml:space="preserve">ухвалюючи  рішення,   повинен   зобов'язати   позивача   поверну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ві   безпідставно   стягнене   з  нього  за  скасованим </w:t>
      </w:r>
    </w:p>
    <w:p>
      <w:pPr>
        <w:pStyle w:val="Normal"/>
        <w:spacing w:lineRule="auto" w:line="240" w:before="0" w:after="0"/>
        <w:rPr/>
      </w:pPr>
      <w:r>
        <w:rPr/>
        <w:t xml:space="preserve">ріш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неможливості повернути майно в рішенні  або  ухвалі </w:t>
      </w:r>
    </w:p>
    <w:p>
      <w:pPr>
        <w:pStyle w:val="Normal"/>
        <w:spacing w:lineRule="auto" w:line="240" w:before="0" w:after="0"/>
        <w:rPr/>
      </w:pPr>
      <w:r>
        <w:rPr/>
        <w:t xml:space="preserve">суду  передбачається  відшкодування вартості цього майна в розмірі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коштів, одержаних від його реал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 судовим  рішенням  про  поворот  виконання  видається </w:t>
      </w:r>
    </w:p>
    <w:p>
      <w:pPr>
        <w:pStyle w:val="Normal"/>
        <w:spacing w:lineRule="auto" w:line="240" w:before="0" w:after="0"/>
        <w:rPr/>
      </w:pPr>
      <w:r>
        <w:rPr/>
        <w:t>виконавчий лист у порядку, встановленому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380  доповнено  частиною  четвертою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20-VI ( 1720-17 ) від 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1. Строк подання заяв про поворот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итання  про  поворот  виконання  рішення  не   бул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о судом при новому розгляді справи або судом апеляційної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,  заява відповідача про повернення стягненого </w:t>
      </w:r>
    </w:p>
    <w:p>
      <w:pPr>
        <w:pStyle w:val="Normal"/>
        <w:spacing w:lineRule="auto" w:line="240" w:before="0" w:after="0"/>
        <w:rPr/>
      </w:pPr>
      <w:r>
        <w:rPr/>
        <w:t xml:space="preserve">з нього за скасованим рішенням майна розглядається судом,  у якому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справа. Заяву про поворот виконання можна подати у межах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подання  заяви  про  поворот виконання судовий збір не </w:t>
      </w:r>
    </w:p>
    <w:p>
      <w:pPr>
        <w:pStyle w:val="Normal"/>
        <w:spacing w:lineRule="auto" w:line="240" w:before="0" w:after="0"/>
        <w:rPr/>
      </w:pPr>
      <w:r>
        <w:rPr/>
        <w:t xml:space="preserve">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розглядає  заяву  про  поворот  виконання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з повідомленням сторін і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2. Особливості повороту виконання в окрем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тегорія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скасування у зв'язку з  нововиявленими  обставинами </w:t>
      </w:r>
    </w:p>
    <w:p>
      <w:pPr>
        <w:pStyle w:val="Normal"/>
        <w:spacing w:lineRule="auto" w:line="240" w:before="0" w:after="0"/>
        <w:rPr/>
      </w:pPr>
      <w:r>
        <w:rPr/>
        <w:t xml:space="preserve">рішень  у  справах  про  відшкодування шкоди,  завданої каліцтвом, </w:t>
      </w:r>
    </w:p>
    <w:p>
      <w:pPr>
        <w:pStyle w:val="Normal"/>
        <w:spacing w:lineRule="auto" w:line="240" w:before="0" w:after="0"/>
        <w:rPr/>
      </w:pPr>
      <w:r>
        <w:rPr/>
        <w:t xml:space="preserve">іншим ушкодженням здоров'я  або  смертю  фізичної  особи,  поворот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допускається,  якщо скасоване рішення було обґрунтоване </w:t>
      </w:r>
    </w:p>
    <w:p>
      <w:pPr>
        <w:pStyle w:val="Normal"/>
        <w:spacing w:lineRule="auto" w:line="240" w:before="0" w:after="0"/>
        <w:rPr/>
      </w:pPr>
      <w:r>
        <w:rPr/>
        <w:t xml:space="preserve">на повідомлених позивачем неправдивих відомостях або  поданих  ним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их докумен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справах про стягнення аліментів,  а також у справах пр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заробітної  плати  чи  інших  виплат,  що  випливають  з </w:t>
      </w:r>
    </w:p>
    <w:p>
      <w:pPr>
        <w:pStyle w:val="Normal"/>
        <w:spacing w:lineRule="auto" w:line="240" w:before="0" w:after="0"/>
        <w:rPr/>
      </w:pPr>
      <w:r>
        <w:rPr/>
        <w:t xml:space="preserve">трудових   правовідносин,   поворот   виконання   не 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від того,  у якому порядку ухвалено рішення, за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коли рішення було обґрунтоване на підроблених документах </w:t>
      </w:r>
    </w:p>
    <w:p>
      <w:pPr>
        <w:pStyle w:val="Normal"/>
        <w:spacing w:lineRule="auto" w:line="240" w:before="0" w:after="0"/>
        <w:rPr/>
      </w:pPr>
      <w:r>
        <w:rPr/>
        <w:t xml:space="preserve">або на завідомо неправдивих відомостях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УДОВИЙ КОНТРОЛЬ ЗА ВИКОН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3. Право на звернення із скаргою д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виконавчого провадження та особи, які залучаються </w:t>
      </w:r>
    </w:p>
    <w:p>
      <w:pPr>
        <w:pStyle w:val="Normal"/>
        <w:spacing w:lineRule="auto" w:line="240" w:before="0" w:after="0"/>
        <w:rPr/>
      </w:pPr>
      <w:r>
        <w:rPr/>
        <w:t xml:space="preserve">до проведення виконавчих дій,  мають право звернутися до  суду  із </w:t>
      </w:r>
    </w:p>
    <w:p>
      <w:pPr>
        <w:pStyle w:val="Normal"/>
        <w:spacing w:lineRule="auto" w:line="240" w:before="0" w:after="0"/>
        <w:rPr/>
      </w:pPr>
      <w:r>
        <w:rPr/>
        <w:t xml:space="preserve">скаргою,  якщо  вважають,  що  рішенням,  дією  або  без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виконавця чи іншої посадової особи державної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служби  під час виконання судового рішення,  ухваленого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цього Кодексу, порушено їх права чи своб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4. Подання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аргу може бути подано до суду  безпосередньо  або  після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рішення,  дії або бездіяльності державного виконавця чи </w:t>
      </w:r>
    </w:p>
    <w:p>
      <w:pPr>
        <w:pStyle w:val="Normal"/>
        <w:spacing w:lineRule="auto" w:line="240" w:before="0" w:after="0"/>
        <w:rPr/>
      </w:pPr>
      <w:r>
        <w:rPr/>
        <w:t xml:space="preserve">іншої посадової особи державної виконавчої  служби  до  начальник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відділу державної виконавчої 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карга подається до суду, який видав виконавчий докумен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 подання  скарги  суд  повідомляє  відповідний  відділ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иконавчої  служби  не  пізніше  наступного  дня  післ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її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5. Строки для звернення із скарг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аргу може бути подано до суд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десятиденний строк з дня,  коли особа дізналася або повинна </w:t>
      </w:r>
    </w:p>
    <w:p>
      <w:pPr>
        <w:pStyle w:val="Normal"/>
        <w:spacing w:lineRule="auto" w:line="240" w:before="0" w:after="0"/>
        <w:rPr/>
      </w:pPr>
      <w:r>
        <w:rPr/>
        <w:t xml:space="preserve">була дізнатися про порушення її прав чи свобо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риденний строк з дня,  коли особа  дізналася  або  повинна </w:t>
      </w:r>
    </w:p>
    <w:p>
      <w:pPr>
        <w:pStyle w:val="Normal"/>
        <w:spacing w:lineRule="auto" w:line="240" w:before="0" w:after="0"/>
        <w:rPr/>
      </w:pPr>
      <w:r>
        <w:rPr/>
        <w:t xml:space="preserve">була дізнатися про порушення її прав чи свобод,  у разі оскарже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про відкладення провадження виконавч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пущений з поважних причин строк для подання скарги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новлен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6. Розгляд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арга  розглядається  у  десятиденний  строк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за участю заявника  і  державного  виконавця  або  іншої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ї  особи  державної  виконавчої  служби,  рішення,  дія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якої оскарж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аявник, державний виконавець або інша посадова особ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иконавчої служби не можуть з'явитися до суду з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, справу може бути розглянуто за участю їх предста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суд  встановить,   що   особа,   рішення,   дія 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 якої оскаржуються,  не працює на попередній посаді, </w:t>
      </w:r>
    </w:p>
    <w:p>
      <w:pPr>
        <w:pStyle w:val="Normal"/>
        <w:spacing w:lineRule="auto" w:line="240" w:before="0" w:after="0"/>
        <w:rPr/>
      </w:pPr>
      <w:r>
        <w:rPr/>
        <w:t xml:space="preserve">він залучає до участі в справі посадову особу, до компетенції якої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вирішення  питання про усунення порушення прав чи свобод </w:t>
      </w:r>
    </w:p>
    <w:p>
      <w:pPr>
        <w:pStyle w:val="Normal"/>
        <w:spacing w:lineRule="auto" w:line="240" w:before="0" w:after="0"/>
        <w:rPr/>
      </w:pPr>
      <w:r>
        <w:rPr/>
        <w:t xml:space="preserve">за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7. Судове рішення за скарг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результатами розгляду скарги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 встановлення  обґрунтованості  скарги  суд  визнає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ні   рішення,   дії  чи  бездіяльність  неправомірними  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 державного виконавця або іншу посадову особу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 служби   задовольнити   вимогу  заявника  та  усунут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або  іншим  шляхом  поновлює  його  порушені  права  чи </w:t>
      </w:r>
    </w:p>
    <w:p>
      <w:pPr>
        <w:pStyle w:val="Normal"/>
        <w:spacing w:lineRule="auto" w:line="240" w:before="0" w:after="0"/>
        <w:rPr/>
      </w:pPr>
      <w:r>
        <w:rPr/>
        <w:t xml:space="preserve">своб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оскаржувані  рішення,  дії  чи  бездіяльність  були </w:t>
      </w:r>
    </w:p>
    <w:p>
      <w:pPr>
        <w:pStyle w:val="Normal"/>
        <w:spacing w:lineRule="auto" w:line="240" w:before="0" w:after="0"/>
        <w:rPr/>
      </w:pPr>
      <w:r>
        <w:rPr/>
        <w:t xml:space="preserve">прийняті або вчинені відповідно до  закону,  в  межа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виконавця   або   іншої   посадової  особи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служби і права чи свободи заявника  не  було  порушено, </w:t>
      </w:r>
    </w:p>
    <w:p>
      <w:pPr>
        <w:pStyle w:val="Normal"/>
        <w:spacing w:lineRule="auto" w:line="240" w:before="0" w:after="0"/>
        <w:rPr/>
      </w:pPr>
      <w:r>
        <w:rPr/>
        <w:t xml:space="preserve">суд постановляє ухвалу про відмову в задоволенні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8. Розподіл витрат, пов'язаних з розглядом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витрати, пов'язані з розглядом скарги, поклада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на заявника,  якщо було постановлено рішення про  відмову  в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і  його  скарги,  або  на  відділ  державної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служби,  якщо було  постановлено  ухвалу  про  задоволення  скарги </w:t>
      </w:r>
    </w:p>
    <w:p>
      <w:pPr>
        <w:pStyle w:val="Normal"/>
        <w:spacing w:lineRule="auto" w:line="240" w:before="0" w:after="0"/>
        <w:rPr/>
      </w:pPr>
      <w:r>
        <w:rPr/>
        <w:t xml:space="preserve">за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9. Виконання ухвал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  виконання   ухвали   відповідний   орган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служби повідомляє суд  і  заявника  не  пізніше  ніж  у </w:t>
      </w:r>
    </w:p>
    <w:p>
      <w:pPr>
        <w:pStyle w:val="Normal"/>
        <w:spacing w:lineRule="auto" w:line="240" w:before="0" w:after="0"/>
        <w:rPr/>
      </w:pPr>
      <w:r>
        <w:rPr/>
        <w:t xml:space="preserve">місячний строк з дня одержання ухвали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Розділ V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ВИЗНАННЯ ТА ВИКОНАННЯ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ІНОЗЕМНИХ СУДІВ В УКРАЇ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ИЗНАННЯ ТА ЗВЕРНЕННЯ ДО ВИКОНА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ІНОЗЕМНОГО СУДУ, ЩО ПІДЛЯГАЄ ПРИМУСОВ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0. Умови визнання та виконання рішення інозем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у, що підлягає примусовому 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 іноземного  суду  (суду іноземної держави;  інших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их  органів  іноземних  держав,  до   компетенції   яких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розгляд  цивільних чи господарських справ;  іноземних чи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х арбітражів) визнаються та виконуються в Україні,  якщо </w:t>
      </w:r>
    </w:p>
    <w:p>
      <w:pPr>
        <w:pStyle w:val="Normal"/>
        <w:spacing w:lineRule="auto" w:line="240" w:before="0" w:after="0"/>
        <w:rPr/>
      </w:pPr>
      <w:r>
        <w:rPr/>
        <w:t xml:space="preserve">їх визнання та виконання передбачено міжнародним договором,  згода </w:t>
      </w:r>
    </w:p>
    <w:p>
      <w:pPr>
        <w:pStyle w:val="Normal"/>
        <w:spacing w:lineRule="auto" w:line="240" w:before="0" w:after="0"/>
        <w:rPr/>
      </w:pPr>
      <w:r>
        <w:rPr/>
        <w:t xml:space="preserve">на обов'язковість якого надана Верховною  Радою  України,  або  за </w:t>
      </w:r>
    </w:p>
    <w:p>
      <w:pPr>
        <w:pStyle w:val="Normal"/>
        <w:spacing w:lineRule="auto" w:line="240" w:before="0" w:after="0"/>
        <w:rPr/>
      </w:pPr>
      <w:r>
        <w:rPr/>
        <w:t xml:space="preserve">принципом взаєм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якщо визнання та виконання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залежить  від  принципу  взаємності,  вважається,  що  він  існує, </w:t>
      </w:r>
    </w:p>
    <w:p>
      <w:pPr>
        <w:pStyle w:val="Normal"/>
        <w:spacing w:lineRule="auto" w:line="240" w:before="0" w:after="0"/>
        <w:rPr/>
      </w:pPr>
      <w:r>
        <w:rPr/>
        <w:t>оскільки не доведено інше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0  в  редакції  Закону  N  1837-VI  (  1837-17  ) від </w:t>
      </w:r>
    </w:p>
    <w:p>
      <w:pPr>
        <w:pStyle w:val="Normal"/>
        <w:spacing w:lineRule="auto" w:line="240" w:before="0" w:after="0"/>
        <w:rPr/>
      </w:pPr>
      <w:r>
        <w:rPr/>
        <w:t xml:space="preserve">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1. Строки пред'явлення рішення інозем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примусовог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 іноземного  суду   може   бути   пред'явлено   до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 виконання  в  Україні  протягом  трьох  років  з  дня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ним законної сили,  за  винятком  рішення  про 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періодичних  платежів,  яке  може  бути пред'явлено до примусов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ротягом усього строку проведення стягнення з пога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боргованості за останні три ро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2. Суди, що розглядають справи про надання дозво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имусове виконання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про надання дозволу на примусове виконанн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 суду   розглядається   судом   за  місцем  проживання </w:t>
      </w:r>
    </w:p>
    <w:p>
      <w:pPr>
        <w:pStyle w:val="Normal"/>
        <w:spacing w:lineRule="auto" w:line="240" w:before="0" w:after="0"/>
        <w:rPr/>
      </w:pPr>
      <w:r>
        <w:rPr/>
        <w:t>(перебування) або місцезнаходженням боржник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9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боржник не має  місця  проживання  (перебування)  або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 на  території  України або його місце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 або місцезнаходження невідоме,  питання про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дозволу   на   примусове   виконання   рішення   інозем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судом за місцезнаходженням в Україні майна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3. Порядок подання клопотання про надання дозво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имусове виконання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Клопотання  про  надання  дозволу  на примусове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іноземного суду подається до суду безпосередньо стягувачем </w:t>
      </w:r>
    </w:p>
    <w:p>
      <w:pPr>
        <w:pStyle w:val="Normal"/>
        <w:spacing w:lineRule="auto" w:line="240" w:before="0" w:after="0"/>
        <w:rPr/>
      </w:pPr>
      <w:r>
        <w:rPr/>
        <w:t xml:space="preserve">(його  представником)  або,  відповідно  до міжнародного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згода  на  обов'язковість  якого  надана  Верховною Радою України, </w:t>
      </w:r>
    </w:p>
    <w:p>
      <w:pPr>
        <w:pStyle w:val="Normal"/>
        <w:spacing w:lineRule="auto" w:line="240" w:before="0" w:after="0"/>
        <w:rPr/>
      </w:pPr>
      <w:r>
        <w:rPr/>
        <w:t>іншою особою (її представником)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93 в редакції Закону N 1837-VI ( 1837-17 ) </w:t>
      </w:r>
    </w:p>
    <w:p>
      <w:pPr>
        <w:pStyle w:val="Normal"/>
        <w:spacing w:lineRule="auto" w:line="240" w:before="0" w:after="0"/>
        <w:rPr/>
      </w:pPr>
      <w:r>
        <w:rPr/>
        <w:t xml:space="preserve">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міжнародними договорами, згода на обов'язковість яких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України, передбачено подання клопо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дозволу на примусове  виконання  рішення  інозем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через  органи  державної  влади  України,  суд приймає д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, що надійшло через орган державної влад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4. Вимоги до клопотання про надання дозво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имусове виконання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опотання  про  надання  дозволу  на  примусове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іноземного суду подається  у  письмовій  формі  і  повинно </w:t>
      </w:r>
    </w:p>
    <w:p>
      <w:pPr>
        <w:pStyle w:val="Normal"/>
        <w:spacing w:lineRule="auto" w:line="240" w:before="0" w:after="0"/>
        <w:rPr/>
      </w:pPr>
      <w:r>
        <w:rPr/>
        <w:t xml:space="preserve">місти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м'я (найменування) особи, що подає клопотання,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її  місця проживання (перебування) або місцезнаходження; { Пункт 1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статті 394 в редакції Закону N 1837-VI ( 1837-17 ) </w:t>
      </w:r>
    </w:p>
    <w:p>
      <w:pPr>
        <w:pStyle w:val="Normal"/>
        <w:spacing w:lineRule="auto" w:line="240" w:before="0" w:after="0"/>
        <w:rPr/>
      </w:pPr>
      <w:r>
        <w:rPr/>
        <w:t xml:space="preserve">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 (найменування)   боржника,  зазначення  його  місця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   (перебування),     його     місцезнаходження     чи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його майна в Украї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и подання клопо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клопотання  про надання дозволу на примусове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 іноземного   суду   додаються   документи,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а  на  обов'язковість  яких 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міжнародними договорами, згода на обов'язковість яких </w:t>
      </w:r>
    </w:p>
    <w:p>
      <w:pPr>
        <w:pStyle w:val="Normal"/>
        <w:spacing w:lineRule="auto" w:line="240" w:before="0" w:after="0"/>
        <w:rPr/>
      </w:pPr>
      <w:r>
        <w:rPr/>
        <w:t xml:space="preserve">надана  Верховною Радою України,  не визначено перелік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що мають додаватися  до  клопотання,  або  за  відсутності  так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до клопотання додаються такі докумен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відчена   в   установленому   порядку   копія 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суду,  про   примусове   виконання   якого   п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фіційний  документ  про  те,  що 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набрало законної сили (якщо це не зазначено в самому рішенн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кумент,  який  засвідчує,  що  сторона,  стосовно   яко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 рішення  іноземного  суду  і  яка  не брала участі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процесі,  була належним чином повідомлена про час і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окумент,  що  визначає,  в  якій  частині чи з якого часу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іноземного  суду  підлягає  виконанню  (якщо   воно   вже </w:t>
      </w:r>
    </w:p>
    <w:p>
      <w:pPr>
        <w:pStyle w:val="Normal"/>
        <w:spacing w:lineRule="auto" w:line="240" w:before="0" w:after="0"/>
        <w:rPr/>
      </w:pPr>
      <w:r>
        <w:rPr/>
        <w:t xml:space="preserve">виконувалося раніше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документ,  що  посвідчує  повноваження представника (якщо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подається  представником);  {  Пункт 5 частини треть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394  із  змінами,  внесеними  згідно 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свідчений   відповідно   до    законодавства    переклад </w:t>
      </w:r>
    </w:p>
    <w:p>
      <w:pPr>
        <w:pStyle w:val="Normal"/>
        <w:spacing w:lineRule="auto" w:line="240" w:before="0" w:after="0"/>
        <w:rPr/>
      </w:pPr>
      <w:r>
        <w:rPr/>
        <w:t xml:space="preserve">перелічених  документів українською мовою або мовою,  передбаченою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договор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,  встановивши, що клопотання і документи, що додаються </w:t>
      </w:r>
    </w:p>
    <w:p>
      <w:pPr>
        <w:pStyle w:val="Normal"/>
        <w:spacing w:lineRule="auto" w:line="240" w:before="0" w:after="0"/>
        <w:rPr/>
      </w:pPr>
      <w:r>
        <w:rPr/>
        <w:t xml:space="preserve">до  нього,  не  оформлено  відповідно до вимог,  передбачених цією </w:t>
      </w:r>
    </w:p>
    <w:p>
      <w:pPr>
        <w:pStyle w:val="Normal"/>
        <w:spacing w:lineRule="auto" w:line="240" w:before="0" w:after="0"/>
        <w:rPr/>
      </w:pPr>
      <w:r>
        <w:rPr/>
        <w:t xml:space="preserve">главою,  або до клопотання не  додано  всі  перелічені  документи, </w:t>
      </w:r>
    </w:p>
    <w:p>
      <w:pPr>
        <w:pStyle w:val="Normal"/>
        <w:spacing w:lineRule="auto" w:line="240" w:before="0" w:after="0"/>
        <w:rPr/>
      </w:pPr>
      <w:r>
        <w:rPr/>
        <w:t xml:space="preserve">залишає   його   без  розгляду  та  повертає  клопотання  разом  з </w:t>
      </w:r>
    </w:p>
    <w:p>
      <w:pPr>
        <w:pStyle w:val="Normal"/>
        <w:spacing w:lineRule="auto" w:line="240" w:before="0" w:after="0"/>
        <w:rPr/>
      </w:pPr>
      <w:r>
        <w:rPr/>
        <w:t>документами, що додано до нього, особі, що його подал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394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5. Розгляд клопотання про надання дозво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имусове виконання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 надходження  клопотання  про   надання   дозволу   на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е  виконання  рішення  іноземного  суду  суд у п'ятиден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письмово повідомляє боржника  і  пропонує  йому  у  місяч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подати можливі заперечення проти цього клопо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подання боржником заперечень у письмовій формі або у </w:t>
      </w:r>
    </w:p>
    <w:p>
      <w:pPr>
        <w:pStyle w:val="Normal"/>
        <w:spacing w:lineRule="auto" w:line="240" w:before="0" w:after="0"/>
        <w:rPr/>
      </w:pPr>
      <w:r>
        <w:rPr/>
        <w:t xml:space="preserve">разі його відмови від  подання  заперечень,  а  так  само  коли  у </w:t>
      </w:r>
    </w:p>
    <w:p>
      <w:pPr>
        <w:pStyle w:val="Normal"/>
        <w:spacing w:lineRule="auto" w:line="240" w:before="0" w:after="0"/>
        <w:rPr/>
      </w:pPr>
      <w:r>
        <w:rPr/>
        <w:t xml:space="preserve">місячний  строк  з  часу  повідомлення боржника про одержане судом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заперечення не подано, суддя постановляє ухвалу, в які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є  час і місце судового розгляду клопотання, про що сторони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ються  письмово  не  пізніше  ніж  за десять днів до його </w:t>
      </w:r>
    </w:p>
    <w:p>
      <w:pPr>
        <w:pStyle w:val="Normal"/>
        <w:spacing w:lineRule="auto" w:line="240" w:before="0" w:after="0"/>
        <w:rPr/>
      </w:pPr>
      <w:r>
        <w:rPr/>
        <w:t>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39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За  заявою  будь-якої  із  сторін і за наявності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  суд  може  перенести  час  розгляду  клопотання,  про  що </w:t>
      </w:r>
    </w:p>
    <w:p>
      <w:pPr>
        <w:pStyle w:val="Normal"/>
        <w:spacing w:lineRule="auto" w:line="240" w:before="0" w:after="0"/>
        <w:rPr/>
      </w:pPr>
      <w:r>
        <w:rPr/>
        <w:t>повідомляє сторон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39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гляд   клопотання  про  надання  дозволу  на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рішення іноземного суду проводиться суддею одноособово у </w:t>
      </w:r>
    </w:p>
    <w:p>
      <w:pPr>
        <w:pStyle w:val="Normal"/>
        <w:spacing w:lineRule="auto" w:line="240" w:before="0" w:after="0"/>
        <w:rPr/>
      </w:pPr>
      <w:r>
        <w:rPr/>
        <w:t xml:space="preserve">відкритому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явка без поважних причин у судове засідання будь-якої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  або  їх  представників,  стосовно  яких  суду  відомо  про </w:t>
      </w:r>
    </w:p>
    <w:p>
      <w:pPr>
        <w:pStyle w:val="Normal"/>
        <w:spacing w:lineRule="auto" w:line="240" w:before="0" w:after="0"/>
        <w:rPr/>
      </w:pPr>
      <w:r>
        <w:rPr/>
        <w:t xml:space="preserve">своєчасне вручення їм повістки про виклик до суду, не є перешкодою </w:t>
      </w:r>
    </w:p>
    <w:p>
      <w:pPr>
        <w:pStyle w:val="Normal"/>
        <w:spacing w:lineRule="auto" w:line="240" w:before="0" w:after="0"/>
        <w:rPr/>
      </w:pPr>
      <w:r>
        <w:rPr/>
        <w:t xml:space="preserve">для  розгляду клопотання, якщо будь-якою з сторін не було порушено </w:t>
      </w:r>
    </w:p>
    <w:p>
      <w:pPr>
        <w:pStyle w:val="Normal"/>
        <w:spacing w:lineRule="auto" w:line="240" w:before="0" w:after="0"/>
        <w:rPr/>
      </w:pPr>
      <w:r>
        <w:rPr/>
        <w:t>питання про перенесення його 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39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озглянувши   подані  документи  та  вислухавши 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сторін,  суд постановляє ухвалу про надання дозволу  на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ішення  іноземного  суду або про відмову у задоволенні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з  цього  питання.  Копія  ухвали  надсилається  судом </w:t>
      </w:r>
    </w:p>
    <w:p>
      <w:pPr>
        <w:pStyle w:val="Normal"/>
        <w:spacing w:lineRule="auto" w:line="240" w:before="0" w:after="0"/>
        <w:rPr/>
      </w:pPr>
      <w:r>
        <w:rPr/>
        <w:t>сторонам у триденний строк з дня постановлення ухвал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39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рішення іноземного суду вже виконувалося раніше,  суд </w:t>
      </w:r>
    </w:p>
    <w:p>
      <w:pPr>
        <w:pStyle w:val="Normal"/>
        <w:spacing w:lineRule="auto" w:line="240" w:before="0" w:after="0"/>
        <w:rPr/>
      </w:pPr>
      <w:r>
        <w:rPr/>
        <w:t xml:space="preserve">визначає, в якій частині чи з якого часу воно підлягає викон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Якщо  в рішенні іноземного суду суму стягнення зазначено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валюті, суд, який розглядає це клопотання, визначає суму </w:t>
      </w:r>
    </w:p>
    <w:p>
      <w:pPr>
        <w:pStyle w:val="Normal"/>
        <w:spacing w:lineRule="auto" w:line="240" w:before="0" w:after="0"/>
        <w:rPr/>
      </w:pPr>
      <w:r>
        <w:rPr/>
        <w:t xml:space="preserve">в  національній  валюті  за  курсом Національного банку України на </w:t>
      </w:r>
    </w:p>
    <w:p>
      <w:pPr>
        <w:pStyle w:val="Normal"/>
        <w:spacing w:lineRule="auto" w:line="240" w:before="0" w:after="0"/>
        <w:rPr/>
      </w:pPr>
      <w:r>
        <w:rPr/>
        <w:t xml:space="preserve">день постановлення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6. Підстави для відмови у задоволенні клопо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надання дозволу на примусове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інозем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опотання про  надання  дозволу  на  примусове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 іноземного   суду   не   задовольняється 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міжнародними договорами, згода на обов'язковість яких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міжнародними договорами, згода на обов'язковість яких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України,  такі випадки  не  передбачено,  у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і клопотання може бути відмовл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рішення іноземного суду за законодавством держави,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якої воно постановлено, не набрало законної си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що   сторона,   стосовно   якої   постановлено 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 суду,  була  позбавлена  можливості  взят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процесі  через  те,  що  їй  не  було   належним 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 про розгляд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що  рішення  ухвалене  у  справі,  розгляд якої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виключно до компетенції суду або іншого уповноваженого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у органу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ухвалене рішення суду України у спорі між тими самими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,  з того ж предмета і на тих же  підставах,  що  набрало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сили,  або  якщо  у  провадженні суду України є справа у </w:t>
      </w:r>
    </w:p>
    <w:p>
      <w:pPr>
        <w:pStyle w:val="Normal"/>
        <w:spacing w:lineRule="auto" w:line="240" w:before="0" w:after="0"/>
        <w:rPr/>
      </w:pPr>
      <w:r>
        <w:rPr/>
        <w:t xml:space="preserve">спорі між тими самими сторонами,  з того ж предмета і  на  тих  же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  до  часу  відкриття  провадження  у справі в іноземному </w:t>
      </w:r>
    </w:p>
    <w:p>
      <w:pPr>
        <w:pStyle w:val="Normal"/>
        <w:spacing w:lineRule="auto" w:line="240" w:before="0" w:after="0"/>
        <w:rPr/>
      </w:pPr>
      <w:r>
        <w:rPr/>
        <w:t xml:space="preserve">су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якщо пропущено встановлений міжнародними договорами, згода </w:t>
      </w:r>
    </w:p>
    <w:p>
      <w:pPr>
        <w:pStyle w:val="Normal"/>
        <w:spacing w:lineRule="auto" w:line="240" w:before="0" w:after="0"/>
        <w:rPr/>
      </w:pPr>
      <w:r>
        <w:rPr/>
        <w:t xml:space="preserve">на  обов'язковість  яких  надана  Верховною Радою України,  та ц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строк пред'явлення рішення іноземного суду до  примусов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в Украї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якщо   предмет  спору  за  законами  України  не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якщо виконання рішення загрожувало б інтересам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 інших випадках, встановлених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7. Оскарження ухвал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про надання дозволу на примусове виконання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суду  або про відмову у задоволенні клопотання з цього </w:t>
      </w:r>
    </w:p>
    <w:p>
      <w:pPr>
        <w:pStyle w:val="Normal"/>
        <w:spacing w:lineRule="auto" w:line="240" w:before="0" w:after="0"/>
        <w:rPr/>
      </w:pPr>
      <w:r>
        <w:rPr/>
        <w:t xml:space="preserve">питання може бути оскаржена у порядку і  строки,  передбачен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8. Звернення до примусового викона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озем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підставі рішення іноземного суду та ухвали про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дозволу на його примусове виконання, що набрала законної сили, суд </w:t>
      </w:r>
    </w:p>
    <w:p>
      <w:pPr>
        <w:pStyle w:val="Normal"/>
        <w:spacing w:lineRule="auto" w:line="240" w:before="0" w:after="0"/>
        <w:rPr/>
      </w:pPr>
      <w:r>
        <w:rPr/>
        <w:t xml:space="preserve">видає виконавчий лист,  який надсилається для виконанн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ЗНАННЯ РІШЕННЯ ІНОЗЕМНОГО СУД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ЩО НЕ ПІДЛЯГАЄ ПРИМУСОВОМУ 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9. Умови визнання рішення іноземного суд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не підлягає примусовому 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  іноземного  суду,  що  не  підлягає  примусовом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ю,  визнається в Україні,  якщо його визнання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а  на  обов'язковість  яких  надана </w:t>
      </w:r>
    </w:p>
    <w:p>
      <w:pPr>
        <w:pStyle w:val="Normal"/>
        <w:spacing w:lineRule="auto" w:line="240" w:before="0" w:after="0"/>
        <w:rPr/>
      </w:pPr>
      <w:r>
        <w:rPr/>
        <w:t>Верховною Радою України, або за принципом взаєм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9  із  змінами, внесеними згідно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. Порядок подання клопотання про визна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оземного суду, що не підлягає примусов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опотання про визнання рішення  іноземного  суду,  що 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 примусовому  виконанню, подається заінтересованою особою </w:t>
      </w:r>
    </w:p>
    <w:p>
      <w:pPr>
        <w:pStyle w:val="Normal"/>
        <w:spacing w:lineRule="auto" w:line="240" w:before="0" w:after="0"/>
        <w:rPr/>
      </w:pPr>
      <w:r>
        <w:rPr/>
        <w:t xml:space="preserve">до  суду  в  порядку, встановленому статтями 392-394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для  подання клопотання про надання дозволу на примусове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іноземного  суду,  з урахуванням особливостей, визначених </w:t>
      </w:r>
    </w:p>
    <w:p>
      <w:pPr>
        <w:pStyle w:val="Normal"/>
        <w:spacing w:lineRule="auto" w:line="240" w:before="0" w:after="0"/>
        <w:rPr/>
      </w:pPr>
      <w:r>
        <w:rPr/>
        <w:t>цією главою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40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клопотання про визнання рішення іноземного суду,  що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примусовому виконанню, додаються такі докумен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відчена   в   установленому   порядку   копія 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суду, про визнання якого порушується клопо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фіційний  документ  про  те,  що  рішення інозем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набрало законної сили, якщо це не зазначено в самому ріше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свідчений   відповідно   до    законодавства    переклад </w:t>
      </w:r>
    </w:p>
    <w:p>
      <w:pPr>
        <w:pStyle w:val="Normal"/>
        <w:spacing w:lineRule="auto" w:line="240" w:before="0" w:after="0"/>
        <w:rPr/>
      </w:pPr>
      <w:r>
        <w:rPr/>
        <w:t xml:space="preserve">перелічених  документів українською мовою або мовою,  передбаченою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а  на  обов'язковість  яких 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1. Розгляд клопотання про визна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оземного суду, що не підлягає примусов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надходження клопотання про визнання рішення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суду,  що не підлягає примусовому  виконанню,  суд  у  п'ятиден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 письмово  повідомляє  заінтересовану  особу і пропонує їй у </w:t>
      </w:r>
    </w:p>
    <w:p>
      <w:pPr>
        <w:pStyle w:val="Normal"/>
        <w:spacing w:lineRule="auto" w:line="240" w:before="0" w:after="0"/>
        <w:rPr/>
      </w:pPr>
      <w:r>
        <w:rPr/>
        <w:t xml:space="preserve">місячний строк подати можливі заперечення проти цього клопо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 подання   заінтересованою   особою   заперечень 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 формі  або у разі її відмови від подання заперечень,  а </w:t>
      </w:r>
    </w:p>
    <w:p>
      <w:pPr>
        <w:pStyle w:val="Normal"/>
        <w:spacing w:lineRule="auto" w:line="240" w:before="0" w:after="0"/>
        <w:rPr/>
      </w:pPr>
      <w:r>
        <w:rPr/>
        <w:t xml:space="preserve">так само коли у місячний строк з часу повідомлення заінтересова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про одержане судом клопотання заперечення не подано,  судд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,  в якій визначає час і місце судов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, про що заінтересовані особи повідомляються письмово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ніж за десять днів до й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заявою заінтересованої особи і  за  наявності 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  суд  може  перенести  час  розгляду  клопотання,  про  щ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заінтересова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гляд клопотання про визнання рішення  іноземного  суду, </w:t>
      </w:r>
    </w:p>
    <w:p>
      <w:pPr>
        <w:pStyle w:val="Normal"/>
        <w:spacing w:lineRule="auto" w:line="240" w:before="0" w:after="0"/>
        <w:rPr/>
      </w:pPr>
      <w:r>
        <w:rPr/>
        <w:t xml:space="preserve">що   не   підлягає   примусовому   виконанню,  проводиться  суддею </w:t>
      </w:r>
    </w:p>
    <w:p>
      <w:pPr>
        <w:pStyle w:val="Normal"/>
        <w:spacing w:lineRule="auto" w:line="240" w:before="0" w:after="0"/>
        <w:rPr/>
      </w:pPr>
      <w:r>
        <w:rPr/>
        <w:t xml:space="preserve">одноособово у відкритому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явка   без   поважних   причин   у   судове  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х  осіб  або  їх  представників,  стосовно яких суду </w:t>
      </w:r>
    </w:p>
    <w:p>
      <w:pPr>
        <w:pStyle w:val="Normal"/>
        <w:spacing w:lineRule="auto" w:line="240" w:before="0" w:after="0"/>
        <w:rPr/>
      </w:pPr>
      <w:r>
        <w:rPr/>
        <w:t xml:space="preserve">відомо про своєчасне вручення їм повістки про виклик до суду, не є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ою    для   розгляду   клопотання,   якщо   будь-якою   із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х осіб не було порушено питання про перенесення й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  наслідками розгляду клопотання,  а також заперечення у </w:t>
      </w:r>
    </w:p>
    <w:p>
      <w:pPr>
        <w:pStyle w:val="Normal"/>
        <w:spacing w:lineRule="auto" w:line="240" w:before="0" w:after="0"/>
        <w:rPr/>
      </w:pPr>
      <w:r>
        <w:rPr/>
        <w:t xml:space="preserve">разі його  надходження  суд  постановляє  ухвалу  про  визнання 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  рішення  іноземного  суду  та  залишення  заперечення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або про відмову у задоволенні клопотання про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іноземного суду, що не підлягає примусовому викон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визнанні  в  Україні  рішення  іноземного  суду,  що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примусовому виконанню,  може бути відмовлено  з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ею 39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Копія  ухвали  надсилається судом заінтересованим особам у </w:t>
      </w:r>
    </w:p>
    <w:p>
      <w:pPr>
        <w:pStyle w:val="Normal"/>
        <w:spacing w:lineRule="auto" w:line="240" w:before="0" w:after="0"/>
        <w:rPr/>
      </w:pPr>
      <w:r>
        <w:rPr/>
        <w:t xml:space="preserve">триденний строк з дня постановлення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хвала про визнання в Україні рішення іноземного суду  або </w:t>
      </w:r>
    </w:p>
    <w:p>
      <w:pPr>
        <w:pStyle w:val="Normal"/>
        <w:spacing w:lineRule="auto" w:line="240" w:before="0" w:after="0"/>
        <w:rPr/>
      </w:pPr>
      <w:r>
        <w:rPr/>
        <w:t xml:space="preserve">про   відмову   у  задоволенні  клопотання  про  визнання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суду,  що не підлягає примусовому виконанню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 в порядку і строки, встановл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X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НОВЛЕННЯ ВТРАЧЕНОГО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2. Порядок відновлення втраченого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влення  втраченого  повністю  або  частково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в цивільній справі,  закінченій ухваленням рішення або </w:t>
      </w:r>
    </w:p>
    <w:p>
      <w:pPr>
        <w:pStyle w:val="Normal"/>
        <w:spacing w:lineRule="auto" w:line="240" w:before="0" w:after="0"/>
        <w:rPr/>
      </w:pPr>
      <w:r>
        <w:rPr/>
        <w:t xml:space="preserve">у якій провадження закрито,  проводиться у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3. Особи, які мають право звертатися д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з заявою про відновлення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рачене  судове  провадження у цивільній справі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е за заявою осіб,  які брали  участь  у  справі,  або 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4. Підсудність заяви про відновлення втрач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відновлення  втраченого  судового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 до  суду,  який  ухвалив  рішення  по  суті  справи аб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в ухвалу про за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5. Зміст заяви про відновлення втраченого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заяві повинно бути зазначено, про відновлення якого сам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просить заявник,  чи було у справі ухвалено рішення по </w:t>
      </w:r>
    </w:p>
    <w:p>
      <w:pPr>
        <w:pStyle w:val="Normal"/>
        <w:spacing w:lineRule="auto" w:line="240" w:before="0" w:after="0"/>
        <w:rPr/>
      </w:pPr>
      <w:r>
        <w:rPr/>
        <w:t xml:space="preserve">суті справи або постановлена ухвала про закриття провадження, якою </w:t>
      </w:r>
    </w:p>
    <w:p>
      <w:pPr>
        <w:pStyle w:val="Normal"/>
        <w:spacing w:lineRule="auto" w:line="240" w:before="0" w:after="0"/>
        <w:rPr/>
      </w:pPr>
      <w:r>
        <w:rPr/>
        <w:t xml:space="preserve">саме особою з числа осіб,  які брали участь у справі, був заявник, </w:t>
      </w:r>
    </w:p>
    <w:p>
      <w:pPr>
        <w:pStyle w:val="Normal"/>
        <w:spacing w:lineRule="auto" w:line="240" w:before="0" w:after="0"/>
        <w:rPr/>
      </w:pPr>
      <w:r>
        <w:rPr/>
        <w:t xml:space="preserve">хто  конкретно  і  в  якості  кого  брав  участь  у справі,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чи місцезнаходження цих осіб,  що відомо  заявнику  пр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  втрати   провадження,   про   місцезнаходження   копі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провадження або відомостей щодо  них,  поновлення  яких </w:t>
      </w:r>
    </w:p>
    <w:p>
      <w:pPr>
        <w:pStyle w:val="Normal"/>
        <w:spacing w:lineRule="auto" w:line="240" w:before="0" w:after="0"/>
        <w:rPr/>
      </w:pPr>
      <w:r>
        <w:rPr/>
        <w:t xml:space="preserve">саме документів заявник вважає необхідним, для якої мети необхідне </w:t>
      </w:r>
    </w:p>
    <w:p>
      <w:pPr>
        <w:pStyle w:val="Normal"/>
        <w:spacing w:lineRule="auto" w:line="240" w:before="0" w:after="0"/>
        <w:rPr/>
      </w:pPr>
      <w:r>
        <w:rPr/>
        <w:t xml:space="preserve">їх по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аяви про відновлення втраченого провадження  додаютьс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  або  їх  копії,  навіть  якщо  вони  не  посвідчені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порядку, що збереглися у заявника або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6. Наслідки недодержання вимог до змісту заяв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мова у відкритті провадження у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залишення заяви без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у заяві не зазначено мету відновлення провадження або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,  необхідні для його відновлення, суд постановляє ухвалу </w:t>
      </w:r>
    </w:p>
    <w:p>
      <w:pPr>
        <w:pStyle w:val="Normal"/>
        <w:spacing w:lineRule="auto" w:line="240" w:before="0" w:after="0"/>
        <w:rPr/>
      </w:pPr>
      <w:r>
        <w:rPr/>
        <w:t xml:space="preserve">про залишення заяви без руху,  якою встановлює  заявникові  строк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й для усунення цих недолі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мета  звернення  до  суду,  зазначена заявником,  не </w:t>
      </w:r>
    </w:p>
    <w:p>
      <w:pPr>
        <w:pStyle w:val="Normal"/>
        <w:spacing w:lineRule="auto" w:line="240" w:before="0" w:after="0"/>
        <w:rPr/>
      </w:pPr>
      <w:r>
        <w:rPr/>
        <w:t xml:space="preserve">пов'язана із захистом його прав та інтересів,  суд  своєю  ухвалою </w:t>
      </w:r>
    </w:p>
    <w:p>
      <w:pPr>
        <w:pStyle w:val="Normal"/>
        <w:spacing w:lineRule="auto" w:line="240" w:before="0" w:after="0"/>
        <w:rPr/>
      </w:pPr>
      <w:r>
        <w:rPr/>
        <w:t xml:space="preserve">відмовляє   у  відкритті  провадження  у  справі  про 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або залишає заяву без розгляду,  якщо провадження було </w:t>
      </w:r>
    </w:p>
    <w:p>
      <w:pPr>
        <w:pStyle w:val="Normal"/>
        <w:spacing w:lineRule="auto" w:line="240" w:before="0" w:after="0"/>
        <w:rPr/>
      </w:pPr>
      <w:r>
        <w:rPr/>
        <w:t xml:space="preserve">відкри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 провадження,   втрачене  до  закінче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не підлягає відновленню у  встановленому  цим  розділ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.  Заявник  у  цьому  разі  може пред'явити новий    позов. </w:t>
      </w:r>
    </w:p>
    <w:p>
      <w:pPr>
        <w:pStyle w:val="Normal"/>
        <w:spacing w:lineRule="auto" w:line="240" w:before="0" w:after="0"/>
        <w:rPr/>
      </w:pPr>
      <w:r>
        <w:rPr/>
        <w:t xml:space="preserve">В ухвалі суду про відкриття провадження у новій справі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втратою незакінченого провадження про цю  обставину  повинно  бут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 зазнач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7.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розгляді   справи   суд   використовує   ту   частин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що збереглася,  документи, видані зі справи фізичним </w:t>
      </w:r>
    </w:p>
    <w:p>
      <w:pPr>
        <w:pStyle w:val="Normal"/>
        <w:spacing w:lineRule="auto" w:line="240" w:before="0" w:after="0"/>
        <w:rPr/>
      </w:pPr>
      <w:r>
        <w:rPr/>
        <w:t xml:space="preserve">чи юридичним особам до втрати провадження,  копії цих 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інші довідки, папери, відомості, що стосуються справи,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оже допитати як свідків осіб, які були присутніми під </w:t>
      </w:r>
    </w:p>
    <w:p>
      <w:pPr>
        <w:pStyle w:val="Normal"/>
        <w:spacing w:lineRule="auto" w:line="240" w:before="0" w:after="0"/>
        <w:rPr/>
      </w:pPr>
      <w:r>
        <w:rPr/>
        <w:t xml:space="preserve">час вчинення процесуальних дій, осіб (їх представників), які брали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а в необхідних випадках - осіб,  які входили  до </w:t>
      </w:r>
    </w:p>
    <w:p>
      <w:pPr>
        <w:pStyle w:val="Normal"/>
        <w:spacing w:lineRule="auto" w:line="240" w:before="0" w:after="0"/>
        <w:rPr/>
      </w:pPr>
      <w:r>
        <w:rPr/>
        <w:t xml:space="preserve">складу суду,  що розглядав справу,  з якої втрачено провадження, а </w:t>
      </w:r>
    </w:p>
    <w:p>
      <w:pPr>
        <w:pStyle w:val="Normal"/>
        <w:spacing w:lineRule="auto" w:line="240" w:before="0" w:after="0"/>
        <w:rPr/>
      </w:pPr>
      <w:r>
        <w:rPr/>
        <w:t xml:space="preserve">також осіб, які виконували судов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. Рішення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підставі зібраних і перевірених матеріалів суд  ухвалює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 відновлення  втраченого  провадження  повністю або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, яку, на його думку, необхідно віднов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ішенні  суду  про  відновлення   втраченого 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зазначається,  на  підставі  яких  конкретно  даних, </w:t>
      </w:r>
    </w:p>
    <w:p>
      <w:pPr>
        <w:pStyle w:val="Normal"/>
        <w:spacing w:lineRule="auto" w:line="240" w:before="0" w:after="0"/>
        <w:rPr/>
      </w:pPr>
      <w:r>
        <w:rPr/>
        <w:t xml:space="preserve">поданих суду і досліджених у  судовому  засіданні  з  участю  всі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цивільного процесу з утраченого провадження,  суд вважає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м  зміст  відновленого  судового  рішення,   наводяться </w:t>
      </w:r>
    </w:p>
    <w:p>
      <w:pPr>
        <w:pStyle w:val="Normal"/>
        <w:spacing w:lineRule="auto" w:line="240" w:before="0" w:after="0"/>
        <w:rPr/>
      </w:pPr>
      <w:r>
        <w:rPr/>
        <w:t xml:space="preserve">висновки  суду  про  доведеність  того,  які докази досліджувалися </w:t>
      </w:r>
    </w:p>
    <w:p>
      <w:pPr>
        <w:pStyle w:val="Normal"/>
        <w:spacing w:lineRule="auto" w:line="240" w:before="0" w:after="0"/>
        <w:rPr/>
      </w:pPr>
      <w:r>
        <w:rPr/>
        <w:t xml:space="preserve">судом і які процесуальні дії вчинялися з утрачен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  недостатності   зібраних   матеріалів   для   точного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я  втраченого  судового провадження суд ухвалою закрив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 заяви про відновлення провадження і роз'яснює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право на повторне звернення з такою самою </w:t>
      </w:r>
    </w:p>
    <w:p>
      <w:pPr>
        <w:pStyle w:val="Normal"/>
        <w:spacing w:lineRule="auto" w:line="240" w:before="0" w:after="0"/>
        <w:rPr/>
      </w:pPr>
      <w:r>
        <w:rPr/>
        <w:t xml:space="preserve">заявою за наявності необхідних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 зберігання судового провадження не має значення  для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заяви  про  його відновлення,  крім випадку звернення з </w:t>
      </w:r>
    </w:p>
    <w:p>
      <w:pPr>
        <w:pStyle w:val="Normal"/>
        <w:spacing w:lineRule="auto" w:line="240" w:before="0" w:after="0"/>
        <w:rPr/>
      </w:pPr>
      <w:r>
        <w:rPr/>
        <w:t xml:space="preserve">такою заявою для виконання рішення,  якщо  строк  на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листа для виконання закінчився і судом не пон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9. Звільнення заявника від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справі  про  відновлення втраченого провадження заявник </w:t>
      </w:r>
    </w:p>
    <w:p>
      <w:pPr>
        <w:pStyle w:val="Normal"/>
        <w:spacing w:lineRule="auto" w:line="240" w:before="0" w:after="0"/>
        <w:rPr/>
      </w:pPr>
      <w:r>
        <w:rPr/>
        <w:t xml:space="preserve">звільняється від оплати судових витрат.  У разі  подання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дивої заяви судові витрати відшкодовуються зая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X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У СПРАВАХ ЗА УЧАС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ІНОЗЕМ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0. Процесуальні права та обов'язки інозем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ці, особи без громадянства, іноземні юридичні особи, </w:t>
      </w:r>
    </w:p>
    <w:p>
      <w:pPr>
        <w:pStyle w:val="Normal"/>
        <w:spacing w:lineRule="auto" w:line="240" w:before="0" w:after="0"/>
        <w:rPr/>
      </w:pPr>
      <w:r>
        <w:rPr/>
        <w:t xml:space="preserve">іноземні  держави  (їх  органи  та  посадові  особи) та міжнародн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(далі - іноземні  особи)  мають  право  звертатися  до </w:t>
      </w:r>
    </w:p>
    <w:p>
      <w:pPr>
        <w:pStyle w:val="Normal"/>
        <w:spacing w:lineRule="auto" w:line="240" w:before="0" w:after="0"/>
        <w:rPr/>
      </w:pPr>
      <w:r>
        <w:rPr/>
        <w:t xml:space="preserve">судів України для захисту своїх прав, свобод чи 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і  особи  мають  процесуальні  права  та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нарівні з фізичними і юридичними особами  України,  за  винятк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Конституцією  ( 254к/96-ВР ) та законами Україн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міжнародними договорами, згода на обов'язковість яких надана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410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отримано з офіційного джерела - http://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411  виключено  на  підставі  Закону  N  2709-IV </w:t>
      </w:r>
    </w:p>
    <w:p>
      <w:pPr>
        <w:pStyle w:val="Normal"/>
        <w:spacing w:lineRule="auto" w:line="240" w:before="0" w:after="0"/>
        <w:rPr/>
      </w:pPr>
      <w:r>
        <w:rPr/>
        <w:t xml:space="preserve">( 2709-15 ) від 23.06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412  виключено  на  підставі  Закону  N  2709-IV </w:t>
      </w:r>
    </w:p>
    <w:p>
      <w:pPr>
        <w:pStyle w:val="Normal"/>
        <w:spacing w:lineRule="auto" w:line="240" w:before="0" w:after="0"/>
        <w:rPr/>
      </w:pPr>
      <w:r>
        <w:rPr/>
        <w:t xml:space="preserve">( 2709-15 ) від 23.06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413  виключено  на  підставі  Закону  N 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4. Підсудність судам України цивільних справ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оземним елемен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удність судам  України  цивільних  справ  з  іноземним </w:t>
      </w:r>
    </w:p>
    <w:p>
      <w:pPr>
        <w:pStyle w:val="Normal"/>
        <w:spacing w:lineRule="auto" w:line="240" w:before="0" w:after="0"/>
        <w:rPr/>
      </w:pPr>
      <w:r>
        <w:rPr/>
        <w:t xml:space="preserve">елементом  визначається  цим  Кодексом,  законом  або  міжнарод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згода на обов'язковість якого надана  Верховною  Радою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14  в  редакції  Закону  N  1837-VI  (  1837-17  ) від </w:t>
      </w:r>
    </w:p>
    <w:p>
      <w:pPr>
        <w:pStyle w:val="Normal"/>
        <w:spacing w:lineRule="auto" w:line="240" w:before="0" w:after="0"/>
        <w:rPr/>
      </w:pPr>
      <w:r>
        <w:rPr/>
        <w:t xml:space="preserve">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5. Звернення суду України із судовим дорученням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ння правової допомоги до іноземного суду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шого компетентного органу іноземної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якщо  в  процесі  розгляду  справи суду необхідно </w:t>
      </w:r>
    </w:p>
    <w:p>
      <w:pPr>
        <w:pStyle w:val="Normal"/>
        <w:spacing w:lineRule="auto" w:line="240" w:before="0" w:after="0"/>
        <w:rPr/>
      </w:pPr>
      <w:r>
        <w:rPr/>
        <w:t xml:space="preserve">вручити документи,  отримати докази,  провести окремі процесуальні </w:t>
      </w:r>
    </w:p>
    <w:p>
      <w:pPr>
        <w:pStyle w:val="Normal"/>
        <w:spacing w:lineRule="auto" w:line="240" w:before="0" w:after="0"/>
        <w:rPr/>
      </w:pPr>
      <w:r>
        <w:rPr/>
        <w:t xml:space="preserve">дії  на  території  іншої  держави,  суд України може звернутися 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судовим  дорученням  до  іноземного  суду  або  іншого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ого  органу  іноземної  держави (далі - іноземний суд)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цим Кодексом  або  міжнародним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года на обов'язковість 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ручення    суду    України   надсилається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 або  міжнародним  договором,  згода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а  Верховною  Радою  України,  а  якщ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й договір не укладено,  - Міністерству юстиції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е  надсилає доручення Міністерству закордонних справ України для </w:t>
      </w:r>
    </w:p>
    <w:p>
      <w:pPr>
        <w:pStyle w:val="Normal"/>
        <w:spacing w:lineRule="auto" w:line="240" w:before="0" w:after="0"/>
        <w:rPr/>
      </w:pPr>
      <w:r>
        <w:rPr/>
        <w:t>передачі дипломатичними каналам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15  в  редакції  Закону  N  1837-VI  (  1837-17  ) від </w:t>
      </w:r>
    </w:p>
    <w:p>
      <w:pPr>
        <w:pStyle w:val="Normal"/>
        <w:spacing w:lineRule="auto" w:line="240" w:before="0" w:after="0"/>
        <w:rPr/>
      </w:pPr>
      <w:r>
        <w:rPr/>
        <w:t xml:space="preserve">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6. Зміст і форма судового доручення про на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вої допо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і  форма  судового  доручення  про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мають відповідати вимогам міжнародного договору, згода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надана Верховною Радою України,  а якщо його </w:t>
      </w:r>
    </w:p>
    <w:p>
      <w:pPr>
        <w:pStyle w:val="Normal"/>
        <w:spacing w:lineRule="auto" w:line="240" w:before="0" w:after="0"/>
        <w:rPr/>
      </w:pPr>
      <w:r>
        <w:rPr/>
        <w:t xml:space="preserve">не укладено, - вимогам частин другої - четверт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судовому  дорученні  про  надання   правової   допомоги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зва суду, що розглядає спра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   наявності    міжнародного    договору, 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а Верховною  Радою  України,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якого є Україна і держава, до якої звернено доручення, - посилання </w:t>
      </w:r>
    </w:p>
    <w:p>
      <w:pPr>
        <w:pStyle w:val="Normal"/>
        <w:spacing w:lineRule="auto" w:line="240" w:before="0" w:after="0"/>
        <w:rPr/>
      </w:pPr>
      <w:r>
        <w:rPr/>
        <w:t xml:space="preserve">на його поло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справи, що розгляда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ізвище,  ім'я,  по батькові та рік  народження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або  найменування  юридичної особи,  відомості про їх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(перебування) або місцезнаходження,  а також інші дані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для виконання дору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цесуальне  становище осіб,  щодо яких необхідно вчинит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чіткий перелік процесуальних дій, що належить вчини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інші дані,  якщо це  передбачено  відповідним  міжнарод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згода  на  обов'язковість якого надана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або  цього  вимагає  іноземний  суд,  який  виконуватиме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  доручення    про   надання   правової   допомоги </w:t>
      </w:r>
    </w:p>
    <w:p>
      <w:pPr>
        <w:pStyle w:val="Normal"/>
        <w:spacing w:lineRule="auto" w:line="240" w:before="0" w:after="0"/>
        <w:rPr/>
      </w:pPr>
      <w:r>
        <w:rPr/>
        <w:t xml:space="preserve">оформлюється українською мовою.  До судового  доручення  д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ий  переклад  офіційною  мовою відповідної держави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міжнародним договором, згода на обов'язковість </w:t>
      </w:r>
    </w:p>
    <w:p>
      <w:pPr>
        <w:pStyle w:val="Normal"/>
        <w:spacing w:lineRule="auto" w:line="240" w:before="0" w:after="0"/>
        <w:rPr/>
      </w:pPr>
      <w:r>
        <w:rPr/>
        <w:t xml:space="preserve">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е    доручення   про   надання   правової   допомоги,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та  інші   документи,   що   до   нього   додаються,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ються   підписом   судді,   який   складає  доручення,  та </w:t>
      </w:r>
    </w:p>
    <w:p>
      <w:pPr>
        <w:pStyle w:val="Normal"/>
        <w:spacing w:lineRule="auto" w:line="240" w:before="0" w:after="0"/>
        <w:rPr/>
      </w:pPr>
      <w:r>
        <w:rPr/>
        <w:t>скріплюються гербовою печаткою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416  згідно  із  Законом 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7. Виконання в Україні судових доручень інозем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и  України  виконують  доручення  іноземних  судів  пр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равової допомоги щодо вручення викликів до суду чи  інш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допиту  сторін  чи свідків,  проведення експертизи чи </w:t>
      </w:r>
    </w:p>
    <w:p>
      <w:pPr>
        <w:pStyle w:val="Normal"/>
        <w:spacing w:lineRule="auto" w:line="240" w:before="0" w:after="0"/>
        <w:rPr/>
      </w:pPr>
      <w:r>
        <w:rPr/>
        <w:t xml:space="preserve">огляду на місці,  вчинення інших процесуальних дій, переданих їм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 встановленому    міжнародним   договором,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а  Верховною  Радою  України,  а  якщ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й договір не укладено, - дипломатичними кана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е доручення не приймається до виконання,  у разі якщо </w:t>
      </w:r>
    </w:p>
    <w:p>
      <w:pPr>
        <w:pStyle w:val="Normal"/>
        <w:spacing w:lineRule="auto" w:line="240" w:before="0" w:after="0"/>
        <w:rPr/>
      </w:pPr>
      <w:r>
        <w:rPr/>
        <w:t xml:space="preserve">во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може  призвести  до  порушення  суверенітету  України  або </w:t>
      </w:r>
    </w:p>
    <w:p>
      <w:pPr>
        <w:pStyle w:val="Normal"/>
        <w:spacing w:lineRule="auto" w:line="240" w:before="0" w:after="0"/>
        <w:rPr/>
      </w:pPr>
      <w:r>
        <w:rPr/>
        <w:t xml:space="preserve">створити загрозу її національній безпе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належить до юрисдикції ць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перечить  законам  або  міжнародному договору,  згода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судового доручення  здійсню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На прохання іноземного суду процесуальні дії можуть </w:t>
      </w:r>
    </w:p>
    <w:p>
      <w:pPr>
        <w:pStyle w:val="Normal"/>
        <w:spacing w:lineRule="auto" w:line="240" w:before="0" w:after="0"/>
        <w:rPr/>
      </w:pPr>
      <w:r>
        <w:rPr/>
        <w:t xml:space="preserve">вчинятися під час виконання судового  доручення  із 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іншої держави,  якщо таке застосування не суперечить законам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 надходження  від  іноземного  суду  прохання  щодо </w:t>
      </w:r>
    </w:p>
    <w:p>
      <w:pPr>
        <w:pStyle w:val="Normal"/>
        <w:spacing w:lineRule="auto" w:line="240" w:before="0" w:after="0"/>
        <w:rPr/>
      </w:pPr>
      <w:r>
        <w:rPr/>
        <w:t xml:space="preserve">особистої   присутності   його   уповноважених   представників  чи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судового розгляду під час виконання  судового 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суд України,  який виконує доручення,  вирішує питання пр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годи щодо такої уч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онання судового  доручення  підтверджується  протоколо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,  іншими документами,  складеними чи отриманими </w:t>
      </w:r>
    </w:p>
    <w:p>
      <w:pPr>
        <w:pStyle w:val="Normal"/>
        <w:spacing w:lineRule="auto" w:line="240" w:before="0" w:after="0"/>
        <w:rPr/>
      </w:pPr>
      <w:r>
        <w:rPr/>
        <w:t xml:space="preserve">під час виконання доручення,  що засвідчуються підписом  судді  та </w:t>
      </w:r>
    </w:p>
    <w:p>
      <w:pPr>
        <w:pStyle w:val="Normal"/>
        <w:spacing w:lineRule="auto" w:line="240" w:before="0" w:after="0"/>
        <w:rPr/>
      </w:pPr>
      <w:r>
        <w:rPr/>
        <w:t xml:space="preserve">скріплюються гербовою печат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якщо немає можливості виконати доручення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суду,  суд України у порядку, встановленому міжнародним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года на обов'язковість якого надана Верховною Радою України, 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міжнародний договір не укладено,  - дипломатичними  каналами, </w:t>
      </w:r>
    </w:p>
    <w:p>
      <w:pPr>
        <w:pStyle w:val="Normal"/>
        <w:spacing w:lineRule="auto" w:line="240" w:before="0" w:after="0"/>
        <w:rPr/>
      </w:pPr>
      <w:r>
        <w:rPr/>
        <w:t xml:space="preserve">повертає   таке   доручення   іноземному  суду  без  виконання 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причин  та  подає   відповідні   документи,   що   це </w:t>
      </w:r>
    </w:p>
    <w:p>
      <w:pPr>
        <w:pStyle w:val="Normal"/>
        <w:spacing w:lineRule="auto" w:line="240" w:before="0" w:after="0"/>
        <w:rPr/>
      </w:pPr>
      <w:r>
        <w:rPr/>
        <w:t>підтверджують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417  згідно  із  Законом 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8. Виконання судового доручення іноземного суд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ручення виклику до суду чи інших 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ручення іноземного суду про вручення виклику до суду  чи </w:t>
      </w:r>
    </w:p>
    <w:p>
      <w:pPr>
        <w:pStyle w:val="Normal"/>
        <w:spacing w:lineRule="auto" w:line="240" w:before="0" w:after="0"/>
        <w:rPr/>
      </w:pPr>
      <w:r>
        <w:rPr/>
        <w:t xml:space="preserve">інших    документів   виконується   у   судовому   засіданні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працівником суду за місцем проживання  (переб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сцем  роботи)  фізичної  особи  чи  місцезнаходженням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лик до суду чи інші документи,  що підлягають  врученню </w:t>
      </w:r>
    </w:p>
    <w:p>
      <w:pPr>
        <w:pStyle w:val="Normal"/>
        <w:spacing w:lineRule="auto" w:line="240" w:before="0" w:after="0"/>
        <w:rPr/>
      </w:pPr>
      <w:r>
        <w:rPr/>
        <w:t xml:space="preserve">за дорученням іноземного суду,  вручаються особисто фізичній особі </w:t>
      </w:r>
    </w:p>
    <w:p>
      <w:pPr>
        <w:pStyle w:val="Normal"/>
        <w:spacing w:lineRule="auto" w:line="240" w:before="0" w:after="0"/>
        <w:rPr/>
      </w:pPr>
      <w:r>
        <w:rPr/>
        <w:t xml:space="preserve">чи  її  представникові  або  представникові  юридичної  особи 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судовій  повістці,  що  направляється з метою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 іноземного   суду   про   вручення   документів,   крі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зазначених  у  статті  75  цього  Кодексу,  додатково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  інформація  про  наслідки  відмови   від  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 та  неявки  до суду для отримання документів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п'ятою і шос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якщо особа,  якій необхідно вручити виклик до  суду </w:t>
      </w:r>
    </w:p>
    <w:p>
      <w:pPr>
        <w:pStyle w:val="Normal"/>
        <w:spacing w:lineRule="auto" w:line="240" w:before="0" w:after="0"/>
        <w:rPr/>
      </w:pPr>
      <w:r>
        <w:rPr/>
        <w:t xml:space="preserve">чи  інші  документи  за дорученням іноземного суду,  перебуває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 або відбуває такий вид  покарання  як  довічне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позбавлення волі на певний строк, тримання у дисциплінарному </w:t>
      </w:r>
    </w:p>
    <w:p>
      <w:pPr>
        <w:pStyle w:val="Normal"/>
        <w:spacing w:lineRule="auto" w:line="240" w:before="0" w:after="0"/>
        <w:rPr/>
      </w:pPr>
      <w:r>
        <w:rPr/>
        <w:t xml:space="preserve">батальйоні  військовослужбовців,  обмеження   волі,   арешт,   суд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  документи,   що   підлягають   врученню  за 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суду,  до  адміністрації  місця  тримання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їх вручення під розписку та невідкладно надсилає розписку </w:t>
      </w:r>
    </w:p>
    <w:p>
      <w:pPr>
        <w:pStyle w:val="Normal"/>
        <w:spacing w:lineRule="auto" w:line="240" w:before="0" w:after="0"/>
        <w:rPr/>
      </w:pPr>
      <w:r>
        <w:rPr/>
        <w:t xml:space="preserve">і письмові пояснення цієї особи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відмови особи  отримати  виклик  до  суду  чи  інш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 що  підлягають врученню за дорученням іноземного суду, </w:t>
      </w:r>
    </w:p>
    <w:p>
      <w:pPr>
        <w:pStyle w:val="Normal"/>
        <w:spacing w:lineRule="auto" w:line="240" w:before="0" w:after="0"/>
        <w:rPr/>
      </w:pPr>
      <w:r>
        <w:rPr/>
        <w:t xml:space="preserve">суддя,  уповноважений працівник суду або представник адміністрації </w:t>
      </w:r>
    </w:p>
    <w:p>
      <w:pPr>
        <w:pStyle w:val="Normal"/>
        <w:spacing w:lineRule="auto" w:line="240" w:before="0" w:after="0"/>
        <w:rPr/>
      </w:pPr>
      <w:r>
        <w:rPr/>
        <w:t xml:space="preserve">місця тримання особи робить відповідну позначку на документах, 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врученню.  У  такому  разі  документи,  щ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рученню за дорученням іноземного суду, вважаються вруч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повторної неявки до суду без поважних причин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у належним чином повідомлено про день,  час  та  місце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у  якому  мають  бути  вручені  виклик до суду чи інш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за дорученням іноземного суду, такі документи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вруч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ручення  іноземного суду про вручення виклику до суду чи </w:t>
      </w:r>
    </w:p>
    <w:p>
      <w:pPr>
        <w:pStyle w:val="Normal"/>
        <w:spacing w:lineRule="auto" w:line="240" w:before="0" w:after="0"/>
        <w:rPr/>
      </w:pPr>
      <w:r>
        <w:rPr/>
        <w:t xml:space="preserve">інших документів вважається виконаним у день,  коли особа  або 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 отримали   такі  документи  чи  відмовилися  від  їх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або якщо така особа чи  її  представник,  яких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 повідомлено про день,  час та місце судового засідання,  на </w:t>
      </w:r>
    </w:p>
    <w:p>
      <w:pPr>
        <w:pStyle w:val="Normal"/>
        <w:spacing w:lineRule="auto" w:line="240" w:before="0" w:after="0"/>
        <w:rPr/>
      </w:pPr>
      <w:r>
        <w:rPr/>
        <w:t xml:space="preserve">якому має бути вручено виклик  до  суду  чи  інші  документи,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 причин  не  з'явилися до суду,  - у день такого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иконання доручення іноземного суду про  вручення  виклику </w:t>
      </w:r>
    </w:p>
    <w:p>
      <w:pPr>
        <w:pStyle w:val="Normal"/>
        <w:spacing w:lineRule="auto" w:line="240" w:before="0" w:after="0"/>
        <w:rPr/>
      </w:pPr>
      <w:r>
        <w:rPr/>
        <w:t xml:space="preserve">до  суду  чи  інших документів підтверджується протоколом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у якому зазначаються заяви чи  повідомлення,  зроблені </w:t>
      </w:r>
    </w:p>
    <w:p>
      <w:pPr>
        <w:pStyle w:val="Normal"/>
        <w:spacing w:lineRule="auto" w:line="240" w:before="0" w:after="0"/>
        <w:rPr/>
      </w:pPr>
      <w:r>
        <w:rPr/>
        <w:t xml:space="preserve">особами у зв'язку з отриманням документів,  а також підтвердженням </w:t>
      </w:r>
    </w:p>
    <w:p>
      <w:pPr>
        <w:pStyle w:val="Normal"/>
        <w:spacing w:lineRule="auto" w:line="240" w:before="0" w:after="0"/>
        <w:rPr/>
      </w:pPr>
      <w:r>
        <w:rPr/>
        <w:t xml:space="preserve">про повідомлення особи про необхідність явки до суду для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та іншими документами, складеними чи отриманими під час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доручення,   що   засвідчуються   підписом   судді   та </w:t>
      </w:r>
    </w:p>
    <w:p>
      <w:pPr>
        <w:pStyle w:val="Normal"/>
        <w:spacing w:lineRule="auto" w:line="240" w:before="0" w:after="0"/>
        <w:rPr/>
      </w:pPr>
      <w:r>
        <w:rPr/>
        <w:t>скріплюються гербовою печаткою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418  згідно  із  Законом 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9. Виконання судових доручень закордон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пломатичними установ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 доручення  про  вручення  документів   громадяни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який проживає на території іноземної держави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о    працівниками    дипломатичного    представництва    чи </w:t>
      </w:r>
    </w:p>
    <w:p>
      <w:pPr>
        <w:pStyle w:val="Normal"/>
        <w:spacing w:lineRule="auto" w:line="240" w:before="0" w:after="0"/>
        <w:rPr/>
      </w:pPr>
      <w:r>
        <w:rPr/>
        <w:t xml:space="preserve">консульської   установи   України   у  відповідній  державі.  Так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  особа   отримує   добровільно.   Вручення 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під   розписку   із   зазначенням   дня   вручення, </w:t>
      </w:r>
    </w:p>
    <w:p>
      <w:pPr>
        <w:pStyle w:val="Normal"/>
        <w:spacing w:lineRule="auto" w:line="240" w:before="0" w:after="0"/>
        <w:rPr/>
      </w:pPr>
      <w:r>
        <w:rPr/>
        <w:t xml:space="preserve">підписується посадовою особою та скріплюється печаткою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закордонної дипломатичної установ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ручення  суду  про  виконання  певних  процесуальних дій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громадянина України, який проживає на території іноземн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  може   бути   виконано   працівниками   дипломатич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 чи  консульської  установи  України  у  відповідній </w:t>
      </w:r>
    </w:p>
    <w:p>
      <w:pPr>
        <w:pStyle w:val="Normal"/>
        <w:spacing w:lineRule="auto" w:line="240" w:before="0" w:after="0"/>
        <w:rPr/>
      </w:pPr>
      <w:r>
        <w:rPr/>
        <w:t xml:space="preserve">державі,  якщо  це  передбачено  міжнародним  договором,  згода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а  Верховною  Радою  України.  У  разі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 певних   процесуальних  дій  складається  протокол,  що </w:t>
      </w:r>
    </w:p>
    <w:p>
      <w:pPr>
        <w:pStyle w:val="Normal"/>
        <w:spacing w:lineRule="auto" w:line="240" w:before="0" w:after="0"/>
        <w:rPr/>
      </w:pPr>
      <w:r>
        <w:rPr/>
        <w:t xml:space="preserve">підписується особою,  стосовно якої вчинені процесуальні  дії,  та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 вчинила  процесуальні  дії,  і скріплюється печатк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 закордонної   дипломатичної   установи   України.   У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і зазначаються день, час і місце виконання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   час   виконання  судового  доручення 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й закон України.  Для виконання  доручення  не  можуть </w:t>
      </w:r>
    </w:p>
    <w:p>
      <w:pPr>
        <w:pStyle w:val="Normal"/>
        <w:spacing w:lineRule="auto" w:line="240" w:before="0" w:after="0"/>
        <w:rPr/>
      </w:pPr>
      <w:r>
        <w:rPr/>
        <w:t>застосовуватися примусові заходи"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419  згідно  із  Законом 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X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КІНЦЕВІ ТА ПЕРЕХІД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 Кодекс  набирає  чинності  1 січня 2005 року,  але не </w:t>
      </w:r>
    </w:p>
    <w:p>
      <w:pPr>
        <w:pStyle w:val="Normal"/>
        <w:spacing w:lineRule="auto" w:line="240" w:before="0" w:after="0"/>
        <w:rPr/>
      </w:pPr>
      <w:r>
        <w:rPr/>
        <w:t xml:space="preserve">раніше  набрання  чинності  Кодексом адміністративного судочинства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Пункт  1  розділу  XI  із  змінами, внесеними згідно з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N 2747-IV ( 2747-15 ) від 06.07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астина  друга  статті 84 цього Кодексу набир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набрання  чинності  відповідним  законом.  До  цього  часу </w:t>
      </w:r>
    </w:p>
    <w:p>
      <w:pPr>
        <w:pStyle w:val="Normal"/>
        <w:spacing w:lineRule="auto" w:line="240" w:before="0" w:after="0"/>
        <w:rPr/>
      </w:pPr>
      <w:r>
        <w:rPr/>
        <w:t xml:space="preserve">граничний  розмір  компенсації  витрат  (  590-2006-п ) на правову </w:t>
      </w:r>
    </w:p>
    <w:p>
      <w:pPr>
        <w:pStyle w:val="Normal"/>
        <w:spacing w:lineRule="auto" w:line="240" w:before="0" w:after="0"/>
        <w:rPr/>
      </w:pPr>
      <w:r>
        <w:rPr/>
        <w:t xml:space="preserve">допомогу 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1. До 1 січня 2008 року повне фіксування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за  допомогою  звукозаписувального  технічного засобу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 тільки  за  вимогою особи, яка бере участь у справі, або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 суду.  В  усіх  інших випадках хід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фіксується у протоколі судового засідання, у якому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к, місяць, число і місце проведенн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 початку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суду,  який  розглядає  справу,  прізвище  та </w:t>
      </w:r>
    </w:p>
    <w:p>
      <w:pPr>
        <w:pStyle w:val="Normal"/>
        <w:spacing w:lineRule="auto" w:line="240" w:before="0" w:after="0"/>
        <w:rPr/>
      </w:pPr>
      <w:r>
        <w:rPr/>
        <w:t xml:space="preserve">ініціали судді (суддів),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рава,  що розглядається,  імена (найменування) сторін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омості  про  присутність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експертів, спеціалістів, перекладачів, свідків або про їх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,  причини  відсутності  та  про  вручення  їм  судових </w:t>
      </w:r>
    </w:p>
    <w:p>
      <w:pPr>
        <w:pStyle w:val="Normal"/>
        <w:spacing w:lineRule="auto" w:line="240" w:before="0" w:after="0"/>
        <w:rPr/>
      </w:pPr>
      <w:r>
        <w:rPr/>
        <w:t xml:space="preserve">повіст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омості  про  роз'яснення сторонам та іншим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їхніх процесуальних прав та обов'я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усі розпорядження головуючого та ухвали,  постановлені без </w:t>
      </w:r>
    </w:p>
    <w:p>
      <w:pPr>
        <w:pStyle w:val="Normal"/>
        <w:spacing w:lineRule="auto" w:line="240" w:before="0" w:after="0"/>
        <w:rPr/>
      </w:pPr>
      <w:r>
        <w:rPr/>
        <w:t xml:space="preserve">виходу  до  нарадчої  кімнати,  а також відомості про пр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ухвал, постановлених у нарадчій кімна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основний зміст заяв і клопотань сторін та інших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та ходу їх обговор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сновний зміст пояснень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показання  свідків,  усні  роз'яснення   та   доповн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и своїх висновків; усні роз'яснення спеціаліс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одані  в  судовому  засіданні  докази,  хід 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,  а у разі,  якщо докази не додаються до справи,  - номер, </w:t>
      </w:r>
    </w:p>
    <w:p>
      <w:pPr>
        <w:pStyle w:val="Normal"/>
        <w:spacing w:lineRule="auto" w:line="240" w:before="0" w:after="0"/>
        <w:rPr/>
      </w:pPr>
      <w:r>
        <w:rPr/>
        <w:t xml:space="preserve">дата  та  зміст  письмових  доказів,  а також ознаки і властивості </w:t>
      </w:r>
    </w:p>
    <w:p>
      <w:pPr>
        <w:pStyle w:val="Normal"/>
        <w:spacing w:lineRule="auto" w:line="240" w:before="0" w:after="0"/>
        <w:rPr/>
      </w:pPr>
      <w:r>
        <w:rPr/>
        <w:t xml:space="preserve">речов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зміст судових деба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ідомості   про   проголошення   рішення,    ухвали   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 розгляду  справи  та роз'яснення особам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змісту рішення,  ухвали,  порядку  і  строку  їх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,  а  також  права та строк на ознайомлення з протоколо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, подання на нього зау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час закінчення судового засіда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отоколі судового  засідання  відображаються  всі  істотні </w:t>
      </w:r>
    </w:p>
    <w:p>
      <w:pPr>
        <w:pStyle w:val="Normal"/>
        <w:spacing w:lineRule="auto" w:line="240" w:before="0" w:after="0"/>
        <w:rPr/>
      </w:pPr>
      <w:r>
        <w:rPr/>
        <w:t xml:space="preserve">моменти  розгляду  справи  в  тій послідовності,  в якій вони мали </w:t>
      </w:r>
    </w:p>
    <w:p>
      <w:pPr>
        <w:pStyle w:val="Normal"/>
        <w:spacing w:lineRule="auto" w:line="240" w:before="0" w:after="0"/>
        <w:rPr/>
      </w:pPr>
      <w:r>
        <w:rPr/>
        <w:t xml:space="preserve">місце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складається секретарем судового засідання. 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бути  оформлений  та  підписаний  головуючим і секретаре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не пізніше трьох днів з дня закінче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 У разі необхідності строк для оформлення та підписанн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може бути продовжено головуючим,  але не більше  ніж  на </w:t>
      </w:r>
    </w:p>
    <w:p>
      <w:pPr>
        <w:pStyle w:val="Normal"/>
        <w:spacing w:lineRule="auto" w:line="240" w:before="0" w:after="0"/>
        <w:rPr/>
      </w:pPr>
      <w:r>
        <w:rPr/>
        <w:t xml:space="preserve">десять  днів  після закінчення судового засідання.  Про підписанн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повідомляються особи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і беруть участь у справі,  мають право знайомитися з </w:t>
      </w:r>
    </w:p>
    <w:p>
      <w:pPr>
        <w:pStyle w:val="Normal"/>
        <w:spacing w:lineRule="auto" w:line="240" w:before="0" w:after="0"/>
        <w:rPr/>
      </w:pPr>
      <w:r>
        <w:rPr/>
        <w:t xml:space="preserve">протоколом  судового  засідання  і  протягом  трьох  днів після їх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про підписання протоколу або після закінчення  строку </w:t>
      </w:r>
    </w:p>
    <w:p>
      <w:pPr>
        <w:pStyle w:val="Normal"/>
        <w:spacing w:lineRule="auto" w:line="240" w:before="0" w:after="0"/>
        <w:rPr/>
      </w:pPr>
      <w:r>
        <w:rPr/>
        <w:t xml:space="preserve">на  підписання  протоколу  подавати  свої письмові зауваження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ти або неправильності проток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розглядає зауваження до протоколу і в разі згоди з </w:t>
      </w:r>
    </w:p>
    <w:p>
      <w:pPr>
        <w:pStyle w:val="Normal"/>
        <w:spacing w:lineRule="auto" w:line="240" w:before="0" w:after="0"/>
        <w:rPr/>
      </w:pPr>
      <w:r>
        <w:rPr/>
        <w:t xml:space="preserve">ними  посвідчує  їх  правильність.  У  разі незгоди головуючого із </w:t>
      </w:r>
    </w:p>
    <w:p>
      <w:pPr>
        <w:pStyle w:val="Normal"/>
        <w:spacing w:lineRule="auto" w:line="240" w:before="0" w:after="0"/>
        <w:rPr/>
      </w:pPr>
      <w:r>
        <w:rPr/>
        <w:t xml:space="preserve">поданими зауваженнями вони  розглядаються  судом  з  повідомленням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рали  участь  у  справі,  про  час і місце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нувши зауваження,   суд   постановляє   ухвалу,    якою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є правильність зауважень або відхиляє їх.  У разі пропуску </w:t>
      </w:r>
    </w:p>
    <w:p>
      <w:pPr>
        <w:pStyle w:val="Normal"/>
        <w:spacing w:lineRule="auto" w:line="240" w:before="0" w:after="0"/>
        <w:rPr/>
      </w:pPr>
      <w:r>
        <w:rPr/>
        <w:t xml:space="preserve">строку подання зауважень і відсутності підстав для його по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уд залишає їх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повинні  бути  розглянуті  не пізніше п'яти днів з </w:t>
      </w:r>
    </w:p>
    <w:p>
      <w:pPr>
        <w:pStyle w:val="Normal"/>
        <w:spacing w:lineRule="auto" w:line="240" w:before="0" w:after="0"/>
        <w:rPr/>
      </w:pPr>
      <w:r>
        <w:rPr/>
        <w:t xml:space="preserve">дня їх надходженн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приєднуються до матеріалів справи,  в тому  числі, </w:t>
      </w:r>
    </w:p>
    <w:p>
      <w:pPr>
        <w:pStyle w:val="Normal"/>
        <w:spacing w:lineRule="auto" w:line="240" w:before="0" w:after="0"/>
        <w:rPr/>
      </w:pPr>
      <w:r>
        <w:rPr/>
        <w:t>якщо їх не було розглянуто у зв'язку з вибуттям головуючого.</w:t>
      </w:r>
    </w:p>
    <w:p>
      <w:pPr>
        <w:pStyle w:val="Normal"/>
        <w:spacing w:lineRule="auto" w:line="240" w:before="0" w:after="0"/>
        <w:rPr/>
      </w:pPr>
      <w:r>
        <w:rPr/>
        <w:t xml:space="preserve">{  Розділ  XI  доповнено  пунктом  2-1 згідно із Законом N 2875-IV </w:t>
      </w:r>
    </w:p>
    <w:p>
      <w:pPr>
        <w:pStyle w:val="Normal"/>
        <w:spacing w:lineRule="auto" w:line="240" w:before="0" w:after="0"/>
        <w:rPr/>
      </w:pPr>
      <w:r>
        <w:rPr/>
        <w:t xml:space="preserve">( 2875-15 ) від 08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знати такими, що втрачають чинність з набранням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     процесуальний        кодекс      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від   18   липня </w:t>
      </w:r>
    </w:p>
    <w:p>
      <w:pPr>
        <w:pStyle w:val="Normal"/>
        <w:spacing w:lineRule="auto" w:line="240" w:before="0" w:after="0"/>
        <w:rPr/>
      </w:pPr>
      <w:r>
        <w:rPr/>
        <w:t xml:space="preserve">1963 року, із змінами, внесеними до 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 Української   РСР    "Про    затвердження 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кодексу Української РСР"  ( 1500-06 )    (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Ради УРСР, 1963 р., N 30, ст. 46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аз Президії Верховної Ради Української  РСР  від  9  грудня </w:t>
      </w:r>
    </w:p>
    <w:p>
      <w:pPr>
        <w:pStyle w:val="Normal"/>
        <w:spacing w:lineRule="auto" w:line="240" w:before="0" w:after="0"/>
        <w:rPr/>
      </w:pPr>
      <w:r>
        <w:rPr/>
        <w:t xml:space="preserve">1963  року  "Про  порядок  введення  в дію Цивільного і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кодексів  Української  РСР"  ( 1990-06 ) (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Ради УРСР, 1963 р., N 51, ст. 731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нести зміни до таких законів України: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ідпункт  1  пункту  4 втратив чинність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( 2453-17 )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тину  першу  статті  14  Закону  України  "Про  систему </w:t>
      </w:r>
    </w:p>
    <w:p>
      <w:pPr>
        <w:pStyle w:val="Normal"/>
        <w:spacing w:lineRule="auto" w:line="240" w:before="0" w:after="0"/>
        <w:rPr/>
      </w:pPr>
      <w:r>
        <w:rPr/>
        <w:t xml:space="preserve">оподаткування" ( 1251-12 ) (Відомості  Верховної   Ради 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1997 р.,  N 16, ст. 119; 1999 р., N 5-6, ст. 39, N 20-21, ст. 192, </w:t>
      </w:r>
    </w:p>
    <w:p>
      <w:pPr>
        <w:pStyle w:val="Normal"/>
        <w:spacing w:lineRule="auto" w:line="240" w:before="0" w:after="0"/>
        <w:rPr/>
      </w:pPr>
      <w:r>
        <w:rPr/>
        <w:t xml:space="preserve">N 26,  ст.  215, N 51, ст. 455; 2000 р., N 36, ст. 298;   2002 р., </w:t>
      </w:r>
    </w:p>
    <w:p>
      <w:pPr>
        <w:pStyle w:val="Normal"/>
        <w:spacing w:lineRule="auto" w:line="240" w:before="0" w:after="0"/>
        <w:rPr/>
      </w:pPr>
      <w:r>
        <w:rPr/>
        <w:t xml:space="preserve">N 5,  ст. 30; 2003 р., N 10-11, ст. 87, N 12,  ст.  88,  N  33-34, </w:t>
      </w:r>
    </w:p>
    <w:p>
      <w:pPr>
        <w:pStyle w:val="Normal"/>
        <w:spacing w:lineRule="auto" w:line="240" w:before="0" w:after="0"/>
        <w:rPr/>
      </w:pPr>
      <w:r>
        <w:rPr/>
        <w:t xml:space="preserve">ст. 267; 2004 р., N 7, ст. 56) доповнити пунктом 28 такого зміст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28) судовий збір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набрання чинності законом,  який регулює порядок сплати </w:t>
      </w:r>
    </w:p>
    <w:p>
      <w:pPr>
        <w:pStyle w:val="Normal"/>
        <w:spacing w:lineRule="auto" w:line="240" w:before="0" w:after="0"/>
        <w:rPr/>
      </w:pPr>
      <w:r>
        <w:rPr/>
        <w:t xml:space="preserve">і розміри судового збору,  судовий  збір  при  зверненні  до  суду </w:t>
      </w:r>
    </w:p>
    <w:p>
      <w:pPr>
        <w:pStyle w:val="Normal"/>
        <w:spacing w:lineRule="auto" w:line="240" w:before="0" w:after="0"/>
        <w:rPr/>
      </w:pPr>
      <w:r>
        <w:rPr/>
        <w:t xml:space="preserve">сплачується у порядку і розмірах,  встановлених законодавством дл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ми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яви і скарги,  подані до набрання чинності ц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 Цивільного    процесуального    кодексу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  1963   року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у порядку, встановленому цим Кодексом. Такі заяви чи </w:t>
      </w:r>
    </w:p>
    <w:p>
      <w:pPr>
        <w:pStyle w:val="Normal"/>
        <w:spacing w:lineRule="auto" w:line="240" w:before="0" w:after="0"/>
        <w:rPr/>
      </w:pPr>
      <w:r>
        <w:rPr/>
        <w:t xml:space="preserve">скарги  не  можуть  бути залишені без руху чи повернуті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ями 121, 297, 327, 355 цього Кодексу,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подані  з  додержанням відповідних вимог Цивільного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країни   ( 1501-06, 1502-06, 1503-06, 1504-06, 1505-06 ) </w:t>
      </w:r>
    </w:p>
    <w:p>
      <w:pPr>
        <w:pStyle w:val="Normal"/>
        <w:spacing w:lineRule="auto" w:line="240" w:before="0" w:after="0"/>
        <w:rPr/>
      </w:pPr>
      <w:r>
        <w:rPr/>
        <w:t xml:space="preserve">1963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яви,  які  подані  до  набрання  чинності  ц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 до   Цивільного   процесуального   кодексу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 1963     року </w:t>
      </w:r>
    </w:p>
    <w:p>
      <w:pPr>
        <w:pStyle w:val="Normal"/>
        <w:spacing w:lineRule="auto" w:line="240" w:before="0" w:after="0"/>
        <w:rPr/>
      </w:pPr>
      <w:r>
        <w:rPr/>
        <w:t xml:space="preserve">і містять вимоги, що можуть бути розглянуті за правилами наказ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за  клопотанням  позивача  розглядаються 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розділом II  "Наказне  провадження"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якщо  їх  судовий  розгляд  не  розпочався  за правилами позов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карги,  заяви щодо  нотаріальних  дій  чи  відмови  у  їх </w:t>
      </w:r>
    </w:p>
    <w:p>
      <w:pPr>
        <w:pStyle w:val="Normal"/>
        <w:spacing w:lineRule="auto" w:line="240" w:before="0" w:after="0"/>
        <w:rPr/>
      </w:pPr>
      <w:r>
        <w:rPr/>
        <w:t xml:space="preserve">вчиненні,  подані  до набрання чинності цим Кодексом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глави   39      Цивільного    процесуального    кодексу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 1963    року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за  правилами позовного провадження,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Заяви   і   скарги   у    справах,    що    виникають    з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правових відносин,  а також у справах щодо відмови </w:t>
      </w:r>
    </w:p>
    <w:p>
      <w:pPr>
        <w:pStyle w:val="Normal"/>
        <w:spacing w:lineRule="auto" w:line="240" w:before="0" w:after="0"/>
        <w:rPr/>
      </w:pPr>
      <w:r>
        <w:rPr/>
        <w:t xml:space="preserve">органу  державної  реєстрації  актів   цивільного   стану   внести </w:t>
      </w:r>
    </w:p>
    <w:p>
      <w:pPr>
        <w:pStyle w:val="Normal"/>
        <w:spacing w:lineRule="auto" w:line="240" w:before="0" w:after="0"/>
        <w:rPr/>
      </w:pPr>
      <w:r>
        <w:rPr/>
        <w:t xml:space="preserve">виправлення  в актовий запис цивільного стану,  подані 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цим Кодексом за правилами,  встановленими главами  29-32, </w:t>
      </w:r>
    </w:p>
    <w:p>
      <w:pPr>
        <w:pStyle w:val="Normal"/>
        <w:spacing w:lineRule="auto" w:line="240" w:before="0" w:after="0"/>
        <w:rPr/>
      </w:pPr>
      <w:r>
        <w:rPr/>
        <w:t xml:space="preserve">36     Цивільного       процесуального      кодексу  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1963     року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в порядку, встановленому Кодексом адміністративного </w:t>
      </w:r>
    </w:p>
    <w:p>
      <w:pPr>
        <w:pStyle w:val="Normal"/>
        <w:spacing w:lineRule="auto" w:line="240" w:before="0" w:after="0"/>
        <w:rPr/>
      </w:pPr>
      <w:r>
        <w:rPr/>
        <w:t>судочинства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Пункт  9  розділу  XI  із  змінами, внесеними згідно з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N 2747-IV ( 2747-15 ) від 06.07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Судові  рішення,  які  ухвалені судом першої інстанції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чинності цим Кодексом і не набрали законної сили,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оскаржені  в  апеляційному  порядку  без  подання 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е  оскарження,   якщо   строк   апеляційного   оскарж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Цивільного    процесуального   кодексу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 1963     року </w:t>
      </w:r>
    </w:p>
    <w:p>
      <w:pPr>
        <w:pStyle w:val="Normal"/>
        <w:spacing w:lineRule="auto" w:line="240" w:before="0" w:after="0"/>
        <w:rPr/>
      </w:pPr>
      <w:r>
        <w:rPr/>
        <w:t xml:space="preserve">не закінчився.  Неоскаржені судові рішення,  ухвалені судом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до  набрання чинності цим Кодексом,  набирають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у порядку,  встановленому  Цивільним  процесуальн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1501-06, 1502-06, 1503-06, 1504-06, 1505-06 ) 1963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Судові  рішення,  ухвалені  в  апеляційній  інстанції 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чинності  цим  Кодексом,   можуть   бути   оскаржені   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порядку,  якщо строк касаційного оскарженн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   Цивільного        процесуального       кодексу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1963  року  не </w:t>
      </w:r>
    </w:p>
    <w:p>
      <w:pPr>
        <w:pStyle w:val="Normal"/>
        <w:spacing w:lineRule="auto" w:line="240" w:before="0" w:after="0"/>
        <w:rPr/>
      </w:pPr>
      <w:r>
        <w:rPr/>
        <w:t xml:space="preserve">закінчив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Заяви про перегляд рішень і ухвал у зв'язку з винятков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,  подані до набрання чинності цим Кодексом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   Цивільного       процесуального       кодексу 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501-06, 1502-06, 1503-06, 1504-06, 1505-06 )      1963    року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у порядку, встановленому цим Кодексом. Підставою для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 чи  зміни  судових  рішень  за  такими  заявами,  крім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встановлених статтею 354 цього Кодексу,  може бути також </w:t>
      </w:r>
    </w:p>
    <w:p>
      <w:pPr>
        <w:pStyle w:val="Normal"/>
        <w:spacing w:lineRule="auto" w:line="240" w:before="0" w:after="0"/>
        <w:rPr/>
      </w:pPr>
      <w:r>
        <w:rPr/>
        <w:t xml:space="preserve">виявлене  після  касаційного  розгляду  справи застосування судами </w:t>
      </w:r>
    </w:p>
    <w:p>
      <w:pPr>
        <w:pStyle w:val="Normal"/>
        <w:spacing w:lineRule="auto" w:line="240" w:before="0" w:after="0"/>
        <w:rPr/>
      </w:pPr>
      <w:r>
        <w:rPr/>
        <w:t xml:space="preserve">загальної юрисдикції положення закону всупереч нормам 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Кабінету Міністрів 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бачати в  проектах  законів про Державний бюджет України </w:t>
      </w:r>
    </w:p>
    <w:p>
      <w:pPr>
        <w:pStyle w:val="Normal"/>
        <w:spacing w:lineRule="auto" w:line="240" w:before="0" w:after="0"/>
        <w:rPr/>
      </w:pPr>
      <w:r>
        <w:rPr/>
        <w:t xml:space="preserve">на 2005 рік  та  наступні  роки  видатки  на  забезпечення  повної </w:t>
      </w:r>
    </w:p>
    <w:p>
      <w:pPr>
        <w:pStyle w:val="Normal"/>
        <w:spacing w:lineRule="auto" w:line="240" w:before="0" w:after="0"/>
        <w:rPr/>
      </w:pPr>
      <w:r>
        <w:rPr/>
        <w:t xml:space="preserve">фіксації судового засідання технічними засобами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римісячний строк з дня опублікування цього Кодекс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готувати та  подати  на  розгляд  Верховної  Рад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 щодо  приведення  законів  у  відповідність   із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няти акти,  що  випливають  з  цього Кодексу,  привести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ь із ним свої нормативно-правові а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2. Під  час  організації  та  проведення  фінальної  частини </w:t>
      </w:r>
    </w:p>
    <w:p>
      <w:pPr>
        <w:pStyle w:val="Normal"/>
        <w:spacing w:lineRule="auto" w:line="240" w:before="0" w:after="0"/>
        <w:rPr/>
      </w:pPr>
      <w:r>
        <w:rPr/>
        <w:t xml:space="preserve">чемпіонату Європи 2012 року з футболу в Україні суд вирішує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порушення  прав  інтелектуальної  власності УЄФА у семиденний </w:t>
      </w:r>
    </w:p>
    <w:p>
      <w:pPr>
        <w:pStyle w:val="Normal"/>
        <w:spacing w:lineRule="auto" w:line="240" w:before="0" w:after="0"/>
        <w:rPr/>
      </w:pPr>
      <w:r>
        <w:rPr/>
        <w:t>строк без проведення попереднього судового 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{  Розділ  XI  доповнено  пунктом  22  згідно  із  Законом N 962-V </w:t>
      </w:r>
    </w:p>
    <w:p>
      <w:pPr>
        <w:pStyle w:val="Normal"/>
        <w:spacing w:lineRule="auto" w:line="240" w:before="0" w:after="0"/>
        <w:rPr/>
      </w:pPr>
      <w:r>
        <w:rPr/>
        <w:t xml:space="preserve">( 962-16 ) від 19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Президент України                                         Л.КУЧ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 Київ, 18 березня 2004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N 1618-IV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51:00Z</dcterms:created>
  <dc:creator>Admin</dc:creator>
  <dc:description/>
  <cp:keywords/>
  <dc:language>en-US</dc:language>
  <cp:lastModifiedBy>Admin</cp:lastModifiedBy>
  <dcterms:modified xsi:type="dcterms:W3CDTF">2010-08-19T13:52:00Z</dcterms:modified>
  <cp:revision>3</cp:revision>
  <dc:subject/>
  <dc:title/>
</cp:coreProperties>
</file>