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ГОСПОДАРСЬКИЙ КОДЕКС УКРАЇНИ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( Відомості Верховної Ради України (ВВР), 2003, N 18, N 19-20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</w:t>
      </w:r>
      <w:r>
        <w:rPr/>
        <w:t xml:space="preserve">N 21-22, ст.14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24-IV ( 2424-15 ) від 04.02.2005, ВВР, 2005, N 11, ст.20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52-IV ( 2452-15 ) від 03.03.2005, ВВР, 2005, N 16, ст.2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54-IV ( 2454-15 ) від 03.03.2005, ВВР, 2005, N 16, ст.25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505-IV ( 2505-15 ) від 25.03.2005, ВВР, 2005, N 17, N 18-19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 xml:space="preserve">ст.26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664-IV ( 2664-15 ) від 16.06.2005, ВВР, 2005, N 31, ст.4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668-IV ( 2668-15 ) від 16.06.2005, ВВР, 2005, N 29, ст.38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705-IV ( 2705-15 ) від 23.06.2005, ВВР, 2005, N 33, ст.42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738-IV ( 2738-15 ) від 06.07.2005, ВВР, 2005, N 34, ст.4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164-IV ( 3164-15 ) від 01.12.2005, ВВР, 2006, N 12, ст.10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201-IV ( 3201-15 ) від 15.12.2005, ВВР, 2006, N 13, ст.1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202-IV ( 3202-15 ) від 15.12.2005, ВВР, 2006, N 14, ст.11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205-IV ( 3205-15 ) від 15.12.2005, ВВР, 2006, N 14, ст.11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480-IV ( 3480-15 ) від 23.02.2006, ВВР, 2006, N 31, ст.26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528-IV ( 3528-15 ) від 15.03.2006, ВВР, 2006, N 34, ст.29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3541-IV ( 3541-15 ) від 15.03.2006, ВВР, 2006, N 35, ст.29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133-V  (  133-16 ) від 14.09.2006, ВВР, 2006, N 43, ст.41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358-V  (  358-16 ) від 16.11.2006, ВВР, 2007, N  2, ст.1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24-V  (  424-16 ) від 01.12.2006, ВВР, 2007, N  9, ст.6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483-V  (  483-16 ) від 15.12.2006, ВВР, 2007, N  9, ст.7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49-V  (  549-16 ) від 09.01.2007, ВВР, 2007, N 12, ст.10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14-VI (  514-17 ) від 17.09.2008, ВВР, 2008, N 50-51, ст.38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523-VI (  523-17 ) від 18.09.2008, ВВР, 2009, N  6, ст.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639-VI (  639-17 ) від 31.10.2008, ВВР, 2009, N 14, ст.181 -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зміни діють не пізніше ніж до 1 січня 2011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 800-VI (  800-17 ) від 25.12.2008, ВВР, 2009, N 19, ст.25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070-VI ( 1070-17 ) від 05.03.2009, ВВР, 2009, N 30, ст.4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509-VI ( 1509-17 ) від 11.06.2009, ВВР, 2009, N 46, ст.70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617-VI ( 1617-17 ) від 24.07.2009, ВВР, 2010, N 2-3, ст.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37-VI ( 1837-17 ) від 21.01.2010, ВВР, 2010, N 12, ст.1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1873-VI ( 1873-17 ) від 11.02.2010, ВВР, 2010, N 18, ст.13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289-VI ( 2289-17 ) від 01.06.20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сподарський кодекс   України   встановлює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України ( 254к/96-ВР )  правові  основи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(господарювання),  яка  базується  на  різноманітнос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 різних форм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сподарський   кодекс  України  має  на   меті   забезпечити </w:t>
      </w:r>
    </w:p>
    <w:p>
      <w:pPr>
        <w:pStyle w:val="Normal"/>
        <w:spacing w:lineRule="auto" w:line="240" w:before="0" w:after="0"/>
        <w:rPr/>
      </w:pPr>
      <w:r>
        <w:rPr/>
        <w:t xml:space="preserve">зростання  ділової  активності суб'єктів господарювання,  розвиток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а і на цій основі підвищення ефективності суспі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,  його  соціальну спрямованість  відповідно  до  вимог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України   (   254к/96-ВР   ),   утвердити   суспільний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й  порядок  в  економічній  системі  України,  сприяти </w:t>
      </w:r>
    </w:p>
    <w:p>
      <w:pPr>
        <w:pStyle w:val="Normal"/>
        <w:spacing w:lineRule="auto" w:line="240" w:before="0" w:after="0"/>
        <w:rPr/>
      </w:pPr>
      <w:r>
        <w:rPr/>
        <w:t xml:space="preserve">гармонізації її з іншими економічними систем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ОСНОВНІ ЗАСАДИ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. Предмет регул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й  Кодекс  визначає  основні  засади  господарювання  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  і регулює господарські відносини,  що виникають у процес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та здійснення господарської діяльності між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а  також між цими суб'єктами та іншими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у сфері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. Учасники відносин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ами відносин  у  сфері  господарювання  є 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 споживачі,  органи  державної  влади  та  орган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 наділені господарською компетенцією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громадяни,  громадські та інші організації,  які виступають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ми  суб'єктів  господарювання  чи  здійснюють  щодо  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господарські   повноваження   на   основі 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. Господарська діяльність та господарські віднос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 господарською діяльністю у цьому  Кодексі  розуміється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  суб'єктів   господарювання   у   сфері   суспі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,  спрямована на виготовлення та реалізацію  продукції,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обіт чи надання послуг вартісного характеру,  що мають </w:t>
      </w:r>
    </w:p>
    <w:p>
      <w:pPr>
        <w:pStyle w:val="Normal"/>
        <w:spacing w:lineRule="auto" w:line="240" w:before="0" w:after="0"/>
        <w:rPr/>
      </w:pPr>
      <w:r>
        <w:rPr/>
        <w:t xml:space="preserve">цінову визначе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а діяльність,  що здійснюється  для  досягнення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  і   соціальних  результатів  та  з  метою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прибутку, є   підприємництвом,   а   суб'єкти   підприємництва   -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ями.  Господарська  діяльність  може  здійснюватись і без </w:t>
      </w:r>
    </w:p>
    <w:p>
      <w:pPr>
        <w:pStyle w:val="Normal"/>
        <w:spacing w:lineRule="auto" w:line="240" w:before="0" w:after="0"/>
        <w:rPr/>
      </w:pPr>
      <w:r>
        <w:rPr/>
        <w:t xml:space="preserve">мети одержання прибутку (некомерційна господарська діяльність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льність  негосподарюючих   суб'єктів,   спрямована   на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  і  підтримання необхідних матеріально-технічних умов їх </w:t>
      </w:r>
    </w:p>
    <w:p>
      <w:pPr>
        <w:pStyle w:val="Normal"/>
        <w:spacing w:lineRule="auto" w:line="240" w:before="0" w:after="0"/>
        <w:rPr/>
      </w:pPr>
      <w:r>
        <w:rPr/>
        <w:t xml:space="preserve">функціонування, що здійснюється за участі або без участі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  є    господарчим    забезпеченням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негосподарюючих суб'є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феру       господарських       відносин       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-виробничі,        організаційно-господарські       та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ьогосподарські віднос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Господарсько-виробничими є майнові та інші  відносини,  що </w:t>
      </w:r>
    </w:p>
    <w:p>
      <w:pPr>
        <w:pStyle w:val="Normal"/>
        <w:spacing w:lineRule="auto" w:line="240" w:before="0" w:after="0"/>
        <w:rPr/>
      </w:pPr>
      <w:r>
        <w:rPr/>
        <w:t xml:space="preserve">виникають   між   суб'єктами  господарювання  при  безпосередньому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і 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ід  організаційно-господарськими  відносинами   у   цьому </w:t>
      </w:r>
    </w:p>
    <w:p>
      <w:pPr>
        <w:pStyle w:val="Normal"/>
        <w:spacing w:lineRule="auto" w:line="240" w:before="0" w:after="0"/>
        <w:rPr/>
      </w:pPr>
      <w:r>
        <w:rPr/>
        <w:t xml:space="preserve">Кодексі  розуміються  відносини,  що  складаються  між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 та    суб'єктами     організаційно-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у процесі управління господарськ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нутрішньогосподарськими  є відносини,  що складаються між </w:t>
      </w:r>
    </w:p>
    <w:p>
      <w:pPr>
        <w:pStyle w:val="Normal"/>
        <w:spacing w:lineRule="auto" w:line="240" w:before="0" w:after="0"/>
        <w:rPr/>
      </w:pPr>
      <w:r>
        <w:rPr/>
        <w:t xml:space="preserve">структурними підрозділами суб'єкта  господарювання,  та  відносини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господарювання з його структурними підрозділ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. Розмежування відносин у сфері господарюва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іншими видами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 є предметом регулювання цього Кодекс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ові  та  особисті  немайнові  відносини,  що 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м кодексом України ( 435-15 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і, гірничі, лісові та водні відносини, відносини  щод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й охорони рослинного і тваринного світу, територій та </w:t>
      </w:r>
    </w:p>
    <w:p>
      <w:pPr>
        <w:pStyle w:val="Normal"/>
        <w:spacing w:lineRule="auto" w:line="240" w:before="0" w:after="0"/>
        <w:rPr/>
      </w:pPr>
      <w:r>
        <w:rPr/>
        <w:t xml:space="preserve">об'єктів природно-заповідного фонду, атмосферного повітр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удові віднос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нансові  відносини за участі суб'єктів  господарювання,  що </w:t>
      </w:r>
    </w:p>
    <w:p>
      <w:pPr>
        <w:pStyle w:val="Normal"/>
        <w:spacing w:lineRule="auto" w:line="240" w:before="0" w:after="0"/>
        <w:rPr/>
      </w:pPr>
      <w:r>
        <w:rPr/>
        <w:t xml:space="preserve">виникають у процесі формування та контролю виконання бюджетів усіх </w:t>
      </w:r>
    </w:p>
    <w:p>
      <w:pPr>
        <w:pStyle w:val="Normal"/>
        <w:spacing w:lineRule="auto" w:line="240" w:before="0" w:after="0"/>
        <w:rPr/>
      </w:pPr>
      <w:r>
        <w:rPr/>
        <w:t xml:space="preserve">рівн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та   інші   відносини  управління  за  учас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,  в  яких  орган  державної  влади   або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 не є суб'єктом,  наділеним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єю,       і       безпосередньо       не      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господарських      повноважень     щодо 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ливості   регулювання   майнових   відносин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визначаються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господарських відносин,  що виникають із  торговельного </w:t>
      </w:r>
    </w:p>
    <w:p>
      <w:pPr>
        <w:pStyle w:val="Normal"/>
        <w:spacing w:lineRule="auto" w:line="240" w:before="0" w:after="0"/>
        <w:rPr/>
      </w:pPr>
      <w:r>
        <w:rPr/>
        <w:t xml:space="preserve">мореплавства і не врегульовані Кодексом торговельного мореплавства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176/95-ВР ), застосовуються правила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. Конституційні основи правопорядку у сфе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ий  господарський  порядок  в  Україні формується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  оптимального    поєднання    ринкового    само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  відносин   суб'єктів  господарювання  та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регулювання макроекономічних процесів,  виходячи з  конституційної </w:t>
      </w:r>
    </w:p>
    <w:p>
      <w:pPr>
        <w:pStyle w:val="Normal"/>
        <w:spacing w:lineRule="auto" w:line="240" w:before="0" w:after="0"/>
        <w:rPr/>
      </w:pPr>
      <w:r>
        <w:rPr/>
        <w:t xml:space="preserve">вимоги  відповідальності  держави перед людиною за свою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та визначення України як суверенної і  незалежної,  демократичної,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ї, правової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нституційні  основи  правового  господарського порядку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 становлять:  право власності Українського народу на землю, </w:t>
      </w:r>
    </w:p>
    <w:p>
      <w:pPr>
        <w:pStyle w:val="Normal"/>
        <w:spacing w:lineRule="auto" w:line="240" w:before="0" w:after="0"/>
        <w:rPr/>
      </w:pPr>
      <w:r>
        <w:rPr/>
        <w:t xml:space="preserve">її надра,  атмосферне повітря, водні та інші природні ресурси, які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 в  межах  території  України,  природні  ресурси   її </w:t>
      </w:r>
    </w:p>
    <w:p>
      <w:pPr>
        <w:pStyle w:val="Normal"/>
        <w:spacing w:lineRule="auto" w:line="240" w:before="0" w:after="0"/>
        <w:rPr/>
      </w:pPr>
      <w:r>
        <w:rPr/>
        <w:t xml:space="preserve">континентального шельфу, виключної (морської) економічної зони,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ід  імені  Українського  народу  органами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  і  органами  місцевого  самоврядування в межах,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єю України  (  254к/96-ВР  );  право кожного громадяни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тися  природними   об'єктами   права   власності   народ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у;  забезпечення  державою  захисту прав усі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 права   власності   і    господарювання,    соці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ості  економіки,  недопущення  використання  власності на </w:t>
      </w:r>
    </w:p>
    <w:p>
      <w:pPr>
        <w:pStyle w:val="Normal"/>
        <w:spacing w:lineRule="auto" w:line="240" w:before="0" w:after="0"/>
        <w:rPr/>
      </w:pPr>
      <w:r>
        <w:rPr/>
        <w:t xml:space="preserve">шкоду людині і суспільству;  право кожного володіти, користуватися </w:t>
      </w:r>
    </w:p>
    <w:p>
      <w:pPr>
        <w:pStyle w:val="Normal"/>
        <w:spacing w:lineRule="auto" w:line="240" w:before="0" w:after="0"/>
        <w:rPr/>
      </w:pPr>
      <w:r>
        <w:rPr/>
        <w:t xml:space="preserve">і    розпоряджатися    своєю    власністю,    результатами   своєї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, творчої діяльності; визнання усіх суб'єктів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рівними  перед  законом,  непорушності  права приват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недопущення   протиправного   позбавлення   власності;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а   багатоманітність,  право  кожного  на  підприємниц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не заборонену законом,  визначення  виключно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равових  засад  і гарантій підприємництва;  забезпечення державою </w:t>
      </w:r>
    </w:p>
    <w:p>
      <w:pPr>
        <w:pStyle w:val="Normal"/>
        <w:spacing w:lineRule="auto" w:line="240" w:before="0" w:after="0"/>
        <w:rPr/>
      </w:pPr>
      <w:r>
        <w:rPr/>
        <w:t xml:space="preserve">захисту  конкуренції  у  підприємницькій  діяльності,  недопущення </w:t>
      </w:r>
    </w:p>
    <w:p>
      <w:pPr>
        <w:pStyle w:val="Normal"/>
        <w:spacing w:lineRule="auto" w:line="240" w:before="0" w:after="0"/>
        <w:rPr/>
      </w:pPr>
      <w:r>
        <w:rPr/>
        <w:t xml:space="preserve">зловживання   монопольним   становищем  на  ринку,  неправомірног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конкуренції та недобросовісної  конкуренції, 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ил  конкуренції  та норм антимонопольного регулювання виключ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;  забезпечення державою екологічної безпеки та під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ої рівноваги на території України;  забезпечення державою </w:t>
      </w:r>
    </w:p>
    <w:p>
      <w:pPr>
        <w:pStyle w:val="Normal"/>
        <w:spacing w:lineRule="auto" w:line="240" w:before="0" w:after="0"/>
        <w:rPr/>
      </w:pPr>
      <w:r>
        <w:rPr/>
        <w:t xml:space="preserve">належних, безпечних і здорових умов праці, захист прав споживачів; </w:t>
      </w:r>
    </w:p>
    <w:p>
      <w:pPr>
        <w:pStyle w:val="Normal"/>
        <w:spacing w:lineRule="auto" w:line="240" w:before="0" w:after="0"/>
        <w:rPr/>
      </w:pPr>
      <w:r>
        <w:rPr/>
        <w:t xml:space="preserve">взаємовигідне співробітництво з іншими країнами;  визнання і дія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 принципу верховенства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и  господарювання та інші учасники відносин у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здійснюють свою діяльність  у  межах 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вого     господарського     порядку,    додержуючись    вимог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. Загальні принципи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ими принципами господарювання в Україні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ення  економічної багатоманітності та  рівний  захист </w:t>
      </w:r>
    </w:p>
    <w:p>
      <w:pPr>
        <w:pStyle w:val="Normal"/>
        <w:spacing w:lineRule="auto" w:line="240" w:before="0" w:after="0"/>
        <w:rPr/>
      </w:pPr>
      <w:r>
        <w:rPr/>
        <w:t xml:space="preserve">державою усіх суб'єктів 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обода   підприємницької  діяльності  у  межах, 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льний   рух  капіталів,  товарів  та  послуг  на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  державного  регулювання  економічних  процесів 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необхідністю  забезпечення  соціальної  спрямованості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,    добросовісної    конкуренції    у    підприємництві,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ого захисту населення, захисту прав споживачів та безпеки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 і держ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т національного товаровироб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а  незаконного втручання органів  державної  влади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в місцевого самоврядування, їх посадових осіб у 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. Нормативно-правове регулювання господа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 у сфері господарювання регулюються  Конституцією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 254к/96-ВР   ),   цим   Кодексом,   законами 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  актами   Президента   України  та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 України,  нормативно-правовими  актами  інших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ди  та  органів  місцевого  самоврядува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ими нормативн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ОСНОВНІ НАПРЯМИ ТА ФОРМИ УЧАСТІ ДЕРЖА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І МІСЦЕВОГО САМОВРЯДУВАННЯ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. Участь держави, органів державної влади, орган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місцевого самоврядування в господарськ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,   органи  державної  влади  та  органи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не є суб'єктами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 органів  державної  влади  та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з  фінансових  питань,  що  виникають  у  процесі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 та контролю виконання бюджетів усіх рівнів,  а також  з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  та    інших    відносин    управління,    крім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господарських, в  яких  орган  державної  влади 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   місцевого   самоврядування    є    суб'єктом,    наділени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ю компетенцією, приймаються від імені цього органу і в </w:t>
      </w:r>
    </w:p>
    <w:p>
      <w:pPr>
        <w:pStyle w:val="Normal"/>
        <w:spacing w:lineRule="auto" w:line="240" w:before="0" w:after="0"/>
        <w:rPr/>
      </w:pPr>
      <w:r>
        <w:rPr/>
        <w:t xml:space="preserve">межах його владних 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а   компетенція   органів  державної  влади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в   місцевого   самоврядування   реалізується   від    іме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державної чи комунальної установи. Безпосередня учас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 органів   державної   влади   та   органів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у господарській діяльності може здійснюватися лише </w:t>
      </w:r>
    </w:p>
    <w:p>
      <w:pPr>
        <w:pStyle w:val="Normal"/>
        <w:spacing w:lineRule="auto" w:line="240" w:before="0" w:after="0"/>
        <w:rPr/>
      </w:pPr>
      <w:r>
        <w:rPr/>
        <w:t xml:space="preserve">на підставі,  в  межах  повноважень  та  у  спосіб,  що 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єю ( 254к/96-ВР ) та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. Форми реалізації державою економічної політ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сфері  господарювання  держава  здійснює  довгострокову </w:t>
      </w:r>
    </w:p>
    <w:p>
      <w:pPr>
        <w:pStyle w:val="Normal"/>
        <w:spacing w:lineRule="auto" w:line="240" w:before="0" w:after="0"/>
        <w:rPr/>
      </w:pPr>
      <w:r>
        <w:rPr/>
        <w:t xml:space="preserve">(стратегічну)  і  поточну  (тактичну)   економічну   і   соціальну </w:t>
      </w:r>
    </w:p>
    <w:p>
      <w:pPr>
        <w:pStyle w:val="Normal"/>
        <w:spacing w:lineRule="auto" w:line="240" w:before="0" w:after="0"/>
        <w:rPr/>
      </w:pPr>
      <w:r>
        <w:rPr/>
        <w:t xml:space="preserve">політику,   спрямовану  на  реалізацію  та  оптимальне  узгодження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суб'єктів господарювання і споживачів, різних суспільних </w:t>
      </w:r>
    </w:p>
    <w:p>
      <w:pPr>
        <w:pStyle w:val="Normal"/>
        <w:spacing w:lineRule="auto" w:line="240" w:before="0" w:after="0"/>
        <w:rPr/>
      </w:pPr>
      <w:r>
        <w:rPr/>
        <w:t xml:space="preserve">верств і населення в ціл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Економічна  стратегія  - обраний державою курс економічної </w:t>
      </w:r>
    </w:p>
    <w:p>
      <w:pPr>
        <w:pStyle w:val="Normal"/>
        <w:spacing w:lineRule="auto" w:line="240" w:before="0" w:after="0"/>
        <w:rPr/>
      </w:pPr>
      <w:r>
        <w:rPr/>
        <w:t xml:space="preserve">політики,  розрахований на тривалу перспективу  і  спрямований  на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крупномасштабних  економічних  та  соціальних  завдань, </w:t>
      </w:r>
    </w:p>
    <w:p>
      <w:pPr>
        <w:pStyle w:val="Normal"/>
        <w:spacing w:lineRule="auto" w:line="240" w:before="0" w:after="0"/>
        <w:rPr/>
      </w:pPr>
      <w:r>
        <w:rPr/>
        <w:t xml:space="preserve">завдань культурного  розвитку,  забезпечення  економічної  безпеки </w:t>
      </w:r>
    </w:p>
    <w:p>
      <w:pPr>
        <w:pStyle w:val="Normal"/>
        <w:spacing w:lineRule="auto" w:line="240" w:before="0" w:after="0"/>
        <w:rPr/>
      </w:pPr>
      <w:r>
        <w:rPr/>
        <w:t xml:space="preserve">держави, збереження і примноження  її  економічного  потенціалу  і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   багатства,    підвищення   народного   добробуту.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а  стратегія  включає   визначення   пріоритетних   цілей </w:t>
      </w:r>
    </w:p>
    <w:p>
      <w:pPr>
        <w:pStyle w:val="Normal"/>
        <w:spacing w:lineRule="auto" w:line="240" w:before="0" w:after="0"/>
        <w:rPr/>
      </w:pPr>
      <w:r>
        <w:rPr/>
        <w:t xml:space="preserve">народного   господарства,   засобів  та  способів  їх  реалізації, </w:t>
      </w:r>
    </w:p>
    <w:p>
      <w:pPr>
        <w:pStyle w:val="Normal"/>
        <w:spacing w:lineRule="auto" w:line="240" w:before="0" w:after="0"/>
        <w:rPr/>
      </w:pPr>
      <w:r>
        <w:rPr/>
        <w:t xml:space="preserve">виходячи зі змісту об'єктивних  процесів  і  тенденцій,  що  мають </w:t>
      </w:r>
    </w:p>
    <w:p>
      <w:pPr>
        <w:pStyle w:val="Normal"/>
        <w:spacing w:lineRule="auto" w:line="240" w:before="0" w:after="0"/>
        <w:rPr/>
      </w:pPr>
      <w:r>
        <w:rPr/>
        <w:t xml:space="preserve">місце  в  національному  та світовому господарстві,  та враховуючи </w:t>
      </w:r>
    </w:p>
    <w:p>
      <w:pPr>
        <w:pStyle w:val="Normal"/>
        <w:spacing w:lineRule="auto" w:line="240" w:before="0" w:after="0"/>
        <w:rPr/>
      </w:pPr>
      <w:r>
        <w:rPr/>
        <w:t xml:space="preserve">законні інтереси 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Економічна тактика - сукупність найближчих цілей, завдань, </w:t>
      </w:r>
    </w:p>
    <w:p>
      <w:pPr>
        <w:pStyle w:val="Normal"/>
        <w:spacing w:lineRule="auto" w:line="240" w:before="0" w:after="0"/>
        <w:rPr/>
      </w:pPr>
      <w:r>
        <w:rPr/>
        <w:t xml:space="preserve">засобів і способів  їх  досягнення  для  реалізації  стратегічного </w:t>
      </w:r>
    </w:p>
    <w:p>
      <w:pPr>
        <w:pStyle w:val="Normal"/>
        <w:spacing w:lineRule="auto" w:line="240" w:before="0" w:after="0"/>
        <w:rPr/>
      </w:pPr>
      <w:r>
        <w:rPr/>
        <w:t xml:space="preserve">курсу  економічної політики в конкретних умовах,  що складаються в </w:t>
      </w:r>
    </w:p>
    <w:p>
      <w:pPr>
        <w:pStyle w:val="Normal"/>
        <w:spacing w:lineRule="auto" w:line="240" w:before="0" w:after="0"/>
        <w:rPr/>
      </w:pPr>
      <w:r>
        <w:rPr/>
        <w:t xml:space="preserve">поточному періоді розвитку народного господар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е  закріплення  економічної  політики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шляхом  визначення  засад  внутрішньої  і  зовнішньої політики,  у </w:t>
      </w:r>
    </w:p>
    <w:p>
      <w:pPr>
        <w:pStyle w:val="Normal"/>
        <w:spacing w:lineRule="auto" w:line="240" w:before="0" w:after="0"/>
        <w:rPr/>
      </w:pPr>
      <w:r>
        <w:rPr/>
        <w:t xml:space="preserve">прогнозах і програмах економічного і соціального розвитк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та  окремих  її регіонів,  програмах діяльності Кабінету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цільових програмах  економічного,  науково-технічного  і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розвитку, а також відповідних законодавчих ак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. Основні напрями економічної політики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новними напрямами економічної політики,  що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державою,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уктурно-галузева політика,   спрямована   на  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ою  прогресивних  змін  у  структурі народного господарства, </w:t>
      </w:r>
    </w:p>
    <w:p>
      <w:pPr>
        <w:pStyle w:val="Normal"/>
        <w:spacing w:lineRule="auto" w:line="240" w:before="0" w:after="0"/>
        <w:rPr/>
      </w:pPr>
      <w:r>
        <w:rPr/>
        <w:t xml:space="preserve">удосконалення  міжгалузевих  та   внутрішньогалузевих   пропорцій, </w:t>
      </w:r>
    </w:p>
    <w:p>
      <w:pPr>
        <w:pStyle w:val="Normal"/>
        <w:spacing w:lineRule="auto" w:line="240" w:before="0" w:after="0"/>
        <w:rPr/>
      </w:pPr>
      <w:r>
        <w:rPr/>
        <w:t xml:space="preserve">стимулювання  розвитку  галузей,  які визначають науково-технічний </w:t>
      </w:r>
    </w:p>
    <w:p>
      <w:pPr>
        <w:pStyle w:val="Normal"/>
        <w:spacing w:lineRule="auto" w:line="240" w:before="0" w:after="0"/>
        <w:rPr/>
      </w:pPr>
      <w:r>
        <w:rPr/>
        <w:t xml:space="preserve">прогрес, забезпечують конкурентоспроможність вітчизняної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та  зростання  рівня  життя населення.  Складовими цієї політики є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а,  аграрна,  будівельна  та   інші   сфери   економічної </w:t>
      </w:r>
    </w:p>
    <w:p>
      <w:pPr>
        <w:pStyle w:val="Normal"/>
        <w:spacing w:lineRule="auto" w:line="240" w:before="0" w:after="0"/>
        <w:rPr/>
      </w:pPr>
      <w:r>
        <w:rPr/>
        <w:t xml:space="preserve">політики, щодо яких держава здійснює відносно самостійний комплекс </w:t>
      </w:r>
    </w:p>
    <w:p>
      <w:pPr>
        <w:pStyle w:val="Normal"/>
        <w:spacing w:lineRule="auto" w:line="240" w:before="0" w:after="0"/>
        <w:rPr/>
      </w:pPr>
      <w:r>
        <w:rPr/>
        <w:t xml:space="preserve">заходів стимулюючого впл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вестиційна  політика,  спрямована  на  створення  суб'єкта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необхідних умов для залучення і концентрації коштів </w:t>
      </w:r>
    </w:p>
    <w:p>
      <w:pPr>
        <w:pStyle w:val="Normal"/>
        <w:spacing w:lineRule="auto" w:line="240" w:before="0" w:after="0"/>
        <w:rPr/>
      </w:pPr>
      <w:r>
        <w:rPr/>
        <w:t xml:space="preserve">на  потреби  розширеного відтворення основних засобів виробництва,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о   у  галузях,  розвиток  яких  визначено  як  пріоритети </w:t>
      </w:r>
    </w:p>
    <w:p>
      <w:pPr>
        <w:pStyle w:val="Normal"/>
        <w:spacing w:lineRule="auto" w:line="240" w:before="0" w:after="0"/>
        <w:rPr/>
      </w:pPr>
      <w:r>
        <w:rPr/>
        <w:t xml:space="preserve">структурно-галузевої політики, а також забезпечення ефективного  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го використання цих коштів та здійснення контролю  за </w:t>
      </w:r>
    </w:p>
    <w:p>
      <w:pPr>
        <w:pStyle w:val="Normal"/>
        <w:spacing w:lineRule="auto" w:line="240" w:before="0" w:after="0"/>
        <w:rPr/>
      </w:pPr>
      <w:r>
        <w:rPr/>
        <w:t xml:space="preserve">н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мортизаційна  політика, спрямована  на  створення  суб'єкта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найбільш   сприятливих   та   рівноцінних    умов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процесу  простого  відтворення  основних виробничих і </w:t>
      </w:r>
    </w:p>
    <w:p>
      <w:pPr>
        <w:pStyle w:val="Normal"/>
        <w:spacing w:lineRule="auto" w:line="240" w:before="0" w:after="0"/>
        <w:rPr/>
      </w:pPr>
      <w:r>
        <w:rPr/>
        <w:t xml:space="preserve">невиробничих фондів      переважно      на      якісно       новій </w:t>
      </w:r>
    </w:p>
    <w:p>
      <w:pPr>
        <w:pStyle w:val="Normal"/>
        <w:spacing w:lineRule="auto" w:line="240" w:before="0" w:after="0"/>
        <w:rPr/>
      </w:pPr>
      <w:r>
        <w:rPr/>
        <w:t xml:space="preserve">техніко-технологічній осно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ітика  інституційних перетворень, спрямована на формування </w:t>
      </w:r>
    </w:p>
    <w:p>
      <w:pPr>
        <w:pStyle w:val="Normal"/>
        <w:spacing w:lineRule="auto" w:line="240" w:before="0" w:after="0"/>
        <w:rPr/>
      </w:pPr>
      <w:r>
        <w:rPr/>
        <w:t xml:space="preserve">раціональної    багатоукладної    економічної    системи    шляхом </w:t>
      </w:r>
    </w:p>
    <w:p>
      <w:pPr>
        <w:pStyle w:val="Normal"/>
        <w:spacing w:lineRule="auto" w:line="240" w:before="0" w:after="0"/>
        <w:rPr/>
      </w:pPr>
      <w:r>
        <w:rPr/>
        <w:t xml:space="preserve">трансформування  відносин  власності,  здійснення   роздержавлення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,  приватизації  та  націоналізації  виробничих   фондів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на власній основі розвитку різних форм  власності  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еквівалентності відносин  обміну  між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державну підтримку і захист усіх форм  ефе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та ліквідацію будь-яких протизаконних  економічних </w:t>
      </w:r>
    </w:p>
    <w:p>
      <w:pPr>
        <w:pStyle w:val="Normal"/>
        <w:spacing w:lineRule="auto" w:line="240" w:before="0" w:after="0"/>
        <w:rPr/>
      </w:pPr>
      <w:r>
        <w:rPr/>
        <w:t xml:space="preserve">структур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нова  політика, спрямована на регулювання державою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обміну між суб'єктами ринку з метою забезпечення еквівалентності в </w:t>
      </w:r>
    </w:p>
    <w:p>
      <w:pPr>
        <w:pStyle w:val="Normal"/>
        <w:spacing w:lineRule="auto" w:line="240" w:before="0" w:after="0"/>
        <w:rPr/>
      </w:pPr>
      <w:r>
        <w:rPr/>
        <w:t xml:space="preserve">процесі  реалізації національного продукту, дотримання  необхідної </w:t>
      </w:r>
    </w:p>
    <w:p>
      <w:pPr>
        <w:pStyle w:val="Normal"/>
        <w:spacing w:lineRule="auto" w:line="240" w:before="0" w:after="0"/>
        <w:rPr/>
      </w:pPr>
      <w:r>
        <w:rPr/>
        <w:t xml:space="preserve">паритетності цін між галузями та видами господарської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а також забезпечення стабільності оптових та роздрібних ц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нтимонопольно-конкурентна політика, спрямована на  с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оптимального   конкурентного   середовища   діяльності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забезпечення їх взаємодії на  умовах  недопущення </w:t>
      </w:r>
    </w:p>
    <w:p>
      <w:pPr>
        <w:pStyle w:val="Normal"/>
        <w:spacing w:lineRule="auto" w:line="240" w:before="0" w:after="0"/>
        <w:rPr/>
      </w:pPr>
      <w:r>
        <w:rPr/>
        <w:t xml:space="preserve">проявів  дискримінації одних суб'єктів іншими, насамперед у  сфері </w:t>
      </w:r>
    </w:p>
    <w:p>
      <w:pPr>
        <w:pStyle w:val="Normal"/>
        <w:spacing w:lineRule="auto" w:line="240" w:before="0" w:after="0"/>
        <w:rPr/>
      </w:pPr>
      <w:r>
        <w:rPr/>
        <w:t xml:space="preserve">монопольного   ціноутворення  та  за   рахунок   зниження   якості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  послуг,   сприяння  зростанню  ефективної   соціально </w:t>
      </w:r>
    </w:p>
    <w:p>
      <w:pPr>
        <w:pStyle w:val="Normal"/>
        <w:spacing w:lineRule="auto" w:line="240" w:before="0" w:after="0"/>
        <w:rPr/>
      </w:pPr>
      <w:r>
        <w:rPr/>
        <w:t xml:space="preserve">орієнтованої економі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юджетна    політика,   спрямована    на    оптимізацію    та </w:t>
      </w:r>
    </w:p>
    <w:p>
      <w:pPr>
        <w:pStyle w:val="Normal"/>
        <w:spacing w:lineRule="auto" w:line="240" w:before="0" w:after="0"/>
        <w:rPr/>
      </w:pPr>
      <w:r>
        <w:rPr/>
        <w:t xml:space="preserve">раціоналізацію   формування  доходів  і   використання 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 ресурсів, підвищення ефективності державних інвестицій </w:t>
      </w:r>
    </w:p>
    <w:p>
      <w:pPr>
        <w:pStyle w:val="Normal"/>
        <w:spacing w:lineRule="auto" w:line="240" w:before="0" w:after="0"/>
        <w:rPr/>
      </w:pPr>
      <w:r>
        <w:rPr/>
        <w:t xml:space="preserve">у  народне  господарство, узгодження загальнодержавних і  місцевих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 у  сфері міжбюджетних відносин, регулювання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боргу  та забезпечення соціальної справедливості при перерозподілі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дохо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ткова  політика,  спрямована на  забезпечення  економічно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аного    податкового    навантаження     на  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стимулювання  суспільно  необхідної   економіч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суб'єктів,  а  також  дотримання  принципу  соці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едливості  та  конституційних  гарантій  прав  громадян   при </w:t>
      </w:r>
    </w:p>
    <w:p>
      <w:pPr>
        <w:pStyle w:val="Normal"/>
        <w:spacing w:lineRule="auto" w:line="240" w:before="0" w:after="0"/>
        <w:rPr/>
      </w:pPr>
      <w:r>
        <w:rPr/>
        <w:t xml:space="preserve">оподаткуванні їх дохо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шово-кредитна   політика,   спрямована   на 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народного  господарства  економічно  необхідним  обсягом 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маси,  досягнення ефективного готівкового обігу, залучення  коштів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  та населення  до  банківської  системи, </w:t>
      </w:r>
    </w:p>
    <w:p>
      <w:pPr>
        <w:pStyle w:val="Normal"/>
        <w:spacing w:lineRule="auto" w:line="240" w:before="0" w:after="0"/>
        <w:rPr/>
      </w:pPr>
      <w:r>
        <w:rPr/>
        <w:t xml:space="preserve">стимулювання   використання   кредитних   ресурсів   на    потреби </w:t>
      </w:r>
    </w:p>
    <w:p>
      <w:pPr>
        <w:pStyle w:val="Normal"/>
        <w:spacing w:lineRule="auto" w:line="240" w:before="0" w:after="0"/>
        <w:rPr/>
      </w:pPr>
      <w:r>
        <w:rPr/>
        <w:t xml:space="preserve">функціонування і розвитку економі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алютна  політика, спрямована на встановлення  і  під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паритетного  курсу  національної  валюти  щодо  іноземних   валют, </w:t>
      </w:r>
    </w:p>
    <w:p>
      <w:pPr>
        <w:pStyle w:val="Normal"/>
        <w:spacing w:lineRule="auto" w:line="240" w:before="0" w:after="0"/>
        <w:rPr/>
      </w:pPr>
      <w:r>
        <w:rPr/>
        <w:t xml:space="preserve">стимулювання зростання державних валютних резервів та їх ефективн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овнішньоекономічна  політика,  спрямована   на  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ою відносин суб'єктів господарювання з іноземними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та  захист  національного  ринку  і   вітчизня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овироб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здійснює  екологічну  політику,   що   забезпечує </w:t>
      </w:r>
    </w:p>
    <w:p>
      <w:pPr>
        <w:pStyle w:val="Normal"/>
        <w:spacing w:lineRule="auto" w:line="240" w:before="0" w:after="0"/>
        <w:rPr/>
      </w:pPr>
      <w:r>
        <w:rPr/>
        <w:t xml:space="preserve">раціональне   використання  та  повноцінне  відтворення 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, створення безпечних умов життєдіяльності насе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соціально-економічній сфері держава  здійснює  соціальну </w:t>
      </w:r>
    </w:p>
    <w:p>
      <w:pPr>
        <w:pStyle w:val="Normal"/>
        <w:spacing w:lineRule="auto" w:line="240" w:before="0" w:after="0"/>
        <w:rPr/>
      </w:pPr>
      <w:r>
        <w:rPr/>
        <w:t xml:space="preserve">політику  захисту  прав  споживачів,  політику  заробітної плати і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населення,  політику  зайнятості,  політику 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ахисту та соціального забезпе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. Прогнозування та планування економічного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оціального розвит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ійснення державою  економічної  стратегії  і  тактики  у </w:t>
      </w:r>
    </w:p>
    <w:p>
      <w:pPr>
        <w:pStyle w:val="Normal"/>
        <w:spacing w:lineRule="auto" w:line="240" w:before="0" w:after="0"/>
        <w:rPr/>
      </w:pPr>
      <w:r>
        <w:rPr/>
        <w:t xml:space="preserve">сфері   господарювання  спрямовується  на  створення  економічних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их та правових умов,  за яких суб'єкти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раховують  у  своїй  діяльності показники прогнозних і програмн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економічного і соціального розви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визначаються принципи державного прогнозування  та </w:t>
      </w:r>
    </w:p>
    <w:p>
      <w:pPr>
        <w:pStyle w:val="Normal"/>
        <w:spacing w:lineRule="auto" w:line="240" w:before="0" w:after="0"/>
        <w:rPr/>
      </w:pPr>
      <w:r>
        <w:rPr/>
        <w:t xml:space="preserve">розроблення  програм  економічного і соціального розвитку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система прогнозних і програмних документів, вимоги до їх змісту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агальний  порядок  розроблення,  затвердження та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рогнозних і  програмних  документів  економічного  і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витку, повноваження та відповідальність органів державної влади </w:t>
      </w:r>
    </w:p>
    <w:p>
      <w:pPr>
        <w:pStyle w:val="Normal"/>
        <w:spacing w:lineRule="auto" w:line="240" w:before="0" w:after="0"/>
        <w:rPr/>
      </w:pPr>
      <w:r>
        <w:rPr/>
        <w:t xml:space="preserve">і органів місцевого самоврядування у цих питан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новними  формами  державного  планування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є   Державна  програма  економічного  та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України,  Державний бюджет України, а також інші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програми  з  питань  економічного і соціального розвитку,  порядок </w:t>
      </w:r>
    </w:p>
    <w:p>
      <w:pPr>
        <w:pStyle w:val="Normal"/>
        <w:spacing w:lineRule="auto" w:line="240" w:before="0" w:after="0"/>
        <w:rPr/>
      </w:pPr>
      <w:r>
        <w:rPr/>
        <w:t xml:space="preserve">розробки,  завдання та реалізація яких  визначаються  законом  про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прог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гани  влади  Автономної Республіки Крим,  місцеві орган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влади та органи місцевого самоврядування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України (  254к/96-ВР  )  розробляють  і  за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програми    соціально-економічного    та    культурного   розвит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адміністративно-територіальних одиниць  та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планування економічного і соціального розвитку цих одини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б'єктам  господарювання,  які  не  враховують  суспільні </w:t>
      </w:r>
    </w:p>
    <w:p>
      <w:pPr>
        <w:pStyle w:val="Normal"/>
        <w:spacing w:lineRule="auto" w:line="240" w:before="0" w:after="0"/>
        <w:rPr/>
      </w:pPr>
      <w:r>
        <w:rPr/>
        <w:t xml:space="preserve">інтереси,  відображені  в  програмних  документах  економічного  і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розвитку,  не можуть  надаватися  передбачені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ільги та переваги у здійсненні 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. Засоби державного регулювання господа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для  реалізації  економічної  політики,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цільових  економічних  та  інших  програм і програм економічного і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розвитку застосовує різноманітні  засоби  і  механізми </w:t>
      </w:r>
    </w:p>
    <w:p>
      <w:pPr>
        <w:pStyle w:val="Normal"/>
        <w:spacing w:lineRule="auto" w:line="240" w:before="0" w:after="0"/>
        <w:rPr/>
      </w:pPr>
      <w:r>
        <w:rPr/>
        <w:t xml:space="preserve">регулювання 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новними   засобами   регулюючого   впливу   держави   на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суб'єктів господарюва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е  замовлення; { Абзац другий частини другої статті 12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внесеними згідно із Законом N 3205-IV ( 3205-15 ) від </w:t>
      </w:r>
    </w:p>
    <w:p>
      <w:pPr>
        <w:pStyle w:val="Normal"/>
        <w:spacing w:lineRule="auto" w:line="240" w:before="0" w:after="0"/>
        <w:rPr/>
      </w:pPr>
      <w:r>
        <w:rPr/>
        <w:t xml:space="preserve">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іцензування, патентування і кво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ертифікація та стандартизаці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нормативів та лімі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гулювання цін і тариф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інвестиційних, податкових та інших піль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дотацій, компенсацій, цільових інновацій та субси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ови, обсяги, сфери та порядок застосування окремих видів </w:t>
      </w:r>
    </w:p>
    <w:p>
      <w:pPr>
        <w:pStyle w:val="Normal"/>
        <w:spacing w:lineRule="auto" w:line="240" w:before="0" w:after="0"/>
        <w:rPr/>
      </w:pPr>
      <w:r>
        <w:rPr/>
        <w:t xml:space="preserve">засобів    державного    регулювання   господарської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цим Кодексом, іншими законодавчими актами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програмами  економічного і соціального розвитку.  Встановлення  та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 пільг  і  переваг у господарській  діяльності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категорій  суб'єктів  господарювання  здійснюю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бмеження щодо здійснення  підприємницької  діяльност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  перелік    видів   діяльності,   в   яких   заб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о, встановлюються Конституцією України ( 254к/96-ВР ) </w:t>
      </w:r>
    </w:p>
    <w:p>
      <w:pPr>
        <w:pStyle w:val="Normal"/>
        <w:spacing w:lineRule="auto" w:line="240" w:before="0" w:after="0"/>
        <w:rPr/>
      </w:pPr>
      <w:r>
        <w:rPr/>
        <w:t xml:space="preserve">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таття 13. Державне замовлення</w:t>
      </w:r>
    </w:p>
    <w:p>
      <w:pPr>
        <w:pStyle w:val="Normal"/>
        <w:spacing w:lineRule="auto" w:line="240" w:before="0" w:after="0"/>
        <w:rPr/>
      </w:pPr>
      <w:r>
        <w:rPr/>
        <w:t xml:space="preserve">{  Назва  статті  13  із  змінами,  внесеними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е  замовлення  є  засобом  державного  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  шляхом  формування  на  договірній (контрактній) основі </w:t>
      </w:r>
    </w:p>
    <w:p>
      <w:pPr>
        <w:pStyle w:val="Normal"/>
        <w:spacing w:lineRule="auto" w:line="240" w:before="0" w:after="0"/>
        <w:rPr/>
      </w:pPr>
      <w:r>
        <w:rPr/>
        <w:t xml:space="preserve">складу  та  обсягів  продукції  (робіт,  послуг),  необхідної  для </w:t>
      </w:r>
    </w:p>
    <w:p>
      <w:pPr>
        <w:pStyle w:val="Normal"/>
        <w:spacing w:lineRule="auto" w:line="240" w:before="0" w:after="0"/>
        <w:rPr/>
      </w:pPr>
      <w:r>
        <w:rPr/>
        <w:t xml:space="preserve">пріоритетних  державних потреб, розміщення державних контрактів на </w:t>
      </w:r>
    </w:p>
    <w:p>
      <w:pPr>
        <w:pStyle w:val="Normal"/>
        <w:spacing w:lineRule="auto" w:line="240" w:before="0" w:after="0"/>
        <w:rPr/>
      </w:pPr>
      <w:r>
        <w:rPr/>
        <w:t xml:space="preserve">поставку  (закупівлю)  цієї  продукції  (виконання  робіт,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слуг)  серед  суб'єктів  господарювання,  незалежно від їх форми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ий  контракт  -  це  договір,  укладений  державним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  від  імені  держави  з  суб'єктом   господарювання   - </w:t>
      </w:r>
    </w:p>
    <w:p>
      <w:pPr>
        <w:pStyle w:val="Normal"/>
        <w:spacing w:lineRule="auto" w:line="240" w:before="0" w:after="0"/>
        <w:rPr/>
      </w:pPr>
      <w:r>
        <w:rPr/>
        <w:t xml:space="preserve">виконавцем державного замовлення,  в якому визначаються економічні </w:t>
      </w:r>
    </w:p>
    <w:p>
      <w:pPr>
        <w:pStyle w:val="Normal"/>
        <w:spacing w:lineRule="auto" w:line="240" w:before="0" w:after="0"/>
        <w:rPr/>
      </w:pPr>
      <w:r>
        <w:rPr/>
        <w:t xml:space="preserve">та правові  зобов'язання  сторін  і  регулюються  їх  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Поставки  продукції  для  пріоритетних  державних  потреб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ються  за  рахунок  коштів  Державного бюджету України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джерел  фінансування,  що залучаються для цього,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дбання  продукції  для  пріоритетних  державних  потреб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державних коштів здійснюється відповідно до  вимог  Закону </w:t>
      </w:r>
    </w:p>
    <w:p>
      <w:pPr>
        <w:pStyle w:val="Normal"/>
        <w:spacing w:lineRule="auto" w:line="240" w:before="0" w:after="0"/>
        <w:rPr/>
      </w:pPr>
      <w:r>
        <w:rPr/>
        <w:t>України "Про здійснення державних закупівель" ( 2289-17 ).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третю  статті  13  доповнено  абзацом други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289-VI ( 2289-17 ) від 01.06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четверту  статті  13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сади   та   загальний   порядок   формування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замовлення на поставку  (закупівлю)  продукції,  виконання  робіт, </w:t>
      </w:r>
    </w:p>
    <w:p>
      <w:pPr>
        <w:pStyle w:val="Normal"/>
        <w:spacing w:lineRule="auto" w:line="240" w:before="0" w:after="0"/>
        <w:rPr/>
      </w:pPr>
      <w:r>
        <w:rPr/>
        <w:t xml:space="preserve">надання  послуг  для  задоволення  пріоритетних  державних  потреб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собливості відносин,  що виникають у зв'язку з поставками </w:t>
      </w:r>
    </w:p>
    <w:p>
      <w:pPr>
        <w:pStyle w:val="Normal"/>
        <w:spacing w:lineRule="auto" w:line="240" w:before="0" w:after="0"/>
        <w:rPr/>
      </w:pPr>
      <w:r>
        <w:rPr/>
        <w:t xml:space="preserve">(закупівлею)      для      пріоритетних      державних      потреб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ї   продукції,   продовольства,  озброєння  та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   техніки,   а   також   інших   спеціально  визначених </w:t>
      </w:r>
    </w:p>
    <w:p>
      <w:pPr>
        <w:pStyle w:val="Normal"/>
        <w:spacing w:lineRule="auto" w:line="240" w:before="0" w:after="0"/>
        <w:rPr/>
      </w:pPr>
      <w:r>
        <w:rPr/>
        <w:t>(специфічних) товарів, регулюються 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13  із  змінами,  внесеними згідно із Законом N 3205-IV </w:t>
      </w:r>
    </w:p>
    <w:p>
      <w:pPr>
        <w:pStyle w:val="Normal"/>
        <w:spacing w:lineRule="auto" w:line="240" w:before="0" w:after="0"/>
        <w:rPr/>
      </w:pPr>
      <w:r>
        <w:rPr/>
        <w:t xml:space="preserve">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. Ліцензування, патентування та квотування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ській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цензування,   патентування  певних  видів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та квотування є засобами державного регулювання у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спрямованими  на  забезпечення  єдиної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політики у цій сфері та захист економічних і соціальних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и, суспільства та окремих споживач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і  засади  ліцензування,  патентування  певних вид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 та  квотування  визначаються  виходячи  з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  права   кожного  на  здійснення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 не   забороненої   законом,   а   також    принцип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встановлених у статті 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Ліцензія  -  документ  державного  зразка,  який засвідчує </w:t>
      </w:r>
    </w:p>
    <w:p>
      <w:pPr>
        <w:pStyle w:val="Normal"/>
        <w:spacing w:lineRule="auto" w:line="240" w:before="0" w:after="0"/>
        <w:rPr/>
      </w:pPr>
      <w:r>
        <w:rPr/>
        <w:t xml:space="preserve">право   суб'єкта    господарювання-ліцензіата    на  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го   в   ньому  виду  господарської  діяльності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го строку за умови виконання ліцензійних умов. Відносини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з  ліцензуванням певних видів господарської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сферах,  пов'язаних  із  торгівлею  за  грошові   кошти </w:t>
      </w:r>
    </w:p>
    <w:p>
      <w:pPr>
        <w:pStyle w:val="Normal"/>
        <w:spacing w:lineRule="auto" w:line="240" w:before="0" w:after="0"/>
        <w:rPr/>
      </w:pPr>
      <w:r>
        <w:rPr/>
        <w:t xml:space="preserve">(готівку,  чеки, а рівно з використанням інших форм розрахунків та </w:t>
      </w:r>
    </w:p>
    <w:p>
      <w:pPr>
        <w:pStyle w:val="Normal"/>
        <w:spacing w:lineRule="auto" w:line="240" w:before="0" w:after="0"/>
        <w:rPr/>
      </w:pPr>
      <w:r>
        <w:rPr/>
        <w:t xml:space="preserve">платіжних  карток  на  території  України),   обміном   готівкових </w:t>
      </w:r>
    </w:p>
    <w:p>
      <w:pPr>
        <w:pStyle w:val="Normal"/>
        <w:spacing w:lineRule="auto" w:line="240" w:before="0" w:after="0"/>
        <w:rPr/>
      </w:pPr>
      <w:r>
        <w:rPr/>
        <w:t xml:space="preserve">валютних цінностей (у тому числі операції з готівковими платіжними </w:t>
      </w:r>
    </w:p>
    <w:p>
      <w:pPr>
        <w:pStyle w:val="Normal"/>
        <w:spacing w:lineRule="auto" w:line="240" w:before="0" w:after="0"/>
        <w:rPr/>
      </w:pPr>
      <w:r>
        <w:rPr/>
        <w:t xml:space="preserve">засобами,  вираженими  в  іноземній  валюті,   та   з   платіжними </w:t>
      </w:r>
    </w:p>
    <w:p>
      <w:pPr>
        <w:pStyle w:val="Normal"/>
        <w:spacing w:lineRule="auto" w:line="240" w:before="0" w:after="0"/>
        <w:rPr/>
      </w:pPr>
      <w:r>
        <w:rPr/>
        <w:t xml:space="preserve">картками),  у  сфері грального бізнесу та побутових послуг,  інших </w:t>
      </w:r>
    </w:p>
    <w:p>
      <w:pPr>
        <w:pStyle w:val="Normal"/>
        <w:spacing w:lineRule="auto" w:line="240" w:before="0" w:after="0"/>
        <w:rPr/>
      </w:pPr>
      <w:r>
        <w:rPr/>
        <w:t xml:space="preserve">сферах,  визначених  законом,  може   здійснюватися   патентув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діяльності 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орговий патент - це державне свідоцтво, яке засвідчує  право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господарювання займатися певними видами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впродовж  встановленого строку.  Спеціальний  торговий </w:t>
      </w:r>
    </w:p>
    <w:p>
      <w:pPr>
        <w:pStyle w:val="Normal"/>
        <w:spacing w:lineRule="auto" w:line="240" w:before="0" w:after="0"/>
        <w:rPr/>
      </w:pPr>
      <w:r>
        <w:rPr/>
        <w:t xml:space="preserve">патент  -  це  державне  свідоцтво, яке засвідчує  право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на особливий порядок оподаткуванн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Порядок    патентування   певних   видів 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 необхідних  випадках  держава  застосовує  квотування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чи граничний обсяг (квоти) виробництва чи  обігу  певних </w:t>
      </w:r>
    </w:p>
    <w:p>
      <w:pPr>
        <w:pStyle w:val="Normal"/>
        <w:spacing w:lineRule="auto" w:line="240" w:before="0" w:after="0"/>
        <w:rPr/>
      </w:pPr>
      <w:r>
        <w:rPr/>
        <w:t xml:space="preserve">товарів  і  послуг.  Порядок  квотування  виробництва та/або обігу </w:t>
      </w:r>
    </w:p>
    <w:p>
      <w:pPr>
        <w:pStyle w:val="Normal"/>
        <w:spacing w:lineRule="auto" w:line="240" w:before="0" w:after="0"/>
        <w:rPr/>
      </w:pPr>
      <w:r>
        <w:rPr/>
        <w:t xml:space="preserve">(включаючи  експорт   та   імпорт),   а   також   розподілу   квот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Кабінетом Міністрів Україн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. Технічне регулювання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сфері господарювання застосову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ехнічні регламен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ндар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декси усталеної практи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асифікатор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ехнічні ум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осування  стандартів  чи   їх   окремих   положень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дл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б'єктів господарювання,  якщо  на  стандарти  є посилання в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регламент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ів угоди (контракту) щодо розроблення, виготовлення чи </w:t>
      </w:r>
    </w:p>
    <w:p>
      <w:pPr>
        <w:pStyle w:val="Normal"/>
        <w:spacing w:lineRule="auto" w:line="240" w:before="0" w:after="0"/>
        <w:rPr/>
      </w:pPr>
      <w:r>
        <w:rPr/>
        <w:t xml:space="preserve">постачання  продукції,  якщо  в  ній  (ньому) є посилання на певні </w:t>
      </w:r>
    </w:p>
    <w:p>
      <w:pPr>
        <w:pStyle w:val="Normal"/>
        <w:spacing w:lineRule="auto" w:line="240" w:before="0" w:after="0"/>
        <w:rPr/>
      </w:pPr>
      <w:r>
        <w:rPr/>
        <w:t xml:space="preserve">стандар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бника чи  постачальника   продукції,   якщо   він   склав </w:t>
      </w:r>
    </w:p>
    <w:p>
      <w:pPr>
        <w:pStyle w:val="Normal"/>
        <w:spacing w:lineRule="auto" w:line="240" w:before="0" w:after="0"/>
        <w:rPr/>
      </w:pPr>
      <w:r>
        <w:rPr/>
        <w:t xml:space="preserve">декларацію   про  відповідність  продукції  певним  стандартам  чи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в позначення цих стандартів у її маркув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иготовлення  продукції  на  експорт,  якщо  угодою </w:t>
      </w:r>
    </w:p>
    <w:p>
      <w:pPr>
        <w:pStyle w:val="Normal"/>
        <w:spacing w:lineRule="auto" w:line="240" w:before="0" w:after="0"/>
        <w:rPr/>
      </w:pPr>
      <w:r>
        <w:rPr/>
        <w:t xml:space="preserve">(контрактом)   визначено  інші  вимоги,  ніж  ті,  що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технічними регламентами,  дозволяється застосування положень угоди </w:t>
      </w:r>
    </w:p>
    <w:p>
      <w:pPr>
        <w:pStyle w:val="Normal"/>
        <w:spacing w:lineRule="auto" w:line="240" w:before="0" w:after="0"/>
        <w:rPr/>
      </w:pPr>
      <w:r>
        <w:rPr/>
        <w:t xml:space="preserve">(контракту),  якщо  вони  не  суперечать  законодавству  України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вимог до процесу виготовлення продукції,  її зберігання та </w:t>
      </w:r>
    </w:p>
    <w:p>
      <w:pPr>
        <w:pStyle w:val="Normal"/>
        <w:spacing w:lineRule="auto" w:line="240" w:before="0" w:after="0"/>
        <w:rPr/>
      </w:pPr>
      <w:r>
        <w:rPr/>
        <w:t>транспортування на території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15  в  редакції  Закону  N  3164-IV  (  3164-15  )  від </w:t>
      </w:r>
    </w:p>
    <w:p>
      <w:pPr>
        <w:pStyle w:val="Normal"/>
        <w:spacing w:lineRule="auto" w:line="240" w:before="0" w:after="0"/>
        <w:rPr/>
      </w:pPr>
      <w:r>
        <w:rPr/>
        <w:t xml:space="preserve">01.1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. Дотації та інші засоби державної підтримк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може надавати дотації суб'єктам господарювання: на </w:t>
      </w:r>
    </w:p>
    <w:p>
      <w:pPr>
        <w:pStyle w:val="Normal"/>
        <w:spacing w:lineRule="auto" w:line="240" w:before="0" w:after="0"/>
        <w:rPr/>
      </w:pPr>
      <w:r>
        <w:rPr/>
        <w:t xml:space="preserve">підтримку  виробництва життєво важливих продуктів  харчування,  на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о  життєво  важливих лікарських  препаратів  та  засобів </w:t>
      </w:r>
    </w:p>
    <w:p>
      <w:pPr>
        <w:pStyle w:val="Normal"/>
        <w:spacing w:lineRule="auto" w:line="240" w:before="0" w:after="0"/>
        <w:rPr/>
      </w:pPr>
      <w:r>
        <w:rPr/>
        <w:t xml:space="preserve">реабілітації  інвалідів,  на імпортні закупівлі  окремих  товарів, </w:t>
      </w:r>
    </w:p>
    <w:p>
      <w:pPr>
        <w:pStyle w:val="Normal"/>
        <w:spacing w:lineRule="auto" w:line="240" w:before="0" w:after="0"/>
        <w:rPr/>
      </w:pPr>
      <w:r>
        <w:rPr/>
        <w:t xml:space="preserve">послуги транспорту, що забезпечують соціально важливі перевезення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суб'єктам  господарювання,  що  опинилися  у  критичній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економічній   або   екологічній   ситуації,   з    метою </w:t>
      </w:r>
    </w:p>
    <w:p>
      <w:pPr>
        <w:pStyle w:val="Normal"/>
        <w:spacing w:lineRule="auto" w:line="240" w:before="0" w:after="0"/>
        <w:rPr/>
      </w:pPr>
      <w:r>
        <w:rPr/>
        <w:t xml:space="preserve">фінансування  капітальних  вкладень  на  рівні,  необхідному   для </w:t>
      </w:r>
    </w:p>
    <w:p>
      <w:pPr>
        <w:pStyle w:val="Normal"/>
        <w:spacing w:lineRule="auto" w:line="240" w:before="0" w:after="0"/>
        <w:rPr/>
      </w:pPr>
      <w:r>
        <w:rPr/>
        <w:t xml:space="preserve">підтримання їх діяльності, на цілі технічного розвитку,  що  дають </w:t>
      </w:r>
    </w:p>
    <w:p>
      <w:pPr>
        <w:pStyle w:val="Normal"/>
        <w:spacing w:lineRule="auto" w:line="240" w:before="0" w:after="0"/>
        <w:rPr/>
      </w:pPr>
      <w:r>
        <w:rPr/>
        <w:t xml:space="preserve">значний  економічний ефект, а також в інших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 може   здійснювати   компенсації   або   доплати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м   товаровиробникам  за  сільсько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ю, що реалізується ними держ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стави  та  порядок   застосування   засобів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підтримки суб'єктів господарювання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. Податки в механізмі державного регулю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истема  оподаткування  в   Україні,   податки   і   збор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виключно  законами України.  Система оподаткування </w:t>
      </w:r>
    </w:p>
    <w:p>
      <w:pPr>
        <w:pStyle w:val="Normal"/>
        <w:spacing w:lineRule="auto" w:line="240" w:before="0" w:after="0"/>
        <w:rPr/>
      </w:pPr>
      <w:r>
        <w:rPr/>
        <w:t xml:space="preserve">будується  за  принципами  економічної   доцільності,   соці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едливості,    поєднання   інтересів   суспільства,   держави,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громад, суб'єктів господарювання та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 метою вирішення найважливіших економічних  і  соціальних </w:t>
      </w:r>
    </w:p>
    <w:p>
      <w:pPr>
        <w:pStyle w:val="Normal"/>
        <w:spacing w:lineRule="auto" w:line="240" w:before="0" w:after="0"/>
        <w:rPr/>
      </w:pPr>
      <w:r>
        <w:rPr/>
        <w:t xml:space="preserve">завдань держави закони,  якими регулюється оподаткування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повинні передбач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птимальне   поєднання  фіскальної  та  стимулюючої   функцій </w:t>
      </w:r>
    </w:p>
    <w:p>
      <w:pPr>
        <w:pStyle w:val="Normal"/>
        <w:spacing w:lineRule="auto" w:line="240" w:before="0" w:after="0"/>
        <w:rPr/>
      </w:pPr>
      <w:r>
        <w:rPr/>
        <w:t xml:space="preserve">оподатк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більність  (незмінність) протягом кількох років 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правил оподатк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унення подвійного оподатк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згодженість з податковими системами інших краї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авки податків мають нормативний  характер  і  не  можут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ватись     індивідуально     для     окремого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истема  оподаткування  в  Україні   повинна   передбачати </w:t>
      </w:r>
    </w:p>
    <w:p>
      <w:pPr>
        <w:pStyle w:val="Normal"/>
        <w:spacing w:lineRule="auto" w:line="240" w:before="0" w:after="0"/>
        <w:rPr/>
      </w:pPr>
      <w:r>
        <w:rPr/>
        <w:t xml:space="preserve">граничні  розміри  податків  і  зборів,  які  можуть справлятись з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.  При цьому податки та  інші  обов'язкові </w:t>
      </w:r>
    </w:p>
    <w:p>
      <w:pPr>
        <w:pStyle w:val="Normal"/>
        <w:spacing w:lineRule="auto" w:line="240" w:before="0" w:after="0"/>
        <w:rPr/>
      </w:pPr>
      <w:r>
        <w:rPr/>
        <w:t xml:space="preserve">платежі,  що  відповідно  до  закону  включаються  до ціни товарів </w:t>
      </w:r>
    </w:p>
    <w:p>
      <w:pPr>
        <w:pStyle w:val="Normal"/>
        <w:spacing w:lineRule="auto" w:line="240" w:before="0" w:after="0"/>
        <w:rPr/>
      </w:pPr>
      <w:r>
        <w:rPr/>
        <w:t xml:space="preserve">(робіт,  послуг) або відносяться на їх  собівартість,  сплачують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  господарювання    незалежно   від   результатів   ї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. Обмеження монополізму та сприяння змагальності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 здійснює  антимонопольно-конкурентну  політику та </w:t>
      </w:r>
    </w:p>
    <w:p>
      <w:pPr>
        <w:pStyle w:val="Normal"/>
        <w:spacing w:lineRule="auto" w:line="240" w:before="0" w:after="0"/>
        <w:rPr/>
      </w:pPr>
      <w:r>
        <w:rPr/>
        <w:t xml:space="preserve">сприяє розвиткові змагальності у сфері  господарювання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державних   програм,  що  затверджуються  Верховною 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 за поданням Кабінету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а  політика  у   сфері   економічної   конкуренції,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  монополізму  в  господарській  діяльності  та  захисту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   і   споживачів   від   недобросовісної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ї  здійснюється  уповноваженими органами державної влади </w:t>
      </w:r>
    </w:p>
    <w:p>
      <w:pPr>
        <w:pStyle w:val="Normal"/>
        <w:spacing w:lineRule="auto" w:line="240" w:before="0" w:after="0"/>
        <w:rPr/>
      </w:pPr>
      <w:r>
        <w:rPr/>
        <w:t xml:space="preserve">та органам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ам   державної    влади    та    органам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їх посадовим особам забороняється приймати акти та </w:t>
      </w:r>
    </w:p>
    <w:p>
      <w:pPr>
        <w:pStyle w:val="Normal"/>
        <w:spacing w:lineRule="auto" w:line="240" w:before="0" w:after="0"/>
        <w:rPr/>
      </w:pPr>
      <w:r>
        <w:rPr/>
        <w:t xml:space="preserve">вчиняти дії,  які усувають конкуренцію або необґрунтовано сприяють </w:t>
      </w:r>
    </w:p>
    <w:p>
      <w:pPr>
        <w:pStyle w:val="Normal"/>
        <w:spacing w:lineRule="auto" w:line="240" w:before="0" w:after="0"/>
        <w:rPr/>
      </w:pPr>
      <w:r>
        <w:rPr/>
        <w:t xml:space="preserve">окремим конкурентам у підприємницькій діяльності, чи запроваджують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на ринку,  не передбачене законодавством. Законом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встановлені  винятки  з  цього  правила з метою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ї  безпеки,   оборони   чи   інших   загальносуспільних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ила  конкуренції та норми антимонопольного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. Державний контроль та нагляд за господарськ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іяль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  господарювання   мають   право   без   обмежень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здійснювати господарську діяльність,  що не  суперечить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и  господарювання  підлягають  державній реєстраці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цього Кодексу та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а  здійснює  контроль  і  нагляд  за  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суб'єктів господарювання у таких сфер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ереження  та  витрачання  коштів і  матеріальних  цінностей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ських  відносин - за  станом  і  достовірністю </w:t>
      </w:r>
    </w:p>
    <w:p>
      <w:pPr>
        <w:pStyle w:val="Normal"/>
        <w:spacing w:lineRule="auto" w:line="240" w:before="0" w:after="0"/>
        <w:rPr/>
      </w:pPr>
      <w:r>
        <w:rPr/>
        <w:t xml:space="preserve">бухгалтерського обліку та звіт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нансових,  кредитних  відносин,  валютного  регулювання  та </w:t>
      </w:r>
    </w:p>
    <w:p>
      <w:pPr>
        <w:pStyle w:val="Normal"/>
        <w:spacing w:lineRule="auto" w:line="240" w:before="0" w:after="0"/>
        <w:rPr/>
      </w:pPr>
      <w:r>
        <w:rPr/>
        <w:t xml:space="preserve">податкових  відносин  -  за додержанням суб'єктами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кредитних  зобов'язань перед державою і розрахункової  дисципліни,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 валютного законодавства, податкової дисциплі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н   і   ціноутворення  -  з  питань  додержання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державних цін на продукцію і послу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нополізму   та   конкуренції   -   з   питань    д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го 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емельних відносин  -  за  використанням  і  охороною земель; </w:t>
      </w:r>
    </w:p>
    <w:p>
      <w:pPr>
        <w:pStyle w:val="Normal"/>
        <w:spacing w:lineRule="auto" w:line="240" w:before="0" w:after="0"/>
        <w:rPr/>
      </w:pPr>
      <w:r>
        <w:rPr/>
        <w:t xml:space="preserve">водних  відносин  і  лісового  господарства  - за використанням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вод і лісів, відтворенням водних ресурсів і лі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бництва  і  праці  -  за безпекою  виробництва  і  праці,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 законодавства  про працю; за  пожежною,  екологічною,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ою безпекою; за дотриманням стандартів, норм  і </w:t>
      </w:r>
    </w:p>
    <w:p>
      <w:pPr>
        <w:pStyle w:val="Normal"/>
        <w:spacing w:lineRule="auto" w:line="240" w:before="0" w:after="0"/>
        <w:rPr/>
      </w:pPr>
      <w:r>
        <w:rPr/>
        <w:t xml:space="preserve">правил,  якими встановлено обов'язкові вимоги щодо умов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оживання - за якістю і безпечністю продукції та послу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овнішньоекономічної  діяльності -  з  питань  технологічної,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ї, екологічної та соціальної безпе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гани  державної  влади  і  посадові особи,  уповноважені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державний контроль і державний нагляд за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,  їх  статус  та  загальні  умови  і порядок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контролю і нагляду визначаються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законне   втручання   та   перешкоджання   господарс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суб'єктів  господарювання  з  боку  органів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,  їх посадових осіб при здійсненні ними державного 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та нагляду забороня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ргани   державної  влади  і  посадові  особи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 інспектування  та  перевірки   діяльності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неупереджено, об'єктивно і оперативно, дотримуючись </w:t>
      </w:r>
    </w:p>
    <w:p>
      <w:pPr>
        <w:pStyle w:val="Normal"/>
        <w:spacing w:lineRule="auto" w:line="240" w:before="0" w:after="0"/>
        <w:rPr/>
      </w:pPr>
      <w:r>
        <w:rPr/>
        <w:t xml:space="preserve">вимог законодавства,  поважаючи права і законні інтереси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уб'єкт  господарювання  має право на одержання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про результати інспектування і перевірок його діяльності не пізніш </w:t>
      </w:r>
    </w:p>
    <w:p>
      <w:pPr>
        <w:pStyle w:val="Normal"/>
        <w:spacing w:lineRule="auto" w:line="240" w:before="0" w:after="0"/>
        <w:rPr/>
      </w:pPr>
      <w:r>
        <w:rPr/>
        <w:t xml:space="preserve">як   через  тридцять  днів  після  їх  закінчення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законом.  Дії та рішення державних органів контролю та </w:t>
      </w:r>
    </w:p>
    <w:p>
      <w:pPr>
        <w:pStyle w:val="Normal"/>
        <w:spacing w:lineRule="auto" w:line="240" w:before="0" w:after="0"/>
        <w:rPr/>
      </w:pPr>
      <w:r>
        <w:rPr/>
        <w:t xml:space="preserve">нагляду,  а також їх посадових осіб, які проводили інспектування і </w:t>
      </w:r>
    </w:p>
    <w:p>
      <w:pPr>
        <w:pStyle w:val="Normal"/>
        <w:spacing w:lineRule="auto" w:line="240" w:before="0" w:after="0"/>
        <w:rPr/>
      </w:pPr>
      <w:r>
        <w:rPr/>
        <w:t xml:space="preserve">перевірку,  можуть  бути  оскаржені  суб'єктом  господарювання 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давств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  Усі  суб'єкти  господарювання,  відокремлені  підрозділи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 осіб,  виділені  на  окремий  баланс, зобов'язані вести </w:t>
      </w:r>
    </w:p>
    <w:p>
      <w:pPr>
        <w:pStyle w:val="Normal"/>
        <w:spacing w:lineRule="auto" w:line="240" w:before="0" w:after="0"/>
        <w:rPr/>
      </w:pPr>
      <w:r>
        <w:rPr/>
        <w:t xml:space="preserve">первинний  (оперативний)  облік результатів своєї роботи, складати </w:t>
      </w:r>
    </w:p>
    <w:p>
      <w:pPr>
        <w:pStyle w:val="Normal"/>
        <w:spacing w:lineRule="auto" w:line="240" w:before="0" w:after="0"/>
        <w:rPr/>
      </w:pPr>
      <w:r>
        <w:rPr/>
        <w:t xml:space="preserve">та  подавати  відповідно до вимог закону статистичну інформацію та </w:t>
      </w:r>
    </w:p>
    <w:p>
      <w:pPr>
        <w:pStyle w:val="Normal"/>
        <w:spacing w:lineRule="auto" w:line="240" w:before="0" w:after="0"/>
        <w:rPr/>
      </w:pPr>
      <w:r>
        <w:rPr/>
        <w:t xml:space="preserve">інші  дані,  визначені  законом,  а  також  вести  (крім 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іноземців  та  осіб  без  громадянства,  які  провадять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у  діяльність  і  зареєстровані відповідно до закону як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і)  бухгалтерський  облік та подавати фінансову звітність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яється вимагати    від    суб'єктів  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их  підрозділів  юридичних  осіб,  виділених на окремий </w:t>
      </w:r>
    </w:p>
    <w:p>
      <w:pPr>
        <w:pStyle w:val="Normal"/>
        <w:spacing w:lineRule="auto" w:line="240" w:before="0" w:after="0"/>
        <w:rPr/>
      </w:pPr>
      <w:r>
        <w:rPr/>
        <w:t xml:space="preserve">баланс,  подання  статистичної  інформації  та  інших  даних, 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законом  або  з  порушенням  порядку,  встановленого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восьма статті 19 в редакції Закону N 1070-VI ( 1070-17 ) </w:t>
      </w:r>
    </w:p>
    <w:p>
      <w:pPr>
        <w:pStyle w:val="Normal"/>
        <w:spacing w:lineRule="auto" w:line="240" w:before="0" w:after="0"/>
        <w:rPr/>
      </w:pPr>
      <w:r>
        <w:rPr/>
        <w:t xml:space="preserve">від 05.03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. Захист прав суб'єктів господарювання та спожив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  забезпечує  захист  прав  і  законних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 та споживач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ий суб'єкт господарювання та  споживач  має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захист своїх прав і законних інтересів.  Права та законні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суб'єктів захищаються шлях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ння наявності або відсутності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ння  повністю  або  частково  недійсними  актів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ди та органів місцевого самоврядування, актів  інш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, що суперечать законодавству, ущемлюють права та законні </w:t>
      </w:r>
    </w:p>
    <w:p>
      <w:pPr>
        <w:pStyle w:val="Normal"/>
        <w:spacing w:lineRule="auto" w:line="240" w:before="0" w:after="0"/>
        <w:rPr/>
      </w:pPr>
      <w:r>
        <w:rPr/>
        <w:t xml:space="preserve">інтереси   суб'єкта   господарювання  або   споживачів; 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и господарських угод з підстав, 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новлення  становища, яке існувало  до  порушення  прав  та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інтересів суб'єктів 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пинення дій, що порушують право або створюють загрозу йог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судження до виконання обов'язку в натур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ування збит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штрафних санк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оперативно-господарських санк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адміністративно-господарських санк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тановлення, зміни і припинення господарських правовіднос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ими способами, передбаченими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захисту   прав   суб'єктів   господарювання   та </w:t>
      </w:r>
    </w:p>
    <w:p>
      <w:pPr>
        <w:pStyle w:val="Normal"/>
        <w:spacing w:lineRule="auto" w:line="240" w:before="0" w:after="0"/>
        <w:rPr/>
      </w:pPr>
      <w:r>
        <w:rPr/>
        <w:t xml:space="preserve">споживачів визначається цим Кодексом,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. Об'єднання підприєм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 метою  сприяння  розвитку  національної  економіки,  її </w:t>
      </w:r>
    </w:p>
    <w:p>
      <w:pPr>
        <w:pStyle w:val="Normal"/>
        <w:spacing w:lineRule="auto" w:line="240" w:before="0" w:after="0"/>
        <w:rPr/>
      </w:pPr>
      <w:r>
        <w:rPr/>
        <w:t xml:space="preserve">інтеграції у світове господарство,  а також створення  сприятливих </w:t>
      </w:r>
    </w:p>
    <w:p>
      <w:pPr>
        <w:pStyle w:val="Normal"/>
        <w:spacing w:lineRule="auto" w:line="240" w:before="0" w:after="0"/>
        <w:rPr/>
      </w:pPr>
      <w:r>
        <w:rPr/>
        <w:t xml:space="preserve">умов  для підприємницької діяльності в Україні можуть створюватися </w:t>
      </w:r>
    </w:p>
    <w:p>
      <w:pPr>
        <w:pStyle w:val="Normal"/>
        <w:spacing w:lineRule="auto" w:line="240" w:before="0" w:after="0"/>
        <w:rPr/>
      </w:pPr>
      <w:r>
        <w:rPr/>
        <w:t xml:space="preserve">торгово-промислові палати як добровільні об'єднання підприємців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.  Торгово-промислова  палата є недержавною самоврядною </w:t>
      </w:r>
    </w:p>
    <w:p>
      <w:pPr>
        <w:pStyle w:val="Normal"/>
        <w:spacing w:lineRule="auto" w:line="240" w:before="0" w:after="0"/>
        <w:rPr/>
      </w:pPr>
      <w:r>
        <w:rPr/>
        <w:t xml:space="preserve">статутною організацією,  створеною на  засадах  членства,  що  має </w:t>
      </w:r>
    </w:p>
    <w:p>
      <w:pPr>
        <w:pStyle w:val="Normal"/>
        <w:spacing w:lineRule="auto" w:line="240" w:before="0" w:after="0"/>
        <w:rPr/>
      </w:pPr>
      <w:r>
        <w:rPr/>
        <w:t xml:space="preserve">статус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сприяє  торгово-промисловим  палатам  у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ними статутних завд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утворення та діяльності торгово-промислових  палат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и  господарювання  -  роботодавці  мають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в організації роботодавців для  реалізації  та  захисту </w:t>
      </w:r>
    </w:p>
    <w:p>
      <w:pPr>
        <w:pStyle w:val="Normal"/>
        <w:spacing w:lineRule="auto" w:line="240" w:before="0" w:after="0"/>
        <w:rPr/>
      </w:pPr>
      <w:r>
        <w:rPr/>
        <w:t xml:space="preserve">своїх 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рганізації   роботодавців   є   самоврядними   статутними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и,  що  утворюються  на  засадах   добровільності   та </w:t>
      </w:r>
    </w:p>
    <w:p>
      <w:pPr>
        <w:pStyle w:val="Normal"/>
        <w:spacing w:lineRule="auto" w:line="240" w:before="0" w:after="0"/>
        <w:rPr/>
      </w:pPr>
      <w:r>
        <w:rPr/>
        <w:t xml:space="preserve">рівноправності з метою представництва і захисту законних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роботодавців.  Організації  роботодавців  можуть  об'єднуватися  у </w:t>
      </w:r>
    </w:p>
    <w:p>
      <w:pPr>
        <w:pStyle w:val="Normal"/>
        <w:spacing w:lineRule="auto" w:line="240" w:before="0" w:after="0"/>
        <w:rPr/>
      </w:pPr>
      <w:r>
        <w:rPr/>
        <w:t xml:space="preserve">спілки та інші статутні об'єднання роботодав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рядок  утворення  та  засади  діяльності  організацій та </w:t>
      </w:r>
    </w:p>
    <w:p>
      <w:pPr>
        <w:pStyle w:val="Normal"/>
        <w:spacing w:lineRule="auto" w:line="240" w:before="0" w:after="0"/>
        <w:rPr/>
      </w:pPr>
      <w:r>
        <w:rPr/>
        <w:t xml:space="preserve">об'єднань роботодавців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. Особливості управління господарською діяльністю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державному секторі економі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 здійснює  управління державним сектором економік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сад внутрішньої і зовнішньої політи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господарювання державного сектора  економіки  є </w:t>
      </w:r>
    </w:p>
    <w:p>
      <w:pPr>
        <w:pStyle w:val="Normal"/>
        <w:spacing w:lineRule="auto" w:line="240" w:before="0" w:after="0"/>
        <w:rPr/>
      </w:pPr>
      <w:r>
        <w:rPr/>
        <w:t xml:space="preserve">суб'єкти,  що  діють  на основі лише державної власності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суб'єкти,  державна  частка  у  статутному  фонді  яких  перевищує </w:t>
      </w:r>
    </w:p>
    <w:p>
      <w:pPr>
        <w:pStyle w:val="Normal"/>
        <w:spacing w:lineRule="auto" w:line="240" w:before="0" w:after="0"/>
        <w:rPr/>
      </w:pPr>
      <w:r>
        <w:rPr/>
        <w:t xml:space="preserve">п'ятдесят відсотків чи становить величину,  яка забезпечує державі </w:t>
      </w:r>
    </w:p>
    <w:p>
      <w:pPr>
        <w:pStyle w:val="Normal"/>
        <w:spacing w:lineRule="auto" w:line="240" w:before="0" w:after="0"/>
        <w:rPr/>
      </w:pPr>
      <w:r>
        <w:rPr/>
        <w:t xml:space="preserve">право  вирішального  впливу   на   господарську   діяльність   ц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вноваження  суб'єктів  управління  у  державному секторі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 - Кабінету Міністрів України, міністерств, інш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лади  та  організацій  щодо суб'єктів господарювання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  можуть   бути   визначені   види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 яку   дозволяється  здійснювати  виключно  держав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, установам і організаці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а реалізує право державної  власності  у  державному </w:t>
      </w:r>
    </w:p>
    <w:p>
      <w:pPr>
        <w:pStyle w:val="Normal"/>
        <w:spacing w:lineRule="auto" w:line="240" w:before="0" w:after="0"/>
        <w:rPr/>
      </w:pPr>
      <w:r>
        <w:rPr/>
        <w:t xml:space="preserve">секторі   економіки   через   систему  організаційно-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відповідних   органів   управління   щодо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що  належать  до  цього сектора і здійснюють св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на  основі  права  господарського  відання  або  права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го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овий   статус   окремого   суб'єкта  господарювання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му секторі економіки визначається уповноваженим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 відповідно  до  вимог 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органів управління з названими суб'єктами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у   випадках,   передбачених   законом,  можуть  здійснюватися  на </w:t>
      </w:r>
    </w:p>
    <w:p>
      <w:pPr>
        <w:pStyle w:val="Normal"/>
        <w:spacing w:lineRule="auto" w:line="240" w:before="0" w:after="0"/>
        <w:rPr/>
      </w:pPr>
      <w:r>
        <w:rPr/>
        <w:t xml:space="preserve">договірних засад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ержава   застосовує   до   суб'єктів   господарювання 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му  секторі  економіки  усі  засоби державного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,  передбачені  цим  Кодексом,  враховуючи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і правового статусу даних суб'є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Законом      встановлюються     особливості   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ї політики та  розвитку  змагальності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му   секторі  економіки,  які  повинні  враховуватися  при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і відповідних державних прогр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роцедура визнання банкрутом застосовується щодо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з  урахуванням  вимог,  зазначених  у  главі 2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Органам        управління,         які       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господарські    повноваження    стосовно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державного   сектора   економіки,   заб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делегувати   іншим   суб'єктам   повноваження  щодо  розпорядже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ю власністю  і  повноваження  щодо  управління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 господарювання,   за   винятком  делегування  назва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відповідно до закону органам місцевого 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випадків, передбачених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. Відносини суб'єктів господарювання з орган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  місцевого    самоврядування    здійснюють    свої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 щодо  суб'єктів  господарювання  виключно  в  межа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Конституцією  України  (  254к/96-ВР  ),  законами  про </w:t>
      </w:r>
    </w:p>
    <w:p>
      <w:pPr>
        <w:pStyle w:val="Normal"/>
        <w:spacing w:lineRule="auto" w:line="240" w:before="0" w:after="0"/>
        <w:rPr/>
      </w:pPr>
      <w:r>
        <w:rPr/>
        <w:t xml:space="preserve">місцеве   самоврядування   та  іншими  законами,  що  передбачають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і здійснення місцевого самоврядування в містах Києві  та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і,  іншими  законами.  Органи  місцевого 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можуть здійснювати  щодо  суб'єктів  господарювання  також  окремі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органів виконавчої влади, надані ї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носини  органів  місцевого  самоврядування з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у   випадках,   передбачених   законом,  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також на договірних засад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ві   акти   органів   та   посадових  осіб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прийняті в межах їх повноважень,  є обов'язковими </w:t>
      </w:r>
    </w:p>
    <w:p>
      <w:pPr>
        <w:pStyle w:val="Normal"/>
        <w:spacing w:lineRule="auto" w:line="240" w:before="0" w:after="0"/>
        <w:rPr/>
      </w:pPr>
      <w:r>
        <w:rPr/>
        <w:t xml:space="preserve">для   виконання   усіма  учасниками  господарських  відносин,  які </w:t>
      </w:r>
    </w:p>
    <w:p>
      <w:pPr>
        <w:pStyle w:val="Normal"/>
        <w:spacing w:lineRule="auto" w:line="240" w:before="0" w:after="0"/>
        <w:rPr/>
      </w:pPr>
      <w:r>
        <w:rPr/>
        <w:t xml:space="preserve">розташовані  або  здійснюють  свою   діяльність   на   відповідній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законне  втручання  органів  та посадових осіб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у господарську діяльність суб'єктів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.  Не  допускається  видання  правових  актів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,  якими  встановлюються  не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обмеження  щодо  обігу  окремих видів товарів (послуг)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відповідних адміністративно-територіальних одиниц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ргани та посадові особи  місцевого  самоврядування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 звертатися   до   суду   щодо  визнання  недійсними  акт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інших суб'єктів господарювання,  які обмежують прав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    громад,    повноваження    органів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ргани,   посадові    та    службові    особи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несуть  відповідальність  за свою діяльність перед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,  підстави,   види   і   порядок   якої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Конституцією України ( 254к/96-ВР ) т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пори    про    поновлення    порушених   прав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та  відшкодування  завданої  їм  шкоди 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рішень, дій чи бездіяльності органів, посадових або службових осіб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при  здійсненні  ними  своїх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в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. Особливості управління господарською діяльністю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омунальному секторі економі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господарською діяльністю у комунальному секторі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  здійснюється  через систему організаційно-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 територіальних   громад   та    органів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щодо  суб'єктів  господарювання,  які  належать д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го сектора економіки і  здійснюють  свою  діяльність 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  права   господарського  відання  або  права  опе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ий  статус  окремого   суб'єкта   господарювання   у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му   секторі   економіки   визначається   уповноваженими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управління відповідно до вимог  цього  Кодексу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конів. Відносини органів управління між зазначеними суб'єктами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законом, можуть здійснюватися на договірних </w:t>
      </w:r>
    </w:p>
    <w:p>
      <w:pPr>
        <w:pStyle w:val="Normal"/>
        <w:spacing w:lineRule="auto" w:line="240" w:before="0" w:after="0"/>
        <w:rPr/>
      </w:pPr>
      <w:r>
        <w:rPr/>
        <w:t xml:space="preserve">засад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ами господарювання комунального сектора економіки є </w:t>
      </w:r>
    </w:p>
    <w:p>
      <w:pPr>
        <w:pStyle w:val="Normal"/>
        <w:spacing w:lineRule="auto" w:line="240" w:before="0" w:after="0"/>
        <w:rPr/>
      </w:pPr>
      <w:r>
        <w:rPr/>
        <w:t xml:space="preserve">суб'єкти,  що діють на основі лише комунальної власності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суб'єкти,  у  статутному  фонді  яких частка комунальн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 п'ятдесят  відсотків   чи   становить   величину,   як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є  органам  місцевого  самоврядування  право вирішального </w:t>
      </w:r>
    </w:p>
    <w:p>
      <w:pPr>
        <w:pStyle w:val="Normal"/>
        <w:spacing w:lineRule="auto" w:line="240" w:before="0" w:after="0"/>
        <w:rPr/>
      </w:pPr>
      <w:r>
        <w:rPr/>
        <w:t xml:space="preserve">впливу на господарську діяльність цих суб'є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можуть  бути  встановлені  особливості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ї  політики  щодо  комунального  сектора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,  а також додаткові вимоги та гарантії  права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Українського  народу  і права комунальної власності при реалізації </w:t>
      </w:r>
    </w:p>
    <w:p>
      <w:pPr>
        <w:pStyle w:val="Normal"/>
        <w:spacing w:lineRule="auto" w:line="240" w:before="0" w:after="0"/>
        <w:rPr/>
      </w:pPr>
      <w:r>
        <w:rPr/>
        <w:t xml:space="preserve">процедури банкрутства щодо суб'єктів  господарювання  комунального </w:t>
      </w:r>
    </w:p>
    <w:p>
      <w:pPr>
        <w:pStyle w:val="Normal"/>
        <w:spacing w:lineRule="auto" w:line="240" w:before="0" w:after="0"/>
        <w:rPr/>
      </w:pPr>
      <w:r>
        <w:rPr/>
        <w:t xml:space="preserve">сектора економі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ргани місцевого самоврядування несуть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 діяльності  суб'єктів  господарювання,  що  належать  д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го сектора економіки,  на підставах,  у межах і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МЕЖЕННЯ МОНОПОЛІЗМУ ТА ЗАХИС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СУБ'ЄКТІВ ГОСПОДАРЮВАННЯ І СПОЖИВАЧ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 НЕДОБРОСОВІСНОЇ КОНКУР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epeло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. Конкуренція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підтримує конкуренцію як змагання  між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що  забезпечує  завдяки  їх  власним  досягненням </w:t>
      </w:r>
    </w:p>
    <w:p>
      <w:pPr>
        <w:pStyle w:val="Normal"/>
        <w:spacing w:lineRule="auto" w:line="240" w:before="0" w:after="0"/>
        <w:rPr/>
      </w:pPr>
      <w:r>
        <w:rPr/>
        <w:t xml:space="preserve">здобуття ними певних економічних переваг, внаслідок чого споживачі </w:t>
      </w:r>
    </w:p>
    <w:p>
      <w:pPr>
        <w:pStyle w:val="Normal"/>
        <w:spacing w:lineRule="auto" w:line="240" w:before="0" w:after="0"/>
        <w:rPr/>
      </w:pPr>
      <w:r>
        <w:rPr/>
        <w:t xml:space="preserve">та суб'єкти господарювання отримують можливість вибору необхід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у і при цьому окремі суб'єкти  господарювання  не  визначають </w:t>
      </w:r>
    </w:p>
    <w:p>
      <w:pPr>
        <w:pStyle w:val="Normal"/>
        <w:spacing w:lineRule="auto" w:line="240" w:before="0" w:after="0"/>
        <w:rPr/>
      </w:pPr>
      <w:r>
        <w:rPr/>
        <w:t xml:space="preserve">умов реалізації товару на ри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ам    державної    влади    і    органам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що регулюють відносини  у  сфері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   приймати  акти  або  вчиняти  дії,  що  визначають </w:t>
      </w:r>
    </w:p>
    <w:p>
      <w:pPr>
        <w:pStyle w:val="Normal"/>
        <w:spacing w:lineRule="auto" w:line="240" w:before="0" w:after="0"/>
        <w:rPr/>
      </w:pPr>
      <w:r>
        <w:rPr/>
        <w:t xml:space="preserve">привілейоване становище суб'єктів  господарювання  тієї  чи  іншої </w:t>
      </w:r>
    </w:p>
    <w:p>
      <w:pPr>
        <w:pStyle w:val="Normal"/>
        <w:spacing w:lineRule="auto" w:line="240" w:before="0" w:after="0"/>
        <w:rPr/>
      </w:pPr>
      <w:r>
        <w:rPr/>
        <w:t xml:space="preserve">форми власності, або ставлять у нерівне становище окремі категорії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  чи  іншим  способом  порушують  правила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ї.  У разі порушення цієї вимоги органи державної влади, </w:t>
      </w:r>
    </w:p>
    <w:p>
      <w:pPr>
        <w:pStyle w:val="Normal"/>
        <w:spacing w:lineRule="auto" w:line="240" w:before="0" w:after="0"/>
        <w:rPr/>
      </w:pPr>
      <w:r>
        <w:rPr/>
        <w:t xml:space="preserve">до повноважень яких належить контроль  та  нагляд  за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го законодавства,   а   також  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можуть оспорювати такі акти в установленому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повноважені  органи  державної  влади  і органи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повинні здійснювати  аналіз  стану  ринку  і  рівня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ї  на  ньому і вживати передбачених законом заходів щодо </w:t>
      </w:r>
    </w:p>
    <w:p>
      <w:pPr>
        <w:pStyle w:val="Normal"/>
        <w:spacing w:lineRule="auto" w:line="240" w:before="0" w:after="0"/>
        <w:rPr/>
      </w:pPr>
      <w:r>
        <w:rPr/>
        <w:t xml:space="preserve">упорядкування конкуренції 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а забезпечує захист комерційної  таємниці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відповідно до вимог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. Обмеження конкур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ішення   або  дії  органів  державної  влади  та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 які спрямовані на обмеження конкуренції </w:t>
      </w:r>
    </w:p>
    <w:p>
      <w:pPr>
        <w:pStyle w:val="Normal"/>
        <w:spacing w:lineRule="auto" w:line="240" w:before="0" w:after="0"/>
        <w:rPr/>
      </w:pPr>
      <w:r>
        <w:rPr/>
        <w:t xml:space="preserve">чи можуть мати наслідком такі обмеження, визнаються обґрунтованими </w:t>
      </w:r>
    </w:p>
    <w:p>
      <w:pPr>
        <w:pStyle w:val="Normal"/>
        <w:spacing w:lineRule="auto" w:line="240" w:before="0" w:after="0"/>
        <w:rPr/>
      </w:pPr>
      <w:r>
        <w:rPr/>
        <w:t xml:space="preserve">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 допомоги  соціального  характеру  окремим  суб'єкта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за умови, що допомога подається без  дискримінації </w:t>
      </w:r>
    </w:p>
    <w:p>
      <w:pPr>
        <w:pStyle w:val="Normal"/>
        <w:spacing w:lineRule="auto" w:line="240" w:before="0" w:after="0"/>
        <w:rPr/>
      </w:pPr>
      <w:r>
        <w:rPr/>
        <w:t xml:space="preserve">інших суб'єктів 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 допомоги  за  рахунок  державних  ресурсів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збитків,  завданих  стихійним  лихом   або 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адзвичайними  подіями, на визначених ринках товарів  або  послуг, </w:t>
      </w:r>
    </w:p>
    <w:p>
      <w:pPr>
        <w:pStyle w:val="Normal"/>
        <w:spacing w:lineRule="auto" w:line="240" w:before="0" w:after="0"/>
        <w:rPr/>
      </w:pPr>
      <w:r>
        <w:rPr/>
        <w:t xml:space="preserve">перелік яких встановлюється законодавст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допомоги,    в   тому   числі   створення   пільгових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  умов   окремим   регіонам   з   метою    компенсації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економічних втрат,    викликаних    важкою   екологічною </w:t>
      </w:r>
    </w:p>
    <w:p>
      <w:pPr>
        <w:pStyle w:val="Normal"/>
        <w:spacing w:lineRule="auto" w:line="240" w:before="0" w:after="0"/>
        <w:rPr/>
      </w:pPr>
      <w:r>
        <w:rPr/>
        <w:t xml:space="preserve">ситуаціє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ення  державного регулювання, пов'язаного з реалізацією </w:t>
      </w:r>
    </w:p>
    <w:p>
      <w:pPr>
        <w:pStyle w:val="Normal"/>
        <w:spacing w:lineRule="auto" w:line="240" w:before="0" w:after="0"/>
        <w:rPr/>
      </w:pPr>
      <w:r>
        <w:rPr/>
        <w:t xml:space="preserve">проектів загальнонаціонального 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 та  порядок  обмеження  конкуренції  встанов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відповідно до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. Обмеження монополізму в економі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онопольним  визнається   домінуюче   становище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яке  дає  йому  можливість самостійно або разом з </w:t>
      </w:r>
    </w:p>
    <w:p>
      <w:pPr>
        <w:pStyle w:val="Normal"/>
        <w:spacing w:lineRule="auto" w:line="240" w:before="0" w:after="0"/>
        <w:rPr/>
      </w:pPr>
      <w:r>
        <w:rPr/>
        <w:t xml:space="preserve">іншими суб'єктами обмежувати конкуренцію на ринку  певного  товару </w:t>
      </w:r>
    </w:p>
    <w:p>
      <w:pPr>
        <w:pStyle w:val="Normal"/>
        <w:spacing w:lineRule="auto" w:line="240" w:before="0" w:after="0"/>
        <w:rPr/>
      </w:pPr>
      <w:r>
        <w:rPr/>
        <w:t xml:space="preserve">(робіт, послуг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онопольним  є  становище суб'єкта господарювання,  частка </w:t>
      </w:r>
    </w:p>
    <w:p>
      <w:pPr>
        <w:pStyle w:val="Normal"/>
        <w:spacing w:lineRule="auto" w:line="240" w:before="0" w:after="0"/>
        <w:rPr/>
      </w:pPr>
      <w:r>
        <w:rPr/>
        <w:t xml:space="preserve">якого на  ринку  певного  товару  перевищує  розмір, 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онопольним  може  бути  визнано також становище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на ринку товару за наявності інших умов,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суспільної  необхідності  та  з  метою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негативного  впливу  на   конкуренцію   органи   державної   влад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  стосовно   існуючих   монопольних   утворень   заходи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го регулювання відповідно до вимог законодавства  та </w:t>
      </w:r>
    </w:p>
    <w:p>
      <w:pPr>
        <w:pStyle w:val="Normal"/>
        <w:spacing w:lineRule="auto" w:line="240" w:before="0" w:after="0"/>
        <w:rPr/>
      </w:pPr>
      <w:r>
        <w:rPr/>
        <w:t xml:space="preserve">заходи   демонополізації   економіки,   передбачені 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и програмами, за винятком природних монопол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рганам   державної    влади    та    органам 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забороняється  приймати  акти  або  вчиняти  дії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і   на   економічне    посилення    існуючих 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-монополістів  та  утворення  без  достатніх підстав </w:t>
      </w:r>
    </w:p>
    <w:p>
      <w:pPr>
        <w:pStyle w:val="Normal"/>
        <w:spacing w:lineRule="auto" w:line="240" w:before="0" w:after="0"/>
        <w:rPr/>
      </w:pPr>
      <w:r>
        <w:rPr/>
        <w:t xml:space="preserve">нових монопольних утворень,  а також приймати рішення про виключн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ізований розподіл 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. Природні монопол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ан товарного ринку, за якого задоволення попиту на цьому </w:t>
      </w:r>
    </w:p>
    <w:p>
      <w:pPr>
        <w:pStyle w:val="Normal"/>
        <w:spacing w:lineRule="auto" w:line="240" w:before="0" w:after="0"/>
        <w:rPr/>
      </w:pPr>
      <w:r>
        <w:rPr/>
        <w:t xml:space="preserve">ринку   є   більш  ефективним  за  умови  відсутності  конкуренції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технологічних  особливостей виробництва  (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істотним зменшенням витрат виробництва на одиницю продукції в міру </w:t>
      </w:r>
    </w:p>
    <w:p>
      <w:pPr>
        <w:pStyle w:val="Normal"/>
        <w:spacing w:lineRule="auto" w:line="240" w:before="0" w:after="0"/>
        <w:rPr/>
      </w:pPr>
      <w:r>
        <w:rPr/>
        <w:t xml:space="preserve">збільшення   обсягів   виробництва),  а   товари   (послуги),   що </w:t>
      </w:r>
    </w:p>
    <w:p>
      <w:pPr>
        <w:pStyle w:val="Normal"/>
        <w:spacing w:lineRule="auto" w:line="240" w:before="0" w:after="0"/>
        <w:rPr/>
      </w:pPr>
      <w:r>
        <w:rPr/>
        <w:t xml:space="preserve">виробляються суб'єктами господарювання, не можуть бути замінені  у </w:t>
      </w:r>
    </w:p>
    <w:p>
      <w:pPr>
        <w:pStyle w:val="Normal"/>
        <w:spacing w:lineRule="auto" w:line="240" w:before="0" w:after="0"/>
        <w:rPr/>
      </w:pPr>
      <w:r>
        <w:rPr/>
        <w:t xml:space="preserve">споживанні іншими, у зв'язку з чим попит на цьому товарному  ринку </w:t>
      </w:r>
    </w:p>
    <w:p>
      <w:pPr>
        <w:pStyle w:val="Normal"/>
        <w:spacing w:lineRule="auto" w:line="240" w:before="0" w:after="0"/>
        <w:rPr/>
      </w:pPr>
      <w:r>
        <w:rPr/>
        <w:t xml:space="preserve">менше  залежить від зміни цін на такі товари, ніж  попит  на  інші </w:t>
      </w:r>
    </w:p>
    <w:p>
      <w:pPr>
        <w:pStyle w:val="Normal"/>
        <w:spacing w:lineRule="auto" w:line="240" w:before="0" w:after="0"/>
        <w:rPr/>
      </w:pPr>
      <w:r>
        <w:rPr/>
        <w:t xml:space="preserve">товари (послуги), - вважається природною монопол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  природної   монополії  можуть  бути 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будь-якої форми власності  (монопольні  утворення), </w:t>
      </w:r>
    </w:p>
    <w:p>
      <w:pPr>
        <w:pStyle w:val="Normal"/>
        <w:spacing w:lineRule="auto" w:line="240" w:before="0" w:after="0"/>
        <w:rPr/>
      </w:pPr>
      <w:r>
        <w:rPr/>
        <w:t xml:space="preserve">які виробляють (реалізують) товари на ринку,  що перебуває у стані </w:t>
      </w:r>
    </w:p>
    <w:p>
      <w:pPr>
        <w:pStyle w:val="Normal"/>
        <w:spacing w:lineRule="auto" w:line="240" w:before="0" w:after="0"/>
        <w:rPr/>
      </w:pPr>
      <w:r>
        <w:rPr/>
        <w:t xml:space="preserve">природної монопол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про   природні   монополії   визначаються   сфери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суб'єктів природних монополій,  органи державної влади, </w:t>
      </w:r>
    </w:p>
    <w:p>
      <w:pPr>
        <w:pStyle w:val="Normal"/>
        <w:spacing w:lineRule="auto" w:line="240" w:before="0" w:after="0"/>
        <w:rPr/>
      </w:pPr>
      <w:r>
        <w:rPr/>
        <w:t xml:space="preserve">органи  місцевого  самоврядування,  інші  органи,  які   регулюють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зазначених суб'єктів,  а також інші питання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що виникають на товарних ринках України, які перебувають </w:t>
      </w:r>
    </w:p>
    <w:p>
      <w:pPr>
        <w:pStyle w:val="Normal"/>
        <w:spacing w:lineRule="auto" w:line="240" w:before="0" w:after="0"/>
        <w:rPr/>
      </w:pPr>
      <w:r>
        <w:rPr/>
        <w:t xml:space="preserve">у  стані  природної  монополії,  та  на  суміжних ринках за учас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природних монопол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. Зловживання монопольним становищем на ри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ловживанням монопольним становищем вваж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в'язування таких умов договору, які ставлять контрагентів у </w:t>
      </w:r>
    </w:p>
    <w:p>
      <w:pPr>
        <w:pStyle w:val="Normal"/>
        <w:spacing w:lineRule="auto" w:line="240" w:before="0" w:after="0"/>
        <w:rPr/>
      </w:pPr>
      <w:r>
        <w:rPr/>
        <w:t xml:space="preserve">нерівне  становище, або додаткових умов, що не стосуються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  включаючи   нав'язування   товару,   не    потрібного </w:t>
      </w:r>
    </w:p>
    <w:p>
      <w:pPr>
        <w:pStyle w:val="Normal"/>
        <w:spacing w:lineRule="auto" w:line="240" w:before="0" w:after="0"/>
        <w:rPr/>
      </w:pPr>
      <w:r>
        <w:rPr/>
        <w:t xml:space="preserve">контраген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  або  припинення  виробництва,  а  також 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ів  з  обороту  з метою створення або підтримки  дефіциту  на </w:t>
      </w:r>
    </w:p>
    <w:p>
      <w:pPr>
        <w:pStyle w:val="Normal"/>
        <w:spacing w:lineRule="auto" w:line="240" w:before="0" w:after="0"/>
        <w:rPr/>
      </w:pPr>
      <w:r>
        <w:rPr/>
        <w:t xml:space="preserve">ринку чи встановлення монопольних ц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дії, вчинені з метою створення перешкод доступу на ринок </w:t>
      </w:r>
    </w:p>
    <w:p>
      <w:pPr>
        <w:pStyle w:val="Normal"/>
        <w:spacing w:lineRule="auto" w:line="240" w:before="0" w:after="0"/>
        <w:rPr/>
      </w:pPr>
      <w:r>
        <w:rPr/>
        <w:t xml:space="preserve">(виходу з ринку) суб'єктів 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ня  монопольно  високих  або  дискримінаційних  цін </w:t>
      </w:r>
    </w:p>
    <w:p>
      <w:pPr>
        <w:pStyle w:val="Normal"/>
        <w:spacing w:lineRule="auto" w:line="240" w:before="0" w:after="0"/>
        <w:rPr/>
      </w:pPr>
      <w:r>
        <w:rPr/>
        <w:t xml:space="preserve">(тарифів)  на  свої  товари,  що  призводить  до  порушення   прав </w:t>
      </w:r>
    </w:p>
    <w:p>
      <w:pPr>
        <w:pStyle w:val="Normal"/>
        <w:spacing w:lineRule="auto" w:line="240" w:before="0" w:after="0"/>
        <w:rPr/>
      </w:pPr>
      <w:r>
        <w:rPr/>
        <w:t xml:space="preserve">споживачів або обмежує права окремих спожива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ня монопольно низьких цін (тарифів) на свої товари, </w:t>
      </w:r>
    </w:p>
    <w:p>
      <w:pPr>
        <w:pStyle w:val="Normal"/>
        <w:spacing w:lineRule="auto" w:line="240" w:before="0" w:after="0"/>
        <w:rPr/>
      </w:pPr>
      <w:r>
        <w:rPr/>
        <w:t xml:space="preserve">що призводить до обмеження конкуре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. Неправомірні угоди між суб'єктами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равомірними   угодами   між  суб'єктами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 угоди або погоджені дії, спрямовані н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ня (підтримання) монопольних цін (тарифів), знижок, </w:t>
      </w:r>
    </w:p>
    <w:p>
      <w:pPr>
        <w:pStyle w:val="Normal"/>
        <w:spacing w:lineRule="auto" w:line="240" w:before="0" w:after="0"/>
        <w:rPr/>
      </w:pPr>
      <w:r>
        <w:rPr/>
        <w:t xml:space="preserve">надбавок (доплат), націн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   ринків   за   територіальним  принципом,   обсягом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 чи  закупівлі товарів, їх асортиментом  або  за  колом </w:t>
      </w:r>
    </w:p>
    <w:p>
      <w:pPr>
        <w:pStyle w:val="Normal"/>
        <w:spacing w:lineRule="auto" w:line="240" w:before="0" w:after="0"/>
        <w:rPr/>
      </w:pPr>
      <w:r>
        <w:rPr/>
        <w:t xml:space="preserve">споживачів чи за іншими ознаками - з метою їх монополіз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сунення  з  ринку або обмеження доступу до нього  продавців, </w:t>
      </w:r>
    </w:p>
    <w:p>
      <w:pPr>
        <w:pStyle w:val="Normal"/>
        <w:spacing w:lineRule="auto" w:line="240" w:before="0" w:after="0"/>
        <w:rPr/>
      </w:pPr>
      <w:r>
        <w:rPr/>
        <w:t xml:space="preserve">покупців, інших 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. Дискримінація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искримінацією суб'єктів господарювання органами  влади  у </w:t>
      </w:r>
    </w:p>
    <w:p>
      <w:pPr>
        <w:pStyle w:val="Normal"/>
        <w:spacing w:lineRule="auto" w:line="240" w:before="0" w:after="0"/>
        <w:rPr/>
      </w:pPr>
      <w:r>
        <w:rPr/>
        <w:t xml:space="preserve">цьому Кодексі визна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орона  створення нових підприємств чи інших організаційних </w:t>
      </w:r>
    </w:p>
    <w:p>
      <w:pPr>
        <w:pStyle w:val="Normal"/>
        <w:spacing w:lineRule="auto" w:line="240" w:before="0" w:after="0"/>
        <w:rPr/>
      </w:pPr>
      <w:r>
        <w:rPr/>
        <w:t xml:space="preserve">форм господарювання в будь-якій сфері господарської діяльност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встановлення   обмежень  на   здійснення   окремих   вид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 або виробництво певних видів  товарів  з </w:t>
      </w:r>
    </w:p>
    <w:p>
      <w:pPr>
        <w:pStyle w:val="Normal"/>
        <w:spacing w:lineRule="auto" w:line="240" w:before="0" w:after="0"/>
        <w:rPr/>
      </w:pPr>
      <w:r>
        <w:rPr/>
        <w:t xml:space="preserve">метою обмеження конкуре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шування   суб'єктів  господарювання   до   пріоритетного </w:t>
      </w:r>
    </w:p>
    <w:p>
      <w:pPr>
        <w:pStyle w:val="Normal"/>
        <w:spacing w:lineRule="auto" w:line="240" w:before="0" w:after="0"/>
        <w:rPr/>
      </w:pPr>
      <w:r>
        <w:rPr/>
        <w:t xml:space="preserve">укладання  договорів,  першочергової  реалізації  товарів   певним </w:t>
      </w:r>
    </w:p>
    <w:p>
      <w:pPr>
        <w:pStyle w:val="Normal"/>
        <w:spacing w:lineRule="auto" w:line="240" w:before="0" w:after="0"/>
        <w:rPr/>
      </w:pPr>
      <w:r>
        <w:rPr/>
        <w:t xml:space="preserve">споживачам  або  до  вступу  в господарські  організації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няття  рішень про централізований розподіл товарів,  який </w:t>
      </w:r>
    </w:p>
    <w:p>
      <w:pPr>
        <w:pStyle w:val="Normal"/>
        <w:spacing w:lineRule="auto" w:line="240" w:before="0" w:after="0"/>
        <w:rPr/>
      </w:pPr>
      <w:r>
        <w:rPr/>
        <w:t xml:space="preserve">призводить до монопольного становища на рин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ня заборони на реалізацію товарів з одного  регіо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в інши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 окремим підприємцям податкових та інших  пільг,  які </w:t>
      </w:r>
    </w:p>
    <w:p>
      <w:pPr>
        <w:pStyle w:val="Normal"/>
        <w:spacing w:lineRule="auto" w:line="240" w:before="0" w:after="0"/>
        <w:rPr/>
      </w:pPr>
      <w:r>
        <w:rPr/>
        <w:t xml:space="preserve">ставлять   їх  у  привілейоване  становище  щодо  інших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що  призводить  до  монополізації  ринку  пев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  прав  суб'єктів господарювання щодо  придбання  та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това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ня  заборон чи обмежень стосовно окремих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або груп підприєм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искримінація  суб'єктів  господарювання  не допускається. </w:t>
      </w:r>
    </w:p>
    <w:p>
      <w:pPr>
        <w:pStyle w:val="Normal"/>
        <w:spacing w:lineRule="auto" w:line="240" w:before="0" w:after="0"/>
        <w:rPr/>
      </w:pPr>
      <w:r>
        <w:rPr/>
        <w:t xml:space="preserve">Законом можуть бути встановлені винятки з положень цієї  статті  з </w:t>
      </w:r>
    </w:p>
    <w:p>
      <w:pPr>
        <w:pStyle w:val="Normal"/>
        <w:spacing w:lineRule="auto" w:line="240" w:before="0" w:after="0"/>
        <w:rPr/>
      </w:pPr>
      <w:r>
        <w:rPr/>
        <w:t xml:space="preserve">метою      забезпечення     національної     безпеки,     оборони, </w:t>
      </w:r>
    </w:p>
    <w:p>
      <w:pPr>
        <w:pStyle w:val="Normal"/>
        <w:spacing w:lineRule="auto" w:line="240" w:before="0" w:after="0"/>
        <w:rPr/>
      </w:pPr>
      <w:r>
        <w:rPr/>
        <w:t xml:space="preserve">загальносуспільних 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. Недобросовісна конкурен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добросовісною конкуренцією  визнаються  будь-які  дії  у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ї,  що  суперечать  правилам,  торговим  та іншим чесним </w:t>
      </w:r>
    </w:p>
    <w:p>
      <w:pPr>
        <w:pStyle w:val="Normal"/>
        <w:spacing w:lineRule="auto" w:line="240" w:before="0" w:after="0"/>
        <w:rPr/>
      </w:pPr>
      <w:r>
        <w:rPr/>
        <w:t xml:space="preserve">звичаям у підприємницькій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добросовісною конкуренцією є  неправомірне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ділової  репутації  суб'єкта  господарювання,  створення  перешкод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  господарювання  у  процесі  конкуренції  та  досягнення </w:t>
      </w:r>
    </w:p>
    <w:p>
      <w:pPr>
        <w:pStyle w:val="Normal"/>
        <w:spacing w:lineRule="auto" w:line="240" w:before="0" w:after="0"/>
        <w:rPr/>
      </w:pPr>
      <w:r>
        <w:rPr/>
        <w:t xml:space="preserve">неправомірних   переваг   у  конкуренції,  неправомірне  збирання, </w:t>
      </w:r>
    </w:p>
    <w:p>
      <w:pPr>
        <w:pStyle w:val="Normal"/>
        <w:spacing w:lineRule="auto" w:line="240" w:before="0" w:after="0"/>
        <w:rPr/>
      </w:pPr>
      <w:r>
        <w:rPr/>
        <w:t xml:space="preserve">розголошення та використання комерційної таємниці,  а  також  інші </w:t>
      </w:r>
    </w:p>
    <w:p>
      <w:pPr>
        <w:pStyle w:val="Normal"/>
        <w:spacing w:lineRule="auto" w:line="240" w:before="0" w:after="0"/>
        <w:rPr/>
      </w:pPr>
      <w:r>
        <w:rPr/>
        <w:t xml:space="preserve">дії, що кваліфікуються відповідно до частини першої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добросовісна   конкуренція   тягне   за  собою  юридич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осіб,  якщо їх  дії  мають  негативний  вплив  на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ю на території України,  незалежно від того,  де вчинено </w:t>
      </w:r>
    </w:p>
    <w:p>
      <w:pPr>
        <w:pStyle w:val="Normal"/>
        <w:spacing w:lineRule="auto" w:line="240" w:before="0" w:after="0"/>
        <w:rPr/>
      </w:pPr>
      <w:r>
        <w:rPr/>
        <w:t xml:space="preserve">такі д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. Неправомірне використання ділової репут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правомірним  використанням  ділової  репутації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визнаються:   неправомірне   використання   чужих </w:t>
      </w:r>
    </w:p>
    <w:p>
      <w:pPr>
        <w:pStyle w:val="Normal"/>
        <w:spacing w:lineRule="auto" w:line="240" w:before="0" w:after="0"/>
        <w:rPr/>
      </w:pPr>
      <w:r>
        <w:rPr/>
        <w:t xml:space="preserve">позначень,    рекламних    матеріалів,    упаковки;   неправомірне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товару  іншого  виробника;  копіювання   зовнішнього </w:t>
      </w:r>
    </w:p>
    <w:p>
      <w:pPr>
        <w:pStyle w:val="Normal"/>
        <w:spacing w:lineRule="auto" w:line="240" w:before="0" w:after="0"/>
        <w:rPr/>
      </w:pPr>
      <w:r>
        <w:rPr/>
        <w:t xml:space="preserve">вигляду виробу іншого виробника; порівняльна реклам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равомірним  є використання без дозволу уповноваженої на </w:t>
      </w:r>
    </w:p>
    <w:p>
      <w:pPr>
        <w:pStyle w:val="Normal"/>
        <w:spacing w:lineRule="auto" w:line="240" w:before="0" w:after="0"/>
        <w:rPr/>
      </w:pPr>
      <w:r>
        <w:rPr/>
        <w:t xml:space="preserve">те особи чужого  імені,  комерційного  найменування,  торговельної </w:t>
      </w:r>
    </w:p>
    <w:p>
      <w:pPr>
        <w:pStyle w:val="Normal"/>
        <w:spacing w:lineRule="auto" w:line="240" w:before="0" w:after="0"/>
        <w:rPr/>
      </w:pPr>
      <w:r>
        <w:rPr/>
        <w:t xml:space="preserve">марки,  інших  позначень,  а  також належних іншій особі рекламних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тощо,  що може призвести  до  змішування  з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іншого   суб'єкта   господарювання,   який  має  пріоритет  на  їх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 у комерційному  найменуванні  власного  імен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а  є  правомірним,  якщо  до  власного  імені  д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будь-який відмітний  елемент,  що виключає змішування з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іншого суб'єкта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правомірним  використанням  товару  іншого  виробника  є </w:t>
      </w:r>
    </w:p>
    <w:p>
      <w:pPr>
        <w:pStyle w:val="Normal"/>
        <w:spacing w:lineRule="auto" w:line="240" w:before="0" w:after="0"/>
        <w:rPr/>
      </w:pPr>
      <w:r>
        <w:rPr/>
        <w:t xml:space="preserve">введення у господарський обіг під своїм позначенням товару  інш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ка  шляхом  змін  чи зняття позначень виробника без дозволу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ї на те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піюванням  зовнішнього  вигляду  виробу  є   від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го   вигляду  виробу  іншого  суб'єкта  господарювання  і </w:t>
      </w:r>
    </w:p>
    <w:p>
      <w:pPr>
        <w:pStyle w:val="Normal"/>
        <w:spacing w:lineRule="auto" w:line="240" w:before="0" w:after="0"/>
        <w:rPr/>
      </w:pPr>
      <w:r>
        <w:rPr/>
        <w:t xml:space="preserve">введення його у господарський  обіг  без  однозначного 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робника  копії,  що  може  призвести  до змішування з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іншого  суб'єкта  господарювання.  Не   визнається   неправомірним </w:t>
      </w:r>
    </w:p>
    <w:p>
      <w:pPr>
        <w:pStyle w:val="Normal"/>
        <w:spacing w:lineRule="auto" w:line="240" w:before="0" w:after="0"/>
        <w:rPr/>
      </w:pPr>
      <w:r>
        <w:rPr/>
        <w:t xml:space="preserve">копіювання  зовнішнього вигляду виробу або його частин,  якщо таке </w:t>
      </w:r>
    </w:p>
    <w:p>
      <w:pPr>
        <w:pStyle w:val="Normal"/>
        <w:spacing w:lineRule="auto" w:line="240" w:before="0" w:after="0"/>
        <w:rPr/>
      </w:pPr>
      <w:r>
        <w:rPr/>
        <w:t xml:space="preserve">копіювання зумовлено виключно їх функціональним застосув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ія частини п'ятої цієї статті не поширюється  на  вироби, </w:t>
      </w:r>
    </w:p>
    <w:p>
      <w:pPr>
        <w:pStyle w:val="Normal"/>
        <w:spacing w:lineRule="auto" w:line="240" w:before="0" w:after="0"/>
        <w:rPr/>
      </w:pPr>
      <w:r>
        <w:rPr/>
        <w:t xml:space="preserve">що мають охорону як об'єкти права інтелектуаль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орівняльною  є реклама,  що містить порівняння з товарами </w:t>
      </w:r>
    </w:p>
    <w:p>
      <w:pPr>
        <w:pStyle w:val="Normal"/>
        <w:spacing w:lineRule="auto" w:line="240" w:before="0" w:after="0"/>
        <w:rPr/>
      </w:pPr>
      <w:r>
        <w:rPr/>
        <w:t xml:space="preserve">(роботами,    послугами)    чи    діяльністю    іншого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Не визнається неправомірним порівняння в рекламі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. Створення перешкод суб'єктам господарювання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цесі конкур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шкодами    у    процесі    конкуренції     вважаються: </w:t>
      </w:r>
    </w:p>
    <w:p>
      <w:pPr>
        <w:pStyle w:val="Normal"/>
        <w:spacing w:lineRule="auto" w:line="240" w:before="0" w:after="0"/>
        <w:rPr/>
      </w:pPr>
      <w:r>
        <w:rPr/>
        <w:t xml:space="preserve">дискредитація  суб'єкта  господарювання,  нав'язування  споживачам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го  асортименту  товарів  (робіт,  послуг),  схиляння  до </w:t>
      </w:r>
    </w:p>
    <w:p>
      <w:pPr>
        <w:pStyle w:val="Normal"/>
        <w:spacing w:lineRule="auto" w:line="240" w:before="0" w:after="0"/>
        <w:rPr/>
      </w:pPr>
      <w:r>
        <w:rPr/>
        <w:t xml:space="preserve">бойкоту   суб'єкта   господарювання   або   дискримінації  покупця </w:t>
      </w:r>
    </w:p>
    <w:p>
      <w:pPr>
        <w:pStyle w:val="Normal"/>
        <w:spacing w:lineRule="auto" w:line="240" w:before="0" w:after="0"/>
        <w:rPr/>
      </w:pPr>
      <w:r>
        <w:rPr/>
        <w:t xml:space="preserve">(замовника),  або до розірвання  договору  з  конкурентом,  підкуп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постачальника або покупця (замовник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искредитацією  суб'єкта  господарювання  є  поширення   у </w:t>
      </w:r>
    </w:p>
    <w:p>
      <w:pPr>
        <w:pStyle w:val="Normal"/>
        <w:spacing w:lineRule="auto" w:line="240" w:before="0" w:after="0"/>
        <w:rPr/>
      </w:pPr>
      <w:r>
        <w:rPr/>
        <w:t xml:space="preserve">будь-якій формі неправдивих,  неточних  або  неповних  відомостей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 з  особою  чи діяльністю суб'єкта господарювання,  які </w:t>
      </w:r>
    </w:p>
    <w:p>
      <w:pPr>
        <w:pStyle w:val="Normal"/>
        <w:spacing w:lineRule="auto" w:line="240" w:before="0" w:after="0"/>
        <w:rPr/>
      </w:pPr>
      <w:r>
        <w:rPr/>
        <w:t xml:space="preserve">завдали  або  могли  завдати  шкоди  діловій  репутації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упівлею-продажем  товарів,  виконанням  робіт,   наданням </w:t>
      </w:r>
    </w:p>
    <w:p>
      <w:pPr>
        <w:pStyle w:val="Normal"/>
        <w:spacing w:lineRule="auto" w:line="240" w:before="0" w:after="0"/>
        <w:rPr/>
      </w:pPr>
      <w:r>
        <w:rPr/>
        <w:t xml:space="preserve">послуг  із примусовим асортиментом є купівля-продаж одних товарів,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робіт,  надання послуг за  умови  купівлі-продажу  інших </w:t>
      </w:r>
    </w:p>
    <w:p>
      <w:pPr>
        <w:pStyle w:val="Normal"/>
        <w:spacing w:lineRule="auto" w:line="240" w:before="0" w:after="0"/>
        <w:rPr/>
      </w:pPr>
      <w:r>
        <w:rPr/>
        <w:t xml:space="preserve">товарів,  виконання робіт,  надання послуг, не потрібних споживачу </w:t>
      </w:r>
    </w:p>
    <w:p>
      <w:pPr>
        <w:pStyle w:val="Normal"/>
        <w:spacing w:lineRule="auto" w:line="240" w:before="0" w:after="0"/>
        <w:rPr/>
      </w:pPr>
      <w:r>
        <w:rPr/>
        <w:t xml:space="preserve">або контраген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хилянням  до  бойкоту  суб'єкта господарювання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спонукання  конкурентом  іншої  особи,  безпосередньо  або   через </w:t>
      </w:r>
    </w:p>
    <w:p>
      <w:pPr>
        <w:pStyle w:val="Normal"/>
        <w:spacing w:lineRule="auto" w:line="240" w:before="0" w:after="0"/>
        <w:rPr/>
      </w:pPr>
      <w:r>
        <w:rPr/>
        <w:t xml:space="preserve">посередника,  до  відмови  від встановлення договірних відносин із </w:t>
      </w:r>
    </w:p>
    <w:p>
      <w:pPr>
        <w:pStyle w:val="Normal"/>
        <w:spacing w:lineRule="auto" w:line="240" w:before="0" w:after="0"/>
        <w:rPr/>
      </w:pPr>
      <w:r>
        <w:rPr/>
        <w:t xml:space="preserve">цим суб'єктом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хилянням   постачальника   до   дискримінації  покупця  є </w:t>
      </w:r>
    </w:p>
    <w:p>
      <w:pPr>
        <w:pStyle w:val="Normal"/>
        <w:spacing w:lineRule="auto" w:line="240" w:before="0" w:after="0"/>
        <w:rPr/>
      </w:pPr>
      <w:r>
        <w:rPr/>
        <w:t xml:space="preserve">спонукання,  безпосередньо  або  через  посередника,  до 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стачальником  конкуренту покупця певних переваг без достатніх на </w:t>
      </w:r>
    </w:p>
    <w:p>
      <w:pPr>
        <w:pStyle w:val="Normal"/>
        <w:spacing w:lineRule="auto" w:line="240" w:before="0" w:after="0"/>
        <w:rPr/>
      </w:pPr>
      <w:r>
        <w:rPr/>
        <w:t xml:space="preserve">це 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хилянням суб'єкта господарювання до розірвання договору з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том  іншого суб'єкта господарювання є вчинене з корисливих </w:t>
      </w:r>
    </w:p>
    <w:p>
      <w:pPr>
        <w:pStyle w:val="Normal"/>
        <w:spacing w:lineRule="auto" w:line="240" w:before="0" w:after="0"/>
        <w:rPr/>
      </w:pPr>
      <w:r>
        <w:rPr/>
        <w:t xml:space="preserve">мотивів  або  в  інтересах   третіх   осіб   спонукання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-  учасника  договору до невиконання аб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еналежним чином  договірних  зобов'язань  перед  цим  конкурентом </w:t>
      </w:r>
    </w:p>
    <w:p>
      <w:pPr>
        <w:pStyle w:val="Normal"/>
        <w:spacing w:lineRule="auto" w:line="240" w:before="0" w:after="0"/>
        <w:rPr/>
      </w:pPr>
      <w:r>
        <w:rPr/>
        <w:t xml:space="preserve">шляхом надання або пропонування суб'єкту господарювання - учасник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безпосередньо  або  через   посередника,   матеріальної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и, компенсації чи інших перева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ідкуп   працівника   постачальника   -   це  над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пропонування йому конкурентом покупця  (замовника),  безпосередньо </w:t>
      </w:r>
    </w:p>
    <w:p>
      <w:pPr>
        <w:pStyle w:val="Normal"/>
        <w:spacing w:lineRule="auto" w:line="240" w:before="0" w:after="0"/>
        <w:rPr/>
      </w:pPr>
      <w:r>
        <w:rPr/>
        <w:t xml:space="preserve">або   через  посередника,  матеріальних  цінностей,  майнових  або </w:t>
      </w:r>
    </w:p>
    <w:p>
      <w:pPr>
        <w:pStyle w:val="Normal"/>
        <w:spacing w:lineRule="auto" w:line="240" w:before="0" w:after="0"/>
        <w:rPr/>
      </w:pPr>
      <w:r>
        <w:rPr/>
        <w:t xml:space="preserve">немайнових благ за неналежне виконання або невиконання працівником </w:t>
      </w:r>
    </w:p>
    <w:p>
      <w:pPr>
        <w:pStyle w:val="Normal"/>
        <w:spacing w:lineRule="auto" w:line="240" w:before="0" w:after="0"/>
        <w:rPr/>
      </w:pPr>
      <w:r>
        <w:rPr/>
        <w:t xml:space="preserve">постачальника службових обов'язків,  що випливають з укладеного чи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з укладенням  між  постачальником  і  покупцем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оставки товарів, виконання робіт, надання послуг, що призвело або </w:t>
      </w:r>
    </w:p>
    <w:p>
      <w:pPr>
        <w:pStyle w:val="Normal"/>
        <w:spacing w:lineRule="auto" w:line="240" w:before="0" w:after="0"/>
        <w:rPr/>
      </w:pPr>
      <w:r>
        <w:rPr/>
        <w:t xml:space="preserve">могло  призвести  до  отримання  конкурентом  покупця  (замовника) </w:t>
      </w:r>
    </w:p>
    <w:p>
      <w:pPr>
        <w:pStyle w:val="Normal"/>
        <w:spacing w:lineRule="auto" w:line="240" w:before="0" w:after="0"/>
        <w:rPr/>
      </w:pPr>
      <w:r>
        <w:rPr/>
        <w:t xml:space="preserve">певних переваг перед покупцем (замовнико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До  працівника  постачальника  прирівнюється й інша особа, </w:t>
      </w:r>
    </w:p>
    <w:p>
      <w:pPr>
        <w:pStyle w:val="Normal"/>
        <w:spacing w:lineRule="auto" w:line="240" w:before="0" w:after="0"/>
        <w:rPr/>
      </w:pPr>
      <w:r>
        <w:rPr/>
        <w:t xml:space="preserve">яка згідно з  своїми  повноваженнями  приймає  рішення  від  імені </w:t>
      </w:r>
    </w:p>
    <w:p>
      <w:pPr>
        <w:pStyle w:val="Normal"/>
        <w:spacing w:lineRule="auto" w:line="240" w:before="0" w:after="0"/>
        <w:rPr/>
      </w:pPr>
      <w:r>
        <w:rPr/>
        <w:t xml:space="preserve">постачальника   про  поставку  товару,  виконання  робіт,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слуг,  впливає на прийняття такого  рішення  або  якимось 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'язана з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ідкуп  працівника  покупця  (замовника)  - це надання або </w:t>
      </w:r>
    </w:p>
    <w:p>
      <w:pPr>
        <w:pStyle w:val="Normal"/>
        <w:spacing w:lineRule="auto" w:line="240" w:before="0" w:after="0"/>
        <w:rPr/>
      </w:pPr>
      <w:r>
        <w:rPr/>
        <w:t xml:space="preserve">пропонування йому  конкурентом  постачальника,  безпосередньо  або </w:t>
      </w:r>
    </w:p>
    <w:p>
      <w:pPr>
        <w:pStyle w:val="Normal"/>
        <w:spacing w:lineRule="auto" w:line="240" w:before="0" w:after="0"/>
        <w:rPr/>
      </w:pPr>
      <w:r>
        <w:rPr/>
        <w:t xml:space="preserve">через посередника,  матеріальних цінностей, майнових чи не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благ за неналежне виконання або  невиконання  працівником  покупця </w:t>
      </w:r>
    </w:p>
    <w:p>
      <w:pPr>
        <w:pStyle w:val="Normal"/>
        <w:spacing w:lineRule="auto" w:line="240" w:before="0" w:after="0"/>
        <w:rPr/>
      </w:pPr>
      <w:r>
        <w:rPr/>
        <w:t xml:space="preserve">(замовника)  службових обов'язків,  що випливають з укладеного або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з укладенням  між  постачальником  і  покупцем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оставки товарів, виконання робіт, надання послуг, що призвело або </w:t>
      </w:r>
    </w:p>
    <w:p>
      <w:pPr>
        <w:pStyle w:val="Normal"/>
        <w:spacing w:lineRule="auto" w:line="240" w:before="0" w:after="0"/>
        <w:rPr/>
      </w:pPr>
      <w:r>
        <w:rPr/>
        <w:t xml:space="preserve">могло призвести  до  отримання  конкурентом  постачальника  певних </w:t>
      </w:r>
    </w:p>
    <w:p>
      <w:pPr>
        <w:pStyle w:val="Normal"/>
        <w:spacing w:lineRule="auto" w:line="240" w:before="0" w:after="0"/>
        <w:rPr/>
      </w:pPr>
      <w:r>
        <w:rPr/>
        <w:t xml:space="preserve">переваг перед постачаль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До  працівника  покупця  (замовника) прирівнюється й інша </w:t>
      </w:r>
    </w:p>
    <w:p>
      <w:pPr>
        <w:pStyle w:val="Normal"/>
        <w:spacing w:lineRule="auto" w:line="240" w:before="0" w:after="0"/>
        <w:rPr/>
      </w:pPr>
      <w:r>
        <w:rPr/>
        <w:t xml:space="preserve">особа,  яка згідно з своїми  повноваженнями  приймає  рішення  від </w:t>
      </w:r>
    </w:p>
    <w:p>
      <w:pPr>
        <w:pStyle w:val="Normal"/>
        <w:spacing w:lineRule="auto" w:line="240" w:before="0" w:after="0"/>
        <w:rPr/>
      </w:pPr>
      <w:r>
        <w:rPr/>
        <w:t xml:space="preserve">імені  покупця (замовника) про придбання товару,  виконання робіт,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ослуг,  впливає на прийняття такого рішення  або  якимось </w:t>
      </w:r>
    </w:p>
    <w:p>
      <w:pPr>
        <w:pStyle w:val="Normal"/>
        <w:spacing w:lineRule="auto" w:line="240" w:before="0" w:after="0"/>
        <w:rPr/>
      </w:pPr>
      <w:r>
        <w:rPr/>
        <w:t xml:space="preserve">чином пов'язана з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. Досягнення неправомірних переваг у конкур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сягненням   неправомірних   переваг   у   конкуренції  є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певних переваг стосовно іншого  суб'єкта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шляхом   порушення   законодавства,   яке   підтверджене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органу 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. Неправомірне збирання, розголошення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користання відомостей, що є комерційн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аємнице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омості,    пов'язані   з   виробництвом,   технологією,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м,   фінансовою    та    іншою    діяльністю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що  не  є державною таємницею,  розголошення яких </w:t>
      </w:r>
    </w:p>
    <w:p>
      <w:pPr>
        <w:pStyle w:val="Normal"/>
        <w:spacing w:lineRule="auto" w:line="240" w:before="0" w:after="0"/>
        <w:rPr/>
      </w:pPr>
      <w:r>
        <w:rPr/>
        <w:t xml:space="preserve">може завдати шкоди інтересам суб'єкта господарювання, 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ні його комерційною таємницею.  Склад і обсяг відомостей,  що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комерційну таємницю,  спосіб  їх  захисту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господарюванн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правомірним   збиранням   відомостей,   що   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у  таємницю,  вважається  добування протиправним способом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відомостей,  якщо це завдало  чи  могло  завдати  шкоди </w:t>
      </w:r>
    </w:p>
    <w:p>
      <w:pPr>
        <w:pStyle w:val="Normal"/>
        <w:spacing w:lineRule="auto" w:line="240" w:before="0" w:after="0"/>
        <w:rPr/>
      </w:pPr>
      <w:r>
        <w:rPr/>
        <w:t xml:space="preserve">суб'єкту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голошенням  комерційної  таємниці  є ознайомлення іншої </w:t>
      </w:r>
    </w:p>
    <w:p>
      <w:pPr>
        <w:pStyle w:val="Normal"/>
        <w:spacing w:lineRule="auto" w:line="240" w:before="0" w:after="0"/>
        <w:rPr/>
      </w:pPr>
      <w:r>
        <w:rPr/>
        <w:t xml:space="preserve">особи без згоди особи,  уповноваженої на  те,  з  відомостями,  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становлять комерційну таємницю,  особою, якій </w:t>
      </w:r>
    </w:p>
    <w:p>
      <w:pPr>
        <w:pStyle w:val="Normal"/>
        <w:spacing w:lineRule="auto" w:line="240" w:before="0" w:after="0"/>
        <w:rPr/>
      </w:pPr>
      <w:r>
        <w:rPr/>
        <w:t xml:space="preserve">ці відомості були  довірені  у  встановленому  порядку  або  стали </w:t>
      </w:r>
    </w:p>
    <w:p>
      <w:pPr>
        <w:pStyle w:val="Normal"/>
        <w:spacing w:lineRule="auto" w:line="240" w:before="0" w:after="0"/>
        <w:rPr/>
      </w:pPr>
      <w:r>
        <w:rPr/>
        <w:t xml:space="preserve">відомі  у  зв'язку  з  виконанням  службових  обов'язків,  якщо це </w:t>
      </w:r>
    </w:p>
    <w:p>
      <w:pPr>
        <w:pStyle w:val="Normal"/>
        <w:spacing w:lineRule="auto" w:line="240" w:before="0" w:after="0"/>
        <w:rPr/>
      </w:pPr>
      <w:r>
        <w:rPr/>
        <w:t xml:space="preserve">завдало чи могло завдати шкоди суб'єкту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хилянням   до   розголошення   комерційної   таємниці   є </w:t>
      </w:r>
    </w:p>
    <w:p>
      <w:pPr>
        <w:pStyle w:val="Normal"/>
        <w:spacing w:lineRule="auto" w:line="240" w:before="0" w:after="0"/>
        <w:rPr/>
      </w:pPr>
      <w:r>
        <w:rPr/>
        <w:t xml:space="preserve">спонукання  особи,  якій були довірені у встановленому порядку або </w:t>
      </w:r>
    </w:p>
    <w:p>
      <w:pPr>
        <w:pStyle w:val="Normal"/>
        <w:spacing w:lineRule="auto" w:line="240" w:before="0" w:after="0"/>
        <w:rPr/>
      </w:pPr>
      <w:r>
        <w:rPr/>
        <w:t xml:space="preserve">стали  відомі  у  зв'язку  з   виконанням   службових  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, що відповідно до закону становлять комерційну таємницю, </w:t>
      </w:r>
    </w:p>
    <w:p>
      <w:pPr>
        <w:pStyle w:val="Normal"/>
        <w:spacing w:lineRule="auto" w:line="240" w:before="0" w:after="0"/>
        <w:rPr/>
      </w:pPr>
      <w:r>
        <w:rPr/>
        <w:t xml:space="preserve">до розкриття цих відомостей,  якщо це  завдало  чи  могло  завдати </w:t>
      </w:r>
    </w:p>
    <w:p>
      <w:pPr>
        <w:pStyle w:val="Normal"/>
        <w:spacing w:lineRule="auto" w:line="240" w:before="0" w:after="0"/>
        <w:rPr/>
      </w:pPr>
      <w:r>
        <w:rPr/>
        <w:t xml:space="preserve">шкоди суб'єкту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правомірним   використанням   комерційної   таємниці   є </w:t>
      </w:r>
    </w:p>
    <w:p>
      <w:pPr>
        <w:pStyle w:val="Normal"/>
        <w:spacing w:lineRule="auto" w:line="240" w:before="0" w:after="0"/>
        <w:rPr/>
      </w:pPr>
      <w:r>
        <w:rPr/>
        <w:t xml:space="preserve">впровадження у виробництво або врахування під  час  планування  чи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підприємницької діяльності без дозволу уповноваженої на </w:t>
      </w:r>
    </w:p>
    <w:p>
      <w:pPr>
        <w:pStyle w:val="Normal"/>
        <w:spacing w:lineRule="auto" w:line="240" w:before="0" w:after="0"/>
        <w:rPr/>
      </w:pPr>
      <w:r>
        <w:rPr/>
        <w:t xml:space="preserve">те  особи  неправомірно   здобутих   відомостей,   що  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комерційну таємниц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а  неправомірне  збирання,  розголошення або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що  є  комерційною  таємницею,  винні  особи   несу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встановл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. Відповідальність за недобросовісну конкурен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чинення  дій,  визначених  як недобросовісна конкуренція, </w:t>
      </w:r>
    </w:p>
    <w:p>
      <w:pPr>
        <w:pStyle w:val="Normal"/>
        <w:spacing w:lineRule="auto" w:line="240" w:before="0" w:after="0"/>
        <w:rPr/>
      </w:pPr>
      <w:r>
        <w:rPr/>
        <w:t xml:space="preserve">тягне за собою відповідальність суб'єкта господарювання  згідно  з </w:t>
      </w:r>
    </w:p>
    <w:p>
      <w:pPr>
        <w:pStyle w:val="Normal"/>
        <w:spacing w:lineRule="auto" w:line="240" w:before="0" w:after="0"/>
        <w:rPr/>
      </w:pPr>
      <w:r>
        <w:rPr/>
        <w:t xml:space="preserve">цим   Кодексом   або   адміністративну,  цивільну  чи  криміналь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винних осіб у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. Правила професійної етики у конкуре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 господарювання   за   сприяння   заінтересова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  можуть   розробляти   правила  професійної  етики  у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ї для відповідних сфер господарської діяльності, а також </w:t>
      </w:r>
    </w:p>
    <w:p>
      <w:pPr>
        <w:pStyle w:val="Normal"/>
        <w:spacing w:lineRule="auto" w:line="240" w:before="0" w:after="0"/>
        <w:rPr/>
      </w:pPr>
      <w:r>
        <w:rPr/>
        <w:t xml:space="preserve">для   певних   галузей  економіки.  Правила  професійної  етики  у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ї погоджуються з Антимонопольним комітет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ила   професійної   етики   у    конкуренції  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ся при укладанні договорів,  розробці установчих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документів 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. Захист прав спожив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оживачі,  які перебувають на території України,  під час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,  замовлення або використання товарів (робіт,  послуг) з </w:t>
      </w:r>
    </w:p>
    <w:p>
      <w:pPr>
        <w:pStyle w:val="Normal"/>
        <w:spacing w:lineRule="auto" w:line="240" w:before="0" w:after="0"/>
        <w:rPr/>
      </w:pPr>
      <w:r>
        <w:rPr/>
        <w:t xml:space="preserve">метою задоволення своїх потреб мають право н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ий захист своїх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ований рівень спожи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лежну якість товарів (робіт, послуг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еку товарів (робіт, послуг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обхідну,  доступну та достовірну інформацію про  кількість, </w:t>
      </w:r>
    </w:p>
    <w:p>
      <w:pPr>
        <w:pStyle w:val="Normal"/>
        <w:spacing w:lineRule="auto" w:line="240" w:before="0" w:after="0"/>
        <w:rPr/>
      </w:pPr>
      <w:r>
        <w:rPr/>
        <w:t xml:space="preserve">якість і асортимент товарів (робіт, послуг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ування    збитків,   завданих   товарами    (роботами, </w:t>
      </w:r>
    </w:p>
    <w:p>
      <w:pPr>
        <w:pStyle w:val="Normal"/>
        <w:spacing w:lineRule="auto" w:line="240" w:before="0" w:after="0"/>
        <w:rPr/>
      </w:pPr>
      <w:r>
        <w:rPr/>
        <w:t xml:space="preserve">послугами)   неналежної   якості,  а   також   шкоди,   заподіяної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ми  для  життя  і  здоров'я  людей  товарами  (роботами, </w:t>
      </w:r>
    </w:p>
    <w:p>
      <w:pPr>
        <w:pStyle w:val="Normal"/>
        <w:spacing w:lineRule="auto" w:line="240" w:before="0" w:after="0"/>
        <w:rPr/>
      </w:pPr>
      <w:r>
        <w:rPr/>
        <w:t xml:space="preserve">послугами), у випадках, 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ернення  до  суду та інших уповноважених органів  влади  за </w:t>
      </w:r>
    </w:p>
    <w:p>
      <w:pPr>
        <w:pStyle w:val="Normal"/>
        <w:spacing w:lineRule="auto" w:line="240" w:before="0" w:after="0"/>
        <w:rPr/>
      </w:pPr>
      <w:r>
        <w:rPr/>
        <w:t xml:space="preserve">захистом порушених прав або законних інтере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 метою  захисту своїх прав та законних інтересів  громадяни </w:t>
      </w:r>
    </w:p>
    <w:p>
      <w:pPr>
        <w:pStyle w:val="Normal"/>
        <w:spacing w:lineRule="auto" w:line="240" w:before="0" w:after="0"/>
        <w:rPr/>
      </w:pPr>
      <w:r>
        <w:rPr/>
        <w:t xml:space="preserve">можуть   об'єднуватися  на  добровільній   основі   у   громадськ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споживачів (об'єднання споживач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забезпечує  громадянам  захист  їх  інтересів  як </w:t>
      </w:r>
    </w:p>
    <w:p>
      <w:pPr>
        <w:pStyle w:val="Normal"/>
        <w:spacing w:lineRule="auto" w:line="240" w:before="0" w:after="0"/>
        <w:rPr/>
      </w:pPr>
      <w:r>
        <w:rPr/>
        <w:t xml:space="preserve">споживачів,  надає  можливість  вільного  вибору  товарів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,  набуття  знань і кваліфікації,  необхідних для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их рішень  під  час  придбання  та  використання  товарів </w:t>
      </w:r>
    </w:p>
    <w:p>
      <w:pPr>
        <w:pStyle w:val="Normal"/>
        <w:spacing w:lineRule="auto" w:line="240" w:before="0" w:after="0"/>
        <w:rPr/>
      </w:pPr>
      <w:r>
        <w:rPr/>
        <w:t xml:space="preserve">(робіт,  послуг) відповідно до їх потреб, і гарантує придбання або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іншими законними способами  товарів  (робіт,  послуг)  в </w:t>
      </w:r>
    </w:p>
    <w:p>
      <w:pPr>
        <w:pStyle w:val="Normal"/>
        <w:spacing w:lineRule="auto" w:line="240" w:before="0" w:after="0"/>
        <w:rPr/>
      </w:pPr>
      <w:r>
        <w:rPr/>
        <w:t xml:space="preserve">обсягах,   що   забезпечують   рівень  споживання,  достатній  для </w:t>
      </w:r>
    </w:p>
    <w:p>
      <w:pPr>
        <w:pStyle w:val="Normal"/>
        <w:spacing w:lineRule="auto" w:line="240" w:before="0" w:after="0"/>
        <w:rPr/>
      </w:pPr>
      <w:r>
        <w:rPr/>
        <w:t xml:space="preserve">підтримання здоров'я і життє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а споживачів,  механізм реалізації захисту цих прав та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 між  споживачами товарів (робіт,  послуг) і виробниками </w:t>
      </w:r>
    </w:p>
    <w:p>
      <w:pPr>
        <w:pStyle w:val="Normal"/>
        <w:spacing w:lineRule="auto" w:line="240" w:before="0" w:after="0"/>
        <w:rPr/>
      </w:pPr>
      <w:r>
        <w:rPr/>
        <w:t xml:space="preserve">(виконавцями,  продавцями) регулюються  законом  про  захист  прав </w:t>
      </w:r>
    </w:p>
    <w:p>
      <w:pPr>
        <w:pStyle w:val="Normal"/>
        <w:spacing w:lineRule="auto" w:line="240" w:before="0" w:after="0"/>
        <w:rPr/>
      </w:pPr>
      <w:r>
        <w:rPr/>
        <w:t xml:space="preserve">споживачів та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чинним міжнародним договором, згоду на обов'язковість </w:t>
      </w:r>
    </w:p>
    <w:p>
      <w:pPr>
        <w:pStyle w:val="Normal"/>
        <w:spacing w:lineRule="auto" w:line="240" w:before="0" w:after="0"/>
        <w:rPr/>
      </w:pPr>
      <w:r>
        <w:rPr/>
        <w:t xml:space="preserve">якого надано Верховною Радою України,  встановлено  інші  правила, </w:t>
      </w:r>
    </w:p>
    <w:p>
      <w:pPr>
        <w:pStyle w:val="Normal"/>
        <w:spacing w:lineRule="auto" w:line="240" w:before="0" w:after="0"/>
        <w:rPr/>
      </w:pPr>
      <w:r>
        <w:rPr/>
        <w:t xml:space="preserve">ніж  ті,  що є в законодавстві України про захист прав споживачів, </w:t>
      </w:r>
    </w:p>
    <w:p>
      <w:pPr>
        <w:pStyle w:val="Normal"/>
        <w:spacing w:lineRule="auto" w:line="240" w:before="0" w:after="0"/>
        <w:rPr/>
      </w:pPr>
      <w:r>
        <w:rPr/>
        <w:t xml:space="preserve">то застосовуються правила міжнародн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. Державний контроль за дотрим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антимонопольно-конкурент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ий          контроль         за         дотриманням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го законодавства,    захист  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ів  та  споживачів   від   його   порушень   здійснюються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им  комітетом України відповідно до його повноважень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   метою   запобігання   монопольному  становищу  окрем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  на  ринку  створення,  реорганізація  та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я суб'єктів господарювання,  придбання їх активів, часток </w:t>
      </w:r>
    </w:p>
    <w:p>
      <w:pPr>
        <w:pStyle w:val="Normal"/>
        <w:spacing w:lineRule="auto" w:line="240" w:before="0" w:after="0"/>
        <w:rPr/>
      </w:pPr>
      <w:r>
        <w:rPr/>
        <w:t xml:space="preserve">(акцій, паїв) господарських товариств, а також утворення об'єднань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або перетворення органів влади в зазначені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у випадках,  передбачених законодавством,  здійснюються  за  умови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згоди на це Антимонопольного комітету України.  Підстави </w:t>
      </w:r>
    </w:p>
    <w:p>
      <w:pPr>
        <w:pStyle w:val="Normal"/>
        <w:spacing w:lineRule="auto" w:line="240" w:before="0" w:after="0"/>
        <w:rPr/>
      </w:pPr>
      <w:r>
        <w:rPr/>
        <w:t xml:space="preserve">для  надання  згоди  на  концентрацію   суб'єктів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 разі   якщо   суб'єкти   господарювання   зловживають </w:t>
      </w:r>
    </w:p>
    <w:p>
      <w:pPr>
        <w:pStyle w:val="Normal"/>
        <w:spacing w:lineRule="auto" w:line="240" w:before="0" w:after="0"/>
        <w:rPr/>
      </w:pPr>
      <w:r>
        <w:rPr/>
        <w:t xml:space="preserve">монопольним становищем на ринку,  Антимонопольний комітет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  прийняти  рішення  про  примусовий  поділ  монопольних </w:t>
      </w:r>
    </w:p>
    <w:p>
      <w:pPr>
        <w:pStyle w:val="Normal"/>
        <w:spacing w:lineRule="auto" w:line="240" w:before="0" w:after="0"/>
        <w:rPr/>
      </w:pPr>
      <w:r>
        <w:rPr/>
        <w:t xml:space="preserve">утворень. Строк виконання такого рішення не може бути меншим шести </w:t>
      </w:r>
    </w:p>
    <w:p>
      <w:pPr>
        <w:pStyle w:val="Normal"/>
        <w:spacing w:lineRule="auto" w:line="240" w:before="0" w:after="0"/>
        <w:rPr/>
      </w:pPr>
      <w:r>
        <w:rPr/>
        <w:t xml:space="preserve">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мусовий поділ не застосову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можливості      організаційного     або     територ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ня підприємств або структурних підрозділ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явності   тісного   технологічного   зв'язку 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структурних  підрозділів,  якщо  частка  внутрішнього  обороту   в </w:t>
      </w:r>
    </w:p>
    <w:p>
      <w:pPr>
        <w:pStyle w:val="Normal"/>
        <w:spacing w:lineRule="auto" w:line="240" w:before="0" w:after="0"/>
        <w:rPr/>
      </w:pPr>
      <w:r>
        <w:rPr/>
        <w:t xml:space="preserve">загальному обсязі валової продукції підприємства (об'єднання тощо) </w:t>
      </w:r>
    </w:p>
    <w:p>
      <w:pPr>
        <w:pStyle w:val="Normal"/>
        <w:spacing w:lineRule="auto" w:line="240" w:before="0" w:after="0"/>
        <w:rPr/>
      </w:pPr>
      <w:r>
        <w:rPr/>
        <w:t xml:space="preserve">становить менше тридцяти відсо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еорганізація    монопольного   утворення,   що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му поділу, здійснюється на розсуд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за умови усунення монопольного становища цього утворення на ри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Антимонопольний  комітет  України  та  його  територіальні </w:t>
      </w:r>
    </w:p>
    <w:p>
      <w:pPr>
        <w:pStyle w:val="Normal"/>
        <w:spacing w:lineRule="auto" w:line="240" w:before="0" w:after="0"/>
        <w:rPr/>
      </w:pPr>
      <w:r>
        <w:rPr/>
        <w:t xml:space="preserve">відділення у встановленому законом порядку розглядають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недобросовісну   конкуренцію   та   інші   справи  щодо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го законодавства, 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Рішення  Антимонопольного   комітету   України   та   його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 відділень  можуть бути оскаржені до суду.  Збитки, </w:t>
      </w:r>
    </w:p>
    <w:p>
      <w:pPr>
        <w:pStyle w:val="Normal"/>
        <w:spacing w:lineRule="auto" w:line="240" w:before="0" w:after="0"/>
        <w:rPr/>
      </w:pPr>
      <w:r>
        <w:rPr/>
        <w:t xml:space="preserve">завдані незаконними рішеннями  Антимонопольного  комітет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або  його  територіальних відділень,  відшкодовуються з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бюджету  України  за  позовом  заінтересованих  осіб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. Антимонопольно-конкурентне законодав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давство,  що  регулює  відносини,  які  виникають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 недобросовісною    конкуренцією,    обмеженням    та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ням монополізму у господарській діяльності,  с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з цього  Кодексу,  закону  про  Антимонопольний  комітет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3659-12 ), інших законодавчих 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ложення  цієї глави Кодексу не поширюються на відносини, </w:t>
      </w:r>
    </w:p>
    <w:p>
      <w:pPr>
        <w:pStyle w:val="Normal"/>
        <w:spacing w:lineRule="auto" w:line="240" w:before="0" w:after="0"/>
        <w:rPr/>
      </w:pPr>
      <w:r>
        <w:rPr/>
        <w:t xml:space="preserve">у яких беруть участь  суб'єкти  господарювання  та  інші 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відносин,  якщо результат їх діяльності проявляється </w:t>
      </w:r>
    </w:p>
    <w:p>
      <w:pPr>
        <w:pStyle w:val="Normal"/>
        <w:spacing w:lineRule="auto" w:line="240" w:before="0" w:after="0"/>
        <w:rPr/>
      </w:pPr>
      <w:r>
        <w:rPr/>
        <w:t xml:space="preserve">лише  за  межами  України,  якщо  інше   не   передбачено   чинним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   договором,  згоду  на  обов'язковість  якого  надано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уть  бути  визначені  особливості 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  пов'язаних    з   недобросовісною   конкуренцією   та </w:t>
      </w:r>
    </w:p>
    <w:p>
      <w:pPr>
        <w:pStyle w:val="Normal"/>
        <w:spacing w:lineRule="auto" w:line="240" w:before="0" w:after="0"/>
        <w:rPr/>
      </w:pPr>
      <w:r>
        <w:rPr/>
        <w:t xml:space="preserve">монополізмом на фінансових ринках і ринках цінних папер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СЬКА КОМЕРЦІЙНА ДІЯ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(ПІДПРИЄМНИЦТВО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. Підприємництво як вид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ництво - це самостійна, ініціативна, систематична, </w:t>
      </w:r>
    </w:p>
    <w:p>
      <w:pPr>
        <w:pStyle w:val="Normal"/>
        <w:spacing w:lineRule="auto" w:line="240" w:before="0" w:after="0"/>
        <w:rPr/>
      </w:pPr>
      <w:r>
        <w:rPr/>
        <w:t xml:space="preserve">на   власний   ризик   господарська  діяльність,  що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 (підприємцями)  з   метою   досягнення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і соціальних результатів та одержання прибу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. Свобода підприємниц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ці мають право без обмежень самостійно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будь-яку підприємницьку діяльність, яку не заборон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ливості  здійснення   окремих   видів   підприємництв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лік  видів  господарської  діяльності,  що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ліцензуванню,  а також перелік видів діяльності,  підприємництво в </w:t>
      </w:r>
    </w:p>
    <w:p>
      <w:pPr>
        <w:pStyle w:val="Normal"/>
        <w:spacing w:lineRule="auto" w:line="240" w:before="0" w:after="0"/>
        <w:rPr/>
      </w:pPr>
      <w:r>
        <w:rPr/>
        <w:t xml:space="preserve">яких забороняється, встановлюються виключ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дійснення    підприємницької   діяльності   заб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ам державної влади та органам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ницька діяльність посадових і службових осіб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ди  та органів місцевого самоврядування  обмежу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 у  випадках,  передбачених  частиною  другою  статті   64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ї України 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. Принципи підприємниц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ництво здійснюється на основ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льного вибору підприємцем видів підприємниц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стійного  формування  підприємцем  програми 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вибору  постачальників  і споживачів продукції,  що  виробляється, </w:t>
      </w:r>
    </w:p>
    <w:p>
      <w:pPr>
        <w:pStyle w:val="Normal"/>
        <w:spacing w:lineRule="auto" w:line="240" w:before="0" w:after="0"/>
        <w:rPr/>
      </w:pPr>
      <w:r>
        <w:rPr/>
        <w:t xml:space="preserve">залучення   матеріально-технічних,  фінансових  та   інших   видів </w:t>
      </w:r>
    </w:p>
    <w:p>
      <w:pPr>
        <w:pStyle w:val="Normal"/>
        <w:spacing w:lineRule="auto" w:line="240" w:before="0" w:after="0"/>
        <w:rPr/>
      </w:pPr>
      <w:r>
        <w:rPr/>
        <w:t xml:space="preserve">ресурсів, використання яких не обмежено законом, встановлення  цін </w:t>
      </w:r>
    </w:p>
    <w:p>
      <w:pPr>
        <w:pStyle w:val="Normal"/>
        <w:spacing w:lineRule="auto" w:line="240" w:before="0" w:after="0"/>
        <w:rPr/>
      </w:pPr>
      <w:r>
        <w:rPr/>
        <w:t xml:space="preserve">на продукцію та послуги відповідно д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льного найму підприємцем праців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ерційного розрахунку та власного комерційного ризи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льного розпорядження прибутком, що залишається у підприємця </w:t>
      </w:r>
    </w:p>
    <w:p>
      <w:pPr>
        <w:pStyle w:val="Normal"/>
        <w:spacing w:lineRule="auto" w:line="240" w:before="0" w:after="0"/>
        <w:rPr/>
      </w:pPr>
      <w:r>
        <w:rPr/>
        <w:t xml:space="preserve">після  сплати  податків,  зборів та інших  платеж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стійного   здійснення  підприємцем   зовнішньоекономіч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використання підприємцем належної йому частки валютної </w:t>
      </w:r>
    </w:p>
    <w:p>
      <w:pPr>
        <w:pStyle w:val="Normal"/>
        <w:spacing w:lineRule="auto" w:line="240" w:before="0" w:after="0"/>
        <w:rPr/>
      </w:pPr>
      <w:r>
        <w:rPr/>
        <w:t xml:space="preserve">виручки на свій 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. Організаційні форми підприєм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ництво   в   Україні   здійснюється   в  будь-як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их формах, передбачених законом, на вибір підприєм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створення,  державної   реєстрації, 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реорганізації   та  ліквідації  суб'єктів  підприємництва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их форм визначає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Щодо громадян та юридичних осіб,  для яких  підприємницька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не є основною,  положення цього Кодексу поширюються на </w:t>
      </w:r>
    </w:p>
    <w:p>
      <w:pPr>
        <w:pStyle w:val="Normal"/>
        <w:spacing w:lineRule="auto" w:line="240" w:before="0" w:after="0"/>
        <w:rPr/>
      </w:pPr>
      <w:r>
        <w:rPr/>
        <w:t xml:space="preserve">ту  частину   їх   діяльності,   яка   за   своїм   характером   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. Право найму працівників і соціальні гарантії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икористання їх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ці мають право  укладати  з  громадянами  договори </w:t>
      </w:r>
    </w:p>
    <w:p>
      <w:pPr>
        <w:pStyle w:val="Normal"/>
        <w:spacing w:lineRule="auto" w:line="240" w:before="0" w:after="0"/>
        <w:rPr/>
      </w:pPr>
      <w:r>
        <w:rPr/>
        <w:t xml:space="preserve">щодо  використання  їх  праці.  При  укладенні  трудового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(контракту,  угоди) підприємець зобов'язаний забезпечити належні і </w:t>
      </w:r>
    </w:p>
    <w:p>
      <w:pPr>
        <w:pStyle w:val="Normal"/>
        <w:spacing w:lineRule="auto" w:line="240" w:before="0" w:after="0"/>
        <w:rPr/>
      </w:pPr>
      <w:r>
        <w:rPr/>
        <w:t xml:space="preserve">безпечні умови праці, оплату праці не нижчу від визначеної законом </w:t>
      </w:r>
    </w:p>
    <w:p>
      <w:pPr>
        <w:pStyle w:val="Normal"/>
        <w:spacing w:lineRule="auto" w:line="240" w:before="0" w:after="0"/>
        <w:rPr/>
      </w:pPr>
      <w:r>
        <w:rPr/>
        <w:t xml:space="preserve">та її  своєчасне  одержання  працівниками,  а також інші соціальні </w:t>
      </w:r>
    </w:p>
    <w:p>
      <w:pPr>
        <w:pStyle w:val="Normal"/>
        <w:spacing w:lineRule="auto" w:line="240" w:before="0" w:after="0"/>
        <w:rPr/>
      </w:pPr>
      <w:r>
        <w:rPr/>
        <w:t xml:space="preserve">гарантії,  включаючи соціальне й медичне страхування та  соціальне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відповідно до законодав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. Загальні гарантії прав підприємц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гарантує усім підприємцям,  незалежно від  обраних </w:t>
      </w:r>
    </w:p>
    <w:p>
      <w:pPr>
        <w:pStyle w:val="Normal"/>
        <w:spacing w:lineRule="auto" w:line="240" w:before="0" w:after="0"/>
        <w:rPr/>
      </w:pPr>
      <w:r>
        <w:rPr/>
        <w:t xml:space="preserve">ними  організаційних форм підприємницької діяльності,  рівні права </w:t>
      </w:r>
    </w:p>
    <w:p>
      <w:pPr>
        <w:pStyle w:val="Normal"/>
        <w:spacing w:lineRule="auto" w:line="240" w:before="0" w:after="0"/>
        <w:rPr/>
      </w:pPr>
      <w:r>
        <w:rPr/>
        <w:t xml:space="preserve">та    рівні    можливості    для    залучення    і  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-технічних, фінансових,     трудових,    інформаційних, </w:t>
      </w:r>
    </w:p>
    <w:p>
      <w:pPr>
        <w:pStyle w:val="Normal"/>
        <w:spacing w:lineRule="auto" w:line="240" w:before="0" w:after="0"/>
        <w:rPr/>
      </w:pPr>
      <w:r>
        <w:rPr/>
        <w:t xml:space="preserve">природних та інших 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безпечення підприємця матеріально-технічними 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ресурсами, що централізовано розподіляються державою,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з метою  виконання  підприємцем  поставок,  робіт  чи  послуг  для </w:t>
      </w:r>
    </w:p>
    <w:p>
      <w:pPr>
        <w:pStyle w:val="Normal"/>
        <w:spacing w:lineRule="auto" w:line="240" w:before="0" w:after="0"/>
        <w:rPr/>
      </w:pPr>
      <w:r>
        <w:rPr/>
        <w:t>пріоритетних державних потреб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друга статті 4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а гарантує недоторканність майна і забезпечує захист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 прав  підприємця.  Вилучення   державою   або 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у підприємця основних і оборотних фондів, </w:t>
      </w:r>
    </w:p>
    <w:p>
      <w:pPr>
        <w:pStyle w:val="Normal"/>
        <w:spacing w:lineRule="auto" w:line="240" w:before="0" w:after="0"/>
        <w:rPr/>
      </w:pPr>
      <w:r>
        <w:rPr/>
        <w:t xml:space="preserve">іншого майна допускається  відповідно  до  статті  41  Конституц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 254к/96-ВР  )  на  підставах і в порядку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битки, завдані підприємцю внаслідок порушення громадянами </w:t>
      </w:r>
    </w:p>
    <w:p>
      <w:pPr>
        <w:pStyle w:val="Normal"/>
        <w:spacing w:lineRule="auto" w:line="240" w:before="0" w:after="0"/>
        <w:rPr/>
      </w:pPr>
      <w:r>
        <w:rPr/>
        <w:t xml:space="preserve">чи  юридичними  особами,  органами  державної  влади  ч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 самоврядування  його  майнових  прав,  відшкод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ю відповідно до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приємець або громадянин,  який працює у  підприємця  по </w:t>
      </w:r>
    </w:p>
    <w:p>
      <w:pPr>
        <w:pStyle w:val="Normal"/>
        <w:spacing w:lineRule="auto" w:line="240" w:before="0" w:after="0"/>
        <w:rPr/>
      </w:pPr>
      <w:r>
        <w:rPr/>
        <w:t xml:space="preserve">найму,  у  передбачених  законом  випадках  може бути залучений 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в робочий час державних або  громадських  обов'язків,  з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м   підприємцю   відповідних  збитків  органом,  який </w:t>
      </w:r>
    </w:p>
    <w:p>
      <w:pPr>
        <w:pStyle w:val="Normal"/>
        <w:spacing w:lineRule="auto" w:line="240" w:before="0" w:after="0"/>
        <w:rPr/>
      </w:pPr>
      <w:r>
        <w:rPr/>
        <w:t xml:space="preserve">приймає таке рішення.  Спори про відшкодування збитків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8. Державна підтримка підприєм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   метою   створення   сприятливих   організаційних   та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умов  для  розвитку  підприємництва  органи  влади  на </w:t>
      </w:r>
    </w:p>
    <w:p>
      <w:pPr>
        <w:pStyle w:val="Normal"/>
        <w:spacing w:lineRule="auto" w:line="240" w:before="0" w:after="0"/>
        <w:rPr/>
      </w:pPr>
      <w:r>
        <w:rPr/>
        <w:t xml:space="preserve">умовах і в порядку, передбачених закон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ють  підприємцям  земельні  ділянки,  передають  державне </w:t>
      </w:r>
    </w:p>
    <w:p>
      <w:pPr>
        <w:pStyle w:val="Normal"/>
        <w:spacing w:lineRule="auto" w:line="240" w:before="0" w:after="0"/>
        <w:rPr/>
      </w:pPr>
      <w:r>
        <w:rPr/>
        <w:t xml:space="preserve">майно, необхідне для здійснення підприємниц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ияють  підприємцям  в  організації  матеріально-технічног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та  інформаційного  обслуговування  їх 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підготовці кад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ють   первісне   облаштування   неосвоєних   територій </w:t>
      </w:r>
    </w:p>
    <w:p>
      <w:pPr>
        <w:pStyle w:val="Normal"/>
        <w:spacing w:lineRule="auto" w:line="240" w:before="0" w:after="0"/>
        <w:rPr/>
      </w:pPr>
      <w:r>
        <w:rPr/>
        <w:t xml:space="preserve">об'єктами  виробничої і соціальної інфраструктури з  продажем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дачею їх підприємцям у визначеному законом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имулюють  модернізацію технології, інноваційну 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освоєння підприємцями нових видів продукції та послу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ють підприємцям інші види допо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сприяє  розвитку  малого підприємництва,  створює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умови для ц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9. Відповідальність суб'єктів підприєм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ці  зобов'язані  не  завдавати шкоди довкіллю,  не </w:t>
      </w:r>
    </w:p>
    <w:p>
      <w:pPr>
        <w:pStyle w:val="Normal"/>
        <w:spacing w:lineRule="auto" w:line="240" w:before="0" w:after="0"/>
        <w:rPr/>
      </w:pPr>
      <w:r>
        <w:rPr/>
        <w:t xml:space="preserve">порушувати права та законні  інтереси  громадян  і  їх  об'єднань, </w:t>
      </w:r>
    </w:p>
    <w:p>
      <w:pPr>
        <w:pStyle w:val="Normal"/>
        <w:spacing w:lineRule="auto" w:line="240" w:before="0" w:after="0"/>
        <w:rPr/>
      </w:pPr>
      <w:r>
        <w:rPr/>
        <w:t xml:space="preserve">інших   суб'єктів   господарювання,  установ,  організацій,  права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і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завдані шкоду і збитки підприємець несе майнову та інш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у законом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0. Діяльність іноземних підприємців в Украї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ливості  здійснення  підприємницької   діяльності 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України,  на  її континентальному шельфі та у виключній </w:t>
      </w:r>
    </w:p>
    <w:p>
      <w:pPr>
        <w:pStyle w:val="Normal"/>
        <w:spacing w:lineRule="auto" w:line="240" w:before="0" w:after="0"/>
        <w:rPr/>
      </w:pPr>
      <w:r>
        <w:rPr/>
        <w:t xml:space="preserve">(морській)  економічній  зоні   іноземними   юридичними   особами,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и визначаються цим Кодексом та іншими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якщо  чинним  міжнародним  договором,  згоду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ого надано Верховною Радою  України,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інші   правила   щодо   підприємництва,  ніж  ті,  що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 України,   застосовуються   правила   між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 Правила міжнародних договорів України, чинних на момент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Конституції   України  (  254к/96-ВР  ),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Конституції  України  в  порядку,  визначеному  цими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догово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1. Припинення підприємниц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ницька діяльність припиня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власної ініціативи підприєм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акінчення строку дії ліценз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рипинення існування підприєм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ідставі  рішення  суду  у  випадках,   передбачених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припинення  діяльності  підприємця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НЕКОМЕРЦІЙНА ГОСПОДАРСЬК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2. Некомерційне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комерційне господарювання - це  самостійна  систематичн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а     діяльність,     що     здійснюється 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спрямована на досягнення економічних,  соціальних </w:t>
      </w:r>
    </w:p>
    <w:p>
      <w:pPr>
        <w:pStyle w:val="Normal"/>
        <w:spacing w:lineRule="auto" w:line="240" w:before="0" w:after="0"/>
        <w:rPr/>
      </w:pPr>
      <w:r>
        <w:rPr/>
        <w:t xml:space="preserve">та інших результатів без мети одержання прибу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комерційна    господарська    діяльність 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господарювання  державного  або  комунального  секторів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  у  галузях  (видах  діяльності),  в  яких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статті 12 цього Кодексу забороняється  підприємництво,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відповідного  органу  державної влади чи органу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  Некомерційна   господарська   діяльність    може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  також   іншими   суб'єктами  господарювання,  яким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господарської  діяльності   у   формі   підприємництва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можуть здійснювати некомерційну господарську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органи  державної  влади,  органи  місцевого  самоврядування,   їх </w:t>
      </w:r>
    </w:p>
    <w:p>
      <w:pPr>
        <w:pStyle w:val="Normal"/>
        <w:spacing w:lineRule="auto" w:line="240" w:before="0" w:after="0"/>
        <w:rPr/>
      </w:pPr>
      <w:r>
        <w:rPr/>
        <w:t xml:space="preserve">посадові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3. Організаційні форми здійснення некомер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екомерційна господарська  діяльність  може  здійснювати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 на  основі  права  власності або права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го управління в організаційних формах,  які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м  або відповідним органом управління чи органом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з урахуванням вимог,  передбачених цим Кодексом 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створення,   державної  реєстрації,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реорганізації  та  ліквідації  суб'єктів  господарювання 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их   форм   некомерційної   господарської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якщо господарська діяльність громадян або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зареєстрованої  як  суб'єкт некомерційного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набуває   характеру    підприємницької    діяльності,    до    неї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 положення  цього  Кодексу та інших законів,  якими </w:t>
      </w:r>
    </w:p>
    <w:p>
      <w:pPr>
        <w:pStyle w:val="Normal"/>
        <w:spacing w:lineRule="auto" w:line="240" w:before="0" w:after="0"/>
        <w:rPr/>
      </w:pPr>
      <w:r>
        <w:rPr/>
        <w:t xml:space="preserve">регулюється підприємниц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4. Регулювання некомерційної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суб'єктів господарювання,  які здійснюють  некомерційн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у   діяльність,   поширюються   загальні   вимоги  щодо </w:t>
      </w:r>
    </w:p>
    <w:p>
      <w:pPr>
        <w:pStyle w:val="Normal"/>
        <w:spacing w:lineRule="auto" w:line="240" w:before="0" w:after="0"/>
        <w:rPr/>
      </w:pPr>
      <w:r>
        <w:rPr/>
        <w:t xml:space="preserve">регулювання господарської діяльності з урахуванням особливостей її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різними суб'єктами господарювання, які визначаються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  укладенні  трудового  договору   (контракту,   угоди) </w:t>
      </w:r>
    </w:p>
    <w:p>
      <w:pPr>
        <w:pStyle w:val="Normal"/>
        <w:spacing w:lineRule="auto" w:line="240" w:before="0" w:after="0"/>
        <w:rPr/>
      </w:pPr>
      <w:r>
        <w:rPr/>
        <w:t xml:space="preserve">суб'єкт  господарювання,  що  здійснює  некомерційну 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зобов'язаний забезпечити  належні  і  безпечні  умови </w:t>
      </w:r>
    </w:p>
    <w:p>
      <w:pPr>
        <w:pStyle w:val="Normal"/>
        <w:spacing w:lineRule="auto" w:line="240" w:before="0" w:after="0"/>
        <w:rPr/>
      </w:pPr>
      <w:r>
        <w:rPr/>
        <w:t xml:space="preserve">праці,  її  оплату  не  нижчу від визначеного законом мінім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міру,  а також забезпечити інші соціальні гарантії,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СУБ'ЄКТИ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5. Поняття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     господарювання     визнаються    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відносин,  які здійснюють  господарську 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реалізуючи господарську компетенцію (сукупність господарських прав </w:t>
      </w:r>
    </w:p>
    <w:p>
      <w:pPr>
        <w:pStyle w:val="Normal"/>
        <w:spacing w:lineRule="auto" w:line="240" w:before="0" w:after="0"/>
        <w:rPr/>
      </w:pPr>
      <w:r>
        <w:rPr/>
        <w:t xml:space="preserve">та обов'язків), мають відокремлене майно і несуть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  своїми  зобов'язаннями  в  межах  цього майна,  крі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господарюва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господарські  організації  -  юридичні   особи,   створе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Цивільного кодексу України  (  435-15  ),  державні,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  та  інші  підприємства,  створені  відповідно до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а також інші юридичні особи, які здійснюють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та зареєстровані в установленому законом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ромадяни України, іноземці та особи без громадянства, як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господарську діяльність та зареєстровані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як підприємці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Пункт  3  частини  другої  статті 55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2424-IV ( 2424-15 ) від 04.02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и  господарювання  реалізують   свою  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ю   на  основі  права  власності,  права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ідання,  права  оперативного  управління відповідно до визначення </w:t>
      </w:r>
    </w:p>
    <w:p>
      <w:pPr>
        <w:pStyle w:val="Normal"/>
        <w:spacing w:lineRule="auto" w:line="240" w:before="0" w:after="0"/>
        <w:rPr/>
      </w:pPr>
      <w:r>
        <w:rPr/>
        <w:t>цієї компетенції у цьому Кодексі та інших законах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третя статті 5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и господарювання -  господарські  організації,  які </w:t>
      </w:r>
    </w:p>
    <w:p>
      <w:pPr>
        <w:pStyle w:val="Normal"/>
        <w:spacing w:lineRule="auto" w:line="240" w:before="0" w:after="0"/>
        <w:rPr/>
      </w:pPr>
      <w:r>
        <w:rPr/>
        <w:t xml:space="preserve">діють  на основі права власності,  права господарського відання чи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го  управління,  мають  статус   юридичної   особи,   що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цивільним законодавством та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 Суб'єкти  господарювання,  зазначені  у  пункті  перш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другої  цієї  статті,  мають право відкривати свої філії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,   інші   відокремлені   підрозділи  без  створення </w:t>
      </w:r>
    </w:p>
    <w:p>
      <w:pPr>
        <w:pStyle w:val="Normal"/>
        <w:spacing w:lineRule="auto" w:line="240" w:before="0" w:after="0"/>
        <w:rPr/>
      </w:pPr>
      <w:r>
        <w:rPr/>
        <w:t>юридичної особи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п'ята статті 55 в редакції Закону N 2424-IV ( 2424-15 ) </w:t>
      </w:r>
    </w:p>
    <w:p>
      <w:pPr>
        <w:pStyle w:val="Normal"/>
        <w:spacing w:lineRule="auto" w:line="240" w:before="0" w:after="0"/>
        <w:rPr/>
      </w:pPr>
      <w:r>
        <w:rPr/>
        <w:t xml:space="preserve">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6. Утворення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господарювання може  бути  утворений  за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власника (власників) майна або уповноваженого ним (ними) органу, а </w:t>
      </w:r>
    </w:p>
    <w:p>
      <w:pPr>
        <w:pStyle w:val="Normal"/>
        <w:spacing w:lineRule="auto" w:line="240" w:before="0" w:after="0"/>
        <w:rPr/>
      </w:pPr>
      <w:r>
        <w:rPr/>
        <w:t xml:space="preserve">у  випадках,  спеціально  передбачених  законодавством,  також 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інших органів,  організацій і громадян шляхом заснування </w:t>
      </w:r>
    </w:p>
    <w:p>
      <w:pPr>
        <w:pStyle w:val="Normal"/>
        <w:spacing w:lineRule="auto" w:line="240" w:before="0" w:after="0"/>
        <w:rPr/>
      </w:pPr>
      <w:r>
        <w:rPr/>
        <w:t xml:space="preserve">нового,  реорганізації  (злиття,  приєднання,  виділення,  поділу,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ення)   діючого   (діючих)   суб'єкта   господарювання  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и   господарювання   можуть   утворюватися   шляхом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го  поділу (виділення) діючого суб'єкта господарювання за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м    антимонопольних    органів     відповідно     до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го законодав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ворення    суб'єктів   господарювання   здійснюється  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 антимонопольно-конкурент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7. Установчі докумен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тановчими документами суб'єкта господарювання є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 його  утворення  або  засновницький  договір,  а 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, статут (положення) суб'єкта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  установчих   документах   повинні    бути    зазначені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суб'єкта господарювання, мета і предмет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склад  і компетенція його органів управління, порядок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 ними   рішень,  порядок  формування  майна,  розподілу </w:t>
      </w:r>
    </w:p>
    <w:p>
      <w:pPr>
        <w:pStyle w:val="Normal"/>
        <w:spacing w:lineRule="auto" w:line="240" w:before="0" w:after="0"/>
        <w:rPr/>
      </w:pPr>
      <w:r>
        <w:rPr/>
        <w:t xml:space="preserve">прибутків та збитків, умови його реорганізації та ліквідації, якщо </w:t>
      </w:r>
    </w:p>
    <w:p>
      <w:pPr>
        <w:pStyle w:val="Normal"/>
        <w:spacing w:lineRule="auto" w:line="240" w:before="0" w:after="0"/>
        <w:rPr/>
      </w:pPr>
      <w:r>
        <w:rPr/>
        <w:t>інше не передбачено законом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друга статті 5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52-IV ( 2452-15 ) від 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засновницькому   договорі   засновники  зобов'язуються </w:t>
      </w:r>
    </w:p>
    <w:p>
      <w:pPr>
        <w:pStyle w:val="Normal"/>
        <w:spacing w:lineRule="auto" w:line="240" w:before="0" w:after="0"/>
        <w:rPr/>
      </w:pPr>
      <w:r>
        <w:rPr/>
        <w:t xml:space="preserve">утворити  суб'єкт  господарювання,  визначають  порядок   спіль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щодо його утворення,  умови передачі йому свого майна, </w:t>
      </w:r>
    </w:p>
    <w:p>
      <w:pPr>
        <w:pStyle w:val="Normal"/>
        <w:spacing w:lineRule="auto" w:line="240" w:before="0" w:after="0"/>
        <w:rPr/>
      </w:pPr>
      <w:r>
        <w:rPr/>
        <w:t xml:space="preserve">порядок  розподілу  прибутків  і  збитків,  управління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господарювання  та  участі в ньому засновників,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ибуття та входження  нових  засновників,  інші  умови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господарювання,  які передбачені законом, а також порядок </w:t>
      </w:r>
    </w:p>
    <w:p>
      <w:pPr>
        <w:pStyle w:val="Normal"/>
        <w:spacing w:lineRule="auto" w:line="240" w:before="0" w:after="0"/>
        <w:rPr/>
      </w:pPr>
      <w:r>
        <w:rPr/>
        <w:t xml:space="preserve">його реорганізації та ліквідації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атут суб'єкта господарювання повинен  містити  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про його найменування, мету і предмет діяльності, розмір і порядок </w:t>
      </w:r>
    </w:p>
    <w:p>
      <w:pPr>
        <w:pStyle w:val="Normal"/>
        <w:spacing w:lineRule="auto" w:line="240" w:before="0" w:after="0"/>
        <w:rPr/>
      </w:pPr>
      <w:r>
        <w:rPr/>
        <w:t xml:space="preserve">утворення  статутного та інших фондів, порядок розподілу прибутків </w:t>
      </w:r>
    </w:p>
    <w:p>
      <w:pPr>
        <w:pStyle w:val="Normal"/>
        <w:spacing w:lineRule="auto" w:line="240" w:before="0" w:after="0"/>
        <w:rPr/>
      </w:pPr>
      <w:r>
        <w:rPr/>
        <w:t xml:space="preserve">і  збитків,  про органи управління і контролю, їх компетенцію, про </w:t>
      </w:r>
    </w:p>
    <w:p>
      <w:pPr>
        <w:pStyle w:val="Normal"/>
        <w:spacing w:lineRule="auto" w:line="240" w:before="0" w:after="0"/>
        <w:rPr/>
      </w:pPr>
      <w:r>
        <w:rPr/>
        <w:t xml:space="preserve">умови реорганізації та ліквідації суб'єкта господарювання,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і  відомості,  пов'язані  з  особливостями організаційної форми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господарювання,  передбачені законодавством. Статут може </w:t>
      </w:r>
    </w:p>
    <w:p>
      <w:pPr>
        <w:pStyle w:val="Normal"/>
        <w:spacing w:lineRule="auto" w:line="240" w:before="0" w:after="0"/>
        <w:rPr/>
      </w:pPr>
      <w:r>
        <w:rPr/>
        <w:t xml:space="preserve">містити й інші відомості, що не суперечать законодавст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оженням  визначається  господарська  компетенція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ди,  органів  місцевого  самоврядування   чи   інших </w:t>
      </w:r>
    </w:p>
    <w:p>
      <w:pPr>
        <w:pStyle w:val="Normal"/>
        <w:spacing w:lineRule="auto" w:line="240" w:before="0" w:after="0"/>
        <w:rPr/>
      </w:pPr>
      <w:r>
        <w:rPr/>
        <w:t>суб'єктів у випадках, визначених законом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четверта  статті  57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52-IV ( 2452-15 ) від 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атут   (положення)   затверджується   власником    майна </w:t>
      </w:r>
    </w:p>
    <w:p>
      <w:pPr>
        <w:pStyle w:val="Normal"/>
        <w:spacing w:lineRule="auto" w:line="240" w:before="0" w:after="0"/>
        <w:rPr/>
      </w:pPr>
      <w:r>
        <w:rPr/>
        <w:t xml:space="preserve">(засновником)  суб'єкта  господарювання  чи  його  представниками,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або іншими суб'єктам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8. Державна реєстрація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б'єкт  господарювання  підлягає державній реєстрації як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 чи фізична особа-підприємець у порядку, визнач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криття  суб'єктом  господарювання  філій   (відділень)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   без  створення  юридичної  особи  не  потребує  ї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омості про     відокремлені      підрозділи   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залучаються   до   її   реєстраційної  справи  та </w:t>
      </w:r>
    </w:p>
    <w:p>
      <w:pPr>
        <w:pStyle w:val="Normal"/>
        <w:spacing w:lineRule="auto" w:line="240" w:before="0" w:after="0"/>
        <w:rPr/>
      </w:pPr>
      <w:r>
        <w:rPr/>
        <w:t xml:space="preserve">включаються до Єдиного державного реєстру в  порядку,  визначеному </w:t>
      </w:r>
    </w:p>
    <w:p>
      <w:pPr>
        <w:pStyle w:val="Normal"/>
        <w:spacing w:lineRule="auto" w:line="240" w:before="0" w:after="0"/>
        <w:rPr/>
      </w:pPr>
      <w:r>
        <w:rPr/>
        <w:t>законом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58  в  редакції  Закону  N  2424-IV  (  2424-15  )  від </w:t>
      </w:r>
    </w:p>
    <w:p>
      <w:pPr>
        <w:pStyle w:val="Normal"/>
        <w:spacing w:lineRule="auto" w:line="240" w:before="0" w:after="0"/>
        <w:rPr/>
      </w:pPr>
      <w:r>
        <w:rPr/>
        <w:t xml:space="preserve">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59. Припинення діяльності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пинення діяльності суб'єкта господарювання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шляхом    його   реорганізації   (злиття,   приєднання,    поділу,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ення) або ліквідації - за рішенням власника (власників) чи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х  ним органів, за рішенням інших осіб  -  засновників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господарювання  чи їх правонаступників,  а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, -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злиття суб'єктів господарювання усі  майнові  права </w:t>
      </w:r>
    </w:p>
    <w:p>
      <w:pPr>
        <w:pStyle w:val="Normal"/>
        <w:spacing w:lineRule="auto" w:line="240" w:before="0" w:after="0"/>
        <w:rPr/>
      </w:pPr>
      <w:r>
        <w:rPr/>
        <w:t xml:space="preserve">та  обов'язки кожного з них переходять до суб'єкта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що утворений внаслідок зл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разі   приєднання   одного   або   кількох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до   іншого   суб'єкта  господарювання  до  цього </w:t>
      </w:r>
    </w:p>
    <w:p>
      <w:pPr>
        <w:pStyle w:val="Normal"/>
        <w:spacing w:lineRule="auto" w:line="240" w:before="0" w:after="0"/>
        <w:rPr/>
      </w:pPr>
      <w:r>
        <w:rPr/>
        <w:t xml:space="preserve">останнього переходять усі майнові права  та  обов'язки  приєднан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поділу  суб'єкта  господарювання усі його майнові </w:t>
      </w:r>
    </w:p>
    <w:p>
      <w:pPr>
        <w:pStyle w:val="Normal"/>
        <w:spacing w:lineRule="auto" w:line="240" w:before="0" w:after="0"/>
        <w:rPr/>
      </w:pPr>
      <w:r>
        <w:rPr/>
        <w:t xml:space="preserve">права і обов'язки переходять  за  роздільним  актом  (балансом) 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частках  до кожного з нових суб'єктів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що утворені внаслідок цього поділу.  У разі виділення  одного  або </w:t>
      </w:r>
    </w:p>
    <w:p>
      <w:pPr>
        <w:pStyle w:val="Normal"/>
        <w:spacing w:lineRule="auto" w:line="240" w:before="0" w:after="0"/>
        <w:rPr/>
      </w:pPr>
      <w:r>
        <w:rPr/>
        <w:t xml:space="preserve">кількох нових суб'єктів господарювання до кожного з них переходять </w:t>
      </w:r>
    </w:p>
    <w:p>
      <w:pPr>
        <w:pStyle w:val="Normal"/>
        <w:spacing w:lineRule="auto" w:line="240" w:before="0" w:after="0"/>
        <w:rPr/>
      </w:pPr>
      <w:r>
        <w:rPr/>
        <w:t xml:space="preserve">за роздільним актом (балансом) у відповідних частках майнові права </w:t>
      </w:r>
    </w:p>
    <w:p>
      <w:pPr>
        <w:pStyle w:val="Normal"/>
        <w:spacing w:lineRule="auto" w:line="240" w:before="0" w:after="0"/>
        <w:rPr/>
      </w:pPr>
      <w:r>
        <w:rPr/>
        <w:t xml:space="preserve">і обов'язки реорганізованого су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перетворення одного суб'єкта господарювання в інший </w:t>
      </w:r>
    </w:p>
    <w:p>
      <w:pPr>
        <w:pStyle w:val="Normal"/>
        <w:spacing w:lineRule="auto" w:line="240" w:before="0" w:after="0"/>
        <w:rPr/>
      </w:pPr>
      <w:r>
        <w:rPr/>
        <w:t xml:space="preserve">до  новоутвореного суб'єкта господарювання переходять усі  майнові </w:t>
      </w:r>
    </w:p>
    <w:p>
      <w:pPr>
        <w:pStyle w:val="Normal"/>
        <w:spacing w:lineRule="auto" w:line="240" w:before="0" w:after="0"/>
        <w:rPr/>
      </w:pPr>
      <w:r>
        <w:rPr/>
        <w:t xml:space="preserve">права і обов'язки попереднього суб'єкта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б'єкт господарювання ліквіду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ініціативою осіб, зазначених у частині першій цієї стат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зв'язку із закінченням строку,  на який він створювався, чи </w:t>
      </w:r>
    </w:p>
    <w:p>
      <w:pPr>
        <w:pStyle w:val="Normal"/>
        <w:spacing w:lineRule="auto" w:line="240" w:before="0" w:after="0"/>
        <w:rPr/>
      </w:pPr>
      <w:r>
        <w:rPr/>
        <w:t xml:space="preserve">у разі досягнення мети, заради якої його було створе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знання його в установленому порядку банкрутом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скасування  його  державної  реєстрації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касування   державної   реєстрації   позбавляє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статусу юридичної особи і є підставою для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його  з  державного  реєстру.  Суб'єкт  господарювання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ліквідованим  з  дня  внесення  до  державного  реєстру запису пр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його   діяльності.   Такий   запис   вноситься   після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ня  ліквідаційного  балансу  відповідно  до  вимог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Оголошення про реорганізацію чи  ліквідацію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або  припинення діяльності індивідуального підприємця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опублікуванню реєструючим органом у спеціальному  додатку </w:t>
      </w:r>
    </w:p>
    <w:p>
      <w:pPr>
        <w:pStyle w:val="Normal"/>
        <w:spacing w:lineRule="auto" w:line="240" w:before="0" w:after="0"/>
        <w:rPr/>
      </w:pPr>
      <w:r>
        <w:rPr/>
        <w:t xml:space="preserve">до  газети "Урядовий кур'єр" та/або офіційному друкованому виданні </w:t>
      </w:r>
    </w:p>
    <w:p>
      <w:pPr>
        <w:pStyle w:val="Normal"/>
        <w:spacing w:lineRule="auto" w:line="240" w:before="0" w:after="0"/>
        <w:rPr/>
      </w:pPr>
      <w:r>
        <w:rPr/>
        <w:t xml:space="preserve">органу державної влади  або  органу  місцевого  самоврядування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 суб'єкта  господарювання протягом десяти днів з </w:t>
      </w:r>
    </w:p>
    <w:p>
      <w:pPr>
        <w:pStyle w:val="Normal"/>
        <w:spacing w:lineRule="auto" w:line="240" w:before="0" w:after="0"/>
        <w:rPr/>
      </w:pPr>
      <w:r>
        <w:rPr/>
        <w:t xml:space="preserve">дня припинення діяльності суб'єкта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0. Загальний порядок ліквідації суб'єк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квідація     суб'єкта     господарювання 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йною комісією,  яка  утворюється  власником  (власниками) </w:t>
      </w:r>
    </w:p>
    <w:p>
      <w:pPr>
        <w:pStyle w:val="Normal"/>
        <w:spacing w:lineRule="auto" w:line="240" w:before="0" w:after="0"/>
        <w:rPr/>
      </w:pPr>
      <w:r>
        <w:rPr/>
        <w:t xml:space="preserve">майна   суб'єкта   господарювання   чи  його  (їх)  представниками </w:t>
      </w:r>
    </w:p>
    <w:p>
      <w:pPr>
        <w:pStyle w:val="Normal"/>
        <w:spacing w:lineRule="auto" w:line="240" w:before="0" w:after="0"/>
        <w:rPr/>
      </w:pPr>
      <w:r>
        <w:rPr/>
        <w:t xml:space="preserve">(органами),  або іншим органом,  визначеним  законом,  якщо  інший </w:t>
      </w:r>
    </w:p>
    <w:p>
      <w:pPr>
        <w:pStyle w:val="Normal"/>
        <w:spacing w:lineRule="auto" w:line="240" w:before="0" w:after="0"/>
        <w:rPr/>
      </w:pPr>
      <w:r>
        <w:rPr/>
        <w:t xml:space="preserve">порядок  її  утворення  не  передбачений цим Кодексом.  Ліквідацію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господарювання  може  бути  також  покладено  на   орган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суб'єкта, що ліквід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   (особа),   який  прийняв  рішення  про  ліквідацію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господарювання,  встановлює порядок  та  визначає  строки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 ліквідації,   а   також  строк  для  заяви  претензій </w:t>
      </w:r>
    </w:p>
    <w:p>
      <w:pPr>
        <w:pStyle w:val="Normal"/>
        <w:spacing w:lineRule="auto" w:line="240" w:before="0" w:after="0"/>
        <w:rPr/>
      </w:pPr>
      <w:r>
        <w:rPr/>
        <w:t xml:space="preserve">кредиторами,  що не  може  бути  меншим,  ніж  два  місяці  з  дня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про ліквід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Ліквідаційна  комісія  або  інший  орган,  який  проводить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ю  суб'єкта  господарювання,  вміщує в друкованих органа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у  повідомлення  про  його  ліквідацію та про </w:t>
      </w:r>
    </w:p>
    <w:p>
      <w:pPr>
        <w:pStyle w:val="Normal"/>
        <w:spacing w:lineRule="auto" w:line="240" w:before="0" w:after="0"/>
        <w:rPr/>
      </w:pPr>
      <w:r>
        <w:rPr/>
        <w:t xml:space="preserve">порядок  і  строки  заяви кредиторами претензій, а явних (відомих)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  повідомляє персонально у письмовій формі у встановлені </w:t>
      </w:r>
    </w:p>
    <w:p>
      <w:pPr>
        <w:pStyle w:val="Normal"/>
        <w:spacing w:lineRule="auto" w:line="240" w:before="0" w:after="0"/>
        <w:rPr/>
      </w:pPr>
      <w:r>
        <w:rPr/>
        <w:t>цим Кодексом чи спеціальним законом строки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третя статті 6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дночасно  ліквідаційна  комісія вживає необхідн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щодо    стягнення     дебіторської     заборгованості 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який ліквідується, та виявлення вимог кредиторів, </w:t>
      </w:r>
    </w:p>
    <w:p>
      <w:pPr>
        <w:pStyle w:val="Normal"/>
        <w:spacing w:lineRule="auto" w:line="240" w:before="0" w:after="0"/>
        <w:rPr/>
      </w:pPr>
      <w:r>
        <w:rPr/>
        <w:t xml:space="preserve">з письмовим повідомленням кожного з них  про  ліквідацію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Ліквідаційна   комісія   оцінює   наявне   майно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який ліквідується, і розраховується з кредиторами, </w:t>
      </w:r>
    </w:p>
    <w:p>
      <w:pPr>
        <w:pStyle w:val="Normal"/>
        <w:spacing w:lineRule="auto" w:line="240" w:before="0" w:after="0"/>
        <w:rPr/>
      </w:pPr>
      <w:r>
        <w:rPr/>
        <w:t xml:space="preserve">складає  ліквідаційний  баланс  та подає його власнику або органу, </w:t>
      </w:r>
    </w:p>
    <w:p>
      <w:pPr>
        <w:pStyle w:val="Normal"/>
        <w:spacing w:lineRule="auto" w:line="240" w:before="0" w:after="0"/>
        <w:rPr/>
      </w:pPr>
      <w:r>
        <w:rPr/>
        <w:t xml:space="preserve">який призначив  ліквідаційну  комісію.  Достовірність  та  повнота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йного  балансу  повинні  бути  перевірені у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1. Порядок розрахунків з кредиторами у ра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ліквідації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тензії   кредиторів   до  суб'єкта  господарювання,  що </w:t>
      </w:r>
    </w:p>
    <w:p>
      <w:pPr>
        <w:pStyle w:val="Normal"/>
        <w:spacing w:lineRule="auto" w:line="240" w:before="0" w:after="0"/>
        <w:rPr/>
      </w:pPr>
      <w:r>
        <w:rPr/>
        <w:t xml:space="preserve">ліквідується, задовольняються з майна цього суб'єкта,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ерговість   та   порядок   задоволення  вимог  кредиторі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тензії,  що  не  задоволені  через  відсутність   майна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господарювання,  претензії,  які не визнані ліквідаційною </w:t>
      </w:r>
    </w:p>
    <w:p>
      <w:pPr>
        <w:pStyle w:val="Normal"/>
        <w:spacing w:lineRule="auto" w:line="240" w:before="0" w:after="0"/>
        <w:rPr/>
      </w:pPr>
      <w:r>
        <w:rPr/>
        <w:t xml:space="preserve">комісією,  якщо їх  заявники  у  місячний  строк  після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 про  повне  або  часткове  відхилення  претензії  не </w:t>
      </w:r>
    </w:p>
    <w:p>
      <w:pPr>
        <w:pStyle w:val="Normal"/>
        <w:spacing w:lineRule="auto" w:line="240" w:before="0" w:after="0"/>
        <w:rPr/>
      </w:pPr>
      <w:r>
        <w:rPr/>
        <w:t xml:space="preserve">звернуться до суду з відповідним позовом,  а  також  претензії,  у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і   яких   за   рішенням  суду  кредиторові  відмовлено, </w:t>
      </w:r>
    </w:p>
    <w:p>
      <w:pPr>
        <w:pStyle w:val="Normal"/>
        <w:spacing w:lineRule="auto" w:line="240" w:before="0" w:after="0"/>
        <w:rPr/>
      </w:pPr>
      <w:r>
        <w:rPr/>
        <w:t xml:space="preserve">вважаються погаш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,   що   залишилося   після   задоволення   претензій </w:t>
      </w:r>
    </w:p>
    <w:p>
      <w:pPr>
        <w:pStyle w:val="Normal"/>
        <w:spacing w:lineRule="auto" w:line="240" w:before="0" w:after="0"/>
        <w:rPr/>
      </w:pPr>
      <w:r>
        <w:rPr/>
        <w:t xml:space="preserve">кредиторів, використовується за вказівкою вл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ІДПРИЄМ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2. Підприємство як організаційна форм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   -   самостійний   суб'єкт 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створений   компетентним   органом  державної  влади  або  органом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 або іншими суб'єктами  для 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их  та  особистих  потреб шляхом систематичного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ї,  науково-дослідної,  торговельної, іншої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в  порядку,  передбаченому  цим  Кодексом 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приємства  можуть  створюватись   як   для 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а, так і для некомерційної 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ство,  якщо  законом  не встановлено інше,  діє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ста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приємство є юридичною особою,  має відокремлене  майно,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ий баланс,  рахунки в установах банків,  печатку із своїм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м та ідентифікаційним ко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приємство не має у своєму складі інших юрид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3. Види та організаційні форми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лежно  від  форм  власності,  передбачених  законом,  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 можуть діяти підприємства таких вид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ватне  підприємство, що діє на основі приватної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чи суб'єкта господарювання (юридичної особ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о,   що   діє  на  основі  колективної 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(підприємство колективної власност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унальне   підприємство,  що  діє  на  основі 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територіальної грома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документа підготовлено Відділом баз данних НПД УКС В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е підприємство, що діє на основі державної 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о, засноване на змішаній формі власності (на  базі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майна різних форм власн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  Україні   можуть  діяти  також  інші  види 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 якщо  в  статутному  фонді  підприємства  іноземна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я становить не менш як десять відсотків,  воно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м   з   іноземними   інвестиціями.   Підприємство,   в </w:t>
      </w:r>
    </w:p>
    <w:p>
      <w:pPr>
        <w:pStyle w:val="Normal"/>
        <w:spacing w:lineRule="auto" w:line="240" w:before="0" w:after="0"/>
        <w:rPr/>
      </w:pPr>
      <w:r>
        <w:rPr/>
        <w:t xml:space="preserve">статутному   фонді   якого   іноземна   інвестиція  становить  сто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, вважається іноземним підприєм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лежно  від  способу утворення (заснування) та формування </w:t>
      </w:r>
    </w:p>
    <w:p>
      <w:pPr>
        <w:pStyle w:val="Normal"/>
        <w:spacing w:lineRule="auto" w:line="240" w:before="0" w:after="0"/>
        <w:rPr/>
      </w:pPr>
      <w:r>
        <w:rPr/>
        <w:t xml:space="preserve">статутного  фонду  в  Україні  діють  підприємства   унітарні   та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нітарне підприємство створюється одним засновником,  який </w:t>
      </w:r>
    </w:p>
    <w:p>
      <w:pPr>
        <w:pStyle w:val="Normal"/>
        <w:spacing w:lineRule="auto" w:line="240" w:before="0" w:after="0"/>
        <w:rPr/>
      </w:pPr>
      <w:r>
        <w:rPr/>
        <w:t xml:space="preserve">виділяє  необхідне  для  того  майно,  формує відповідно до закону </w:t>
      </w:r>
    </w:p>
    <w:p>
      <w:pPr>
        <w:pStyle w:val="Normal"/>
        <w:spacing w:lineRule="auto" w:line="240" w:before="0" w:after="0"/>
        <w:rPr/>
      </w:pPr>
      <w:r>
        <w:rPr/>
        <w:t xml:space="preserve">статутний фонд,  не поділений на частки (паї),  затверджує статут,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яє  доходи,  безпосередньо  або через керівника,  який н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ається, керує підприємством і формує його трудовий колектив </w:t>
      </w:r>
    </w:p>
    <w:p>
      <w:pPr>
        <w:pStyle w:val="Normal"/>
        <w:spacing w:lineRule="auto" w:line="240" w:before="0" w:after="0"/>
        <w:rPr/>
      </w:pPr>
      <w:r>
        <w:rPr/>
        <w:t xml:space="preserve">на  засадах  трудового  найму,  вирішує  питання  реорганізації та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  підприємства.  Унітарними  є  підприємства   державні,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,   підприємства,   засновані  на  власності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релігійної  організації  або  на  приватній 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рпоративне підприємство утворюється,  як правило,  двома </w:t>
      </w:r>
    </w:p>
    <w:p>
      <w:pPr>
        <w:pStyle w:val="Normal"/>
        <w:spacing w:lineRule="auto" w:line="240" w:before="0" w:after="0"/>
        <w:rPr/>
      </w:pPr>
      <w:r>
        <w:rPr/>
        <w:t xml:space="preserve">або більше засновниками за їх спільним рішенням  (договором),  діє </w:t>
      </w:r>
    </w:p>
    <w:p>
      <w:pPr>
        <w:pStyle w:val="Normal"/>
        <w:spacing w:lineRule="auto" w:line="240" w:before="0" w:after="0"/>
        <w:rPr/>
      </w:pPr>
      <w:r>
        <w:rPr/>
        <w:t xml:space="preserve">на  основі  об'єднання  майна  та/або  підприємницької чи трудов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засновників  (учасників),  їх   спільного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ами, на основі корпоративних прав, у тому числі через органи, </w:t>
      </w:r>
    </w:p>
    <w:p>
      <w:pPr>
        <w:pStyle w:val="Normal"/>
        <w:spacing w:lineRule="auto" w:line="240" w:before="0" w:after="0"/>
        <w:rPr/>
      </w:pPr>
      <w:r>
        <w:rPr/>
        <w:t xml:space="preserve">що ними створюються,  участі засновників (учасників)  у  розподілі </w:t>
      </w:r>
    </w:p>
    <w:p>
      <w:pPr>
        <w:pStyle w:val="Normal"/>
        <w:spacing w:lineRule="auto" w:line="240" w:before="0" w:after="0"/>
        <w:rPr/>
      </w:pPr>
      <w:r>
        <w:rPr/>
        <w:t xml:space="preserve">доходів  та  ризиків  підприємства.  Корпоративними є коопе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підприємства, що створюються у формі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 а також інші підприємства,  в тому числі засновані на </w:t>
      </w:r>
    </w:p>
    <w:p>
      <w:pPr>
        <w:pStyle w:val="Normal"/>
        <w:spacing w:lineRule="auto" w:line="240" w:before="0" w:after="0"/>
        <w:rPr/>
      </w:pPr>
      <w:r>
        <w:rPr/>
        <w:t xml:space="preserve">приватній власності двох або більше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собливості правового статусу  унітарних  і  корпоратив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встановлюються  цим  Кодексом,  іншими  законодавчими </w:t>
      </w:r>
    </w:p>
    <w:p>
      <w:pPr>
        <w:pStyle w:val="Normal"/>
        <w:spacing w:lineRule="auto" w:line="240" w:before="0" w:after="0"/>
        <w:rPr/>
      </w:pPr>
      <w:r>
        <w:rPr/>
        <w:t xml:space="preserve">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Підприємства  залежно  від  кількості працюючих та обсягу </w:t>
      </w:r>
    </w:p>
    <w:p>
      <w:pPr>
        <w:pStyle w:val="Normal"/>
        <w:spacing w:lineRule="auto" w:line="240" w:before="0" w:after="0"/>
        <w:rPr/>
      </w:pPr>
      <w:r>
        <w:rPr/>
        <w:t xml:space="preserve">валового  доходу  від  реалізації  продукції  за  рік 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віднесені до малих підприємств, середніх або великих підприємс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лими (незалежно    від    форми    власності)    визнають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в  яких  середньооблікова  чисельність працюючих за </w:t>
      </w:r>
    </w:p>
    <w:p>
      <w:pPr>
        <w:pStyle w:val="Normal"/>
        <w:spacing w:lineRule="auto" w:line="240" w:before="0" w:after="0"/>
        <w:rPr/>
      </w:pPr>
      <w:r>
        <w:rPr/>
        <w:t xml:space="preserve">звітний (фінансовий) рік не перевищує  п'ятдесяти  осіб,  а  обсяг </w:t>
      </w:r>
    </w:p>
    <w:p>
      <w:pPr>
        <w:pStyle w:val="Normal"/>
        <w:spacing w:lineRule="auto" w:line="240" w:before="0" w:after="0"/>
        <w:rPr/>
      </w:pPr>
      <w:r>
        <w:rPr/>
        <w:t xml:space="preserve">валового  доходу  від реалізації продукції (робіт,  послуг) за цей </w:t>
      </w:r>
    </w:p>
    <w:p>
      <w:pPr>
        <w:pStyle w:val="Normal"/>
        <w:spacing w:lineRule="auto" w:line="240" w:before="0" w:after="0"/>
        <w:rPr/>
      </w:pPr>
      <w:r>
        <w:rPr/>
        <w:t xml:space="preserve">період не перевищує сімдесяти мільйонів грив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еликими підприємствами  визнаються  підприємства,   в   яких </w:t>
      </w:r>
    </w:p>
    <w:p>
      <w:pPr>
        <w:pStyle w:val="Normal"/>
        <w:spacing w:lineRule="auto" w:line="240" w:before="0" w:after="0"/>
        <w:rPr/>
      </w:pPr>
      <w:r>
        <w:rPr/>
        <w:t xml:space="preserve">середньооблікова чисельність працюючих за звітний (фінансовий) рік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двісті п'ятдесят  осіб,  а  обсяг  валового  доходу  від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продукції   (робіт,   послуг)  за  рік  перевищує  суму </w:t>
      </w:r>
    </w:p>
    <w:p>
      <w:pPr>
        <w:pStyle w:val="Normal"/>
        <w:spacing w:lineRule="auto" w:line="240" w:before="0" w:after="0"/>
        <w:rPr/>
      </w:pPr>
      <w:r>
        <w:rPr/>
        <w:t xml:space="preserve">сто мільйонів грив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Усі інші підприємства визнаються середнім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сьома  статті 63 в редакції Закону N 523-VI ( 523-17 ) </w:t>
      </w:r>
    </w:p>
    <w:p>
      <w:pPr>
        <w:pStyle w:val="Normal"/>
        <w:spacing w:lineRule="auto" w:line="240" w:before="0" w:after="0"/>
        <w:rPr/>
      </w:pPr>
      <w:r>
        <w:rPr/>
        <w:t xml:space="preserve">від 18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 випадках існування залежності від  іншого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статтею  126 цього Кодексу,  підприємство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дочірні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Для  підприємств  певного  виду  та  організаційних   форм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можуть встановлюватися особливості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4. Організаційна структура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  може  складатися  з  виробничих  структур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 (виробництв, цехів, відділень, дільниць, бригад, бюро, </w:t>
      </w:r>
    </w:p>
    <w:p>
      <w:pPr>
        <w:pStyle w:val="Normal"/>
        <w:spacing w:lineRule="auto" w:line="240" w:before="0" w:after="0"/>
        <w:rPr/>
      </w:pPr>
      <w:r>
        <w:rPr/>
        <w:t xml:space="preserve">лабораторій тощо),  а також функціональних структурних підрозділів </w:t>
      </w:r>
    </w:p>
    <w:p>
      <w:pPr>
        <w:pStyle w:val="Normal"/>
        <w:spacing w:lineRule="auto" w:line="240" w:before="0" w:after="0"/>
        <w:rPr/>
      </w:pPr>
      <w:r>
        <w:rPr/>
        <w:t xml:space="preserve">апарату управління (управлінь, відділів, бюро, служб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ункції,  права  та  обов'язки   структурних   підрозділ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визначаються положеннями про них,  які затверджуються </w:t>
      </w:r>
    </w:p>
    <w:p>
      <w:pPr>
        <w:pStyle w:val="Normal"/>
        <w:spacing w:lineRule="auto" w:line="240" w:before="0" w:after="0"/>
        <w:rPr/>
      </w:pPr>
      <w:r>
        <w:rPr/>
        <w:t xml:space="preserve">в порядку,    визначеному   статутом   підприємства   або   іншими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докумен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ство   самостійно   визначає   свою  організаційну </w:t>
      </w:r>
    </w:p>
    <w:p>
      <w:pPr>
        <w:pStyle w:val="Normal"/>
        <w:spacing w:lineRule="auto" w:line="240" w:before="0" w:after="0"/>
        <w:rPr/>
      </w:pPr>
      <w:r>
        <w:rPr/>
        <w:t xml:space="preserve">структуру, встановлює чисельність працівників і штатний розпи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приємство має право створювати  філії,  представництва, </w:t>
      </w:r>
    </w:p>
    <w:p>
      <w:pPr>
        <w:pStyle w:val="Normal"/>
        <w:spacing w:lineRule="auto" w:line="240" w:before="0" w:after="0"/>
        <w:rPr/>
      </w:pPr>
      <w:r>
        <w:rPr/>
        <w:t xml:space="preserve">відділення та інші відокремлені підрозділи, погоджуючи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розміщення таких підрозділів підприємства з відповідним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  в установленому законодавством порядку. </w:t>
      </w:r>
    </w:p>
    <w:p>
      <w:pPr>
        <w:pStyle w:val="Normal"/>
        <w:spacing w:lineRule="auto" w:line="240" w:before="0" w:after="0"/>
        <w:rPr/>
      </w:pPr>
      <w:r>
        <w:rPr/>
        <w:t xml:space="preserve">Такі відокремлені підрозділи не мають статусу  юридичної  особи  і </w:t>
      </w:r>
    </w:p>
    <w:p>
      <w:pPr>
        <w:pStyle w:val="Normal"/>
        <w:spacing w:lineRule="auto" w:line="240" w:before="0" w:after="0"/>
        <w:rPr/>
      </w:pPr>
      <w:r>
        <w:rPr/>
        <w:t xml:space="preserve">діють  на  основі  положення про них, затвердженого підприємством.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 можуть  відкривати  рахунки в установах банків через </w:t>
      </w:r>
    </w:p>
    <w:p>
      <w:pPr>
        <w:pStyle w:val="Normal"/>
        <w:spacing w:lineRule="auto" w:line="240" w:before="0" w:after="0"/>
        <w:rPr/>
      </w:pPr>
      <w:r>
        <w:rPr/>
        <w:t>свої відокремлені підрозділи 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четверта  статті  64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іяльність розташованих на території України відокремле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 підприємств,  що знаходяться за її межами, регулюється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5. Управління підприємс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 підприємством  здійснюється відповідно до його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х документів  на  основі  поєднання  прав  власника  щод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використання  свого  майна  і  участі в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колек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здійснює свої права щодо управління  підприємством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або  через  уповноважені  ним  орган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статуту підприємства чи інших установчих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керівництва  господарською  діяльністю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власник  (власники) або уповноважений ним орган призначає (обирає)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найму  керівника  підприємства  з  ним  у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договір  (контракт),  в  якому  визначаються  строк найму,  права,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і відповідальність керівника,  умови його  матер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,  умови звільнення його з посади, інші умови найму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ерівник  підприємства  без  доручення   діє   від   іме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представляє його інтереси в органах державної влади </w:t>
      </w:r>
    </w:p>
    <w:p>
      <w:pPr>
        <w:pStyle w:val="Normal"/>
        <w:spacing w:lineRule="auto" w:line="240" w:before="0" w:after="0"/>
        <w:rPr/>
      </w:pPr>
      <w:r>
        <w:rPr/>
        <w:t xml:space="preserve">і  органах  місцевого  самоврядування,   інших   організаціях,   у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   з   юридичними   особами   та   громадянами,   формує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ю   підприємства   і   вирішує   питання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  в   межах   та   порядку,   визначених  установч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ерівника  підприємства  може  бути  звільнено  з   посади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о   на  підставах,  передбачених  договором  (контрактом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На всіх підприємствах,  які використовують найману  працю, </w:t>
      </w:r>
    </w:p>
    <w:p>
      <w:pPr>
        <w:pStyle w:val="Normal"/>
        <w:spacing w:lineRule="auto" w:line="240" w:before="0" w:after="0"/>
        <w:rPr/>
      </w:pPr>
      <w:r>
        <w:rPr/>
        <w:t xml:space="preserve">між  власником або уповноваженим ним органом і трудовим колективом </w:t>
      </w:r>
    </w:p>
    <w:p>
      <w:pPr>
        <w:pStyle w:val="Normal"/>
        <w:spacing w:lineRule="auto" w:line="240" w:before="0" w:after="0"/>
        <w:rPr/>
      </w:pPr>
      <w:r>
        <w:rPr/>
        <w:t xml:space="preserve">або  уповноваженим  ним  органом  повинен  укладатися  колективний </w:t>
      </w:r>
    </w:p>
    <w:p>
      <w:pPr>
        <w:pStyle w:val="Normal"/>
        <w:spacing w:lineRule="auto" w:line="240" w:before="0" w:after="0"/>
        <w:rPr/>
      </w:pPr>
      <w:r>
        <w:rPr/>
        <w:t xml:space="preserve">договір,   яким   регулюються   виробничі,  трудові  та  соціальн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 трудового  колективу  з  адміністрацією   підприємства. </w:t>
      </w:r>
    </w:p>
    <w:p>
      <w:pPr>
        <w:pStyle w:val="Normal"/>
        <w:spacing w:lineRule="auto" w:line="240" w:before="0" w:after="0"/>
        <w:rPr/>
      </w:pPr>
      <w:r>
        <w:rPr/>
        <w:t xml:space="preserve">Вимоги   до  змісту  і  порядок  укладення  колективних 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давством про колективні договори ( 3356-12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Трудовий колектив підприємства становлять  усі  громадяни, </w:t>
      </w:r>
    </w:p>
    <w:p>
      <w:pPr>
        <w:pStyle w:val="Normal"/>
        <w:spacing w:lineRule="auto" w:line="240" w:before="0" w:after="0"/>
        <w:rPr/>
      </w:pPr>
      <w:r>
        <w:rPr/>
        <w:t xml:space="preserve">які  своєю  працею  беруть  участь  у  його  діяльності  на основі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договору (контракту, угоди) або інших форм, що регулюють </w:t>
      </w:r>
    </w:p>
    <w:p>
      <w:pPr>
        <w:pStyle w:val="Normal"/>
        <w:spacing w:lineRule="auto" w:line="240" w:before="0" w:after="0"/>
        <w:rPr/>
      </w:pPr>
      <w:r>
        <w:rPr/>
        <w:t xml:space="preserve">трудові   відносини   працівника   з  підприємством.  Повноваження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колективу щодо його участі  в  управлінні  підприємство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 статутом   або   іншими  установчими 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вимог цього Кодексу,  законодавства про окремі вид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закону про трудові колекти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Рішення  з  соціально-економічних  питань,  що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підприємства,  виробляються і приймаються його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 за  участі  трудового  колективу  і  уповноважених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Особливості  управління  підприємствами   окремих   видів </w:t>
      </w:r>
    </w:p>
    <w:p>
      <w:pPr>
        <w:pStyle w:val="Normal"/>
        <w:spacing w:lineRule="auto" w:line="240" w:before="0" w:after="0"/>
        <w:rPr/>
      </w:pPr>
      <w:r>
        <w:rPr/>
        <w:t xml:space="preserve">(організаційних  форм  підприємств) встановлюються цим Кодексом та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про такі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6. Майно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  підприємства  становлять  виробничі  і  невиробничі </w:t>
      </w:r>
    </w:p>
    <w:p>
      <w:pPr>
        <w:pStyle w:val="Normal"/>
        <w:spacing w:lineRule="auto" w:line="240" w:before="0" w:after="0"/>
        <w:rPr/>
      </w:pPr>
      <w:r>
        <w:rPr/>
        <w:t xml:space="preserve">фонди,  а  також  інші  цінності,  вартість  яких відображається в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му балансі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жерелами формування майна підприємства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шові та матеріальні внески заснов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ходи,  одержані  від  реалізації продукції,  послуг,  інших </w:t>
      </w:r>
    </w:p>
    <w:p>
      <w:pPr>
        <w:pStyle w:val="Normal"/>
        <w:spacing w:lineRule="auto" w:line="240" w:before="0" w:after="0"/>
        <w:rPr/>
      </w:pPr>
      <w:r>
        <w:rPr/>
        <w:t xml:space="preserve">видів господарс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ходи від цінних папе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едити банків та інших кредит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пітальні вкладення і дотації з бюдже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о, придбане в інших суб'єктів господарювання, організацій </w:t>
      </w:r>
    </w:p>
    <w:p>
      <w:pPr>
        <w:pStyle w:val="Normal"/>
        <w:spacing w:lineRule="auto" w:line="240" w:before="0" w:after="0"/>
        <w:rPr/>
      </w:pPr>
      <w:r>
        <w:rPr/>
        <w:t xml:space="preserve">та громадян у встановленому законодавством поряд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джерела, не заборонені 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Цілісний   майновий   комплекс   підприємства  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нерухомістю і може бути об'єктом купівлі-продажу та інших угод, на </w:t>
      </w:r>
    </w:p>
    <w:p>
      <w:pPr>
        <w:pStyle w:val="Normal"/>
        <w:spacing w:lineRule="auto" w:line="240" w:before="0" w:after="0"/>
        <w:rPr/>
      </w:pPr>
      <w:r>
        <w:rPr/>
        <w:t xml:space="preserve">умовах  і  в  порядку,  визначених  цим  Кодексом   та   законами, </w:t>
      </w:r>
    </w:p>
    <w:p>
      <w:pPr>
        <w:pStyle w:val="Normal"/>
        <w:spacing w:lineRule="auto" w:line="240" w:before="0" w:after="0"/>
        <w:rPr/>
      </w:pPr>
      <w:r>
        <w:rPr/>
        <w:t xml:space="preserve">прийнятими відповідно до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еалізація   майнових  прав  підприємства  здійснюється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встановленому цим Кодексом,  іншими законодавчими актами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олодіння і користування природними ресурсами підприємств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в установленому законодавством  порядку  за  плату,  а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законом, на пільгових 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ідприємство випускає,  реалізує та придбаває цінні папер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ержава  гарантує  захист  майнових   прав   підприємства.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державою у підприємства майна,  що ним використовується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лише у випадках і порядку, передбачених законом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7. Господарські відносини підприємства з інш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приємствами, організаціями, громадя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   підприємства    з    іншими    підприємствам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и,  громадянами в усіх сферах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на основі 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приємства вільні у виборі предмета договору, визначенн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,   інших  умов  господарських  взаємовідносин,  що 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ать законодавств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Підприємство  має  право  реалізовувати  самостійно  всю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ю  на  території  України  і  за  її  межами, якщо інше не </w:t>
      </w:r>
    </w:p>
    <w:p>
      <w:pPr>
        <w:pStyle w:val="Normal"/>
        <w:spacing w:lineRule="auto" w:line="240" w:before="0" w:after="0"/>
        <w:rPr/>
      </w:pPr>
      <w:r>
        <w:rPr/>
        <w:t>передбачено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6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8. Зовнішньоекономічна діяльність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   самостійно   здійснює   зовнішньоекономічн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яка є частиною зовнішньоекономічної діяльності України </w:t>
      </w:r>
    </w:p>
    <w:p>
      <w:pPr>
        <w:pStyle w:val="Normal"/>
        <w:spacing w:lineRule="auto" w:line="240" w:before="0" w:after="0"/>
        <w:rPr/>
      </w:pPr>
      <w:r>
        <w:rPr/>
        <w:t xml:space="preserve">і  регулюється  законами України,  іншими прийнятим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них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використання  коштів  підприємства  в   іноземній </w:t>
      </w:r>
    </w:p>
    <w:p>
      <w:pPr>
        <w:pStyle w:val="Normal"/>
        <w:spacing w:lineRule="auto" w:line="240" w:before="0" w:after="0"/>
        <w:rPr/>
      </w:pPr>
      <w:r>
        <w:rPr/>
        <w:t xml:space="preserve">валюті визначає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ство, яке здійснює зовнішньоекономічну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може відкривати за межами України свої  представництва,  філії  та </w:t>
      </w:r>
    </w:p>
    <w:p>
      <w:pPr>
        <w:pStyle w:val="Normal"/>
        <w:spacing w:lineRule="auto" w:line="240" w:before="0" w:after="0"/>
        <w:rPr/>
      </w:pPr>
      <w:r>
        <w:rPr/>
        <w:t xml:space="preserve">виробничі   підрозділи,   утримання  яких  здійснюється  за  кошт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69. Соціальна діяльність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итання щодо поліпшення  умов  праці,  життя  і  здоров'я, </w:t>
      </w:r>
    </w:p>
    <w:p>
      <w:pPr>
        <w:pStyle w:val="Normal"/>
        <w:spacing w:lineRule="auto" w:line="240" w:before="0" w:after="0"/>
        <w:rPr/>
      </w:pPr>
      <w:r>
        <w:rPr/>
        <w:t xml:space="preserve">гарантії    обов'язкового    медичного   страхування  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 та  їх  сімей,  а  також  інші  питання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 вирішуються  трудовим  колективом за участі власника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ним органу відповідно до законодавства,  установч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підприємства, колективн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приємство    забезпечує    підготовку    кваліфікованих </w:t>
      </w:r>
    </w:p>
    <w:p>
      <w:pPr>
        <w:pStyle w:val="Normal"/>
        <w:spacing w:lineRule="auto" w:line="240" w:before="0" w:after="0"/>
        <w:rPr/>
      </w:pPr>
      <w:r>
        <w:rPr/>
        <w:t xml:space="preserve">робітників та спеціалістів, їх економічне і професійне навчання як </w:t>
      </w:r>
    </w:p>
    <w:p>
      <w:pPr>
        <w:pStyle w:val="Normal"/>
        <w:spacing w:lineRule="auto" w:line="240" w:before="0" w:after="0"/>
        <w:rPr/>
      </w:pPr>
      <w:r>
        <w:rPr/>
        <w:t xml:space="preserve">у  власних навчальних закладах,  так і в інших навчальних закладах </w:t>
      </w:r>
    </w:p>
    <w:p>
      <w:pPr>
        <w:pStyle w:val="Normal"/>
        <w:spacing w:lineRule="auto" w:line="240" w:before="0" w:after="0"/>
        <w:rPr/>
      </w:pPr>
      <w:r>
        <w:rPr/>
        <w:t xml:space="preserve">за відповідними угодами.  Підприємство надає пільги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  своїм   працівникам,   які  навчаються  без  відриву  від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нсіонери та інваліди,  які працювали до виходу на пенсію </w:t>
      </w:r>
    </w:p>
    <w:p>
      <w:pPr>
        <w:pStyle w:val="Normal"/>
        <w:spacing w:lineRule="auto" w:line="240" w:before="0" w:after="0"/>
        <w:rPr/>
      </w:pPr>
      <w:r>
        <w:rPr/>
        <w:t xml:space="preserve">на підприємстві, користуються нарівні з його працівниками наявними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ями  медичного   обслуговування,   забезпечення   житлом, </w:t>
      </w:r>
    </w:p>
    <w:p>
      <w:pPr>
        <w:pStyle w:val="Normal"/>
        <w:spacing w:lineRule="auto" w:line="240" w:before="0" w:after="0"/>
        <w:rPr/>
      </w:pPr>
      <w:r>
        <w:rPr/>
        <w:t xml:space="preserve">путівками в оздоровчі та профілактичні заклади, іншими соціальними </w:t>
      </w:r>
    </w:p>
    <w:p>
      <w:pPr>
        <w:pStyle w:val="Normal"/>
        <w:spacing w:lineRule="auto" w:line="240" w:before="0" w:after="0"/>
        <w:rPr/>
      </w:pPr>
      <w:r>
        <w:rPr/>
        <w:t xml:space="preserve">послугами і пільгами, що передбачені статутом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ласник,  органи   управління   підприємства 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ити  для  всіх працівників підприємства належні і безпечні </w:t>
      </w:r>
    </w:p>
    <w:p>
      <w:pPr>
        <w:pStyle w:val="Normal"/>
        <w:spacing w:lineRule="auto" w:line="240" w:before="0" w:after="0"/>
        <w:rPr/>
      </w:pPr>
      <w:r>
        <w:rPr/>
        <w:t xml:space="preserve">умови праці.  Підприємство несе відповідальність  в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орядку за шкоду,  завдану здоров'ю та працездатності його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приємство  зобов'язане  забезпечити  сприятливі   умови </w:t>
      </w:r>
    </w:p>
    <w:p>
      <w:pPr>
        <w:pStyle w:val="Normal"/>
        <w:spacing w:lineRule="auto" w:line="240" w:before="0" w:after="0"/>
        <w:rPr/>
      </w:pPr>
      <w:r>
        <w:rPr/>
        <w:t xml:space="preserve">праці жінок та неповнолітніх, забезпечувати їх роботою переважно в </w:t>
      </w:r>
    </w:p>
    <w:p>
      <w:pPr>
        <w:pStyle w:val="Normal"/>
        <w:spacing w:lineRule="auto" w:line="240" w:before="0" w:after="0"/>
        <w:rPr/>
      </w:pPr>
      <w:r>
        <w:rPr/>
        <w:t xml:space="preserve">денний час;  жінок,  які мають малолітніх  дітей,  вагітних  жінок </w:t>
      </w:r>
    </w:p>
    <w:p>
      <w:pPr>
        <w:pStyle w:val="Normal"/>
        <w:spacing w:lineRule="auto" w:line="240" w:before="0" w:after="0"/>
        <w:rPr/>
      </w:pPr>
      <w:r>
        <w:rPr/>
        <w:t xml:space="preserve">переводити на легшу роботу з нешкідливими умовами праці,  надавати </w:t>
      </w:r>
    </w:p>
    <w:p>
      <w:pPr>
        <w:pStyle w:val="Normal"/>
        <w:spacing w:lineRule="auto" w:line="240" w:before="0" w:after="0"/>
        <w:rPr/>
      </w:pPr>
      <w:r>
        <w:rPr/>
        <w:t xml:space="preserve">їм інші пільги,  передбачені законом.  Підприємство із  шкідливи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  праці  створює окремі цехи,  дільниці для надання жінкам,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м та окремим категоріям працюючих більш легкої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Підприємство самостійно встановлює для своїх 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 відпустки, скорочений робочий день та  інші  пільг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має   право  заохочувати  працівників  інших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, організацій, які його обслуговую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ідприємство має право забезпечувати  додатковою  пенсією,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о  від  розмірів державної пенсії,  працівника,  який став </w:t>
      </w:r>
    </w:p>
    <w:p>
      <w:pPr>
        <w:pStyle w:val="Normal"/>
        <w:spacing w:lineRule="auto" w:line="240" w:before="0" w:after="0"/>
        <w:rPr/>
      </w:pPr>
      <w:r>
        <w:rPr/>
        <w:t xml:space="preserve">інвалідом на даному підприємстві внаслідок нещасного  випадку  або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ого  захворювання.  У разі смерті працівника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при  виконанні  ним  службових  обов'язків  власник,  підприємство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  чи  за  рішенням  суду  забезпечують сім'ю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допомогою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ідприємство  з  правом  найму  робочої  сили   забезпечує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у   відповідно  до  закону  кількість  робочих  місць  для </w:t>
      </w:r>
    </w:p>
    <w:p>
      <w:pPr>
        <w:pStyle w:val="Normal"/>
        <w:spacing w:lineRule="auto" w:line="240" w:before="0" w:after="0"/>
        <w:rPr/>
      </w:pPr>
      <w:r>
        <w:rPr/>
        <w:t xml:space="preserve">працевлаштування   неповнолітніх,   інвалідів,   інших   категорій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які  потребують  соціального захисту. 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за невиконання даної вимоги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0. Об'єднання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а   мають   право   на   добровільних   засадах </w:t>
      </w:r>
    </w:p>
    <w:p>
      <w:pPr>
        <w:pStyle w:val="Normal"/>
        <w:spacing w:lineRule="auto" w:line="240" w:before="0" w:after="0"/>
        <w:rPr/>
      </w:pPr>
      <w:r>
        <w:rPr/>
        <w:t xml:space="preserve">об'єднувати свою господарську діяльність (виробничу, комерційну та </w:t>
      </w:r>
    </w:p>
    <w:p>
      <w:pPr>
        <w:pStyle w:val="Normal"/>
        <w:spacing w:lineRule="auto" w:line="240" w:before="0" w:after="0"/>
        <w:rPr/>
      </w:pPr>
      <w:r>
        <w:rPr/>
        <w:t xml:space="preserve">інші види діяльності) на умовах  і  в  порядку,  встановл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рішенням  Кабінету  Міністрів України або органів,  до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яких належить управління державними  або  комунальним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и,  можуть  утворюватися  об'єднання  підприємств  на </w:t>
      </w:r>
    </w:p>
    <w:p>
      <w:pPr>
        <w:pStyle w:val="Normal"/>
        <w:spacing w:lineRule="auto" w:line="240" w:before="0" w:after="0"/>
        <w:rPr/>
      </w:pPr>
      <w:r>
        <w:rPr/>
        <w:t xml:space="preserve">умовах і в порядку, встановлених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ди об'єднань підприємств,  їх загальний статус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основні  вимоги  щодо  здійснення  ними  господарськ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цим Кодексом,  інші питання їх діяльності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1. Облік і звітність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лік  і звітність підприємства здійснюються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вимог статті 19 цього Кодексу та інших нормативно-правових 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омості,  не  передбачені  законом,  підприємство  надає </w:t>
      </w:r>
    </w:p>
    <w:p>
      <w:pPr>
        <w:pStyle w:val="Normal"/>
        <w:spacing w:lineRule="auto" w:line="240" w:before="0" w:after="0"/>
        <w:rPr/>
      </w:pPr>
      <w:r>
        <w:rPr/>
        <w:t xml:space="preserve">органам державної влади,  органам місцевого самоврядування,  інш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,  установам, організаціям на договірній основі або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передбаченому установчими документами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2. Законодавство про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а   в   Україні   здійснюють   свою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 статей 62-71 цього  Кодексу,  якщо  інше  щод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окремих  видів  не передбачено цим Кодексом та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, прийнятими відповідно до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чинним  міжнародним  договором  України,  згоду 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 якого надано Верховною Радою України,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правила  інші,  ніж  ті,  які   передбачені   законодавством   пр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то застосовуються правила міжнародн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ДЕРЖАВНІ ТА КОМУНАЛЬНІ УНІТАРНІ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3. Поняття державного унітарного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е  унітарне  підприємство  утворюється компетент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державної  влади   в   розпорядчому   порядку   на   базі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ої частини державної власності,  як правило, без поділу </w:t>
      </w:r>
    </w:p>
    <w:p>
      <w:pPr>
        <w:pStyle w:val="Normal"/>
        <w:spacing w:lineRule="auto" w:line="240" w:before="0" w:after="0"/>
        <w:rPr/>
      </w:pPr>
      <w:r>
        <w:rPr/>
        <w:t xml:space="preserve">її на частки, і входить до сфери його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 державної влади,  до сфери управління якого  входить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 є  представником  власника і виконує його функції у </w:t>
      </w:r>
    </w:p>
    <w:p>
      <w:pPr>
        <w:pStyle w:val="Normal"/>
        <w:spacing w:lineRule="auto" w:line="240" w:before="0" w:after="0"/>
        <w:rPr/>
      </w:pPr>
      <w:r>
        <w:rPr/>
        <w:t xml:space="preserve">межах, визначених цим Кодексом та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айно  державного  унітарного  підприємства  перебуває 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 власності  і  закріплюється  за  таким підприємством на </w:t>
      </w:r>
    </w:p>
    <w:p>
      <w:pPr>
        <w:pStyle w:val="Normal"/>
        <w:spacing w:lineRule="auto" w:line="240" w:before="0" w:after="0"/>
        <w:rPr/>
      </w:pPr>
      <w:r>
        <w:rPr/>
        <w:t xml:space="preserve">праві господарського відання чи праві оперативного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йменування державного  унітарного  підприємства  повинно </w:t>
      </w:r>
    </w:p>
    <w:p>
      <w:pPr>
        <w:pStyle w:val="Normal"/>
        <w:spacing w:lineRule="auto" w:line="240" w:before="0" w:after="0"/>
        <w:rPr/>
      </w:pPr>
      <w:r>
        <w:rPr/>
        <w:t xml:space="preserve">містити слова "державне підприємство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не унітарне підприємство не несе відповідальності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власника і органу влади,  до сфери управління якого </w:t>
      </w:r>
    </w:p>
    <w:p>
      <w:pPr>
        <w:pStyle w:val="Normal"/>
        <w:spacing w:lineRule="auto" w:line="240" w:before="0" w:after="0"/>
        <w:rPr/>
      </w:pPr>
      <w:r>
        <w:rPr/>
        <w:t xml:space="preserve">воно вход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рганом  управління  державного  унітарного підприємства є </w:t>
      </w:r>
    </w:p>
    <w:p>
      <w:pPr>
        <w:pStyle w:val="Normal"/>
        <w:spacing w:lineRule="auto" w:line="240" w:before="0" w:after="0"/>
        <w:rPr/>
      </w:pPr>
      <w:r>
        <w:rPr/>
        <w:t xml:space="preserve">керівник  підприємства,  який  призначається  органом,  до   сфер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 якого  входить  підприємство,  і  є  підзвітним  цьому </w:t>
      </w:r>
    </w:p>
    <w:p>
      <w:pPr>
        <w:pStyle w:val="Normal"/>
        <w:spacing w:lineRule="auto" w:line="240" w:before="0" w:after="0"/>
        <w:rPr/>
      </w:pPr>
      <w:r>
        <w:rPr/>
        <w:t xml:space="preserve">орган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коном  можуть   бути   визначені   особливості   статусу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   державного   унітарного  підприємства,  в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підвищену  відповідальність  керівника  за  результати </w:t>
      </w:r>
    </w:p>
    <w:p>
      <w:pPr>
        <w:pStyle w:val="Normal"/>
        <w:spacing w:lineRule="auto" w:line="240" w:before="0" w:after="0"/>
        <w:rPr/>
      </w:pPr>
      <w:r>
        <w:rPr/>
        <w:t xml:space="preserve">роботи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Державні   унітарні   підприємства   діють   як  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і підприємства або казенні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4. Державне комерційне підприєм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е    комерційне    підприємство     є   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  діяльності,   діє   на  основі  статуту  і  нес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за  наслідки своєї діяльності усім належним йому </w:t>
      </w:r>
    </w:p>
    <w:p>
      <w:pPr>
        <w:pStyle w:val="Normal"/>
        <w:spacing w:lineRule="auto" w:line="240" w:before="0" w:after="0"/>
        <w:rPr/>
      </w:pPr>
      <w:r>
        <w:rPr/>
        <w:t xml:space="preserve">на  праві  господарського  відання майном згідно з цим Кодексом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, прийнятими відповідно до цього Кодексу. ( Частина </w:t>
      </w:r>
    </w:p>
    <w:p>
      <w:pPr>
        <w:pStyle w:val="Normal"/>
        <w:spacing w:lineRule="auto" w:line="240" w:before="0" w:after="0"/>
        <w:rPr/>
      </w:pPr>
      <w:r>
        <w:rPr/>
        <w:t xml:space="preserve">перша  статті 74 із змінами, внесеними згідно із Законом N 2664-IV </w:t>
      </w:r>
    </w:p>
    <w:p>
      <w:pPr>
        <w:pStyle w:val="Normal"/>
        <w:spacing w:lineRule="auto" w:line="240" w:before="0" w:after="0"/>
        <w:rPr/>
      </w:pPr>
      <w:r>
        <w:rPr/>
        <w:t xml:space="preserve">( 2664-15 ) від 16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  державного  комерційного підприємства закріп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ним на праві господарського в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атутний  фонд   державного   комерційного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утворюється уповноваженим органом,  до сфери управління якого воно </w:t>
      </w:r>
    </w:p>
    <w:p>
      <w:pPr>
        <w:pStyle w:val="Normal"/>
        <w:spacing w:lineRule="auto" w:line="240" w:before="0" w:after="0"/>
        <w:rPr/>
      </w:pPr>
      <w:r>
        <w:rPr/>
        <w:t xml:space="preserve">входить,   до   реєстрації   цього   підприємства   як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 Мінімальний  розмір  статутного  фонду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го підприємства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якщо  вартість  активів  державного  комер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за результатами його діяльності виявиться меншою, ніж </w:t>
      </w:r>
    </w:p>
    <w:p>
      <w:pPr>
        <w:pStyle w:val="Normal"/>
        <w:spacing w:lineRule="auto" w:line="240" w:before="0" w:after="0"/>
        <w:rPr/>
      </w:pPr>
      <w:r>
        <w:rPr/>
        <w:t xml:space="preserve">розмір  статутного  фонду,  передбачений  статутом 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орган,  до  сфери  управління  якого  входить  дане  підприємство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провести  в  установленому  законодавством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зменшення  його  статутного  фонду,  але  не  нижче  в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мінімального розміру статутного фон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а  та  орган,  до  сфери  управління  якого  входи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е комерційне підприємство,  не несуть  відповідальності  за </w:t>
      </w:r>
    </w:p>
    <w:p>
      <w:pPr>
        <w:pStyle w:val="Normal"/>
        <w:spacing w:lineRule="auto" w:line="240" w:before="0" w:after="0"/>
        <w:rPr/>
      </w:pPr>
      <w:r>
        <w:rPr/>
        <w:t xml:space="preserve">його зобов'язаннями,  крім випадків,  передбачених цим Кодексом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битки,   завдані   державному  комерційному  підприємству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виконання рішень  органів  державної  влади  чи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які було визнано судом неконституційними </w:t>
      </w:r>
    </w:p>
    <w:p>
      <w:pPr>
        <w:pStyle w:val="Normal"/>
        <w:spacing w:lineRule="auto" w:line="240" w:before="0" w:after="0"/>
        <w:rPr/>
      </w:pPr>
      <w:r>
        <w:rPr/>
        <w:t xml:space="preserve">або  недійсними,  підлягають  відшкодуванню  зазначеним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 або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ержавне   унітарне   комерційне  підприємство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творено  у  випадках  та  порядку,  передбачених  законом,   у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зоване  підприємство  (державне  акціонерне  товариство).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і діяльності корпоратизованих  підприємств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5. Особливості господарської діяльності держа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комерційних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е  комерційне  підприємство зобов'язане приймати та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доведені  до  нього  в  установленому  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  державні   замовлення,  враховувати  їх  при  формуванні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ї  програми,  визначенні  перспектив свого економічного і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 розвитку  та  виборі контрагентів, а також складати і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 річний та з поквартальною розбивкою фінансовий план на </w:t>
      </w:r>
    </w:p>
    <w:p>
      <w:pPr>
        <w:pStyle w:val="Normal"/>
        <w:spacing w:lineRule="auto" w:line="240" w:before="0" w:after="0"/>
        <w:rPr/>
      </w:pPr>
      <w:r>
        <w:rPr/>
        <w:t xml:space="preserve">кожен наступний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 закупівель  товарів, робіт чи послуг державне комерцій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  застосовує  процедури  закупівель, визначені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"Про  здійснення  державних  закупівель"  (  2289-17  )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першу  статті  75  доповнено  абзацом други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664-IV  (  2664-15  )  від  16.06.2005;  із 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згідно  із  Законами N 424-V ( 424-16 ) від 01.12.2006, </w:t>
      </w:r>
    </w:p>
    <w:p>
      <w:pPr>
        <w:pStyle w:val="Normal"/>
        <w:spacing w:lineRule="auto" w:line="240" w:before="0" w:after="0"/>
        <w:rPr/>
      </w:pPr>
      <w:r>
        <w:rPr/>
        <w:t>N 2289-VI ( 2289-17 ) від 01.06.2010 }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ерша статті 7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нансовий  план  підлягає затвердженню до 1 вересня року, </w:t>
      </w:r>
    </w:p>
    <w:p>
      <w:pPr>
        <w:pStyle w:val="Normal"/>
        <w:spacing w:lineRule="auto" w:line="240" w:before="0" w:after="0"/>
        <w:rPr/>
      </w:pPr>
      <w:r>
        <w:rPr/>
        <w:t xml:space="preserve">що передує плановом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, що  є   суб'єктами   природних   монополій,   т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плановий  розрахунковий  обсяг чистого прибутку яких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50 мільйонів гривень, - Кабінетом Міністрів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их підприємств - органами,  до сфери управління яких  вони </w:t>
      </w:r>
    </w:p>
    <w:p>
      <w:pPr>
        <w:pStyle w:val="Normal"/>
        <w:spacing w:lineRule="auto" w:line="240" w:before="0" w:after="0"/>
        <w:rPr/>
      </w:pPr>
      <w:r>
        <w:rPr/>
        <w:t xml:space="preserve">входя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и,   до   сфери   управління  яких  входять 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і підприємства,  надають центральному  органу 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з питань економіки до 1 серпня року, що передує планованому, </w:t>
      </w:r>
    </w:p>
    <w:p>
      <w:pPr>
        <w:pStyle w:val="Normal"/>
        <w:spacing w:lineRule="auto" w:line="240" w:before="0" w:after="0"/>
        <w:rPr/>
      </w:pPr>
      <w:r>
        <w:rPr/>
        <w:t xml:space="preserve">зведені показники фінансових планів та фінансові плани  у  розрізі </w:t>
      </w:r>
    </w:p>
    <w:p>
      <w:pPr>
        <w:pStyle w:val="Normal"/>
        <w:spacing w:lineRule="auto" w:line="240" w:before="0" w:after="0"/>
        <w:rPr/>
      </w:pPr>
      <w:r>
        <w:rPr/>
        <w:t xml:space="preserve">окремих державних комерційних підприємств, які входять до сфери їх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орма та методичні рекомендації  по  розробці  фінансового </w:t>
      </w:r>
    </w:p>
    <w:p>
      <w:pPr>
        <w:pStyle w:val="Normal"/>
        <w:spacing w:lineRule="auto" w:line="240" w:before="0" w:after="0"/>
        <w:rPr/>
      </w:pPr>
      <w:r>
        <w:rPr/>
        <w:t xml:space="preserve">плану затверджуються центральним органом виконавчої влади з питань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не комерційне підприємство не має  права  безоплатно </w:t>
      </w:r>
    </w:p>
    <w:p>
      <w:pPr>
        <w:pStyle w:val="Normal"/>
        <w:spacing w:lineRule="auto" w:line="240" w:before="0" w:after="0"/>
        <w:rPr/>
      </w:pPr>
      <w:r>
        <w:rPr/>
        <w:t xml:space="preserve">передавати   належне   йому   майно   іншим  юридичним  особам  чи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,   крім  випадків,  передбачених  законом.  Відчужувати </w:t>
      </w:r>
    </w:p>
    <w:p>
      <w:pPr>
        <w:pStyle w:val="Normal"/>
        <w:spacing w:lineRule="auto" w:line="240" w:before="0" w:after="0"/>
        <w:rPr/>
      </w:pPr>
      <w:r>
        <w:rPr/>
        <w:t xml:space="preserve">майнові   об'єкти,   що  належать  до  основних  фондів,  державне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е  підприємство  має  право  лише  за  попередньою згодою </w:t>
      </w:r>
    </w:p>
    <w:p>
      <w:pPr>
        <w:pStyle w:val="Normal"/>
        <w:spacing w:lineRule="auto" w:line="240" w:before="0" w:after="0"/>
        <w:rPr/>
      </w:pPr>
      <w:r>
        <w:rPr/>
        <w:t xml:space="preserve">органу,  до  сфери  управління  якого  воно  належить,  і  лише на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тних   засадах,   якщо   інше   не   встановлено  законом.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тися  в  інший  спосіб  майном,  що належить до основних </w:t>
      </w:r>
    </w:p>
    <w:p>
      <w:pPr>
        <w:pStyle w:val="Normal"/>
        <w:spacing w:lineRule="auto" w:line="240" w:before="0" w:after="0"/>
        <w:rPr/>
      </w:pPr>
      <w:r>
        <w:rPr/>
        <w:t xml:space="preserve">фондів,  державне  комерційне  підприємство має право лише у межа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та  у  спосіб,  що передбачені цим Кодексом та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чуження  нерухомого  майна,  а також повітряних і морських </w:t>
      </w:r>
    </w:p>
    <w:p>
      <w:pPr>
        <w:pStyle w:val="Normal"/>
        <w:spacing w:lineRule="auto" w:line="240" w:before="0" w:after="0"/>
        <w:rPr/>
      </w:pPr>
      <w:r>
        <w:rPr/>
        <w:t xml:space="preserve">суден, суден внутрішнього плавання та рухомого складу залізничн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   здійснюється   за   умови  додаткового  погодження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порядку з Фондом державного майна України. { Частину </w:t>
      </w:r>
    </w:p>
    <w:p>
      <w:pPr>
        <w:pStyle w:val="Normal"/>
        <w:spacing w:lineRule="auto" w:line="240" w:before="0" w:after="0"/>
        <w:rPr/>
      </w:pPr>
      <w:r>
        <w:rPr/>
        <w:t xml:space="preserve">п'яту  статті  75  доповнено  абзацом  згідно  із  Законом N 549-V </w:t>
      </w:r>
    </w:p>
    <w:p>
      <w:pPr>
        <w:pStyle w:val="Normal"/>
        <w:spacing w:lineRule="auto" w:line="240" w:before="0" w:after="0"/>
        <w:rPr/>
      </w:pPr>
      <w:r>
        <w:rPr/>
        <w:t>( 549-16 ) від 09.01.2007 }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'ята статті 75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549-V ( 549-16 ) від 09.01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ошти, одержані від продажу майнових об'єктів, що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до   основних   фондів   державного   комерційного 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відповідно до затвердженого фінансового пл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писання  з  балансу  не  повністю  амортизованих основних </w:t>
      </w:r>
    </w:p>
    <w:p>
      <w:pPr>
        <w:pStyle w:val="Normal"/>
        <w:spacing w:lineRule="auto" w:line="240" w:before="0" w:after="0"/>
        <w:rPr/>
      </w:pPr>
      <w:r>
        <w:rPr/>
        <w:t xml:space="preserve">фондів,  а також прискорена амортизація основних фондів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го   підприємства  можуть  проводитися  лише  за  згодою </w:t>
      </w:r>
    </w:p>
    <w:p>
      <w:pPr>
        <w:pStyle w:val="Normal"/>
        <w:spacing w:lineRule="auto" w:line="240" w:before="0" w:after="0"/>
        <w:rPr/>
      </w:pPr>
      <w:r>
        <w:rPr/>
        <w:t xml:space="preserve">органу, до сфери управління якого входить дане підприємс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Державні  комерційні  підприємства  утворюють  за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прибутку  (доходу)  спеціальні  (цільові)  фонди,  призначені  для </w:t>
      </w:r>
    </w:p>
    <w:p>
      <w:pPr>
        <w:pStyle w:val="Normal"/>
        <w:spacing w:lineRule="auto" w:line="240" w:before="0" w:after="0"/>
        <w:rPr/>
      </w:pPr>
      <w:r>
        <w:rPr/>
        <w:t xml:space="preserve">покриття витрат, пов'язаних з їх діяльніст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мортизаційний фон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онд розвитку вироб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онд споживання (оплати прац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зервний фон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фонди, передбачені статутом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використання цих фондів  визнача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ого фінансового пл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Розподіл    прибутку    (доходу)   державних   комерцій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здійснюється відповідно до  затвердженого  фінансового </w:t>
      </w:r>
    </w:p>
    <w:p>
      <w:pPr>
        <w:pStyle w:val="Normal"/>
        <w:spacing w:lineRule="auto" w:line="240" w:before="0" w:after="0"/>
        <w:rPr/>
      </w:pPr>
      <w:r>
        <w:rPr/>
        <w:t xml:space="preserve">плану з урахуванням вимог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. В  фінансовому  плані  затверджуються  суми  коштів,  які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ються державі як власнику і  зараховуються  до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бюджет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. Органи,  до  сфери  управління  яких відносяться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і підприємства,  до 15 липня року,  що передує плановому, </w:t>
      </w:r>
    </w:p>
    <w:p>
      <w:pPr>
        <w:pStyle w:val="Normal"/>
        <w:spacing w:lineRule="auto" w:line="240" w:before="0" w:after="0"/>
        <w:rPr/>
      </w:pPr>
      <w:r>
        <w:rPr/>
        <w:t xml:space="preserve">надають   Кабінету   Міністрів   України   інформацію  про  обсяги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вання прибутку державних комерційних  підприємств  для  їх </w:t>
      </w:r>
    </w:p>
    <w:p>
      <w:pPr>
        <w:pStyle w:val="Normal"/>
        <w:spacing w:lineRule="auto" w:line="240" w:before="0" w:after="0"/>
        <w:rPr/>
      </w:pPr>
      <w:r>
        <w:rPr/>
        <w:t xml:space="preserve">врахування при формуванні державного бюдже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. У    разі   зміни   керівника   державного   комер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     обов'язковим      є      проведення      ревізії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-господарської   діяльності   підприємства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. Інші особливості господарської та  соціальної  діяльності </w:t>
      </w:r>
    </w:p>
    <w:p>
      <w:pPr>
        <w:pStyle w:val="Normal"/>
        <w:spacing w:lineRule="auto" w:line="240" w:before="0" w:after="0"/>
        <w:rPr/>
      </w:pPr>
      <w:r>
        <w:rPr/>
        <w:t>державних комерційних підприємств визначаються законом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75  із  змінами,  внесеними згідно із Законом N 2505-IV </w:t>
      </w:r>
    </w:p>
    <w:p>
      <w:pPr>
        <w:pStyle w:val="Normal"/>
        <w:spacing w:lineRule="auto" w:line="240" w:before="0" w:after="0"/>
        <w:rPr/>
      </w:pPr>
      <w:r>
        <w:rPr/>
        <w:t xml:space="preserve">(   2505-15   )  від  25.03.2005;  в  редакції  Закону  N  2668-IV </w:t>
      </w:r>
    </w:p>
    <w:p>
      <w:pPr>
        <w:pStyle w:val="Normal"/>
        <w:spacing w:lineRule="auto" w:line="240" w:before="0" w:after="0"/>
        <w:rPr/>
      </w:pPr>
      <w:r>
        <w:rPr/>
        <w:t xml:space="preserve">( 2668-15 ) від 16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6. Казенне підприєм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зенні  підприємства  створюються  у  галузях   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в яки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ом  дозволено здійснення господарської  діяльності  лише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підприємств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новним  (понад  п'ятдесят відсотків)  споживачем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(робіт, послуг) виступає держа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 умовами   господарювання  неможлива  вільна  конкуренція </w:t>
      </w:r>
    </w:p>
    <w:p>
      <w:pPr>
        <w:pStyle w:val="Normal"/>
        <w:spacing w:lineRule="auto" w:line="240" w:before="0" w:after="0"/>
        <w:rPr/>
      </w:pPr>
      <w:r>
        <w:rPr/>
        <w:t xml:space="preserve">товаровиробників чи споживач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важаючим   (понад  п'ятдесят  відсотків)  є   виробництво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 необхідної  продукції (робіт, послуг),  яке  за  свої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  і характером потреб, що ним задовольняються, як  правило, </w:t>
      </w:r>
    </w:p>
    <w:p>
      <w:pPr>
        <w:pStyle w:val="Normal"/>
        <w:spacing w:lineRule="auto" w:line="240" w:before="0" w:after="0"/>
        <w:rPr/>
      </w:pPr>
      <w:r>
        <w:rPr/>
        <w:t xml:space="preserve">не може бути рентабельни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ватизацію   майнових   комплексів  державних 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зенне  підприємство  створюється  за  рішенням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 У рішенні про створення казенного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обсяг і характер основної діяльності підприємства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орган,  до сфери управління якого входить підприємство,  що </w:t>
      </w:r>
    </w:p>
    <w:p>
      <w:pPr>
        <w:pStyle w:val="Normal"/>
        <w:spacing w:lineRule="auto" w:line="240" w:before="0" w:after="0"/>
        <w:rPr/>
      </w:pPr>
      <w:r>
        <w:rPr/>
        <w:t xml:space="preserve">створюється.  Реорганізація і  ліквідація  казенного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 відповідно до вимог цього Кодексу за рішенням органу, </w:t>
      </w:r>
    </w:p>
    <w:p>
      <w:pPr>
        <w:pStyle w:val="Normal"/>
        <w:spacing w:lineRule="auto" w:line="240" w:before="0" w:after="0"/>
        <w:rPr/>
      </w:pPr>
      <w:r>
        <w:rPr/>
        <w:t xml:space="preserve">до компетенції якого належить створення даного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айно казенного підприємства закріплюється за ним на праві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го   управління   в   обсязі,   зазначеному   в  статут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азенне підприємство є юридичною  особою,  має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рахунки   в   установах   державного   банку,   печатку  із  своїм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рган,  до  сфери   управління   якого   входить   казен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  затверджує  статут  підприємства,  призначає  його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,  дає  дозвіл  на  здійснення   казенним   підприємств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, визначає види продукції (робіт, послуг), </w:t>
      </w:r>
    </w:p>
    <w:p>
      <w:pPr>
        <w:pStyle w:val="Normal"/>
        <w:spacing w:lineRule="auto" w:line="240" w:before="0" w:after="0"/>
        <w:rPr/>
      </w:pPr>
      <w:r>
        <w:rPr/>
        <w:t xml:space="preserve">на виробництво та реалізацію якої поширюється зазначений дозві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айменування казенного підприємства повинно містити  слова </w:t>
      </w:r>
    </w:p>
    <w:p>
      <w:pPr>
        <w:pStyle w:val="Normal"/>
        <w:spacing w:lineRule="auto" w:line="240" w:before="0" w:after="0"/>
        <w:rPr/>
      </w:pPr>
      <w:r>
        <w:rPr/>
        <w:t xml:space="preserve">"казенне підприємство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7. Особливості господарської діяльності казен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зенне  підприємство  здійснює  господарську 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робничих завдань органу, до сфери управління якого </w:t>
      </w:r>
    </w:p>
    <w:p>
      <w:pPr>
        <w:pStyle w:val="Normal"/>
        <w:spacing w:lineRule="auto" w:line="240" w:before="0" w:after="0"/>
        <w:rPr/>
      </w:pPr>
      <w:r>
        <w:rPr/>
        <w:t xml:space="preserve">воно вход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зенне підприємство  самостійно  організовує  виробництво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(робіт,  послуг) і реалізує її за цінами (тарифами),  що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в порядку, встановленому Кабінетом Міністрів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 закупівель  товарів,  робіт чи послуг казенне комерцій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  застосовує  процедури  закупівель, визначені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"Про  здійснення  державних  закупівель"  (  2289-17 )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другу  статті  77  доповнено  абзацом други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664-IV  (  2664-15  )  від  16.06.2005;  із 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згідно  із  Законами N 424-V ( 424-16 ) від 01.12.2006, </w:t>
      </w:r>
    </w:p>
    <w:p>
      <w:pPr>
        <w:pStyle w:val="Normal"/>
        <w:spacing w:lineRule="auto" w:line="240" w:before="0" w:after="0"/>
        <w:rPr/>
      </w:pPr>
      <w:r>
        <w:rPr/>
        <w:t xml:space="preserve">N 2289-VI ( 2289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,   до   сфери   управління   якого  входить  казен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 здійснює контроль за використанням  та  збереженням </w:t>
      </w:r>
    </w:p>
    <w:p>
      <w:pPr>
        <w:pStyle w:val="Normal"/>
        <w:spacing w:lineRule="auto" w:line="240" w:before="0" w:after="0"/>
        <w:rPr/>
      </w:pPr>
      <w:r>
        <w:rPr/>
        <w:t xml:space="preserve">належного  підприємству  майна,  і  має право вилучити у казен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майно,  яке не використовується або  використ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не   за   призначенням,   та   розпорядитися  ним  у  межах  свої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азенне підприємство не має права  відчужувати  або  іншим </w:t>
      </w:r>
    </w:p>
    <w:p>
      <w:pPr>
        <w:pStyle w:val="Normal"/>
        <w:spacing w:lineRule="auto" w:line="240" w:before="0" w:after="0"/>
        <w:rPr/>
      </w:pPr>
      <w:r>
        <w:rPr/>
        <w:t xml:space="preserve">способом  розпоряджатися закріпленим за ним майном, що належить до </w:t>
      </w:r>
    </w:p>
    <w:p>
      <w:pPr>
        <w:pStyle w:val="Normal"/>
        <w:spacing w:lineRule="auto" w:line="240" w:before="0" w:after="0"/>
        <w:rPr/>
      </w:pPr>
      <w:r>
        <w:rPr/>
        <w:t xml:space="preserve">основних фондів, без попередньої згоди органу, до сфери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якого воно вход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чуження  нерухомого  майна,  а також повітряних і морських </w:t>
      </w:r>
    </w:p>
    <w:p>
      <w:pPr>
        <w:pStyle w:val="Normal"/>
        <w:spacing w:lineRule="auto" w:line="240" w:before="0" w:after="0"/>
        <w:rPr/>
      </w:pPr>
      <w:r>
        <w:rPr/>
        <w:t xml:space="preserve">суден, суден внутрішнього плавання та рухомого складу залізничн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   здійснюється   за   умови  додаткового  погодження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порядку з Фондом державного майна України. { Частину </w:t>
      </w:r>
    </w:p>
    <w:p>
      <w:pPr>
        <w:pStyle w:val="Normal"/>
        <w:spacing w:lineRule="auto" w:line="240" w:before="0" w:after="0"/>
        <w:rPr/>
      </w:pPr>
      <w:r>
        <w:rPr/>
        <w:t xml:space="preserve">четверту  статті  77  доповнено  абзацом згідно із Законом N 549-V </w:t>
      </w:r>
    </w:p>
    <w:p>
      <w:pPr>
        <w:pStyle w:val="Normal"/>
        <w:spacing w:lineRule="auto" w:line="240" w:before="0" w:after="0"/>
        <w:rPr/>
      </w:pPr>
      <w:r>
        <w:rPr/>
        <w:t xml:space="preserve">( 549-16 ) від 09.01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жерелами формування майна казенного підприємства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е  майно, передане підприємству відповідно до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його створ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шти  та  інше  майно,  одержані  від  реалізації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(робіт, послуг) підприєм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льові кошти, виділені з Державного бюджету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едити бан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тина  доходів підприємства, одержаних ним за  результа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, передбачена стату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джерела, не заборон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азенне  підприємство  одержує   кредити   для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статутних  завдань під гарантію органу,  до сфери управління якого </w:t>
      </w:r>
    </w:p>
    <w:p>
      <w:pPr>
        <w:pStyle w:val="Normal"/>
        <w:spacing w:lineRule="auto" w:line="240" w:before="0" w:after="0"/>
        <w:rPr/>
      </w:pPr>
      <w:r>
        <w:rPr/>
        <w:t xml:space="preserve">входить підприємс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Казенне підприємство відповідає за  своїми 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лише   коштами,  що  перебувають  у  його  розпорядженні.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едостатності зазначених коштів держава,  в особі органу, до сфер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 якого  входить  підприємство,  несе  повну субсидіар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зобов'язаннями казенного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  Порядок  розподілу  та  використання  прибутку  (доходу) </w:t>
      </w:r>
    </w:p>
    <w:p>
      <w:pPr>
        <w:pStyle w:val="Normal"/>
        <w:spacing w:lineRule="auto" w:line="240" w:before="0" w:after="0"/>
        <w:rPr/>
      </w:pPr>
      <w:r>
        <w:rPr/>
        <w:t xml:space="preserve">казенного   підприємства   визначається  фінансовим  планом,  який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ється  у  порядку, встановленому статтею 75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для  державних комерційних підприємств. ( Частина восьма статті 77 </w:t>
      </w:r>
    </w:p>
    <w:p>
      <w:pPr>
        <w:pStyle w:val="Normal"/>
        <w:spacing w:lineRule="auto" w:line="240" w:before="0" w:after="0"/>
        <w:rPr/>
      </w:pPr>
      <w:r>
        <w:rPr/>
        <w:t xml:space="preserve">в редакції Законів N 2505-IV ( 2505-15 ) від 25.03.2005, N 2668-IV </w:t>
      </w:r>
    </w:p>
    <w:p>
      <w:pPr>
        <w:pStyle w:val="Normal"/>
        <w:spacing w:lineRule="auto" w:line="240" w:before="0" w:after="0"/>
        <w:rPr/>
      </w:pPr>
      <w:r>
        <w:rPr/>
        <w:t xml:space="preserve">( 2668-15 ) від 16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Інші особливості господарської  та  соціальн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казенних   підприємств  визначаються  цим  Кодексом,  законом  про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підприємства та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8. Комунальні унітарні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унальне унітарне підприємство утворюється  компетент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місцевого  самоврядування  в розпорядчому порядку на базі </w:t>
      </w:r>
    </w:p>
    <w:p>
      <w:pPr>
        <w:pStyle w:val="Normal"/>
        <w:spacing w:lineRule="auto" w:line="240" w:before="0" w:after="0"/>
        <w:rPr/>
      </w:pPr>
      <w:r>
        <w:rPr/>
        <w:t xml:space="preserve">відокремленої частини комунальної власності  і  входить  до  сфери </w:t>
      </w:r>
    </w:p>
    <w:p>
      <w:pPr>
        <w:pStyle w:val="Normal"/>
        <w:spacing w:lineRule="auto" w:line="240" w:before="0" w:after="0"/>
        <w:rPr/>
      </w:pPr>
      <w:r>
        <w:rPr/>
        <w:t xml:space="preserve">його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,   до  сфери  управління  якого  входить  комунальне </w:t>
      </w:r>
    </w:p>
    <w:p>
      <w:pPr>
        <w:pStyle w:val="Normal"/>
        <w:spacing w:lineRule="auto" w:line="240" w:before="0" w:after="0"/>
        <w:rPr/>
      </w:pPr>
      <w:r>
        <w:rPr/>
        <w:t xml:space="preserve">унітарне підприємство,  є  представником  власника  - 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ї громади і виконує його функції у межах,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та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айно комунального  унітарного  підприємства  перебуває  у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й  власності  і  закріплюється за таким підприємством на </w:t>
      </w:r>
    </w:p>
    <w:p>
      <w:pPr>
        <w:pStyle w:val="Normal"/>
        <w:spacing w:lineRule="auto" w:line="240" w:before="0" w:after="0"/>
        <w:rPr/>
      </w:pPr>
      <w:r>
        <w:rPr/>
        <w:t xml:space="preserve">праві господарського відання (комунальне комерційне  підприємство) </w:t>
      </w:r>
    </w:p>
    <w:p>
      <w:pPr>
        <w:pStyle w:val="Normal"/>
        <w:spacing w:lineRule="auto" w:line="240" w:before="0" w:after="0"/>
        <w:rPr/>
      </w:pPr>
      <w:r>
        <w:rPr/>
        <w:t xml:space="preserve">або  на  праві  оперативного  управління  (комунальне некомерцій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атутний  фонд   комунального   унітарного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утворюється  органом,  до сфери управління якого воно входить,  до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його як  суб'єкта  господарювання.  Мінімальний  розмір </w:t>
      </w:r>
    </w:p>
    <w:p>
      <w:pPr>
        <w:pStyle w:val="Normal"/>
        <w:spacing w:lineRule="auto" w:line="240" w:before="0" w:after="0"/>
        <w:rPr/>
      </w:pPr>
      <w:r>
        <w:rPr/>
        <w:t xml:space="preserve">статутного     фонду    комунального    унітарного 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відповідною місцевою рад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айменування комунального унітарного підприємства  повинно </w:t>
      </w:r>
    </w:p>
    <w:p>
      <w:pPr>
        <w:pStyle w:val="Normal"/>
        <w:spacing w:lineRule="auto" w:line="240" w:before="0" w:after="0"/>
        <w:rPr/>
      </w:pPr>
      <w:r>
        <w:rPr/>
        <w:t xml:space="preserve">містити  слова  "комунальне  підприємство"  та  вказівку  на орган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,  до сфери управління якого входить  да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омунальне  унітарне підприємство не несе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а зобов'язаннями власника та органу місцевого самоврядування,  до </w:t>
      </w:r>
    </w:p>
    <w:p>
      <w:pPr>
        <w:pStyle w:val="Normal"/>
        <w:spacing w:lineRule="auto" w:line="240" w:before="0" w:after="0"/>
        <w:rPr/>
      </w:pPr>
      <w:r>
        <w:rPr/>
        <w:t xml:space="preserve">сфери управління якого воно входи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Комунальне    унітарне    підприємство   очолює   керівник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що призначається органом, до сфери управління якого </w:t>
      </w:r>
    </w:p>
    <w:p>
      <w:pPr>
        <w:pStyle w:val="Normal"/>
        <w:spacing w:lineRule="auto" w:line="240" w:before="0" w:after="0"/>
        <w:rPr/>
      </w:pPr>
      <w:r>
        <w:rPr/>
        <w:t xml:space="preserve">входить підприємство, і є підзвітним цьому орган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Збитки,   завдані   комунальному  унітарному  підприємству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виконання рішень  органів  державної  влади  чи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,  підлягають  відшкодуванню  зазначеними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добровільно або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Особливості господарської діяльності комунальних унітар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визначаються відповідно до  вимог,  встановл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  щодо  діяльності  державних  комерційних  або  казен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а також інших вимог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 закупівель  товарів, робіт чи послуг комунальне унітар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  застосовує  процедури  закупівель, визначені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"Про  здійснення  державних  закупівель"  (  2289-17  ). </w:t>
      </w:r>
    </w:p>
    <w:p>
      <w:pPr>
        <w:pStyle w:val="Normal"/>
        <w:spacing w:lineRule="auto" w:line="240" w:before="0" w:after="0"/>
        <w:rPr/>
      </w:pPr>
      <w:r>
        <w:rPr/>
        <w:t xml:space="preserve">{ Частину  дев'яту  статті  78 доповнено абзацом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424-V ( 424-16 ) від 01.12.2006;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289-VI ( 2289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ГОСПОДАРСЬКІ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79. Поняття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ими  товариствами  визнаються  підприємства або </w:t>
      </w:r>
    </w:p>
    <w:p>
      <w:pPr>
        <w:pStyle w:val="Normal"/>
        <w:spacing w:lineRule="auto" w:line="240" w:before="0" w:after="0"/>
        <w:rPr/>
      </w:pPr>
      <w:r>
        <w:rPr/>
        <w:t xml:space="preserve">інші суб'єкти господарювання,  створені юридичними особами  та/або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и  шляхом об'єднання їх майна і участі в підприємниц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товариства з  метою  одержання  прибутку.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цим  Кодексом,  господарське товариство може діяти у </w:t>
      </w:r>
    </w:p>
    <w:p>
      <w:pPr>
        <w:pStyle w:val="Normal"/>
        <w:spacing w:lineRule="auto" w:line="240" w:before="0" w:after="0"/>
        <w:rPr/>
      </w:pPr>
      <w:r>
        <w:rPr/>
        <w:t xml:space="preserve">складі одного уч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новниками і учасниками товариства можуть бути 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інші учасники господарських відносин, зазначені у </w:t>
      </w:r>
    </w:p>
    <w:p>
      <w:pPr>
        <w:pStyle w:val="Normal"/>
        <w:spacing w:lineRule="auto" w:line="240" w:before="0" w:after="0"/>
        <w:rPr/>
      </w:pPr>
      <w:r>
        <w:rPr/>
        <w:t xml:space="preserve">статті 2 цього Кодексу,  а також громадяни,  які не  є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   Обмеження   щодо   заснування   та   участі   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товариствах суб'єктів господарювання або інших  осіб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цим Кодексом,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і товариства є юридичн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и   господарювання  -  юридичні  особи,  які  стали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ми або учасниками господарського товариства,  зберігають </w:t>
      </w:r>
    </w:p>
    <w:p>
      <w:pPr>
        <w:pStyle w:val="Normal"/>
        <w:spacing w:lineRule="auto" w:line="240" w:before="0" w:after="0"/>
        <w:rPr/>
      </w:pPr>
      <w:r>
        <w:rPr/>
        <w:t xml:space="preserve">статус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Господарські   товариства   можуть   здійснювати  будь-як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у діяльність, 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  закупівель   товарів,   робіт  чи  послуг  господарськ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,  державна частка у статутному фонді якого перевищує 50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,  застосовує  процедури  закупівель,  визначені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"Про  здійснення  державних  закупівель"  (  2289-17  ). </w:t>
      </w:r>
    </w:p>
    <w:p>
      <w:pPr>
        <w:pStyle w:val="Normal"/>
        <w:spacing w:lineRule="auto" w:line="240" w:before="0" w:after="0"/>
        <w:rPr/>
      </w:pPr>
      <w:r>
        <w:rPr/>
        <w:t xml:space="preserve">{  Частину  п'яту  статті  79  доповнено  абзацом другим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664-IV  (  2664-15  )  від  16.06.2005;  із 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згідно  із  Законами N 424-V ( 424-16 ) від 01.12.2006, </w:t>
      </w:r>
    </w:p>
    <w:p>
      <w:pPr>
        <w:pStyle w:val="Normal"/>
        <w:spacing w:lineRule="auto" w:line="240" w:before="0" w:after="0"/>
        <w:rPr/>
      </w:pPr>
      <w:r>
        <w:rPr/>
        <w:t>N 2289-VI ( 2289-17 ) від 01.06.2010 }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п'ята статті 7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0. Види господарських товари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 господарських    товариств    належать:    акціонерн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 товариства з обмеженою відповідальністю, товариства з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ю   відповідальністю,   повні   товариства,    командитн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кціонерним товариством є господарське товариство, яке має </w:t>
      </w:r>
    </w:p>
    <w:p>
      <w:pPr>
        <w:pStyle w:val="Normal"/>
        <w:spacing w:lineRule="auto" w:line="240" w:before="0" w:after="0"/>
        <w:rPr/>
      </w:pPr>
      <w:r>
        <w:rPr/>
        <w:t xml:space="preserve">статутний фонд,  поділений на визначену кількість акцій  однакової </w:t>
      </w:r>
    </w:p>
    <w:p>
      <w:pPr>
        <w:pStyle w:val="Normal"/>
        <w:spacing w:lineRule="auto" w:line="240" w:before="0" w:after="0"/>
        <w:rPr/>
      </w:pPr>
      <w:r>
        <w:rPr/>
        <w:t xml:space="preserve">номінальної  вартості,  і  несе відповідальність за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тільки  майном  товариства,  а  акціонери  несуть  ризик  збитків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із діяльністю товариства,  в межах вартості належних їм </w:t>
      </w:r>
    </w:p>
    <w:p>
      <w:pPr>
        <w:pStyle w:val="Normal"/>
        <w:spacing w:lineRule="auto" w:line="240" w:before="0" w:after="0"/>
        <w:rPr/>
      </w:pPr>
      <w:r>
        <w:rPr/>
        <w:t xml:space="preserve">а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овариством з обмеженою  відповідальністю  є  господарськ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,  що  має статутний фонд,  поділений на частки,  розмір </w:t>
      </w:r>
    </w:p>
    <w:p>
      <w:pPr>
        <w:pStyle w:val="Normal"/>
        <w:spacing w:lineRule="auto" w:line="240" w:before="0" w:after="0"/>
        <w:rPr/>
      </w:pPr>
      <w:r>
        <w:rPr/>
        <w:t xml:space="preserve">яких визначається установчими документами, і несе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 своїми зобов'язаннями тільки своїм майном. Учасники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які  повністю  сплатили  свої  вклади,   несуть   ризик   збитків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діяльністю товариства, у межах своїх вкла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Товариством  з  додатковою відповідальністю є господарськ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,  статутний фонд якого поділений на  частки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 документами  розмірів  і яке несе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своїми зобов'язаннями власним майном,  а в разі його недостатност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и    цього    товариства    несуть    додаткову   солідар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у визначеному  установчими  документами  однаково </w:t>
      </w:r>
    </w:p>
    <w:p>
      <w:pPr>
        <w:pStyle w:val="Normal"/>
        <w:spacing w:lineRule="auto" w:line="240" w:before="0" w:after="0"/>
        <w:rPr/>
      </w:pPr>
      <w:r>
        <w:rPr/>
        <w:t xml:space="preserve">кратному розмірі до вкладу кожного з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вним товариством є господарське товариство, всі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якого  відповідно  до  укладеного  між  ними  договору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у діяльність від імені товариства і несуть  додаткову </w:t>
      </w:r>
    </w:p>
    <w:p>
      <w:pPr>
        <w:pStyle w:val="Normal"/>
        <w:spacing w:lineRule="auto" w:line="240" w:before="0" w:after="0"/>
        <w:rPr/>
      </w:pPr>
      <w:r>
        <w:rPr/>
        <w:t xml:space="preserve">солідарну відповідальність за зобов'язаннями товариства усім своїм </w:t>
      </w:r>
    </w:p>
    <w:p>
      <w:pPr>
        <w:pStyle w:val="Normal"/>
        <w:spacing w:lineRule="auto" w:line="240" w:before="0" w:after="0"/>
        <w:rPr/>
      </w:pPr>
      <w:r>
        <w:rPr/>
        <w:t xml:space="preserve">май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омандитним товариством є господарське товариство, в якому </w:t>
      </w:r>
    </w:p>
    <w:p>
      <w:pPr>
        <w:pStyle w:val="Normal"/>
        <w:spacing w:lineRule="auto" w:line="240" w:before="0" w:after="0"/>
        <w:rPr/>
      </w:pPr>
      <w:r>
        <w:rPr/>
        <w:t xml:space="preserve">один  або  декілька  учасників  здійснюють  від  імені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у   діяльність  і  несуть  за   його  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у солідарну відповідальність усім своїм майном, на яке  за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може  бути  звернено стягнення (повні учасники),  а  інш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и   присутні   в   діяльності   товариства   лише    своїми </w:t>
      </w:r>
    </w:p>
    <w:p>
      <w:pPr>
        <w:pStyle w:val="Normal"/>
        <w:spacing w:lineRule="auto" w:line="240" w:before="0" w:after="0"/>
        <w:rPr/>
      </w:pPr>
      <w:r>
        <w:rPr/>
        <w:t xml:space="preserve">вкладами (вкладник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часниками    повного   товариства,   повними 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командитного товариства можуть бути лише особи,  зареєстровані  як </w:t>
      </w:r>
    </w:p>
    <w:p>
      <w:pPr>
        <w:pStyle w:val="Normal"/>
        <w:spacing w:lineRule="auto" w:line="240" w:before="0" w:after="0"/>
        <w:rPr/>
      </w:pPr>
      <w:r>
        <w:rPr/>
        <w:t xml:space="preserve">суб'єкти підприємництва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81 виключено на підставі Закону N 514-VI ( 514-17 ) </w:t>
      </w:r>
    </w:p>
    <w:p>
      <w:pPr>
        <w:pStyle w:val="Normal"/>
        <w:spacing w:lineRule="auto" w:line="240" w:before="0" w:after="0"/>
        <w:rPr/>
      </w:pPr>
      <w:r>
        <w:rPr/>
        <w:t xml:space="preserve">від 17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2. Установчі документи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тановчим  документом  повного  товариства і командит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є   засновницький   договір.   Установчим   документом </w:t>
      </w:r>
    </w:p>
    <w:p>
      <w:pPr>
        <w:pStyle w:val="Normal"/>
        <w:spacing w:lineRule="auto" w:line="240" w:before="0" w:after="0"/>
        <w:rPr/>
      </w:pPr>
      <w:r>
        <w:rPr/>
        <w:t xml:space="preserve">акціонерного товариства, товариства з обмеженою відповідальністю 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з додатковою відповідальністю є стату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тановчі  документи  господарського  товариства 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містити   відомості  про  вид  товариства,  предмет  і  цілі  його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склад засновників та учасників,  склад і  компетенцію </w:t>
      </w:r>
    </w:p>
    <w:p>
      <w:pPr>
        <w:pStyle w:val="Normal"/>
        <w:spacing w:lineRule="auto" w:line="240" w:before="0" w:after="0"/>
        <w:rPr/>
      </w:pPr>
      <w:r>
        <w:rPr/>
        <w:t xml:space="preserve">органів  товариства  та  порядок прийняття ними рішень,  включаючи </w:t>
      </w:r>
    </w:p>
    <w:p>
      <w:pPr>
        <w:pStyle w:val="Normal"/>
        <w:spacing w:lineRule="auto" w:line="240" w:before="0" w:after="0"/>
        <w:rPr/>
      </w:pPr>
      <w:r>
        <w:rPr/>
        <w:t xml:space="preserve">перелік питань,  з яких необхідна одностайність або  кваліфікована </w:t>
      </w:r>
    </w:p>
    <w:p>
      <w:pPr>
        <w:pStyle w:val="Normal"/>
        <w:spacing w:lineRule="auto" w:line="240" w:before="0" w:after="0"/>
        <w:rPr/>
      </w:pPr>
      <w:r>
        <w:rPr/>
        <w:t xml:space="preserve">більшість  голосів,  інші відомості,  передбачені статтею 5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атут акціонерного товариства,  крім зазначених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цієї статті відомостей, повинен містити також відомості про </w:t>
      </w:r>
    </w:p>
    <w:p>
      <w:pPr>
        <w:pStyle w:val="Normal"/>
        <w:spacing w:lineRule="auto" w:line="240" w:before="0" w:after="0"/>
        <w:rPr/>
      </w:pPr>
      <w:r>
        <w:rPr/>
        <w:t xml:space="preserve">види   акцій,   що   випускаються,   їх    номінальну    вартість, </w:t>
      </w:r>
    </w:p>
    <w:p>
      <w:pPr>
        <w:pStyle w:val="Normal"/>
        <w:spacing w:lineRule="auto" w:line="240" w:before="0" w:after="0"/>
        <w:rPr/>
      </w:pPr>
      <w:r>
        <w:rPr/>
        <w:t xml:space="preserve">співвідношення акцій різних видів,  кількість акцій,  що купуються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ми, наслідки невиконання зобов'язань по викупу а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атут  товариства  з  обмеженою  відповідальністю,   крім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,  зазначених  у  частині  другій  цієї статті,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містити відомості про розмір часток кожного з  учасників,  розмір, </w:t>
      </w:r>
    </w:p>
    <w:p>
      <w:pPr>
        <w:pStyle w:val="Normal"/>
        <w:spacing w:lineRule="auto" w:line="240" w:before="0" w:after="0"/>
        <w:rPr/>
      </w:pPr>
      <w:r>
        <w:rPr/>
        <w:t xml:space="preserve">склад та порядок внесення ними вкла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утом  може  бути  встановлено порядок визначення  розміру </w:t>
      </w:r>
    </w:p>
    <w:p>
      <w:pPr>
        <w:pStyle w:val="Normal"/>
        <w:spacing w:lineRule="auto" w:line="240" w:before="0" w:after="0"/>
        <w:rPr/>
      </w:pPr>
      <w:r>
        <w:rPr/>
        <w:t xml:space="preserve">часток  учасників залежно від зміни вартості майна,  внесеного  як </w:t>
      </w:r>
    </w:p>
    <w:p>
      <w:pPr>
        <w:pStyle w:val="Normal"/>
        <w:spacing w:lineRule="auto" w:line="240" w:before="0" w:after="0"/>
        <w:rPr/>
      </w:pPr>
      <w:r>
        <w:rPr/>
        <w:t xml:space="preserve">вклад, та додаткових внесків уч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сновницький  договір  повного  товариства і командитн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,  крім відомостей,  зазначених у  частині  другій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повинні визначати розмір частки кожного з учасників, форму </w:t>
      </w:r>
    </w:p>
    <w:p>
      <w:pPr>
        <w:pStyle w:val="Normal"/>
        <w:spacing w:lineRule="auto" w:line="240" w:before="0" w:after="0"/>
        <w:rPr/>
      </w:pPr>
      <w:r>
        <w:rPr/>
        <w:t xml:space="preserve">їх участі у справах товариства,  розмір,  склад і порядок внесення </w:t>
      </w:r>
    </w:p>
    <w:p>
      <w:pPr>
        <w:pStyle w:val="Normal"/>
        <w:spacing w:lineRule="auto" w:line="240" w:before="0" w:after="0"/>
        <w:rPr/>
      </w:pPr>
      <w:r>
        <w:rPr/>
        <w:t xml:space="preserve">ними   вкладів.  Стосовно  вкладників  командитного  товариства  в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ому  договорі  вказуються  тільки  сукупний  розмір  їх </w:t>
      </w:r>
    </w:p>
    <w:p>
      <w:pPr>
        <w:pStyle w:val="Normal"/>
        <w:spacing w:lineRule="auto" w:line="240" w:before="0" w:after="0"/>
        <w:rPr/>
      </w:pPr>
      <w:r>
        <w:rPr/>
        <w:t xml:space="preserve">часток у майні товариства та розмір, склад і порядок внесення ними </w:t>
      </w:r>
    </w:p>
    <w:p>
      <w:pPr>
        <w:pStyle w:val="Normal"/>
        <w:spacing w:lineRule="auto" w:line="240" w:before="0" w:after="0"/>
        <w:rPr/>
      </w:pPr>
      <w:r>
        <w:rPr/>
        <w:t xml:space="preserve">вкла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айменування  господарського  товариства  повинно  місти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  виду  товариства,  для  повних товариств і командитних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  -  прізвища (найменування)  учасників  товариства,  які </w:t>
      </w:r>
    </w:p>
    <w:p>
      <w:pPr>
        <w:pStyle w:val="Normal"/>
        <w:spacing w:lineRule="auto" w:line="240" w:before="0" w:after="0"/>
        <w:rPr/>
      </w:pPr>
      <w:r>
        <w:rPr/>
        <w:t xml:space="preserve">несуть додаткову  відповідальність  за  зобов'язаннями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усім своїм майном,  а також інші необхідні відомості. Найменува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 товариства   не   може  вказувати  на  належність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до  органів  державної  влади  чи  органів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   установчих  документів  можуть  бути  включені  також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 щодо інших умов  діяльності  господарського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які не суперечать закону.  Якщо в установчих документах не вказано </w:t>
      </w:r>
    </w:p>
    <w:p>
      <w:pPr>
        <w:pStyle w:val="Normal"/>
        <w:spacing w:lineRule="auto" w:line="240" w:before="0" w:after="0"/>
        <w:rPr/>
      </w:pPr>
      <w:r>
        <w:rPr/>
        <w:t xml:space="preserve">строк  діяльності  господарського  товариства,   воно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створеним на невизначе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становчі    документи    господарського    товариства   у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законом  випадках  погоджуються  з   Антимонопольним </w:t>
      </w:r>
    </w:p>
    <w:p>
      <w:pPr>
        <w:pStyle w:val="Normal"/>
        <w:spacing w:lineRule="auto" w:line="240" w:before="0" w:after="0"/>
        <w:rPr/>
      </w:pPr>
      <w:r>
        <w:rPr/>
        <w:t xml:space="preserve">комітет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орушення  встановлених  цією  статтею  вимог  щодо змісту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х документів господарського товариства  є  підставою  для </w:t>
      </w:r>
    </w:p>
    <w:p>
      <w:pPr>
        <w:pStyle w:val="Normal"/>
        <w:spacing w:lineRule="auto" w:line="240" w:before="0" w:after="0"/>
        <w:rPr/>
      </w:pPr>
      <w:r>
        <w:rPr/>
        <w:t xml:space="preserve">відмови у його державній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3. Державна реєстрація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а реєстрація господарського товариства здійснюється </w:t>
      </w:r>
    </w:p>
    <w:p>
      <w:pPr>
        <w:pStyle w:val="Normal"/>
        <w:spacing w:lineRule="auto" w:line="240" w:before="0" w:after="0"/>
        <w:rPr/>
      </w:pPr>
      <w:r>
        <w:rPr/>
        <w:t>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перша статті 83 в редакції Закону N 2424-IV ( 2424-15 ) </w:t>
      </w:r>
    </w:p>
    <w:p>
      <w:pPr>
        <w:pStyle w:val="Normal"/>
        <w:spacing w:lineRule="auto" w:line="240" w:before="0" w:after="0"/>
        <w:rPr/>
      </w:pPr>
      <w:r>
        <w:rPr/>
        <w:t xml:space="preserve">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обливості  реєстрації   господарських   товариств,   як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 банківську  і страхову діяльність,  а також професійн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на ринку цінних паперів,  визначаються цим Кодексом  т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е товариство набуває статусу юридичної особи  з </w:t>
      </w:r>
    </w:p>
    <w:p>
      <w:pPr>
        <w:pStyle w:val="Normal"/>
        <w:spacing w:lineRule="auto" w:line="240" w:before="0" w:after="0"/>
        <w:rPr/>
      </w:pPr>
      <w:r>
        <w:rPr/>
        <w:t xml:space="preserve">дня його 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міни,  які сталися в установчих документах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і  які  вносяться  до  державного реєстру,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реєстрації за  тими  ж  правилами,  що  встановлені  для </w:t>
      </w:r>
    </w:p>
    <w:p>
      <w:pPr>
        <w:pStyle w:val="Normal"/>
        <w:spacing w:lineRule="auto" w:line="240" w:before="0" w:after="0"/>
        <w:rPr/>
      </w:pPr>
      <w:r>
        <w:rPr/>
        <w:t>державної реєстрації товариства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четверта  статті  83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4. Наслідки укладення угод до реєстр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товариство може відкривати рахунки у  банках, </w:t>
      </w:r>
    </w:p>
    <w:p>
      <w:pPr>
        <w:pStyle w:val="Normal"/>
        <w:spacing w:lineRule="auto" w:line="240" w:before="0" w:after="0"/>
        <w:rPr/>
      </w:pPr>
      <w:r>
        <w:rPr/>
        <w:t xml:space="preserve">а  також укладати договори та інші угоди лише після його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.  Угоди,  укладені засновниками товариства до дня  його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,  визнаються такими,  що укладені з товариством, тільки </w:t>
      </w:r>
    </w:p>
    <w:p>
      <w:pPr>
        <w:pStyle w:val="Normal"/>
        <w:spacing w:lineRule="auto" w:line="240" w:before="0" w:after="0"/>
        <w:rPr/>
      </w:pPr>
      <w:r>
        <w:rPr/>
        <w:t xml:space="preserve">за  умови  їх  подальшого   схвалення   товариством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законом та установчими докумен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годи,  укладені засновниками до дня реєстрації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і в подальшому не схвалені товариством,  тягнуть за собою  правов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лише для осіб, які уклали ці уг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5. Власність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товариство є власник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а, переданого  йому у власність засновниками і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як внес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дукції, виробленої в результаті  господарськ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ходів, одержаних від господарської діяльності товари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ого майна,   набутого   товариством   на   підставах,   не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6. Вклади учасників та засновників 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кладами    учасників    та   засновників 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 можуть  бути  будинки,  споруди,  обладнання  та  інш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і  цінності,  цінні  папери,  права користування землею, </w:t>
      </w:r>
    </w:p>
    <w:p>
      <w:pPr>
        <w:pStyle w:val="Normal"/>
        <w:spacing w:lineRule="auto" w:line="240" w:before="0" w:after="0"/>
        <w:rPr/>
      </w:pPr>
      <w:r>
        <w:rPr/>
        <w:t xml:space="preserve">водою та іншими  природними  ресурсами,  будинками,  спорудам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інші  майнові  права  (включаючи  майнові  права на об'єкти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власності),  кошти,  в  тому  числі  в  іноземній </w:t>
      </w:r>
    </w:p>
    <w:p>
      <w:pPr>
        <w:pStyle w:val="Normal"/>
        <w:spacing w:lineRule="auto" w:line="240" w:before="0" w:after="0"/>
        <w:rPr/>
      </w:pPr>
      <w:r>
        <w:rPr/>
        <w:t xml:space="preserve">валю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клад,  оцінений  у гривнях,  становить частку учасника та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 у статутному фонді товариства.  Порядок оцінки  вкладі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 в  установчих  документах господарського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Забороняється  використовувати  для формування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фонду товариства бюджетні кошти,  кошти,  одержані в кредит та під </w:t>
      </w:r>
    </w:p>
    <w:p>
      <w:pPr>
        <w:pStyle w:val="Normal"/>
        <w:spacing w:lineRule="auto" w:line="240" w:before="0" w:after="0"/>
        <w:rPr/>
      </w:pPr>
      <w:r>
        <w:rPr/>
        <w:t xml:space="preserve">заставу,  крім випадків,  встановлених законом для банків та інших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установ, а також випадків, передбачених Законом України </w:t>
      </w:r>
    </w:p>
    <w:p>
      <w:pPr>
        <w:pStyle w:val="Normal"/>
        <w:spacing w:lineRule="auto" w:line="240" w:before="0" w:after="0"/>
        <w:rPr/>
      </w:pPr>
      <w:r>
        <w:rPr/>
        <w:t xml:space="preserve">"Про першочергові заходи  щодо  запобігання  негативним  наслідкам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ї кризи та про внесення змін до деяких законодавчих акт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" ( 639-17 ) протягом  строку  його  дії.  Фінансовий  стан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ів  -  юридичних  осіб  щодо  їх  спроможності  здійсни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внески до статутного фонду господарського товариства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передбачених  законом,  має бути перевірений незалежним </w:t>
      </w:r>
    </w:p>
    <w:p>
      <w:pPr>
        <w:pStyle w:val="Normal"/>
        <w:spacing w:lineRule="auto" w:line="240" w:before="0" w:after="0"/>
        <w:rPr/>
      </w:pPr>
      <w:r>
        <w:rPr/>
        <w:t xml:space="preserve">аудитором (аудиторською організацією) у встановленому  порядку,  а </w:t>
      </w:r>
    </w:p>
    <w:p>
      <w:pPr>
        <w:pStyle w:val="Normal"/>
        <w:spacing w:lineRule="auto" w:line="240" w:before="0" w:after="0"/>
        <w:rPr/>
      </w:pPr>
      <w:r>
        <w:rPr/>
        <w:t xml:space="preserve">майновий  стан  засновників  -  громадян  має  бути  підтверджений </w:t>
      </w:r>
    </w:p>
    <w:p>
      <w:pPr>
        <w:pStyle w:val="Normal"/>
        <w:spacing w:lineRule="auto" w:line="240" w:before="0" w:after="0"/>
        <w:rPr/>
      </w:pPr>
      <w:r>
        <w:rPr/>
        <w:t xml:space="preserve">декларацією  про  їх  доходи  і   майно,   завіреною   відповідним </w:t>
      </w:r>
    </w:p>
    <w:p>
      <w:pPr>
        <w:pStyle w:val="Normal"/>
        <w:spacing w:lineRule="auto" w:line="240" w:before="0" w:after="0"/>
        <w:rPr/>
      </w:pPr>
      <w:r>
        <w:rPr/>
        <w:t>податковим органом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третя статті 8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639-VI ( 639-17 ) від 31.10.2008 - зміни діють не пізніше ніж до </w:t>
      </w:r>
    </w:p>
    <w:p>
      <w:pPr>
        <w:pStyle w:val="Normal"/>
        <w:spacing w:lineRule="auto" w:line="240" w:before="0" w:after="0"/>
        <w:rPr/>
      </w:pPr>
      <w:r>
        <w:rPr/>
        <w:t xml:space="preserve">1  січня  2011  року;  в редакції Закону N 1873-VI ( 1873-17 ) від </w:t>
      </w:r>
    </w:p>
    <w:p>
      <w:pPr>
        <w:pStyle w:val="Normal"/>
        <w:spacing w:lineRule="auto" w:line="240" w:before="0" w:after="0"/>
        <w:rPr/>
      </w:pPr>
      <w:r>
        <w:rPr/>
        <w:t xml:space="preserve">11.02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7. Фонди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ма  вкладів  засновників  та  учасників 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становить статутний фонд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иство    має   право   змінювати   (збільшувати   або </w:t>
      </w:r>
    </w:p>
    <w:p>
      <w:pPr>
        <w:pStyle w:val="Normal"/>
        <w:spacing w:lineRule="auto" w:line="240" w:before="0" w:after="0"/>
        <w:rPr/>
      </w:pPr>
      <w:r>
        <w:rPr/>
        <w:t xml:space="preserve">зменшувати) розмір статутного фонду в порядку,  встановленому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законом, прийнятим відповідно до 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ішення  товариства  про  зміни  розміру  статутного фонду </w:t>
      </w:r>
    </w:p>
    <w:p>
      <w:pPr>
        <w:pStyle w:val="Normal"/>
        <w:spacing w:lineRule="auto" w:line="240" w:before="0" w:after="0"/>
        <w:rPr/>
      </w:pPr>
      <w:r>
        <w:rPr/>
        <w:t xml:space="preserve">набирає чинності з дня внесення цих змін до державного реєст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господарському   товаристві   створюються    резервний </w:t>
      </w:r>
    </w:p>
    <w:p>
      <w:pPr>
        <w:pStyle w:val="Normal"/>
        <w:spacing w:lineRule="auto" w:line="240" w:before="0" w:after="0"/>
        <w:rPr/>
      </w:pPr>
      <w:r>
        <w:rPr/>
        <w:t xml:space="preserve">(страховий) фонд у розмірі, встановленому установчими документами, </w:t>
      </w:r>
    </w:p>
    <w:p>
      <w:pPr>
        <w:pStyle w:val="Normal"/>
        <w:spacing w:lineRule="auto" w:line="240" w:before="0" w:after="0"/>
        <w:rPr/>
      </w:pPr>
      <w:r>
        <w:rPr/>
        <w:t xml:space="preserve">але  не  менш  як  п'ятнадцять відсотків статутного фонду, а також </w:t>
      </w:r>
    </w:p>
    <w:p>
      <w:pPr>
        <w:pStyle w:val="Normal"/>
        <w:spacing w:lineRule="auto" w:line="240" w:before="0" w:after="0"/>
        <w:rPr/>
      </w:pPr>
      <w:r>
        <w:rPr/>
        <w:t xml:space="preserve">інші  фонди,  передбачені  законодавством  України або установч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 товариства.  Розмір щорічних відрахувань до резервного </w:t>
      </w:r>
    </w:p>
    <w:p>
      <w:pPr>
        <w:pStyle w:val="Normal"/>
        <w:spacing w:lineRule="auto" w:line="240" w:before="0" w:after="0"/>
        <w:rPr/>
      </w:pPr>
      <w:r>
        <w:rPr/>
        <w:t xml:space="preserve">(страхового) фонду передбачається установчими документами,  але не </w:t>
      </w:r>
    </w:p>
    <w:p>
      <w:pPr>
        <w:pStyle w:val="Normal"/>
        <w:spacing w:lineRule="auto" w:line="240" w:before="0" w:after="0"/>
        <w:rPr/>
      </w:pPr>
      <w:r>
        <w:rPr/>
        <w:t>може бути меншим п'яти відсотків суми прибутку товариства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87  із 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514-VI 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ибуток   господарського   товариства    утворюється    з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ь   від  його  господарської  діяльності  після  покритт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их та прирівняних до  них  витрат  і  витрат  на  оплату </w:t>
      </w:r>
    </w:p>
    <w:p>
      <w:pPr>
        <w:pStyle w:val="Normal"/>
        <w:spacing w:lineRule="auto" w:line="240" w:before="0" w:after="0"/>
        <w:rPr/>
      </w:pPr>
      <w:r>
        <w:rPr/>
        <w:t xml:space="preserve">праці.  З економічного прибутку товариства сплачуються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одатки та інші обов'язкові платежі,  а також відсотки  по </w:t>
      </w:r>
    </w:p>
    <w:p>
      <w:pPr>
        <w:pStyle w:val="Normal"/>
        <w:spacing w:lineRule="auto" w:line="240" w:before="0" w:after="0"/>
        <w:rPr/>
      </w:pPr>
      <w:r>
        <w:rPr/>
        <w:t xml:space="preserve">кредитах   банків  і  по  облігаціях.  Прибуток,  одержаний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розрахунків,  залишається у  розпорядженні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яке визначає  напрями  його  використання відповідно до установч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8. Права і обов'язки учасників господар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господарського товариства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рати участь  в  управлінні  справами  товариства 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 в  установчих  документах,  за   винятко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 та іншими закон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рати участь  у  розподілі  прибутку товариства та одержувати </w:t>
      </w:r>
    </w:p>
    <w:p>
      <w:pPr>
        <w:pStyle w:val="Normal"/>
        <w:spacing w:lineRule="auto" w:line="240" w:before="0" w:after="0"/>
        <w:rPr/>
      </w:pPr>
      <w:r>
        <w:rPr/>
        <w:t xml:space="preserve">його частку (дивіденд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увати  інформацію  про  товариство.  На  вимогу учасника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 зобов'язане надати йому для ознайомлення річні баланси, </w:t>
      </w:r>
    </w:p>
    <w:p>
      <w:pPr>
        <w:pStyle w:val="Normal"/>
        <w:spacing w:lineRule="auto" w:line="240" w:before="0" w:after="0"/>
        <w:rPr/>
      </w:pPr>
      <w:r>
        <w:rPr/>
        <w:t xml:space="preserve">звіти  про фінансово-господарську діяльність товариства, протоколи </w:t>
      </w:r>
    </w:p>
    <w:p>
      <w:pPr>
        <w:pStyle w:val="Normal"/>
        <w:spacing w:lineRule="auto" w:line="240" w:before="0" w:after="0"/>
        <w:rPr/>
      </w:pPr>
      <w:r>
        <w:rPr/>
        <w:t xml:space="preserve">ревізійної комісії, протоколи зборів органів управління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тощо;  {  Абзац  частини  першої  статті  88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514-VI ( 514-17 ) від 17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йти  в  передбаченому  установчими документами  порядку  зі </w:t>
      </w:r>
    </w:p>
    <w:p>
      <w:pPr>
        <w:pStyle w:val="Normal"/>
        <w:spacing w:lineRule="auto" w:line="240" w:before="0" w:after="0"/>
        <w:rPr/>
      </w:pPr>
      <w:r>
        <w:rPr/>
        <w:t xml:space="preserve">складу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и  товариства  мають також інші права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,  іншими   законами   та   установчими  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часники господарського товариства зобов'язан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держуватися вимог    установчих    документів   товариства,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рішення його органів управлі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еpeло тексту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осити  вклади  (оплачувати акції)  у  розмірі,  порядку  та </w:t>
      </w:r>
    </w:p>
    <w:p>
      <w:pPr>
        <w:pStyle w:val="Normal"/>
        <w:spacing w:lineRule="auto" w:line="240" w:before="0" w:after="0"/>
        <w:rPr/>
      </w:pPr>
      <w:r>
        <w:rPr/>
        <w:t xml:space="preserve">коштами   (засобами),  що  передбачені  установчими   документами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цього Кодексу та закону про господарські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( 1576-12 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сти   інші  обов'язки,  передбачені  цим  Кодексом,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та установчими документами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89. Управління господарським товарист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діяльністю господарського товариства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його  органи  та  посадові  особи,   склад   і   порядок   обрання </w:t>
      </w:r>
    </w:p>
    <w:p>
      <w:pPr>
        <w:pStyle w:val="Normal"/>
        <w:spacing w:lineRule="auto" w:line="240" w:before="0" w:after="0"/>
        <w:rPr/>
      </w:pPr>
      <w:r>
        <w:rPr/>
        <w:t xml:space="preserve">(призначення)  яких визначається залежно від виду товариства,  а у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законом випадках - учасники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садовими особами товариства визнаються голова  та  член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органу,  голова ревізійної комісії (ревізор), а у разі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 ради товариства (спостережної ради)  -  голова  і  члени </w:t>
      </w:r>
    </w:p>
    <w:p>
      <w:pPr>
        <w:pStyle w:val="Normal"/>
        <w:spacing w:lineRule="auto" w:line="240" w:before="0" w:after="0"/>
        <w:rPr/>
      </w:pPr>
      <w:r>
        <w:rPr/>
        <w:t xml:space="preserve">цієї ради. Обмеження щодо поєднання однією особою зазначених посад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садовими особами  господарського  товариства  не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особи, службову або іншу діяльність яких визнано Конституцією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54к/96-ВР ) та законом несумісною з перебуванням на цих </w:t>
      </w:r>
    </w:p>
    <w:p>
      <w:pPr>
        <w:pStyle w:val="Normal"/>
        <w:spacing w:lineRule="auto" w:line="240" w:before="0" w:after="0"/>
        <w:rPr/>
      </w:pPr>
      <w:r>
        <w:rPr/>
        <w:t xml:space="preserve">посадах,  а  також особи,  яким перебування на відповідних посадах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о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садові  особи  відповідають  за  шкоду,  заподіяну  ни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му товариству, в межах і порядку, передбач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та установчими документами товари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Господарське  товариство, у статутному фонді якого більше </w:t>
      </w:r>
    </w:p>
    <w:p>
      <w:pPr>
        <w:pStyle w:val="Normal"/>
        <w:spacing w:lineRule="auto" w:line="240" w:before="0" w:after="0"/>
        <w:rPr/>
      </w:pPr>
      <w:r>
        <w:rPr/>
        <w:t xml:space="preserve">50 відсотків акцій (часток, паїв) належить державі, зобов'язане на </w:t>
      </w:r>
    </w:p>
    <w:p>
      <w:pPr>
        <w:pStyle w:val="Normal"/>
        <w:spacing w:lineRule="auto" w:line="240" w:before="0" w:after="0"/>
        <w:rPr/>
      </w:pPr>
      <w:r>
        <w:rPr/>
        <w:t xml:space="preserve">кожний наступний рік складати і виконувати річний фінансовий  план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ті  75  цього  Кодексу.  ( Статтю 89 доповнено </w:t>
      </w:r>
    </w:p>
    <w:p>
      <w:pPr>
        <w:pStyle w:val="Normal"/>
        <w:spacing w:lineRule="auto" w:line="240" w:before="0" w:after="0"/>
        <w:rPr/>
      </w:pPr>
      <w:r>
        <w:rPr/>
        <w:t xml:space="preserve">пунктом 5 згідно із Законом N 2505-IV ( 2505-15 ) від 25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0. Облік і звітність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лік і  звітність  господарських  товариств  здійсню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вимог   статті   19   цього   Кодексу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х 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ірки фінансової  діяльності  товариства  здійснюютьс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и податковими органами, іншими органами державної влади у </w:t>
      </w:r>
    </w:p>
    <w:p>
      <w:pPr>
        <w:pStyle w:val="Normal"/>
        <w:spacing w:lineRule="auto" w:line="240" w:before="0" w:after="0"/>
        <w:rPr/>
      </w:pPr>
      <w:r>
        <w:rPr/>
        <w:t xml:space="preserve">межах  визначених   законом   повноважень,   ревізійною   комісією </w:t>
      </w:r>
    </w:p>
    <w:p>
      <w:pPr>
        <w:pStyle w:val="Normal"/>
        <w:spacing w:lineRule="auto" w:line="240" w:before="0" w:after="0"/>
        <w:rPr/>
      </w:pPr>
      <w:r>
        <w:rPr/>
        <w:t xml:space="preserve">(ревізором) господарського товариства та/або аудито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стовірність  та  повнота  річного  балансу  і  звітност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товариства у випадках,  визначених законом, повинні </w:t>
      </w:r>
    </w:p>
    <w:p>
      <w:pPr>
        <w:pStyle w:val="Normal"/>
        <w:spacing w:lineRule="auto" w:line="240" w:before="0" w:after="0"/>
        <w:rPr/>
      </w:pPr>
      <w:r>
        <w:rPr/>
        <w:t xml:space="preserve">бути підтверджені аудитором (аудиторською організаціє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1. Припинення діяльності господарського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пинення     діяльності     господарського   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відбувається шляхом його ліквідації або  реорганізації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статті 5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Ліквідація     господарського    товариства    провадиться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йною комісією,  призначеною його вищим органом,  а у разі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діяльності товариства за рішенням суду - ліквідаційною </w:t>
      </w:r>
    </w:p>
    <w:p>
      <w:pPr>
        <w:pStyle w:val="Normal"/>
        <w:spacing w:lineRule="auto" w:line="240" w:before="0" w:after="0"/>
        <w:rPr/>
      </w:pPr>
      <w:r>
        <w:rPr/>
        <w:t xml:space="preserve">комісією, сформованою відповідно до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дня утворення ліквідаційної комісії  до  неї  переходять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 по  управлінню  справами  господарського товариства.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йна комісія у триденний  строк  з  моменту  її  утворення </w:t>
      </w:r>
    </w:p>
    <w:p>
      <w:pPr>
        <w:pStyle w:val="Normal"/>
        <w:spacing w:lineRule="auto" w:line="240" w:before="0" w:after="0"/>
        <w:rPr/>
      </w:pPr>
      <w:r>
        <w:rPr/>
        <w:t xml:space="preserve">публікує  інформацію  про  ліквідацію  господарського товариства 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інші дії відповідно до вимог статей 58-61  ць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озрахунки  з кредиторами у разі ліквідації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а здійснюються відповідно до статті 61  цього  Кодексу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таких особливосте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шти,  що  належать господарському товариству, у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від  продажу  його майна у разі ліквідації, після  розрахунків  по </w:t>
      </w:r>
    </w:p>
    <w:p>
      <w:pPr>
        <w:pStyle w:val="Normal"/>
        <w:spacing w:lineRule="auto" w:line="240" w:before="0" w:after="0"/>
        <w:rPr/>
      </w:pPr>
      <w:r>
        <w:rPr/>
        <w:t xml:space="preserve">оплаті  праці  осіб,  які  працюють  на  умовах  найму,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  перед   бюджетом,  банками,  власниками   облігацій, </w:t>
      </w:r>
    </w:p>
    <w:p>
      <w:pPr>
        <w:pStyle w:val="Normal"/>
        <w:spacing w:lineRule="auto" w:line="240" w:before="0" w:after="0"/>
        <w:rPr/>
      </w:pPr>
      <w:r>
        <w:rPr/>
        <w:t xml:space="preserve">випущених  товариством, та іншими кредиторами  розподіляються  між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 товариства  в  порядку і на умовах,  передбач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законом про  господарські  товариства  (  1576-12  )  та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 документами  товариства,  у шестимісячний строк після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інформації про його ліквідац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о, передане товариству його засновниками або учасниками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,  повертається у натуральній формі без винагороди.  У </w:t>
      </w:r>
    </w:p>
    <w:p>
      <w:pPr>
        <w:pStyle w:val="Normal"/>
        <w:spacing w:lineRule="auto" w:line="240" w:before="0" w:after="0"/>
        <w:rPr/>
      </w:pPr>
      <w:r>
        <w:rPr/>
        <w:t xml:space="preserve">разі виникнення спорів щодо виплати заборгованості товариства його </w:t>
      </w:r>
    </w:p>
    <w:p>
      <w:pPr>
        <w:pStyle w:val="Normal"/>
        <w:spacing w:lineRule="auto" w:line="240" w:before="0" w:after="0"/>
        <w:rPr/>
      </w:pPr>
      <w:r>
        <w:rPr/>
        <w:t xml:space="preserve">кошти  не  підлягають  розподілу  між  учасниками  товариства   до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цього  спору  або до одержання кредиторами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гарантій погашення заборгова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Ліквідація    господарського     товариства  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вершеною,  а товариство таким,  що припинило свою діяльність,  з </w:t>
      </w:r>
    </w:p>
    <w:p>
      <w:pPr>
        <w:pStyle w:val="Normal"/>
        <w:spacing w:lineRule="auto" w:line="240" w:before="0" w:after="0"/>
        <w:rPr/>
      </w:pPr>
      <w:r>
        <w:rPr/>
        <w:t xml:space="preserve">дня внесення запису про його ліквідацію до державного реєстр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2. Законодавство про господарські товари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рядок  створення  та  порядок  діяльності  окремих вид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товариств  регулюються  цим   Кодексом,   Цивільн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України ( 435-15 )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ІДПРИЄМСТВА КОЛЕКТИВ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3. Поняття підприємства колектив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м     колективної     власності    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е  або  унітарне  підприємство,  що   діє   на   основі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ої власності засновника (засновник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приємствами    колективної    власності   є   виробничі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и,  підприємства  споживчої   кооперації,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х   та   релігійних   організацій,   інші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4. Господарська діяльність кооператив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оперативи як добровільні  об'єднання  громадян  з  метою </w:t>
      </w:r>
    </w:p>
    <w:p>
      <w:pPr>
        <w:pStyle w:val="Normal"/>
        <w:spacing w:lineRule="auto" w:line="240" w:before="0" w:after="0"/>
        <w:rPr/>
      </w:pPr>
      <w:r>
        <w:rPr/>
        <w:t xml:space="preserve">спільного вирішення ними економічних, соціально-побутових та інших </w:t>
      </w:r>
    </w:p>
    <w:p>
      <w:pPr>
        <w:pStyle w:val="Normal"/>
        <w:spacing w:lineRule="auto" w:line="240" w:before="0" w:after="0"/>
        <w:rPr/>
      </w:pPr>
      <w:r>
        <w:rPr/>
        <w:t xml:space="preserve">питань можуть створюватися у різних галузях (виробничі,  споживчі, </w:t>
      </w:r>
    </w:p>
    <w:p>
      <w:pPr>
        <w:pStyle w:val="Normal"/>
        <w:spacing w:lineRule="auto" w:line="240" w:before="0" w:after="0"/>
        <w:rPr/>
      </w:pPr>
      <w:r>
        <w:rPr/>
        <w:t xml:space="preserve">житлові  тощо).  Діяльність  різних видів кооперативів регу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а діяльність кооперативів повинна здійснювати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 цього Кодексу, інших законодавчих 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  здійснення   господарської  діяльності  на  засада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а громадяни можуть утворювати  виробничі  кооперативи </w:t>
      </w:r>
    </w:p>
    <w:p>
      <w:pPr>
        <w:pStyle w:val="Normal"/>
        <w:spacing w:lineRule="auto" w:line="240" w:before="0" w:after="0"/>
        <w:rPr/>
      </w:pPr>
      <w:r>
        <w:rPr/>
        <w:t xml:space="preserve">(кооперативні підприємства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5. Виробничий кооперати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ничим  кооперативом визнається добровільне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на засадах членства з метою спільної виробничої або іншої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,  що  базується на їх особистій трудовій </w:t>
      </w:r>
    </w:p>
    <w:p>
      <w:pPr>
        <w:pStyle w:val="Normal"/>
        <w:spacing w:lineRule="auto" w:line="240" w:before="0" w:after="0"/>
        <w:rPr/>
      </w:pPr>
      <w:r>
        <w:rPr/>
        <w:t xml:space="preserve">участі та об'єднанні майнових пайових внесків, участі в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м   та   розподілі   доходу  між  членами 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їх участі у його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робничі  кооперативи   можуть   здійснювати   виробничу, </w:t>
      </w:r>
    </w:p>
    <w:p>
      <w:pPr>
        <w:pStyle w:val="Normal"/>
        <w:spacing w:lineRule="auto" w:line="240" w:before="0" w:after="0"/>
        <w:rPr/>
      </w:pPr>
      <w:r>
        <w:rPr/>
        <w:t xml:space="preserve">переробну,   заготівельно-збутову,   постачальницьку,  сервісну  і </w:t>
      </w:r>
    </w:p>
    <w:p>
      <w:pPr>
        <w:pStyle w:val="Normal"/>
        <w:spacing w:lineRule="auto" w:line="240" w:before="0" w:after="0"/>
        <w:rPr/>
      </w:pPr>
      <w:r>
        <w:rPr/>
        <w:t xml:space="preserve">будь-яку іншу підприємницьку діяльність, не заборон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робничий кооператив є юридичною особою і діє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ста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айменування виробничого кооперативу повинно містити слова </w:t>
      </w:r>
    </w:p>
    <w:p>
      <w:pPr>
        <w:pStyle w:val="Normal"/>
        <w:spacing w:lineRule="auto" w:line="240" w:before="0" w:after="0"/>
        <w:rPr/>
      </w:pPr>
      <w:r>
        <w:rPr/>
        <w:t xml:space="preserve">"виробничий кооператив" або "кооперативне підприємство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6. Принципи діяльності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ничі  кооперативи  створюються  та  здійснюють   св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за такими принципам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бровільність  членства громадян у  кооперативі  та  вільний </w:t>
      </w:r>
    </w:p>
    <w:p>
      <w:pPr>
        <w:pStyle w:val="Normal"/>
        <w:spacing w:lineRule="auto" w:line="240" w:before="0" w:after="0"/>
        <w:rPr/>
      </w:pPr>
      <w:r>
        <w:rPr/>
        <w:t xml:space="preserve">вихід з нь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ста  трудова  участь  членів  кооперативу  у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критість і доступність членства для тих, хто визнає статут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,  бажає  брати  участь у його  діяльності  на  умовах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утом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мократичний характер управління кооперативом,  рівні  права </w:t>
      </w:r>
    </w:p>
    <w:p>
      <w:pPr>
        <w:pStyle w:val="Normal"/>
        <w:spacing w:lineRule="auto" w:line="240" w:before="0" w:after="0"/>
        <w:rPr/>
      </w:pPr>
      <w:r>
        <w:rPr/>
        <w:t xml:space="preserve">членів кооперативу при прийнятті ріш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діл  доходу  між членами кооперативу  відповідно  до  їх </w:t>
      </w:r>
    </w:p>
    <w:p>
      <w:pPr>
        <w:pStyle w:val="Normal"/>
        <w:spacing w:lineRule="auto" w:line="240" w:before="0" w:after="0"/>
        <w:rPr/>
      </w:pPr>
      <w:r>
        <w:rPr/>
        <w:t xml:space="preserve">трудової та майнової участі в діяльності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троль  членів  кооперативу  за  його  роботою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7. Загальні умови створення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новниками (членами) виробничого кооперативу можуть бути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,  іноземці та особи без громадянства. Чисельність членів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кооперативу не може бути меншою, ніж три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ішення про створення виробничого кооперативу  приймається </w:t>
      </w:r>
    </w:p>
    <w:p>
      <w:pPr>
        <w:pStyle w:val="Normal"/>
        <w:spacing w:lineRule="auto" w:line="240" w:before="0" w:after="0"/>
        <w:rPr/>
      </w:pPr>
      <w:r>
        <w:rPr/>
        <w:t xml:space="preserve">його установчими збо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робничий   кооператив  вважається  створеним  і  набуває </w:t>
      </w:r>
    </w:p>
    <w:p>
      <w:pPr>
        <w:pStyle w:val="Normal"/>
        <w:spacing w:lineRule="auto" w:line="240" w:before="0" w:after="0"/>
        <w:rPr/>
      </w:pPr>
      <w:r>
        <w:rPr/>
        <w:t xml:space="preserve">статусу юридичної особи з дня його державної реєстрації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8. Членство у виробничому кооперати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Членами виробничого кооперативу можуть бути громадяни, які </w:t>
      </w:r>
    </w:p>
    <w:p>
      <w:pPr>
        <w:pStyle w:val="Normal"/>
        <w:spacing w:lineRule="auto" w:line="240" w:before="0" w:after="0"/>
        <w:rPr/>
      </w:pPr>
      <w:r>
        <w:rPr/>
        <w:t xml:space="preserve">досягли  16-річного   віку,   визнають   статут   кооперативу   та </w:t>
      </w:r>
    </w:p>
    <w:p>
      <w:pPr>
        <w:pStyle w:val="Normal"/>
        <w:spacing w:lineRule="auto" w:line="240" w:before="0" w:after="0"/>
        <w:rPr/>
      </w:pPr>
      <w:r>
        <w:rPr/>
        <w:t xml:space="preserve">дотримуються  його  вимог,  беруть  майнову  та  трудову  участь у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мадяни  можуть  бути   одночасно   членами   виробничих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ів, а також членами кооперативів інших типів (споживчих, </w:t>
      </w:r>
    </w:p>
    <w:p>
      <w:pPr>
        <w:pStyle w:val="Normal"/>
        <w:spacing w:lineRule="auto" w:line="240" w:before="0" w:after="0"/>
        <w:rPr/>
      </w:pPr>
      <w:r>
        <w:rPr/>
        <w:t xml:space="preserve">житлових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ступ до виробничого кооперативу здійснюється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письмової  заяви громадянина.  Член кооперативу робить вступний та </w:t>
      </w:r>
    </w:p>
    <w:p>
      <w:pPr>
        <w:pStyle w:val="Normal"/>
        <w:spacing w:lineRule="auto" w:line="240" w:before="0" w:after="0"/>
        <w:rPr/>
      </w:pPr>
      <w:r>
        <w:rPr/>
        <w:t xml:space="preserve">пайовий  внески  в  порядку,  визначеному   статутом   виробничого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 Рішення правління (голови) кооперативу про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у члени  кооперативу  підлягає  затвердженню  загальними  зборами. </w:t>
      </w:r>
    </w:p>
    <w:p>
      <w:pPr>
        <w:pStyle w:val="Normal"/>
        <w:spacing w:lineRule="auto" w:line="240" w:before="0" w:after="0"/>
        <w:rPr/>
      </w:pPr>
      <w:r>
        <w:rPr/>
        <w:t xml:space="preserve">Порядок прийняття такого рішення та його затвердження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Членство у виробничому кооперативі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бровільного виходу з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пинення трудової участі в діяльності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лючення з кооперативу у випадках і в  порядку,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ут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затвердження загальними  зборами членів кооперативу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ління (голови) про прийняття до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мерті члена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рядок  і  майнові   наслідки   припинення   членства   у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му кооперативі  визначаються  цим  Кодексом  та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иключення з  виробничого  кооперативу  (звільнення  члена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 з кооперативного підприємства) може бути оскаржено до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99. Права та обов'язки членів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новними правами членів виробничого кооперативу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ть в управлінні кооперативом,  право голосу на 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орах  членів кооперативу,  право обирати і бути обраним в орган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кооперати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ристування послугами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ння кооперативних виплат та частки доходу на па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ння достовірної    та     повної     інформації     про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-господарську діяльність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ння паю у разі виходу з кооперативу в порядку і строк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його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новними обов'язками  членів  виробничого  кооперативу  є </w:t>
      </w:r>
    </w:p>
    <w:p>
      <w:pPr>
        <w:pStyle w:val="Normal"/>
        <w:spacing w:lineRule="auto" w:line="240" w:before="0" w:after="0"/>
        <w:rPr/>
      </w:pPr>
      <w:r>
        <w:rPr/>
        <w:t xml:space="preserve">дотримання   статуту   та   виконання  рішень  органів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атутом  виробничого  кооперативу  можуть   передбачатися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і права та обов'язки членів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0. Майно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   виробничого   кооперативу   становить   колективн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кооперативу. Виробничий кооператив є власником будівель, </w:t>
      </w:r>
    </w:p>
    <w:p>
      <w:pPr>
        <w:pStyle w:val="Normal"/>
        <w:spacing w:lineRule="auto" w:line="240" w:before="0" w:after="0"/>
        <w:rPr/>
      </w:pPr>
      <w:r>
        <w:rPr/>
        <w:t xml:space="preserve">споруд,  майнових внесків його членів, виготовленої ним продукції, </w:t>
      </w:r>
    </w:p>
    <w:p>
      <w:pPr>
        <w:pStyle w:val="Normal"/>
        <w:spacing w:lineRule="auto" w:line="240" w:before="0" w:after="0"/>
        <w:rPr/>
      </w:pPr>
      <w:r>
        <w:rPr/>
        <w:t xml:space="preserve">доходів,  одержаних  від  її  реалізації  та   іншої 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ї  статутом  кооперативу,  іншого майна,  придбаного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ах, не заборон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Члени кооперативу  можуть  передавати  як  пайовий  внесок </w:t>
      </w:r>
    </w:p>
    <w:p>
      <w:pPr>
        <w:pStyle w:val="Normal"/>
        <w:spacing w:lineRule="auto" w:line="240" w:before="0" w:after="0"/>
        <w:rPr/>
      </w:pPr>
      <w:r>
        <w:rPr/>
        <w:t xml:space="preserve">право  користування  належною  їм  земельною  ділянкою 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 земельним  законодавством.   За   земельну   ділянку, </w:t>
      </w:r>
    </w:p>
    <w:p>
      <w:pPr>
        <w:pStyle w:val="Normal"/>
        <w:spacing w:lineRule="auto" w:line="240" w:before="0" w:after="0"/>
        <w:rPr/>
      </w:pPr>
      <w:r>
        <w:rPr/>
        <w:t xml:space="preserve">передану  виробничому  кооперативу  в користування,  з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може справлятися плата у розмірах,  визначених загальними  зборами </w:t>
      </w:r>
    </w:p>
    <w:p>
      <w:pPr>
        <w:pStyle w:val="Normal"/>
        <w:spacing w:lineRule="auto" w:line="240" w:before="0" w:after="0"/>
        <w:rPr/>
      </w:pPr>
      <w:r>
        <w:rPr/>
        <w:t xml:space="preserve">членів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 здійснення   господарської   та   іншої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ий кооператив за рахунок власного майна формує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фо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  виробничого  кооперативу відповідно до його статуту </w:t>
      </w:r>
    </w:p>
    <w:p>
      <w:pPr>
        <w:pStyle w:val="Normal"/>
        <w:spacing w:lineRule="auto" w:line="240" w:before="0" w:after="0"/>
        <w:rPr/>
      </w:pPr>
      <w:r>
        <w:rPr/>
        <w:t xml:space="preserve">поділяється на  пайовий  і  неподільний  фонди.  Неподільний  фонд </w:t>
      </w:r>
    </w:p>
    <w:p>
      <w:pPr>
        <w:pStyle w:val="Normal"/>
        <w:spacing w:lineRule="auto" w:line="240" w:before="0" w:after="0"/>
        <w:rPr/>
      </w:pPr>
      <w:r>
        <w:rPr/>
        <w:t xml:space="preserve">утворюється  за  рахунок  вступних внесків і майна кооперативу (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землі).  Пайові внески членів  кооперативу  до  нього  не </w:t>
      </w:r>
    </w:p>
    <w:p>
      <w:pPr>
        <w:pStyle w:val="Normal"/>
        <w:spacing w:lineRule="auto" w:line="240" w:before="0" w:after="0"/>
        <w:rPr/>
      </w:pPr>
      <w:r>
        <w:rPr/>
        <w:t xml:space="preserve">включаються.  Порядок  формування  і  розміри  неподільного  фонд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озміри пайових внесків до  кооперативу  встановлюються  в </w:t>
      </w:r>
    </w:p>
    <w:p>
      <w:pPr>
        <w:pStyle w:val="Normal"/>
        <w:spacing w:lineRule="auto" w:line="240" w:before="0" w:after="0"/>
        <w:rPr/>
      </w:pPr>
      <w:r>
        <w:rPr/>
        <w:t xml:space="preserve">рівних   частинах   та/або  пропорційно  очікуваній  участі  члена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в його господарській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Фінансові ресурси виробничого  кооперативу  формуються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доходу від реалізації продукції (робіт,  послуг),  пайових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внесків членів кооперативу, кредитів та інших надходжень, </w:t>
      </w:r>
    </w:p>
    <w:p>
      <w:pPr>
        <w:pStyle w:val="Normal"/>
        <w:spacing w:lineRule="auto" w:line="240" w:before="0" w:after="0"/>
        <w:rPr/>
      </w:pPr>
      <w:r>
        <w:rPr/>
        <w:t xml:space="preserve">не заборонених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1. Управління виробничим кооператив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ління  виробничим кооперативом здійснюється на основі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гласності,  участі його членів у вирішенні питань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щим   органом   управління   виробничого  кооперативу  є </w:t>
      </w:r>
    </w:p>
    <w:p>
      <w:pPr>
        <w:pStyle w:val="Normal"/>
        <w:spacing w:lineRule="auto" w:line="240" w:before="0" w:after="0"/>
        <w:rPr/>
      </w:pPr>
      <w:r>
        <w:rPr/>
        <w:t xml:space="preserve">загальні  збори  членів   кооперативу.   До   органів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 належать  правління (голова) кооперативу та ревізійна </w:t>
      </w:r>
    </w:p>
    <w:p>
      <w:pPr>
        <w:pStyle w:val="Normal"/>
        <w:spacing w:lineRule="auto" w:line="240" w:before="0" w:after="0"/>
        <w:rPr/>
      </w:pPr>
      <w:r>
        <w:rPr/>
        <w:t xml:space="preserve">комісія (ревізор)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атутом виробничого  кооперативу  може  бути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спостережну  раду кооперативу.  Члени ревізійної комісії (ревізор)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 не  можуть  бути  членами  його  правління   (головою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) чи спостережної р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2. Загальні збори членів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і збор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осять зміни до статуту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ирають шляхом    прямого    таємного   голосування   голову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,  членів  правління  кооперативу,  членів   ревізійн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(ревізора), членів спостережної ради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верджують напрями розвитку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луховують  звіти  органів управління  кооперативу  про  їх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чають  види  і  розміри фондів кооперативу,  порядок  ї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 та викорис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верджують  правила внутрішнього розпорядку  коопе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річний звіт і баланс кооперативу, порядок формування </w:t>
      </w:r>
    </w:p>
    <w:p>
      <w:pPr>
        <w:pStyle w:val="Normal"/>
        <w:spacing w:lineRule="auto" w:line="240" w:before="0" w:after="0"/>
        <w:rPr/>
      </w:pPr>
      <w:r>
        <w:rPr/>
        <w:t xml:space="preserve">і   розподілу  доходу  кооперативу,  рішення  правління   (голови)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про прийняття нових член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ішують  питання про входження кооперативного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до  об'єднань  підприємств (кооперативів),  участь  кооперативу  у </w:t>
      </w:r>
    </w:p>
    <w:p>
      <w:pPr>
        <w:pStyle w:val="Normal"/>
        <w:spacing w:lineRule="auto" w:line="240" w:before="0" w:after="0"/>
        <w:rPr/>
      </w:pPr>
      <w:r>
        <w:rPr/>
        <w:t xml:space="preserve">заснуванні інших суб'єктів 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мають    рішення   про   реорганізацію   або   ліквідацію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і збори мають право приймати будь-які інші рішення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зі статутною діяльністю виробничого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гальні  збори  членів  кооперативу  проводяться  щорічно </w:t>
      </w:r>
    </w:p>
    <w:p>
      <w:pPr>
        <w:pStyle w:val="Normal"/>
        <w:spacing w:lineRule="auto" w:line="240" w:before="0" w:after="0"/>
        <w:rPr/>
      </w:pPr>
      <w:r>
        <w:rPr/>
        <w:t xml:space="preserve">після закінчення фінансового року.  Вони можуть скликатися також у </w:t>
      </w:r>
    </w:p>
    <w:p>
      <w:pPr>
        <w:pStyle w:val="Normal"/>
        <w:spacing w:lineRule="auto" w:line="240" w:before="0" w:after="0"/>
        <w:rPr/>
      </w:pPr>
      <w:r>
        <w:rPr/>
        <w:t xml:space="preserve">будь-який час за рішенням  правління  (голови)  кооперативу  чи  з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и  не  менш  як третини членів кооперативу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стату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гальні збори правомочні приймати рішення,  якщо  на  них </w:t>
      </w:r>
    </w:p>
    <w:p>
      <w:pPr>
        <w:pStyle w:val="Normal"/>
        <w:spacing w:lineRule="auto" w:line="240" w:before="0" w:after="0"/>
        <w:rPr/>
      </w:pPr>
      <w:r>
        <w:rPr/>
        <w:t xml:space="preserve">присутні більше половини членів виробничого кооперативу. Рішення з </w:t>
      </w:r>
    </w:p>
    <w:p>
      <w:pPr>
        <w:pStyle w:val="Normal"/>
        <w:spacing w:lineRule="auto" w:line="240" w:before="0" w:after="0"/>
        <w:rPr/>
      </w:pPr>
      <w:r>
        <w:rPr/>
        <w:t xml:space="preserve">питань,  зазначених у  частині  першій  цієї  статті,  приймаються </w:t>
      </w:r>
    </w:p>
    <w:p>
      <w:pPr>
        <w:pStyle w:val="Normal"/>
        <w:spacing w:lineRule="auto" w:line="240" w:before="0" w:after="0"/>
        <w:rPr/>
      </w:pPr>
      <w:r>
        <w:rPr/>
        <w:t xml:space="preserve">більшістю голосів загальної кількості членів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3. Правління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ління    виробничого    кооперативу    створюється   у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і, до складу якого входить не менше десяти чле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ління кооператив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робляє і вносить на затвердження загальних зборів  напрями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ликає загальні   збори   членів   кооперативу  і  контролює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рийнятих ними ріш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осить на  затвердження   загальних   зборів   рішення   про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до кооперативу нових членів та припинення член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ує збереження майна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зовує проведення   незалежних   аудиторських  перевірок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ішує питання навчання членів кооперативу,  співробітництва </w:t>
      </w:r>
    </w:p>
    <w:p>
      <w:pPr>
        <w:pStyle w:val="Normal"/>
        <w:spacing w:lineRule="auto" w:line="240" w:before="0" w:after="0"/>
        <w:rPr/>
      </w:pPr>
      <w:r>
        <w:rPr/>
        <w:t xml:space="preserve">з вітчизняними та іноземними організація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легує виконавчому  директору кооперативу право на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рішень  з  питань  компетенції  правління,  якщо   ц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статутом кооперати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ішує інші питання діяльності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ління   очолює  голова  кооперативу,  який  обир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гальними зборами членів виробничого кооперативу.  Функції голови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 і  порядок  його  відкликання  визначаються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Члени правління можуть обирати зі свого складу  заступника </w:t>
      </w:r>
    </w:p>
    <w:p>
      <w:pPr>
        <w:pStyle w:val="Normal"/>
        <w:spacing w:lineRule="auto" w:line="240" w:before="0" w:after="0"/>
        <w:rPr/>
      </w:pPr>
      <w:r>
        <w:rPr/>
        <w:t xml:space="preserve">голови та секретаря правління відповідно до статуту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Члени   правління   кооперативу   працюють   переважно  на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х засадах.  У статуті кооперативу може бути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у за роботу членів 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еріодичність  проведення  засідань  правління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статутом кооперативу.  Рішення приймається  більшістю </w:t>
      </w:r>
    </w:p>
    <w:p>
      <w:pPr>
        <w:pStyle w:val="Normal"/>
        <w:spacing w:lineRule="auto" w:line="240" w:before="0" w:after="0"/>
        <w:rPr/>
      </w:pPr>
      <w:r>
        <w:rPr/>
        <w:t xml:space="preserve">голосів  за  наявності  на  засіданні  не менше двох третин членів </w:t>
      </w:r>
    </w:p>
    <w:p>
      <w:pPr>
        <w:pStyle w:val="Normal"/>
        <w:spacing w:lineRule="auto" w:line="240" w:before="0" w:after="0"/>
        <w:rPr/>
      </w:pPr>
      <w:r>
        <w:rPr/>
        <w:t xml:space="preserve">правління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разі якщо  до  складу  виробничого  кооперативу  входить </w:t>
      </w:r>
    </w:p>
    <w:p>
      <w:pPr>
        <w:pStyle w:val="Normal"/>
        <w:spacing w:lineRule="auto" w:line="240" w:before="0" w:after="0"/>
        <w:rPr/>
      </w:pPr>
      <w:r>
        <w:rPr/>
        <w:t xml:space="preserve">менше десяти членів,  функції та повноваження правління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загальні збори та голова кооперативу відповідно до ста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4. Виконавчий директор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ління виробничого кооперативу може наймати виконавчого </w:t>
      </w:r>
    </w:p>
    <w:p>
      <w:pPr>
        <w:pStyle w:val="Normal"/>
        <w:spacing w:lineRule="auto" w:line="240" w:before="0" w:after="0"/>
        <w:rPr/>
      </w:pPr>
      <w:r>
        <w:rPr/>
        <w:t xml:space="preserve">директора  для  оперативного управління  діяльністю  підприємства.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й директор не може бути членом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навчий директор здійснює  свою  діяльність  на  умовах </w:t>
      </w:r>
    </w:p>
    <w:p>
      <w:pPr>
        <w:pStyle w:val="Normal"/>
        <w:spacing w:lineRule="auto" w:line="240" w:before="0" w:after="0"/>
        <w:rPr/>
      </w:pPr>
      <w:r>
        <w:rPr/>
        <w:t xml:space="preserve">контракту,  який  укладає з ним правління кооперативу,  та виконує </w:t>
      </w:r>
    </w:p>
    <w:p>
      <w:pPr>
        <w:pStyle w:val="Normal"/>
        <w:spacing w:lineRule="auto" w:line="240" w:before="0" w:after="0"/>
        <w:rPr/>
      </w:pPr>
      <w:r>
        <w:rPr/>
        <w:t xml:space="preserve">функції відповідно до ста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вчий  директор   несе   відповідальність   за   св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перед кооперати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відсутності  у  виробничому  кооперативі  посад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директора роботою  кооперативного  підприємства  керує </w:t>
      </w:r>
    </w:p>
    <w:p>
      <w:pPr>
        <w:pStyle w:val="Normal"/>
        <w:spacing w:lineRule="auto" w:line="240" w:before="0" w:after="0"/>
        <w:rPr/>
      </w:pPr>
      <w:r>
        <w:rPr/>
        <w:t xml:space="preserve">голова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5. Спостережна рада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якщо  кількість  членів  виробничого 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становить більш як п'ятдесят осіб, у кооперативі може утворюватися </w:t>
      </w:r>
    </w:p>
    <w:p>
      <w:pPr>
        <w:pStyle w:val="Normal"/>
        <w:spacing w:lineRule="auto" w:line="240" w:before="0" w:after="0"/>
        <w:rPr/>
      </w:pPr>
      <w:r>
        <w:rPr/>
        <w:t xml:space="preserve">спостережна  рада для контролю за діяльністю виконавчого директора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ного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остережна рада обирається  загальними  зборами  з  числа </w:t>
      </w:r>
    </w:p>
    <w:p>
      <w:pPr>
        <w:pStyle w:val="Normal"/>
        <w:spacing w:lineRule="auto" w:line="240" w:before="0" w:after="0"/>
        <w:rPr/>
      </w:pPr>
      <w:r>
        <w:rPr/>
        <w:t xml:space="preserve">членів кооперативу у складі трьох - п'яти осіб.  Член спостережної </w:t>
      </w:r>
    </w:p>
    <w:p>
      <w:pPr>
        <w:pStyle w:val="Normal"/>
        <w:spacing w:lineRule="auto" w:line="240" w:before="0" w:after="0"/>
        <w:rPr/>
      </w:pPr>
      <w:r>
        <w:rPr/>
        <w:t xml:space="preserve">ради не може бути членом правління чи ревізійної комі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обрання спостережної ради та її  голови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порядок   діяльності  спостережної  ради  встановлюються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6. Ревізійна комісія (ревізор) виробнич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 метою  контролю  за  фінансово-господарською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 кооперативу  обирається  ревізійна   комісія,   а   в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і,  до  складу  якого  входить  менше  десяти членів,  - </w:t>
      </w:r>
    </w:p>
    <w:p>
      <w:pPr>
        <w:pStyle w:val="Normal"/>
        <w:spacing w:lineRule="auto" w:line="240" w:before="0" w:after="0"/>
        <w:rPr/>
      </w:pPr>
      <w:r>
        <w:rPr/>
        <w:t xml:space="preserve">ревізо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візійна комісія (ревізор) обирається загальними  зборами </w:t>
      </w:r>
    </w:p>
    <w:p>
      <w:pPr>
        <w:pStyle w:val="Normal"/>
        <w:spacing w:lineRule="auto" w:line="240" w:before="0" w:after="0"/>
        <w:rPr/>
      </w:pPr>
      <w:r>
        <w:rPr/>
        <w:t xml:space="preserve">з  числа  членів  кооперативу відповідно до його статуту.  Членами </w:t>
      </w:r>
    </w:p>
    <w:p>
      <w:pPr>
        <w:pStyle w:val="Normal"/>
        <w:spacing w:lineRule="auto" w:line="240" w:before="0" w:after="0"/>
        <w:rPr/>
      </w:pPr>
      <w:r>
        <w:rPr/>
        <w:t xml:space="preserve">ревізійної комісії (ревізором) не можуть бути члени  правління  чи </w:t>
      </w:r>
    </w:p>
    <w:p>
      <w:pPr>
        <w:pStyle w:val="Normal"/>
        <w:spacing w:lineRule="auto" w:line="240" w:before="0" w:after="0"/>
        <w:rPr/>
      </w:pPr>
      <w:r>
        <w:rPr/>
        <w:t xml:space="preserve">спостережної ради виробничого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візійна  комісія  (ревізор)  підзвітна  загальним зборам </w:t>
      </w:r>
    </w:p>
    <w:p>
      <w:pPr>
        <w:pStyle w:val="Normal"/>
        <w:spacing w:lineRule="auto" w:line="240" w:before="0" w:after="0"/>
        <w:rPr/>
      </w:pPr>
      <w:r>
        <w:rPr/>
        <w:t xml:space="preserve">членів виробничого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7. Господарська діяльність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ничий   кооператив   відповідно   до   його   статуту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 визначає  основні  напрями  господарської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її планування та організ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робничий  кооператив  реалізує  свою  продукцію,   надає </w:t>
      </w:r>
    </w:p>
    <w:p>
      <w:pPr>
        <w:pStyle w:val="Normal"/>
        <w:spacing w:lineRule="auto" w:line="240" w:before="0" w:after="0"/>
        <w:rPr/>
      </w:pPr>
      <w:r>
        <w:rPr/>
        <w:t xml:space="preserve">послуги  за  цінами і тарифами,  які встановлюються ним самостійно </w:t>
      </w:r>
    </w:p>
    <w:p>
      <w:pPr>
        <w:pStyle w:val="Normal"/>
        <w:spacing w:lineRule="auto" w:line="240" w:before="0" w:after="0"/>
        <w:rPr/>
      </w:pPr>
      <w:r>
        <w:rPr/>
        <w:t xml:space="preserve">або   на   договірній   основі,   а   у   випадках, 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- за державними цінами і тариф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носини виробничого кооперативу з іншими підприємствами, </w:t>
      </w:r>
    </w:p>
    <w:p>
      <w:pPr>
        <w:pStyle w:val="Normal"/>
        <w:spacing w:lineRule="auto" w:line="240" w:before="0" w:after="0"/>
        <w:rPr/>
      </w:pPr>
      <w:r>
        <w:rPr/>
        <w:t xml:space="preserve">установами,   організаціями   та   громадянами   в   усіх   сфера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 встановлюються на основі 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ход  виробничого кооперативу формується з надходжень від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 діяльності   після   покриття   матеріальних    та </w:t>
      </w:r>
    </w:p>
    <w:p>
      <w:pPr>
        <w:pStyle w:val="Normal"/>
        <w:spacing w:lineRule="auto" w:line="240" w:before="0" w:after="0"/>
        <w:rPr/>
      </w:pPr>
      <w:r>
        <w:rPr/>
        <w:t xml:space="preserve">прирівняних  до  них  витрат  і  витрат  на оплату праці найманого </w:t>
      </w:r>
    </w:p>
    <w:p>
      <w:pPr>
        <w:pStyle w:val="Normal"/>
        <w:spacing w:lineRule="auto" w:line="240" w:before="0" w:after="0"/>
        <w:rPr/>
      </w:pPr>
      <w:r>
        <w:rPr/>
        <w:t xml:space="preserve">персоналу.  Доход  спрямовується  на  сплату  податків  та   інш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х  платежів,  на погашення кредитів,  покриття збитків,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відрахувань у фонди кооперативу,  кооперативні виплати, </w:t>
      </w:r>
    </w:p>
    <w:p>
      <w:pPr>
        <w:pStyle w:val="Normal"/>
        <w:spacing w:lineRule="auto" w:line="240" w:before="0" w:after="0"/>
        <w:rPr/>
      </w:pPr>
      <w:r>
        <w:rPr/>
        <w:t xml:space="preserve">виплату часток доходу на паї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оперативні   виплати   -   частина   доходу  виробничого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,  що  розподіляється   між   членами   кооперативу 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їх трудової та іншої участі в діяльності кооперативу. </w:t>
      </w:r>
    </w:p>
    <w:p>
      <w:pPr>
        <w:pStyle w:val="Normal"/>
        <w:spacing w:lineRule="auto" w:line="240" w:before="0" w:after="0"/>
        <w:rPr/>
      </w:pPr>
      <w:r>
        <w:rPr/>
        <w:t xml:space="preserve">Нарахування  і  виплата  часток  доходу  на  паї  здійснюються  за </w:t>
      </w:r>
    </w:p>
    <w:p>
      <w:pPr>
        <w:pStyle w:val="Normal"/>
        <w:spacing w:lineRule="auto" w:line="240" w:before="0" w:after="0"/>
        <w:rPr/>
      </w:pPr>
      <w:r>
        <w:rPr/>
        <w:t xml:space="preserve">підсумками   фінансового   року   з   доходу,   що  залишається  у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і кооперативу з  урахуванням  необхідності  формування </w:t>
      </w:r>
    </w:p>
    <w:p>
      <w:pPr>
        <w:pStyle w:val="Normal"/>
        <w:spacing w:lineRule="auto" w:line="240" w:before="0" w:after="0"/>
        <w:rPr/>
      </w:pPr>
      <w:r>
        <w:rPr/>
        <w:t xml:space="preserve">його  фондів.  За  рішенням  загальних  зборів  членів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виплата часток доходу на паї може здійснюватися у грошовій  формі, </w:t>
      </w:r>
    </w:p>
    <w:p>
      <w:pPr>
        <w:pStyle w:val="Normal"/>
        <w:spacing w:lineRule="auto" w:line="240" w:before="0" w:after="0"/>
        <w:rPr/>
      </w:pPr>
      <w:r>
        <w:rPr/>
        <w:t xml:space="preserve">товарами, цінними паперами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рядок   використання   доходу   виробничого 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статутом кооперативу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иробничий      кооператив       самостійно     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у   діяльність  відповідно  до  закону.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коштів кооперативу в іноземній валюті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та статутом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Майнові   відносини   члена   виробничого   кооперативу  з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ом у разі припинення  членства  в  кооперативі  та  щодо </w:t>
      </w:r>
    </w:p>
    <w:p>
      <w:pPr>
        <w:pStyle w:val="Normal"/>
        <w:spacing w:lineRule="auto" w:line="240" w:before="0" w:after="0"/>
        <w:rPr/>
      </w:pPr>
      <w:r>
        <w:rPr/>
        <w:t xml:space="preserve">переходу паю регулюються цивільним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8. Майнова відповідальність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ничий  кооператив відповідає за своїми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усім належним йому майном. Члени виробничого кооперативу несуть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      кооперативу      субсидіарну      (додаткову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своїм майном у розмірі,  не меншому  їх  пайового </w:t>
      </w:r>
    </w:p>
    <w:p>
      <w:pPr>
        <w:pStyle w:val="Normal"/>
        <w:spacing w:lineRule="auto" w:line="240" w:before="0" w:after="0"/>
        <w:rPr/>
      </w:pPr>
      <w:r>
        <w:rPr/>
        <w:t xml:space="preserve">внеску,   якщо  більший  розмір  відповідальності  не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статутом кооперативу.  Виробничий кооператив  не  нес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зобов'язаннями членів кооперати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робничий  кооператив  може  застрахувати  своє  майно  і </w:t>
      </w:r>
    </w:p>
    <w:p>
      <w:pPr>
        <w:pStyle w:val="Normal"/>
        <w:spacing w:lineRule="auto" w:line="240" w:before="0" w:after="0"/>
        <w:rPr/>
      </w:pPr>
      <w:r>
        <w:rPr/>
        <w:t xml:space="preserve">майнові права за рішенням  загальних  зборів  членів  кооперативу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ий порядок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09. Припинення діяльності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ничий  кооператив за рішенням загальних зборів членів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у може бути реорганізований у  підприємства  інших  фор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в   порядку,   визначеному  статутом 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робничий кооператив ліквідується  в  загальному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 суб'єкта господарювання,  передбаченому цим Кодексом,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таког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іквідація виробничого кооперативу здійснюється ліквідаційною </w:t>
      </w:r>
    </w:p>
    <w:p>
      <w:pPr>
        <w:pStyle w:val="Normal"/>
        <w:spacing w:lineRule="auto" w:line="240" w:before="0" w:after="0"/>
        <w:rPr/>
      </w:pPr>
      <w:r>
        <w:rPr/>
        <w:t xml:space="preserve">комісією, призначеною загальними зборами членів кооперативу,  а  у </w:t>
      </w:r>
    </w:p>
    <w:p>
      <w:pPr>
        <w:pStyle w:val="Normal"/>
        <w:spacing w:lineRule="auto" w:line="240" w:before="0" w:after="0"/>
        <w:rPr/>
      </w:pPr>
      <w:r>
        <w:rPr/>
        <w:t xml:space="preserve">разі  його  ліквідації за рішенням суду - ліквідаційною  комісією, </w:t>
      </w:r>
    </w:p>
    <w:p>
      <w:pPr>
        <w:pStyle w:val="Normal"/>
        <w:spacing w:lineRule="auto" w:line="240" w:before="0" w:after="0"/>
        <w:rPr/>
      </w:pPr>
      <w:r>
        <w:rPr/>
        <w:t xml:space="preserve">сформованою відповідно до ць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рядження    землею    виробничого    кооперативу,     що </w:t>
      </w:r>
    </w:p>
    <w:p>
      <w:pPr>
        <w:pStyle w:val="Normal"/>
        <w:spacing w:lineRule="auto" w:line="240" w:before="0" w:after="0"/>
        <w:rPr/>
      </w:pPr>
      <w:r>
        <w:rPr/>
        <w:t xml:space="preserve">ліквідується,  здійснюється в порядку і  на  умов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емельним  законодавством. Майно кооперативу, що залишилося  після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 з бюджетом та кредиторами, розподіляється між  членами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кооперативу пропорційно вартості їх па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0. Інші питання діяльності виробничого кооперати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ші    питання    діяльності    виробничого   кооперативу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цим Кодексом,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1. Споживча кооперація. Підприємства споживч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опер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поживча  кооперація  в  Україні  -  система  самовряд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 громадян (споживчих товариств, їх спілок, об'єднань), </w:t>
      </w:r>
    </w:p>
    <w:p>
      <w:pPr>
        <w:pStyle w:val="Normal"/>
        <w:spacing w:lineRule="auto" w:line="240" w:before="0" w:after="0"/>
        <w:rPr/>
      </w:pPr>
      <w:r>
        <w:rPr/>
        <w:t xml:space="preserve">а  також підприємств та установ цих організацій, яка є самостійно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ю формою кооперативного рух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винною   ланкою   споживчої   кооперації   є   споживче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о  -  самоврядна  організація  громадян,  які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сті  членства,  майнової   участі   та   взаємодопомоги </w:t>
      </w:r>
    </w:p>
    <w:p>
      <w:pPr>
        <w:pStyle w:val="Normal"/>
        <w:spacing w:lineRule="auto" w:line="240" w:before="0" w:after="0"/>
        <w:rPr/>
      </w:pPr>
      <w:r>
        <w:rPr/>
        <w:t xml:space="preserve">об'єднуються   для   спільної  господарської  діяльності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колективного  організованого  забезпечення  своїх  економічних   і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их  інтересів.  Кожний член споживчого товариства має свою </w:t>
      </w:r>
    </w:p>
    <w:p>
      <w:pPr>
        <w:pStyle w:val="Normal"/>
        <w:spacing w:lineRule="auto" w:line="240" w:before="0" w:after="0"/>
        <w:rPr/>
      </w:pPr>
      <w:r>
        <w:rPr/>
        <w:t xml:space="preserve">частку в його май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оживче товариство є юридичною особою  і  діє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стату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оживчі   товариства   можуть   на  добровільних  засадах </w:t>
      </w:r>
    </w:p>
    <w:p>
      <w:pPr>
        <w:pStyle w:val="Normal"/>
        <w:spacing w:lineRule="auto" w:line="240" w:before="0" w:after="0"/>
        <w:rPr/>
      </w:pPr>
      <w:r>
        <w:rPr/>
        <w:t xml:space="preserve">об'єднуватися  в  спілки,  інші  форми   об'єднання,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єдину  спілку споживчих товариств України та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вільного виходу з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ласність споживчої  кооперації  складається  з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споживчих товариств, спілок (об'єднань) та їх спільної власності і </w:t>
      </w:r>
    </w:p>
    <w:p>
      <w:pPr>
        <w:pStyle w:val="Normal"/>
        <w:spacing w:lineRule="auto" w:line="240" w:before="0" w:after="0"/>
        <w:rPr/>
      </w:pPr>
      <w:r>
        <w:rPr/>
        <w:t xml:space="preserve">є однією з форм колективної власності.  Володіння, користування та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власністю споживчої кооперації здійснюють її орган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установчих документів товариств, спілок (об'єднань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'єкти   права   власності   споживчої   кооперації 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ти  у  спільній  власності  споживчих  товариств,   спілок </w:t>
      </w:r>
    </w:p>
    <w:p>
      <w:pPr>
        <w:pStyle w:val="Normal"/>
        <w:spacing w:lineRule="auto" w:line="240" w:before="0" w:after="0"/>
        <w:rPr/>
      </w:pPr>
      <w:r>
        <w:rPr/>
        <w:t xml:space="preserve">(об'єднань). Їх частка у власності визначається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ові  засади  організації   та   діяльності   споживчої </w:t>
      </w:r>
    </w:p>
    <w:p>
      <w:pPr>
        <w:pStyle w:val="Normal"/>
        <w:spacing w:lineRule="auto" w:line="240" w:before="0" w:after="0"/>
        <w:rPr/>
      </w:pPr>
      <w:r>
        <w:rPr/>
        <w:t xml:space="preserve">кооперації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поживчі   товариства,   їх   спілки  (об'єднання)  можуть </w:t>
      </w:r>
    </w:p>
    <w:p>
      <w:pPr>
        <w:pStyle w:val="Normal"/>
        <w:spacing w:lineRule="auto" w:line="240" w:before="0" w:after="0"/>
        <w:rPr/>
      </w:pPr>
      <w:r>
        <w:rPr/>
        <w:t xml:space="preserve">утворювати для  здійснення  своїх  статутних  цілей 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та інші суб'єкти господарювання відповідно до вимог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ідприємствами споживчої  кооперації  визнаються  унітарні </w:t>
      </w:r>
    </w:p>
    <w:p>
      <w:pPr>
        <w:pStyle w:val="Normal"/>
        <w:spacing w:lineRule="auto" w:line="240" w:before="0" w:after="0"/>
        <w:rPr/>
      </w:pPr>
      <w:r>
        <w:rPr/>
        <w:t xml:space="preserve">або  корпоративні  підприємства,  утворені  споживчим  товариством </w:t>
      </w:r>
    </w:p>
    <w:p>
      <w:pPr>
        <w:pStyle w:val="Normal"/>
        <w:spacing w:lineRule="auto" w:line="240" w:before="0" w:after="0"/>
        <w:rPr/>
      </w:pPr>
      <w:r>
        <w:rPr/>
        <w:t xml:space="preserve">(товариствами)  або  спілкою  (об'єднанням)  споживчих   товарист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вимог  цього Кодексу та інших законодавчих актів з </w:t>
      </w:r>
    </w:p>
    <w:p>
      <w:pPr>
        <w:pStyle w:val="Normal"/>
        <w:spacing w:lineRule="auto" w:line="240" w:before="0" w:after="0"/>
        <w:rPr/>
      </w:pPr>
      <w:r>
        <w:rPr/>
        <w:t xml:space="preserve">метою   здійснення   статутних   цілей   цих   товариств,   спілок </w:t>
      </w:r>
    </w:p>
    <w:p>
      <w:pPr>
        <w:pStyle w:val="Normal"/>
        <w:spacing w:lineRule="auto" w:line="240" w:before="0" w:after="0"/>
        <w:rPr/>
      </w:pPr>
      <w:r>
        <w:rPr/>
        <w:t xml:space="preserve">(об'єднань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2. Підприємства об'єднань громадян, релігій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з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м об'єднання громадян,  релігійн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є   унітарне   підприємство,  засноване  на  власності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(громадської   організації,   політичної   партії)   аб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релігійної  організації  для  здійснення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з метою виконання їх статутних завд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власності  об'єднань  громадян  реалізують  їх  вищі </w:t>
      </w:r>
    </w:p>
    <w:p>
      <w:pPr>
        <w:pStyle w:val="Normal"/>
        <w:spacing w:lineRule="auto" w:line="240" w:before="0" w:after="0"/>
        <w:rPr/>
      </w:pPr>
      <w:r>
        <w:rPr/>
        <w:t xml:space="preserve">статутні  органи  управління  в порядку,  передбаченому законом та </w:t>
      </w:r>
    </w:p>
    <w:p>
      <w:pPr>
        <w:pStyle w:val="Normal"/>
        <w:spacing w:lineRule="auto" w:line="240" w:before="0" w:after="0"/>
        <w:rPr/>
      </w:pPr>
      <w:r>
        <w:rPr/>
        <w:t xml:space="preserve">статутними документами.  Право  власності  релігійних  організацій </w:t>
      </w:r>
    </w:p>
    <w:p>
      <w:pPr>
        <w:pStyle w:val="Normal"/>
        <w:spacing w:lineRule="auto" w:line="240" w:before="0" w:after="0"/>
        <w:rPr/>
      </w:pPr>
      <w:r>
        <w:rPr/>
        <w:t xml:space="preserve">реалізується їх органами управлінн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новником  підприємства об'єднання громадян є відповідне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громадян,  що  має  статус  юридичної  особи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 (спілка)  громадських  організацій  у разі,  якщо його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 передбачено  право  заснування  підприємств.  Політичним </w:t>
      </w:r>
    </w:p>
    <w:p>
      <w:pPr>
        <w:pStyle w:val="Normal"/>
        <w:spacing w:lineRule="auto" w:line="240" w:before="0" w:after="0"/>
        <w:rPr/>
      </w:pPr>
      <w:r>
        <w:rPr/>
        <w:t xml:space="preserve">партіям та  юридичним особам,  що ними створюються,  забороняється </w:t>
      </w:r>
    </w:p>
    <w:p>
      <w:pPr>
        <w:pStyle w:val="Normal"/>
        <w:spacing w:lineRule="auto" w:line="240" w:before="0" w:after="0"/>
        <w:rPr/>
      </w:pPr>
      <w:r>
        <w:rPr/>
        <w:t xml:space="preserve">засновувати підприємства,  за винятком засобів масової інформації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що здійснюють продаж суспільно-політичної літератури, </w:t>
      </w:r>
    </w:p>
    <w:p>
      <w:pPr>
        <w:pStyle w:val="Normal"/>
        <w:spacing w:lineRule="auto" w:line="240" w:before="0" w:after="0"/>
        <w:rPr/>
      </w:pPr>
      <w:r>
        <w:rPr/>
        <w:t xml:space="preserve">інших пропагандистсько-агітаційних матеріалів,  виробів з  власною </w:t>
      </w:r>
    </w:p>
    <w:p>
      <w:pPr>
        <w:pStyle w:val="Normal"/>
        <w:spacing w:lineRule="auto" w:line="240" w:before="0" w:after="0"/>
        <w:rPr/>
      </w:pPr>
      <w:r>
        <w:rPr/>
        <w:t xml:space="preserve">символікою,  проведення  виставок,  лекцій,  фестивалів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-політичних захо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елігійні організації мають право  засновувати  видавничі, </w:t>
      </w:r>
    </w:p>
    <w:p>
      <w:pPr>
        <w:pStyle w:val="Normal"/>
        <w:spacing w:lineRule="auto" w:line="240" w:before="0" w:after="0"/>
        <w:rPr/>
      </w:pPr>
      <w:r>
        <w:rPr/>
        <w:t xml:space="preserve">поліграфічні,         виробничі,         реставраційно-будівельні,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і   та   інші   підприємства,   необхідні 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діяльності цих організ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ідприємство  об'єднання громадян,  релігійної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діє на основі  статуту  і  є  юридичною  особою,  здійснюючи  св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на  праві  оперативного  управління або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ідання 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бмеження  щодо  створення  та  діяльності  окремих  вид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  об'єднання    громадян,    релігійної 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РИВАТНІ ПІДПРИЄМСТВА. ІНШІ ВИДИ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3. Приватні підприєм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ватним підприємством визнається підприємство, що діє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приватної власності одного або кількох громадян, іноземців, </w:t>
      </w:r>
    </w:p>
    <w:p>
      <w:pPr>
        <w:pStyle w:val="Normal"/>
        <w:spacing w:lineRule="auto" w:line="240" w:before="0" w:after="0"/>
        <w:rPr/>
      </w:pPr>
      <w:r>
        <w:rPr/>
        <w:t xml:space="preserve">осіб  без  громадянства  та  його (їх) праці  чи  з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найманої  праці. Приватним є також підприємство, що діє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приватної власності суб'єкта господарювання -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Порядок  організації та діяльності приватних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4. Фермерське господар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ермерське господарство є формою підприємництва громадян з </w:t>
      </w:r>
    </w:p>
    <w:p>
      <w:pPr>
        <w:pStyle w:val="Normal"/>
        <w:spacing w:lineRule="auto" w:line="240" w:before="0" w:after="0"/>
        <w:rPr/>
      </w:pPr>
      <w:r>
        <w:rPr/>
        <w:t xml:space="preserve">метою    виробництва,    переробки    та    реалізації    товарної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ї проду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Членами  фермерського  господарства не можуть бути особи, </w:t>
      </w:r>
    </w:p>
    <w:p>
      <w:pPr>
        <w:pStyle w:val="Normal"/>
        <w:spacing w:lineRule="auto" w:line="240" w:before="0" w:after="0"/>
        <w:rPr/>
      </w:pPr>
      <w:r>
        <w:rPr/>
        <w:t xml:space="preserve">які працюють у ньому за трудовим договором (контрактом, угодо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Відносини,   пов'язані   із   створенням  та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фермерських господарств, регулюються цим Кодексом, а також законом </w:t>
      </w:r>
    </w:p>
    <w:p>
      <w:pPr>
        <w:pStyle w:val="Normal"/>
        <w:spacing w:lineRule="auto" w:line="240" w:before="0" w:after="0"/>
        <w:rPr/>
      </w:pPr>
      <w:r>
        <w:rPr/>
        <w:t>про фермерське господарство ( 973-15 ), іншими законами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114  із  змінами, внесеними згідно із Законом N 2454-IV </w:t>
      </w:r>
    </w:p>
    <w:p>
      <w:pPr>
        <w:pStyle w:val="Normal"/>
        <w:spacing w:lineRule="auto" w:line="240" w:before="0" w:after="0"/>
        <w:rPr/>
      </w:pPr>
      <w:r>
        <w:rPr/>
        <w:t xml:space="preserve">( 2454-15 ) від 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5. Орендне підприєм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ендним  підприємством визнається підприємство,  створене </w:t>
      </w:r>
    </w:p>
    <w:p>
      <w:pPr>
        <w:pStyle w:val="Normal"/>
        <w:spacing w:lineRule="auto" w:line="240" w:before="0" w:after="0"/>
        <w:rPr/>
      </w:pPr>
      <w:r>
        <w:rPr/>
        <w:t xml:space="preserve">орендарем на основі оренди цілісного майнового комплексу існуючог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або  комунального  підприємства чи майнового комплексу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структурного підрозділу  (структурної  одиниці)  ць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з метою здійснення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ендарем  є  юридична  особа,  утворена членами трудового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 підприємства чи його підрозділу, майновий комплекс якого </w:t>
      </w:r>
    </w:p>
    <w:p>
      <w:pPr>
        <w:pStyle w:val="Normal"/>
        <w:spacing w:lineRule="auto" w:line="240" w:before="0" w:after="0"/>
        <w:rPr/>
      </w:pPr>
      <w:r>
        <w:rPr/>
        <w:t xml:space="preserve">є об'єктом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ізація  членів трудового колективу,  зареєстрована як </w:t>
      </w:r>
    </w:p>
    <w:p>
      <w:pPr>
        <w:pStyle w:val="Normal"/>
        <w:spacing w:lineRule="auto" w:line="240" w:before="0" w:after="0"/>
        <w:rPr/>
      </w:pPr>
      <w:r>
        <w:rPr/>
        <w:t xml:space="preserve">юридична особа,  має переважне право на укладення договору  оренди </w:t>
      </w:r>
    </w:p>
    <w:p>
      <w:pPr>
        <w:pStyle w:val="Normal"/>
        <w:spacing w:lineRule="auto" w:line="240" w:before="0" w:after="0"/>
        <w:rPr/>
      </w:pPr>
      <w:r>
        <w:rPr/>
        <w:t xml:space="preserve">майна того підприємства (структурного підрозділу),  де створено ц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ендодавцями щодо майнових комплексів,  які  належать 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або  комунальної  власності,  є  Фонд  державн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України  і  його   регіональні   відділення,   а   також   органи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і Верховною Радою Автономної Республіки Крим, місцевими </w:t>
      </w:r>
    </w:p>
    <w:p>
      <w:pPr>
        <w:pStyle w:val="Normal"/>
        <w:spacing w:lineRule="auto" w:line="240" w:before="0" w:after="0"/>
        <w:rPr/>
      </w:pPr>
      <w:r>
        <w:rPr/>
        <w:t xml:space="preserve">радами  управляти  майном,  що  належить   відповідно   Автономній </w:t>
      </w:r>
    </w:p>
    <w:p>
      <w:pPr>
        <w:pStyle w:val="Normal"/>
        <w:spacing w:lineRule="auto" w:line="240" w:before="0" w:after="0"/>
        <w:rPr/>
      </w:pPr>
      <w:r>
        <w:rPr/>
        <w:t xml:space="preserve">Республіці Крим або є у комунальній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оном  визначаються  об'єкти  державної  та  комун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на  основі  яких  не   можуть   створюватися   оренд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ередача  в  оренду  майнових комплексів не припиняє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на це майно.  Передавати  цілісні  майнові  комплекси  у </w:t>
      </w:r>
    </w:p>
    <w:p>
      <w:pPr>
        <w:pStyle w:val="Normal"/>
        <w:spacing w:lineRule="auto" w:line="240" w:before="0" w:after="0"/>
        <w:rPr/>
      </w:pPr>
      <w:r>
        <w:rPr/>
        <w:t xml:space="preserve">суборенду заборо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рендар несе відповідальність за забезпечення цілісності і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  майна,  отриманого в оренду, і на  вимогу  орендодавця </w:t>
      </w:r>
    </w:p>
    <w:p>
      <w:pPr>
        <w:pStyle w:val="Normal"/>
        <w:spacing w:lineRule="auto" w:line="240" w:before="0" w:after="0"/>
        <w:rPr/>
      </w:pPr>
      <w:r>
        <w:rPr/>
        <w:t xml:space="preserve">повинен відшкодувати завдані йому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Орендоване  підприємство  може  бути  визнано  банкрутом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Порядок укладення договору оренди майнового  комплексу  та </w:t>
      </w:r>
    </w:p>
    <w:p>
      <w:pPr>
        <w:pStyle w:val="Normal"/>
        <w:spacing w:lineRule="auto" w:line="240" w:before="0" w:after="0"/>
        <w:rPr/>
      </w:pPr>
      <w:r>
        <w:rPr/>
        <w:t xml:space="preserve">інші   питання   створення  і  діяльності  орендного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цим Кодексом,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6. Підприємство з іноземними інвестиція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,  створене відповідно до вимог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в  статутному  фонді  якого  не менш як десять відсотків становить </w:t>
      </w:r>
    </w:p>
    <w:p>
      <w:pPr>
        <w:pStyle w:val="Normal"/>
        <w:spacing w:lineRule="auto" w:line="240" w:before="0" w:after="0"/>
        <w:rPr/>
      </w:pPr>
      <w:r>
        <w:rPr/>
        <w:t xml:space="preserve">іноземна  інвестиція,  визнається   підприємством   з   іноземними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ями.   Підприємство   набуває   статусу   підприємства  з </w:t>
      </w:r>
    </w:p>
    <w:p>
      <w:pPr>
        <w:pStyle w:val="Normal"/>
        <w:spacing w:lineRule="auto" w:line="240" w:before="0" w:after="0"/>
        <w:rPr/>
      </w:pPr>
      <w:r>
        <w:rPr/>
        <w:t xml:space="preserve">іноземними інвестиціями з дня зарахування іноземної інвестиції  на </w:t>
      </w:r>
    </w:p>
    <w:p>
      <w:pPr>
        <w:pStyle w:val="Normal"/>
        <w:spacing w:lineRule="auto" w:line="240" w:before="0" w:after="0"/>
        <w:rPr/>
      </w:pPr>
      <w:r>
        <w:rPr/>
        <w:t xml:space="preserve">його балан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ою   інвестицією   є   цінності,   що   вкладаютьс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ими  інвесторами   в   об'єкти   інвестиційної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 України з метою отримання прибутку або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соціального ефек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ноземні   інвестиції   можуть   вкладатися   в   об'єкти, </w:t>
      </w:r>
    </w:p>
    <w:p>
      <w:pPr>
        <w:pStyle w:val="Normal"/>
        <w:spacing w:lineRule="auto" w:line="240" w:before="0" w:after="0"/>
        <w:rPr/>
      </w:pPr>
      <w:r>
        <w:rPr/>
        <w:t xml:space="preserve">інвестування в які не заборонено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приємства  з  іноземними  інвестиціями мають право бути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ми   дочірніх   підприємств,    створювати    філії    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  на  території України і за її межами з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вимог законодавства України та законодавства відповідних держ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оном можуть бути визначені галузі господарювання та/або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,   в   яких  встановлюється  загальний   розмір   участі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 інвестора,  а  також  території,  на  яких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  з    іноземними   інвестиціями   обмежується    або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, виходячи з вимог забезпечення національної безпе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овий  статус  і  порядок  діяльності   підприємств   з </w:t>
      </w:r>
    </w:p>
    <w:p>
      <w:pPr>
        <w:pStyle w:val="Normal"/>
        <w:spacing w:lineRule="auto" w:line="240" w:before="0" w:after="0"/>
        <w:rPr/>
      </w:pPr>
      <w:r>
        <w:rPr/>
        <w:t xml:space="preserve">іноземними  інвестиціями  визначаються  цим Кодексом,  законом про </w:t>
      </w:r>
    </w:p>
    <w:p>
      <w:pPr>
        <w:pStyle w:val="Normal"/>
        <w:spacing w:lineRule="auto" w:line="240" w:before="0" w:after="0"/>
        <w:rPr/>
      </w:pPr>
      <w:r>
        <w:rPr/>
        <w:t xml:space="preserve">режим іноземного інвестування  в  Україні  (  93/96-ВР  ),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7. Іноземне підприєм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оземним   підприємством   є  унітарне  або  корпо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,  створене за законодавством України, що діє виключно </w:t>
      </w:r>
    </w:p>
    <w:p>
      <w:pPr>
        <w:pStyle w:val="Normal"/>
        <w:spacing w:lineRule="auto" w:line="240" w:before="0" w:after="0"/>
        <w:rPr/>
      </w:pPr>
      <w:r>
        <w:rPr/>
        <w:t xml:space="preserve">на  основі  власності іноземців або іноземних юридичних осіб,  або </w:t>
      </w:r>
    </w:p>
    <w:p>
      <w:pPr>
        <w:pStyle w:val="Normal"/>
        <w:spacing w:lineRule="auto" w:line="240" w:before="0" w:after="0"/>
        <w:rPr/>
      </w:pPr>
      <w:r>
        <w:rPr/>
        <w:t xml:space="preserve">діюче підприємство, придбане повністю у власність ц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і підприємства не можуть  створюватися  в  галузях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законом,  що  мають  стратегічне  значення для безпеки </w:t>
      </w:r>
    </w:p>
    <w:p>
      <w:pPr>
        <w:pStyle w:val="Normal"/>
        <w:spacing w:lineRule="auto" w:line="240" w:before="0" w:after="0"/>
        <w:rPr/>
      </w:pPr>
      <w:r>
        <w:rPr/>
        <w:t xml:space="preserve">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льність філій,  представництв  та  інших  відокремле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 підприємств, утворених за законодавством інших держав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на  території  України  відповідно  до 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 і  порядок  створення,  вимоги  до  організації  та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іноземних  підприємств  визначаються   цим  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ро  режим  іноземного  інвестування ( 93/96-ВР ),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ОБ'ЄДНАННЯ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8. Поняття об'єднання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'єднанням   підприємств   є   господарська  організація, </w:t>
      </w:r>
    </w:p>
    <w:p>
      <w:pPr>
        <w:pStyle w:val="Normal"/>
        <w:spacing w:lineRule="auto" w:line="240" w:before="0" w:after="0"/>
        <w:rPr/>
      </w:pPr>
      <w:r>
        <w:rPr/>
        <w:t xml:space="preserve">утворена у складі двох або більше підприємств з метою  координації </w:t>
      </w:r>
    </w:p>
    <w:p>
      <w:pPr>
        <w:pStyle w:val="Normal"/>
        <w:spacing w:lineRule="auto" w:line="240" w:before="0" w:after="0"/>
        <w:rPr/>
      </w:pPr>
      <w:r>
        <w:rPr/>
        <w:t xml:space="preserve">їх виробничої, наукової та іншої діяльності для вирішення спільних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та соціальних завд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'єднання  підприємств  утворюються   підприємствами   на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их  засадах  або за рішенням органів,  які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та інших законів мають право  утворювати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. В об'єднання підприємств можуть входити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творені за законодавством інших держав,  а  підприємства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можуть  входити  в  об'єднання підприємств,  утворені на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інших держ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'єднання підприємств утворюються на  невизначе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або як тимчасові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б'єднання підприємств є юридичн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на  реєстрація  об'єднання  підприємств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5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19. Види об'єднань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лежно  від  порядку  заснування  об'єднання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можуть  утворюватися як господарські об'єднання або як державні чи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і господарські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е об'єднання - об'єднання підприємств, утворене </w:t>
      </w:r>
    </w:p>
    <w:p>
      <w:pPr>
        <w:pStyle w:val="Normal"/>
        <w:spacing w:lineRule="auto" w:line="240" w:before="0" w:after="0"/>
        <w:rPr/>
      </w:pPr>
      <w:r>
        <w:rPr/>
        <w:t xml:space="preserve">за   ініціативою  підприємств,  незалежно  від  їх  виду,  які  на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их засадах об'єднали свою господарську дія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і  об'єднання  діють  на   основі   установч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та/або статуту, який затверджується їх заснов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не (комунальне) господарське об'єднання -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утворене державними (комунальними) підприємствами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Кабінету  Міністрів  України  або,  у  визнач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рішенням міністерств (інших органів, до сфери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яких входять підприємства,  що утворюють об'єднання), або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их органів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не  (комунальне)  господарське  об'єднання  діє  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рішення про його утворення та статуту,  який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ом, що прийняв рішення про утворення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ложення цієї глави  застосовуються  також  до  об'єднань </w:t>
      </w:r>
    </w:p>
    <w:p>
      <w:pPr>
        <w:pStyle w:val="Normal"/>
        <w:spacing w:lineRule="auto" w:line="240" w:before="0" w:after="0"/>
        <w:rPr/>
      </w:pPr>
      <w:r>
        <w:rPr/>
        <w:t xml:space="preserve">інших  суб'єктів  господарювання  -  юридичних  осіб або об'єднань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за участі таких осіб,  якщо інше  не  передбачено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0. Організаційно-правові форми об'єднань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і    об'єднання   утворюються   як   асоціації, </w:t>
      </w:r>
    </w:p>
    <w:p>
      <w:pPr>
        <w:pStyle w:val="Normal"/>
        <w:spacing w:lineRule="auto" w:line="240" w:before="0" w:after="0"/>
        <w:rPr/>
      </w:pPr>
      <w:r>
        <w:rPr/>
        <w:t xml:space="preserve">корпорації,  консорціуми,  концерни,  інші об'єднання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соціація   -   договірне  об'єднання,  створене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постійної координації  господарської  діяльності  підприємств,  що </w:t>
      </w:r>
    </w:p>
    <w:p>
      <w:pPr>
        <w:pStyle w:val="Normal"/>
        <w:spacing w:lineRule="auto" w:line="240" w:before="0" w:after="0"/>
        <w:rPr/>
      </w:pPr>
      <w:r>
        <w:rPr/>
        <w:t xml:space="preserve">об'єдналися, шляхом централізації однієї або кількох виробничих та </w:t>
      </w:r>
    </w:p>
    <w:p>
      <w:pPr>
        <w:pStyle w:val="Normal"/>
        <w:spacing w:lineRule="auto" w:line="240" w:before="0" w:after="0"/>
        <w:rPr/>
      </w:pPr>
      <w:r>
        <w:rPr/>
        <w:t xml:space="preserve">управлінських  функцій,  розвитку   спеціалізації   і   коопера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,  організації спільних виробництв на основі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фінансових та  матеріальних  ресурсів  для 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о  господарських  потреб  учасників  асоціації.  У статуті </w:t>
      </w:r>
    </w:p>
    <w:p>
      <w:pPr>
        <w:pStyle w:val="Normal"/>
        <w:spacing w:lineRule="auto" w:line="240" w:before="0" w:after="0"/>
        <w:rPr/>
      </w:pPr>
      <w:r>
        <w:rPr/>
        <w:t xml:space="preserve">асоціації  повинно  бути  зазначено,  що  вона   є  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асоціацією.  Асоціація  не  має  права  втручатися  у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підприємств  -  учасників   асоціації.   За 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 асоціація   може  бути  уповноважена  представляти  їх </w:t>
      </w:r>
    </w:p>
    <w:p>
      <w:pPr>
        <w:pStyle w:val="Normal"/>
        <w:spacing w:lineRule="auto" w:line="240" w:before="0" w:after="0"/>
        <w:rPr/>
      </w:pPr>
      <w:r>
        <w:rPr/>
        <w:t xml:space="preserve">інтереси у відносинах з органами влади,  іншими підприємствами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рпорацією  визнається договірне об'єднання,  створене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поєднання  виробничих,  наукових  і  комерційних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  що   об'єдналися,   з   делегуванням  ними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 централізованого  регулювання  діяльності  кожного  з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органам управління корпо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нсорціум - тимчасове статутне об'єднання підприємств для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 його  учасниками  певної спільної  господарської  мети </w:t>
      </w:r>
    </w:p>
    <w:p>
      <w:pPr>
        <w:pStyle w:val="Normal"/>
        <w:spacing w:lineRule="auto" w:line="240" w:before="0" w:after="0"/>
        <w:rPr/>
      </w:pPr>
      <w:r>
        <w:rPr/>
        <w:t xml:space="preserve">(реалізації   цільових  програм,  науково-технічних,   будівельних </w:t>
      </w:r>
    </w:p>
    <w:p>
      <w:pPr>
        <w:pStyle w:val="Normal"/>
        <w:spacing w:lineRule="auto" w:line="240" w:before="0" w:after="0"/>
        <w:rPr/>
      </w:pPr>
      <w:r>
        <w:rPr/>
        <w:t xml:space="preserve">проектів   тощо).  Консорціум  використовує  кошти,   якими   його </w:t>
      </w:r>
    </w:p>
    <w:p>
      <w:pPr>
        <w:pStyle w:val="Normal"/>
        <w:spacing w:lineRule="auto" w:line="240" w:before="0" w:after="0"/>
        <w:rPr/>
      </w:pPr>
      <w:r>
        <w:rPr/>
        <w:t xml:space="preserve">наділяють   учасники,   централізовані   ресурси,   виділені    на </w:t>
      </w:r>
    </w:p>
    <w:p>
      <w:pPr>
        <w:pStyle w:val="Normal"/>
        <w:spacing w:lineRule="auto" w:line="240" w:before="0" w:after="0"/>
        <w:rPr/>
      </w:pPr>
      <w:r>
        <w:rPr/>
        <w:t xml:space="preserve">фінансування відповідної програми, а також кошти, що  надходять  з </w:t>
      </w:r>
    </w:p>
    <w:p>
      <w:pPr>
        <w:pStyle w:val="Normal"/>
        <w:spacing w:lineRule="auto" w:line="240" w:before="0" w:after="0"/>
        <w:rPr/>
      </w:pPr>
      <w:r>
        <w:rPr/>
        <w:t xml:space="preserve">інших  джерел,  в  порядку,  визначеному  його  статутом.  У  разі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  мети   його   створення  консорціум   припиняє   св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нцерном  визнається  статутне об'єднання підприємств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их організацій,  на основі їх фінансової  залежності  від </w:t>
      </w:r>
    </w:p>
    <w:p>
      <w:pPr>
        <w:pStyle w:val="Normal"/>
        <w:spacing w:lineRule="auto" w:line="240" w:before="0" w:after="0"/>
        <w:rPr/>
      </w:pPr>
      <w:r>
        <w:rPr/>
        <w:t xml:space="preserve">одного  або  групи учасників об'єднання,  з централізацією функцій </w:t>
      </w:r>
    </w:p>
    <w:p>
      <w:pPr>
        <w:pStyle w:val="Normal"/>
        <w:spacing w:lineRule="auto" w:line="240" w:before="0" w:after="0"/>
        <w:rPr/>
      </w:pPr>
      <w:r>
        <w:rPr/>
        <w:t xml:space="preserve">науково-технічного   і   виробничого   розвитку,    інвестиційної,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ї,  зовнішньоекономічної  та  іншої діяльності. 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концерну наділяють його частиною своїх повноважень,  у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правом  представляти  їх  інтереси  у відносинах з органами влади, </w:t>
      </w:r>
    </w:p>
    <w:p>
      <w:pPr>
        <w:pStyle w:val="Normal"/>
        <w:spacing w:lineRule="auto" w:line="240" w:before="0" w:after="0"/>
        <w:rPr/>
      </w:pPr>
      <w:r>
        <w:rPr/>
        <w:t xml:space="preserve">іншими  підприємствами  та  організаціями.  Учасники  концерну 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одночасно учасниками іншого концер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ержавні  і комунальні господарські об'єднання утворюються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о  у  формі  корпорації  або   концерну,   незалежно   від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об'єднання (комбінат, трест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1. Статус підприємства - учасника об'єд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ідприємства - учасники об'єднання підприємств зберігають </w:t>
      </w:r>
    </w:p>
    <w:p>
      <w:pPr>
        <w:pStyle w:val="Normal"/>
        <w:spacing w:lineRule="auto" w:line="240" w:before="0" w:after="0"/>
        <w:rPr/>
      </w:pPr>
      <w:r>
        <w:rPr/>
        <w:t xml:space="preserve">статус юридичної особи незалежно від організаційно-правової  форми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, і на них поширюються положення цього Кодексу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конів щодо регулювання діяльності підприємс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приємство   -  учасник  господарського  об'єднання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бровільно  вийти  з  об'єднання  на  умовах  і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установчим  договором про його утворення  чи 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об'єдн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ути   членом  інших  об'єднань  підприємств,  якщо  законом, </w:t>
      </w:r>
    </w:p>
    <w:p>
      <w:pPr>
        <w:pStyle w:val="Normal"/>
        <w:spacing w:lineRule="auto" w:line="240" w:before="0" w:after="0"/>
        <w:rPr/>
      </w:pPr>
      <w:r>
        <w:rPr/>
        <w:t xml:space="preserve">засновницьким  договором чи статутом господарського об'єднання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інше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увати  від  господарського  об'єднання  в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інформацію, пов'язану з інтересами підприєм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увати  частину  прибутку від  діяльності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 відповідно  до його статуту.  Підприємство  може  мати </w:t>
      </w:r>
    </w:p>
    <w:p>
      <w:pPr>
        <w:pStyle w:val="Normal"/>
        <w:spacing w:lineRule="auto" w:line="240" w:before="0" w:after="0"/>
        <w:rPr/>
      </w:pPr>
      <w:r>
        <w:rPr/>
        <w:t xml:space="preserve">також  інші права, передбачені засновницьким договором чи статут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об'єднання відповідно д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приємство,  яке  входить  до  складу   державного  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го  господарського  об'єднання,  не  має права без згоди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 виходити  з  його  складу,  а  також  об'єднувати   на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их   засадах   свою   діяльність   з  іншими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та   приймати   рішення   про   припинення   своє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ішення  про  утворення об'єднання підприємств (установчий </w:t>
      </w:r>
    </w:p>
    <w:p>
      <w:pPr>
        <w:pStyle w:val="Normal"/>
        <w:spacing w:lineRule="auto" w:line="240" w:before="0" w:after="0"/>
        <w:rPr/>
      </w:pPr>
      <w:r>
        <w:rPr/>
        <w:t xml:space="preserve">договір)  та  статут  об'єднання  погоджуються  з  Антимонопольним </w:t>
      </w:r>
    </w:p>
    <w:p>
      <w:pPr>
        <w:pStyle w:val="Normal"/>
        <w:spacing w:lineRule="auto" w:line="240" w:before="0" w:after="0"/>
        <w:rPr/>
      </w:pPr>
      <w:r>
        <w:rPr/>
        <w:t xml:space="preserve">комітетом України в порядку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2. Управління об'єднанням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і   об'єднання  мають  вищі  органи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(загальні  збори  учасників)  та   утворюють   виконавчі   орган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статутом господарського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щий орган господарського об'єдн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верджує статут господарського об'єднання та вносить  зміни </w:t>
      </w:r>
    </w:p>
    <w:p>
      <w:pPr>
        <w:pStyle w:val="Normal"/>
        <w:spacing w:lineRule="auto" w:line="240" w:before="0" w:after="0"/>
        <w:rPr/>
      </w:pPr>
      <w:r>
        <w:rPr/>
        <w:t xml:space="preserve">до нь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ішує питання про прийняття в господарське об'єднання нов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та виключення учасників з його скла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творює виконавчий орган господарського об'єднанн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його статуту чи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ішує  фінансові та інші питання відповідно  до  установчих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 господарського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вчий  орган  господарського об'єднання (колегіальний </w:t>
      </w:r>
    </w:p>
    <w:p>
      <w:pPr>
        <w:pStyle w:val="Normal"/>
        <w:spacing w:lineRule="auto" w:line="240" w:before="0" w:after="0"/>
        <w:rPr/>
      </w:pPr>
      <w:r>
        <w:rPr/>
        <w:t xml:space="preserve">чи  одноособовий)  вирішує  питання   поточної   діяльності,   як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уту або договору віднесені до його компете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правління     державним    (комунальним)    господарським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м здійснюють правління об'єднання і генеральний директор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,  який призначається на посаду та звільняється з посади </w:t>
      </w:r>
    </w:p>
    <w:p>
      <w:pPr>
        <w:pStyle w:val="Normal"/>
        <w:spacing w:lineRule="auto" w:line="240" w:before="0" w:after="0"/>
        <w:rPr/>
      </w:pPr>
      <w:r>
        <w:rPr/>
        <w:t xml:space="preserve">органом,  що  прийняв  рішення  про  утворення  об'єднання.  Склад </w:t>
      </w:r>
    </w:p>
    <w:p>
      <w:pPr>
        <w:pStyle w:val="Normal"/>
        <w:spacing w:lineRule="auto" w:line="240" w:before="0" w:after="0"/>
        <w:rPr/>
      </w:pPr>
      <w:r>
        <w:rPr/>
        <w:t xml:space="preserve">правління  визначається  статутом  об'єднання.  Порядок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 (комунальним)  господарським  об'єднанням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татутом об'єднанн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дійснення   управління   поточною  діяльністю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може бути доручено адміністрації одного з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(головного   підприємства   об'єднання)  на  умов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ми документами відповідного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пори, що виникають між учасниками об'єднання,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в  порядку,  передбаченому  статутом об'єднання,  або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3. Майнові відносини в об'єднанні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об'єднання підприємств можуть вносити на умовах і </w:t>
      </w:r>
    </w:p>
    <w:p>
      <w:pPr>
        <w:pStyle w:val="Normal"/>
        <w:spacing w:lineRule="auto" w:line="240" w:before="0" w:after="0"/>
        <w:rPr/>
      </w:pPr>
      <w:r>
        <w:rPr/>
        <w:t xml:space="preserve">в  порядку,  передбачених  його установчими  документами,  майнові </w:t>
      </w:r>
    </w:p>
    <w:p>
      <w:pPr>
        <w:pStyle w:val="Normal"/>
        <w:spacing w:lineRule="auto" w:line="240" w:before="0" w:after="0"/>
        <w:rPr/>
      </w:pPr>
      <w:r>
        <w:rPr/>
        <w:t xml:space="preserve">внески (вступні, членські, цільові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   передається   об'єднанню   його    учасниками    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е   відання  або  в  оперативне  управління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ого договору чи рішення про утворення об'єднання.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майна об'єднання відображається у його баланс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е  об'єднання  має право утворювати за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його  вищого  органу  управління  унітарні  підприємства,   філії,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, а також бути учасником (засновником)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товариств.  Утворені господарським об'єднанням підприємства  дію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положень  цього Кодексу,  інших законів та статут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затвердженого об'єдн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б'єднання підприємств  не  відповідає  за 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його   учасників,   а  підприємства-учасники  не  відповідають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об'єднання,  якщо інше  не  передбачено  установч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або статутом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4. Вихід учасника з об'єднання. Прип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'єднання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а - учасники об'єднання  можуть  вийти  з  його </w:t>
      </w:r>
    </w:p>
    <w:p>
      <w:pPr>
        <w:pStyle w:val="Normal"/>
        <w:spacing w:lineRule="auto" w:line="240" w:before="0" w:after="0"/>
        <w:rPr/>
      </w:pPr>
      <w:r>
        <w:rPr/>
        <w:t xml:space="preserve">складу  із збереженням взаємних зобов'язань та укладених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з іншими суб'єктами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хід підприємства  із  складу  державного  (комунального)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об'єднання  здійснюється  за  рішенням органу,  що </w:t>
      </w:r>
    </w:p>
    <w:p>
      <w:pPr>
        <w:pStyle w:val="Normal"/>
        <w:spacing w:lineRule="auto" w:line="240" w:before="0" w:after="0"/>
        <w:rPr/>
      </w:pPr>
      <w:r>
        <w:rPr/>
        <w:t xml:space="preserve">прийняв рішення про утворення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пинення   об'єднання   підприємств    відбувається    в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і його реорганізації в інше об'єднання або ліквід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Реорганізація  господарського  об'єднання  здійснюється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 підприємств-учасників,   а   реорганізація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(комунального) господарського об'єднання - за рішенням органу,  що </w:t>
      </w:r>
    </w:p>
    <w:p>
      <w:pPr>
        <w:pStyle w:val="Normal"/>
        <w:spacing w:lineRule="auto" w:line="240" w:before="0" w:after="0"/>
        <w:rPr/>
      </w:pPr>
      <w:r>
        <w:rPr/>
        <w:t xml:space="preserve">прийняв рішення про утворення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Ліквідація  господарського   об'єднання   провадиться  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  підприємств-учасників,    а    ліквідація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(комунального) об'єднання - за рішенням органу, що прийняв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  утворення   об'єднання.  Ліквідація  об'єднання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 порядку, встановленому цим Кодексом щодо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.  Майно,  що  залишилося після ліквідації об'єднання,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яється  між  учасниками  згідно  зі  статутом 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чи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5. Промислово-фінансові груп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приємство  може  бути  учасником  промислово-фінансової </w:t>
      </w:r>
    </w:p>
    <w:p>
      <w:pPr>
        <w:pStyle w:val="Normal"/>
        <w:spacing w:lineRule="auto" w:line="240" w:before="0" w:after="0"/>
        <w:rPr/>
      </w:pPr>
      <w:r>
        <w:rPr/>
        <w:t xml:space="preserve">групи (або транснаціональної промислово-фінансової групи,  якщо до </w:t>
      </w:r>
    </w:p>
    <w:p>
      <w:pPr>
        <w:pStyle w:val="Normal"/>
        <w:spacing w:lineRule="auto" w:line="240" w:before="0" w:after="0"/>
        <w:rPr/>
      </w:pPr>
      <w:r>
        <w:rPr/>
        <w:t xml:space="preserve">складу групи входять українські та іноземні юридичні особ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мислово-фінансова група є об'єднанням,  яке створюється </w:t>
      </w:r>
    </w:p>
    <w:p>
      <w:pPr>
        <w:pStyle w:val="Normal"/>
        <w:spacing w:lineRule="auto" w:line="240" w:before="0" w:after="0"/>
        <w:rPr/>
      </w:pPr>
      <w:r>
        <w:rPr/>
        <w:t xml:space="preserve">за рішенням Кабінету Міністрів України на  певний  строк  з  метою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  державних   програм   розвитку  пріоритетних  галузей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і структурної перебудови економіки України,  включаючи </w:t>
      </w:r>
    </w:p>
    <w:p>
      <w:pPr>
        <w:pStyle w:val="Normal"/>
        <w:spacing w:lineRule="auto" w:line="240" w:before="0" w:after="0"/>
        <w:rPr/>
      </w:pPr>
      <w:r>
        <w:rPr/>
        <w:t xml:space="preserve">програми згідно з міжнародними договорами України, а також з метою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кінцевої проду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складу  промислово-фінансової  групи  можуть   входити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і та інші підприємства, наукові і проектні установи, інші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  і   організації   усіх   форм   власності.   У   складі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-фінансової групи визначається головне підприємство, яке </w:t>
      </w:r>
    </w:p>
    <w:p>
      <w:pPr>
        <w:pStyle w:val="Normal"/>
        <w:spacing w:lineRule="auto" w:line="240" w:before="0" w:after="0"/>
        <w:rPr/>
      </w:pPr>
      <w:r>
        <w:rPr/>
        <w:t xml:space="preserve">має виключне право діяти від імені промислово-фінансової групи  як </w:t>
      </w:r>
    </w:p>
    <w:p>
      <w:pPr>
        <w:pStyle w:val="Normal"/>
        <w:spacing w:lineRule="auto" w:line="240" w:before="0" w:after="0"/>
        <w:rPr/>
      </w:pPr>
      <w:r>
        <w:rPr/>
        <w:t xml:space="preserve">учасника господарських віднос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мислово-фінансова  група  не  є  юридичною  особою і не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державній реєстрації як суб'єкт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рядок   утворення    та    інші    питання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-фінансових     груп     визначаються     законом    про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-фінансові     групи     (     437/95-ВР    ),  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6. Асоційовані підприємства. Холдингові компан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соційовані підприємства (господарські організації)  -  це </w:t>
      </w:r>
    </w:p>
    <w:p>
      <w:pPr>
        <w:pStyle w:val="Normal"/>
        <w:spacing w:lineRule="auto" w:line="240" w:before="0" w:after="0"/>
        <w:rPr/>
      </w:pPr>
      <w:r>
        <w:rPr/>
        <w:t xml:space="preserve">група  суб'єктів  господарювання - юридичних осіб,  пов'язаних між </w:t>
      </w:r>
    </w:p>
    <w:p>
      <w:pPr>
        <w:pStyle w:val="Normal"/>
        <w:spacing w:lineRule="auto" w:line="240" w:before="0" w:after="0"/>
        <w:rPr/>
      </w:pPr>
      <w:r>
        <w:rPr/>
        <w:t xml:space="preserve">собою відносинами економічної та/або організаційної  залежності  у </w:t>
      </w:r>
    </w:p>
    <w:p>
      <w:pPr>
        <w:pStyle w:val="Normal"/>
        <w:spacing w:lineRule="auto" w:line="240" w:before="0" w:after="0"/>
        <w:rPr/>
      </w:pPr>
      <w:r>
        <w:rPr/>
        <w:t xml:space="preserve">формі участі в статутному фонді та/або управлінні.  Залежність між </w:t>
      </w:r>
    </w:p>
    <w:p>
      <w:pPr>
        <w:pStyle w:val="Normal"/>
        <w:spacing w:lineRule="auto" w:line="240" w:before="0" w:after="0"/>
        <w:rPr/>
      </w:pPr>
      <w:r>
        <w:rPr/>
        <w:t xml:space="preserve">асоційованими підприємствами може бути простою і вирішаль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ста залежність між асоційованими підприємствами виникає </w:t>
      </w:r>
    </w:p>
    <w:p>
      <w:pPr>
        <w:pStyle w:val="Normal"/>
        <w:spacing w:lineRule="auto" w:line="240" w:before="0" w:after="0"/>
        <w:rPr/>
      </w:pPr>
      <w:r>
        <w:rPr/>
        <w:t xml:space="preserve">у  разі  якщо одне з них має можливість блокувати прийняття рішень </w:t>
      </w:r>
    </w:p>
    <w:p>
      <w:pPr>
        <w:pStyle w:val="Normal"/>
        <w:spacing w:lineRule="auto" w:line="240" w:before="0" w:after="0"/>
        <w:rPr/>
      </w:pPr>
      <w:r>
        <w:rPr/>
        <w:t xml:space="preserve">іншим  (залежним) підприємством, які повинні приймати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 закону   та/або  установчих  документів  цього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ованою більшістю голо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рішальна  залежність  між  асоційованими  підприємствами </w:t>
      </w:r>
    </w:p>
    <w:p>
      <w:pPr>
        <w:pStyle w:val="Normal"/>
        <w:spacing w:lineRule="auto" w:line="240" w:before="0" w:after="0"/>
        <w:rPr/>
      </w:pPr>
      <w:r>
        <w:rPr/>
        <w:t xml:space="preserve">виникає  у  разі  якщо між підприємствами встановлюються відносини </w:t>
      </w:r>
    </w:p>
    <w:p>
      <w:pPr>
        <w:pStyle w:val="Normal"/>
        <w:spacing w:lineRule="auto" w:line="240" w:before="0" w:after="0"/>
        <w:rPr/>
      </w:pPr>
      <w:r>
        <w:rPr/>
        <w:t xml:space="preserve">контролю-підпорядкування    за    рахунок    переважної     участі </w:t>
      </w:r>
    </w:p>
    <w:p>
      <w:pPr>
        <w:pStyle w:val="Normal"/>
        <w:spacing w:lineRule="auto" w:line="240" w:before="0" w:after="0"/>
        <w:rPr/>
      </w:pPr>
      <w:r>
        <w:rPr/>
        <w:t xml:space="preserve">контролюючого  підприємства  в  статутному  фонді та/або загальних </w:t>
      </w:r>
    </w:p>
    <w:p>
      <w:pPr>
        <w:pStyle w:val="Normal"/>
        <w:spacing w:lineRule="auto" w:line="240" w:before="0" w:after="0"/>
        <w:rPr/>
      </w:pPr>
      <w:r>
        <w:rPr/>
        <w:t xml:space="preserve">зборах   чи   інших   органах   управління   іншого   (дочірнього)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 зокрема   володіння   контрольним  пакетом  акцій.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вирішальної залежності можуть встановлюватися  за  умови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 згоди  відповідних  органів  Антимонопольного  комітету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о наявність простої та вирішальної залежності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 у відомостях державної реєстрації залежного (дочірнього) </w:t>
      </w:r>
    </w:p>
    <w:p>
      <w:pPr>
        <w:pStyle w:val="Normal"/>
        <w:spacing w:lineRule="auto" w:line="240" w:before="0" w:after="0"/>
        <w:rPr/>
      </w:pPr>
      <w:r>
        <w:rPr/>
        <w:t>підприємства та опубліковано 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четверта  статті  126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 Холдингова компанія - публічне акціонерне товариство, яке </w:t>
      </w:r>
    </w:p>
    <w:p>
      <w:pPr>
        <w:pStyle w:val="Normal"/>
        <w:spacing w:lineRule="auto" w:line="240" w:before="0" w:after="0"/>
        <w:rPr/>
      </w:pPr>
      <w:r>
        <w:rPr/>
        <w:t xml:space="preserve">володіє,  користується,  а  також   розпоряджається   холдинговими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ими  пакетами  акцій  (часток,  паїв)  двох  або більше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их підприємств (крім пакетів акцій,  що  перебувають  у </w:t>
      </w:r>
    </w:p>
    <w:p>
      <w:pPr>
        <w:pStyle w:val="Normal"/>
        <w:spacing w:lineRule="auto" w:line="240" w:before="0" w:after="0"/>
        <w:rPr/>
      </w:pPr>
      <w:r>
        <w:rPr/>
        <w:t xml:space="preserve">державній власності). { Частина п'ята статті 126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3528-IV ( 3528-15 ) від 15.03.2006;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1617-VI ( 1617-17 ) від 24.07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Якщо корпоративне підприємство через дії або без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холдингової компанії  виявиться  неплатоспроможним  та 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банкрутом,     то    холдингова    компанія    несе    субсидіар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за  зобов'язаннями  корпоративного підприємства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126 в редакції Закону N 3528-IV ( 3528-15 ) </w:t>
      </w:r>
    </w:p>
    <w:p>
      <w:pPr>
        <w:pStyle w:val="Normal"/>
        <w:spacing w:lineRule="auto" w:line="240" w:before="0" w:after="0"/>
        <w:rPr/>
      </w:pPr>
      <w:r>
        <w:rPr/>
        <w:t xml:space="preserve">від 15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eкcт підготовлено у Верховній Раді України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Загальні  засади  функціонування  холдингових  компаній 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,   а   також   особливості  їх  утворення,  діяльності  та </w:t>
      </w:r>
    </w:p>
    <w:p>
      <w:pPr>
        <w:pStyle w:val="Normal"/>
        <w:spacing w:lineRule="auto" w:line="240" w:before="0" w:after="0"/>
        <w:rPr/>
      </w:pPr>
      <w:r>
        <w:rPr/>
        <w:t xml:space="preserve">ліквідації регулюються Законом України "Про холдингові компанії 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"  (  3528-15  )  та  іншими  нормативно-правовими  актами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сьома статті 126 в редакції Закону N 3528-IV ( 3528-15 ) </w:t>
      </w:r>
    </w:p>
    <w:p>
      <w:pPr>
        <w:pStyle w:val="Normal"/>
        <w:spacing w:lineRule="auto" w:line="240" w:before="0" w:after="0"/>
        <w:rPr/>
      </w:pPr>
      <w:r>
        <w:rPr/>
        <w:t xml:space="preserve">від 15.03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7. Інші форми об'єднання інтересів 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м  можуть  визначатися  й  інші   форми 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підприємств (союзи, спілки, асоціації підприємців тощо), </w:t>
      </w:r>
    </w:p>
    <w:p>
      <w:pPr>
        <w:pStyle w:val="Normal"/>
        <w:spacing w:lineRule="auto" w:line="240" w:before="0" w:after="0"/>
        <w:rPr/>
      </w:pPr>
      <w:r>
        <w:rPr/>
        <w:t xml:space="preserve">не передбачені у статті 12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ГРОМАДЯНИН ЯК СУБ'ЄКТ ГОСПОДАРЮВАННЯ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ОСОБЛИВОСТІ СТАТУСУ ІНШИХ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8. Громадянин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н  визнається  суб'єктом  господарювання  у  разі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ним  підприємницької  діяльності  за  умови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 його  як  підприємця  без  статусу   юридичної   особ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5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мадянин-підприємець відповідає за своїми зобов'язаннями </w:t>
      </w:r>
    </w:p>
    <w:p>
      <w:pPr>
        <w:pStyle w:val="Normal"/>
        <w:spacing w:lineRule="auto" w:line="240" w:before="0" w:after="0"/>
        <w:rPr/>
      </w:pPr>
      <w:r>
        <w:rPr/>
        <w:t xml:space="preserve">усім  своїм майном, на яке відповідно до закону може бути звернено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ромадянин може здійснювати підприємницьку діяльніс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осередньо як підприємець або через приватне підприємство, </w:t>
      </w:r>
    </w:p>
    <w:p>
      <w:pPr>
        <w:pStyle w:val="Normal"/>
        <w:spacing w:lineRule="auto" w:line="240" w:before="0" w:after="0"/>
        <w:rPr/>
      </w:pPr>
      <w:r>
        <w:rPr/>
        <w:t xml:space="preserve">що ним створю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з залученням або без залучення найманої пра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мостійно або спільно з іншими особ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ромадянин здійснює управління  заснованим  ним  приватним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м  безпосередньо або через керівника,  який наймається </w:t>
      </w:r>
    </w:p>
    <w:p>
      <w:pPr>
        <w:pStyle w:val="Normal"/>
        <w:spacing w:lineRule="auto" w:line="240" w:before="0" w:after="0"/>
        <w:rPr/>
      </w:pPr>
      <w:r>
        <w:rPr/>
        <w:t xml:space="preserve">за  контрактом.  У  разі  здійснення  підприємницької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спільно з іншими громадянами або юридичними особами громадянин має </w:t>
      </w:r>
    </w:p>
    <w:p>
      <w:pPr>
        <w:pStyle w:val="Normal"/>
        <w:spacing w:lineRule="auto" w:line="240" w:before="0" w:after="0"/>
        <w:rPr/>
      </w:pPr>
      <w:r>
        <w:rPr/>
        <w:t xml:space="preserve">права  та  обов'язки   відповідно   засновника   та/або   учасник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товариства,  члена  кооперативу тощо,  або права 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визначені  укладеним  за  його  участі  договором  про </w:t>
      </w:r>
    </w:p>
    <w:p>
      <w:pPr>
        <w:pStyle w:val="Normal"/>
        <w:spacing w:lineRule="auto" w:line="240" w:before="0" w:after="0"/>
        <w:rPr/>
      </w:pPr>
      <w:r>
        <w:rPr/>
        <w:t xml:space="preserve">спільну діяльність без створення юридич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Громадянин-підприємець здійснює свою діяльність на засадах </w:t>
      </w:r>
    </w:p>
    <w:p>
      <w:pPr>
        <w:pStyle w:val="Normal"/>
        <w:spacing w:lineRule="auto" w:line="240" w:before="0" w:after="0"/>
        <w:rPr/>
      </w:pPr>
      <w:r>
        <w:rPr/>
        <w:t xml:space="preserve">свободи підприємництва та відповідно до принципів, передбачених  у </w:t>
      </w:r>
    </w:p>
    <w:p>
      <w:pPr>
        <w:pStyle w:val="Normal"/>
        <w:spacing w:lineRule="auto" w:line="240" w:before="0" w:after="0"/>
        <w:rPr/>
      </w:pPr>
      <w:r>
        <w:rPr/>
        <w:t xml:space="preserve">статті 4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Громадянин-підприємець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передбачених законом випадках і порядку одержати  ліцензію </w:t>
      </w:r>
    </w:p>
    <w:p>
      <w:pPr>
        <w:pStyle w:val="Normal"/>
        <w:spacing w:lineRule="auto" w:line="240" w:before="0" w:after="0"/>
        <w:rPr/>
      </w:pPr>
      <w:r>
        <w:rPr/>
        <w:t xml:space="preserve">на здійснення певних видів господарс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ідомляти  органи  державної  реєстрації  про  зміну   його </w:t>
      </w:r>
    </w:p>
    <w:p>
      <w:pPr>
        <w:pStyle w:val="Normal"/>
        <w:spacing w:lineRule="auto" w:line="240" w:before="0" w:after="0"/>
        <w:rPr/>
      </w:pPr>
      <w:r>
        <w:rPr/>
        <w:t xml:space="preserve">адреси, зазначеної    в    реєстраційних    документах,   предмета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інших суттєвих умов своєї підприємницької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що підлягають відображенню у реєстраційних документ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держуватися   прав   і   законних   інтересів   споживачів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вати  належну  якість товарів  (робіт,  послуг),  що  ним </w:t>
      </w:r>
    </w:p>
    <w:p>
      <w:pPr>
        <w:pStyle w:val="Normal"/>
        <w:spacing w:lineRule="auto" w:line="240" w:before="0" w:after="0"/>
        <w:rPr/>
      </w:pPr>
      <w:r>
        <w:rPr/>
        <w:t xml:space="preserve">виготовляються,  додержуватися  правил  обов'язкової  сертифікаці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встановлених законодавст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 допускати  недобросовісної  конкуренції,  інших 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-конкурентного 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ести  облік  результатів  своєї  підприємницьк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 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оєчасно надавати податковим органам декларації про  доходи, </w:t>
      </w:r>
    </w:p>
    <w:p>
      <w:pPr>
        <w:pStyle w:val="Normal"/>
        <w:spacing w:lineRule="auto" w:line="240" w:before="0" w:after="0"/>
        <w:rPr/>
      </w:pPr>
      <w:r>
        <w:rPr/>
        <w:t xml:space="preserve">інші   необхідні  відомості  для  нарахування  податків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х  платежів;  сплачувати податки  та  інші  обов'язкові </w:t>
      </w:r>
    </w:p>
    <w:p>
      <w:pPr>
        <w:pStyle w:val="Normal"/>
        <w:spacing w:lineRule="auto" w:line="240" w:before="0" w:after="0"/>
        <w:rPr/>
      </w:pPr>
      <w:r>
        <w:rPr/>
        <w:t xml:space="preserve">платежі в порядку і в розмірах, встановл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Громадянин-підприємець  зобов'язаний  додержуватися вимог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ями 46  і  49  цього  Кодексу,  а  також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 актами,  і несе майнову та іншу встановлену законо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завдані ним шкоду і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янин-підприємець  може бути  визнаний  судом  банкруто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29. Особливості статусу іноземних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оземці  та  особи  без   громадянства   при   здійсненн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  в  Україні  користуються  такими самими </w:t>
      </w:r>
    </w:p>
    <w:p>
      <w:pPr>
        <w:pStyle w:val="Normal"/>
        <w:spacing w:lineRule="auto" w:line="240" w:before="0" w:after="0"/>
        <w:rPr/>
      </w:pPr>
      <w:r>
        <w:rPr/>
        <w:t xml:space="preserve">правами і мають такі самі обов'язки,  як і громадяни України,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передбачено цим Кодексом,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оземні   юридичні  особи  при  здійсненні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 Україні мають такий самий статус, як і юридичні особи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з  особливостями,  передбаченими  цим  Кодексом,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, а також міжнародними договорами, згоду на обов'язковість </w:t>
      </w:r>
    </w:p>
    <w:p>
      <w:pPr>
        <w:pStyle w:val="Normal"/>
        <w:spacing w:lineRule="auto" w:line="240" w:before="0" w:after="0"/>
        <w:rPr/>
      </w:pPr>
      <w:r>
        <w:rPr/>
        <w:t xml:space="preserve">яких надано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0. Кредитні спілки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ромадяни,  які  постійно проживають на території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можуть об'єднуватися у кредитні спіл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ною спілкою є  неприбуткова  організація,  заснована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и   у   встановленому   законом   порядку   на   засадах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го об'єднання  грошових  внесків  з  метою  задоволення </w:t>
      </w:r>
    </w:p>
    <w:p>
      <w:pPr>
        <w:pStyle w:val="Normal"/>
        <w:spacing w:lineRule="auto" w:line="240" w:before="0" w:after="0"/>
        <w:rPr/>
      </w:pPr>
      <w:r>
        <w:rPr/>
        <w:t xml:space="preserve">потреб  її  членів  у  взаємному  кредитуванні  та  наданні  інших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послуг.  Кредитна спілка є  юридичною  особою.  Статусу </w:t>
      </w:r>
    </w:p>
    <w:p>
      <w:pPr>
        <w:pStyle w:val="Normal"/>
        <w:spacing w:lineRule="auto" w:line="240" w:before="0" w:after="0"/>
        <w:rPr/>
      </w:pPr>
      <w:r>
        <w:rPr/>
        <w:t xml:space="preserve">юридичної особи вона набуває з дня її державної реєст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едитна спілка діє на основі статуту, який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загальними зборами членів кредитної спіл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 кредитної спілки є  її  власністю  і  складається  з </w:t>
      </w:r>
    </w:p>
    <w:p>
      <w:pPr>
        <w:pStyle w:val="Normal"/>
        <w:spacing w:lineRule="auto" w:line="240" w:before="0" w:after="0"/>
        <w:rPr/>
      </w:pPr>
      <w:r>
        <w:rPr/>
        <w:t xml:space="preserve">фондів кредитної спілки, коштів доходу та інш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редитна  спілка  не  може  бути засновником або учасником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татус,  порядок організації та  здійснення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кредитної спілки визначаються цим Кодексом, законом про </w:t>
      </w:r>
    </w:p>
    <w:p>
      <w:pPr>
        <w:pStyle w:val="Normal"/>
        <w:spacing w:lineRule="auto" w:line="240" w:before="0" w:after="0"/>
        <w:rPr/>
      </w:pPr>
      <w:r>
        <w:rPr/>
        <w:t xml:space="preserve">кредитні спілки ( 2908-14 )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1. Особливості статусу благодійних та інш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рибуткових організацій у сфе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Юридичні особи,  незалежно від  форм  власності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повнолітні  громадяни  можуть  утворювати  благодійні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(благодійні фонди,  членські  благодійні  організації,  благодійні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лагодійною     організацією     визнається     недержавн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,  яка  здійснює  благодійну  діяльність  в   інтересах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   або   окремих  категорій  осіб  без  мети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прибутків від цієї діяльності.  Благодійні організації утворюються </w:t>
      </w:r>
    </w:p>
    <w:p>
      <w:pPr>
        <w:pStyle w:val="Normal"/>
        <w:spacing w:lineRule="auto" w:line="240" w:before="0" w:after="0"/>
        <w:rPr/>
      </w:pPr>
      <w:r>
        <w:rPr/>
        <w:t xml:space="preserve">і діють за територіальним принцип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и державної влади та органи місцевого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 державні   та   комунальні   підприємства, 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що повністю або частково фінансуються з бюджету, 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засновниками (засновником) та/або членами  благодійн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лагодійна  організація діє на основі статуту (положення), </w:t>
      </w:r>
    </w:p>
    <w:p>
      <w:pPr>
        <w:pStyle w:val="Normal"/>
        <w:spacing w:lineRule="auto" w:line="240" w:before="0" w:after="0"/>
        <w:rPr/>
      </w:pPr>
      <w:r>
        <w:rPr/>
        <w:t xml:space="preserve">що   затверджується   вищим   органом    управління    благодійн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і є юридичн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Благодійна  організація має право здійснювати неприбутков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у діяльність,  спрямовану  на  виконання  її  статутних </w:t>
      </w:r>
    </w:p>
    <w:p>
      <w:pPr>
        <w:pStyle w:val="Normal"/>
        <w:spacing w:lineRule="auto" w:line="240" w:before="0" w:after="0"/>
        <w:rPr/>
      </w:pPr>
      <w:r>
        <w:rPr/>
        <w:t xml:space="preserve">цілей та завдань. Здійснення благодійними організаціями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у вигляді надання певних послуг (виконання робіт),  що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й  сертифікації  або  ліцензуванню,  допускається після </w:t>
      </w:r>
    </w:p>
    <w:p>
      <w:pPr>
        <w:pStyle w:val="Normal"/>
        <w:spacing w:lineRule="auto" w:line="240" w:before="0" w:after="0"/>
        <w:rPr/>
      </w:pPr>
      <w:r>
        <w:rPr/>
        <w:t xml:space="preserve">такої  сертифікації  або  ліцензування  в  установленому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даткові  вимоги  щодо  створення,  державної реєстрації,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господарської діяльності  та  інших  питань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благодійних  організацій встановлюються цим Кодексом,  законом про </w:t>
      </w:r>
    </w:p>
    <w:p>
      <w:pPr>
        <w:pStyle w:val="Normal"/>
        <w:spacing w:lineRule="auto" w:line="240" w:before="0" w:after="0"/>
        <w:rPr/>
      </w:pPr>
      <w:r>
        <w:rPr/>
        <w:t xml:space="preserve">благодійництво та  благодійні  організації  ( 531/97-ВР ),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собливості статусу інших юридичних  осіб,  що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неприбуткову  господарську  діяльність,  визначаються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, якими регулюється порядок діяльності цих суб'єкт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 Статтю   132  виключено  на  підставі  Закону  N  2424-IV </w:t>
      </w:r>
    </w:p>
    <w:p>
      <w:pPr>
        <w:pStyle w:val="Normal"/>
        <w:spacing w:lineRule="auto" w:line="240" w:before="0" w:after="0"/>
        <w:rPr/>
      </w:pPr>
      <w:r>
        <w:rPr/>
        <w:t xml:space="preserve">( 2424-15 ) від 04.02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АЙНОВА ОСНОВ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МАЙНО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3. Правовий режим майна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нову правового режиму майна суб'єктів господарювання, на </w:t>
      </w:r>
    </w:p>
    <w:p>
      <w:pPr>
        <w:pStyle w:val="Normal"/>
        <w:spacing w:lineRule="auto" w:line="240" w:before="0" w:after="0"/>
        <w:rPr/>
      </w:pPr>
      <w:r>
        <w:rPr/>
        <w:t xml:space="preserve">якій   базується  їх  господарська  діяльність,  становля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 та  інші  речові права - право господарського  відання, </w:t>
      </w:r>
    </w:p>
    <w:p>
      <w:pPr>
        <w:pStyle w:val="Normal"/>
        <w:spacing w:lineRule="auto" w:line="240" w:before="0" w:after="0"/>
        <w:rPr/>
      </w:pPr>
      <w:r>
        <w:rPr/>
        <w:t xml:space="preserve">право оперативного управлі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сподарська  діяльність може здійснюватися також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інших  речових  прав  (права володіння, права користування  тощо), </w:t>
      </w:r>
    </w:p>
    <w:p>
      <w:pPr>
        <w:pStyle w:val="Normal"/>
        <w:spacing w:lineRule="auto" w:line="240" w:before="0" w:after="0"/>
        <w:rPr/>
      </w:pPr>
      <w:r>
        <w:rPr/>
        <w:t>передбачених Цивільним кодексом України ( 435-15 ).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перша  статті  133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 суб'єктів господарювання  може  бути  закріплено  на </w:t>
      </w:r>
    </w:p>
    <w:p>
      <w:pPr>
        <w:pStyle w:val="Normal"/>
        <w:spacing w:lineRule="auto" w:line="240" w:before="0" w:after="0"/>
        <w:rPr/>
      </w:pPr>
      <w:r>
        <w:rPr/>
        <w:t xml:space="preserve">іншому праві відповідно до умов договору з власником майна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третю  статті  133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24-IV ( 2424-15 ) від 04.02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а   забезпечує  рівний  захист  майнових  прав  усі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4. Право власності - основне речове право у сфе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  господарювання,   який   здійснює  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на основі права власності,  на свій розсуд,  одноосібно </w:t>
      </w:r>
    </w:p>
    <w:p>
      <w:pPr>
        <w:pStyle w:val="Normal"/>
        <w:spacing w:lineRule="auto" w:line="240" w:before="0" w:after="0"/>
        <w:rPr/>
      </w:pPr>
      <w:r>
        <w:rPr/>
        <w:t xml:space="preserve">або   спільно   з   іншими   суб'єктами  володіє,  користується  і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ється належним йому (їм) майном,  у тому числі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надати  майно  іншим  суб'єктам  для  використання  його  на праві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праві господарського  відання  чи  праві  опе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,  або  на  основі  інших  форм  правового режиму майна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айно,  що використовується  у  господарській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може перебувати у спільній власності двох або більше влас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вий режим власності та правові форми реалізації права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у  сфері  господарювання  визначаються  цим  Кодексом  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5. Організаційно-установчі повноваження влас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ласник  майна  має  право одноосібно або спільно з іншими </w:t>
      </w:r>
    </w:p>
    <w:p>
      <w:pPr>
        <w:pStyle w:val="Normal"/>
        <w:spacing w:lineRule="auto" w:line="240" w:before="0" w:after="0"/>
        <w:rPr/>
      </w:pPr>
      <w:r>
        <w:rPr/>
        <w:t xml:space="preserve">власниками  на  основі  належного  йому  (їм)  майна   засновува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 організації або здійснювати господарську діяльність в </w:t>
      </w:r>
    </w:p>
    <w:p>
      <w:pPr>
        <w:pStyle w:val="Normal"/>
        <w:spacing w:lineRule="auto" w:line="240" w:before="0" w:after="0"/>
        <w:rPr/>
      </w:pPr>
      <w:r>
        <w:rPr/>
        <w:t xml:space="preserve">інших організаційно-правових формах господарювання, не заборон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на  свій  розсуд визначаючи мету і предмет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структуру  утвореного  ним  суб'єкта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склад і компетенцію його органів управління,  порядок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майна, інші питання управління діяльністю суб'єкта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приймати рішення про припинення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аснованих   ним   суб'єктів    господарювання    відповідно 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має  право  особисто  або  через уповноважені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и з метою здійснення підприємницької  діяльності  засновува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  організації,  закріплюючи за ними належне йому майно </w:t>
      </w:r>
    </w:p>
    <w:p>
      <w:pPr>
        <w:pStyle w:val="Normal"/>
        <w:spacing w:lineRule="auto" w:line="240" w:before="0" w:after="0"/>
        <w:rPr/>
      </w:pPr>
      <w:r>
        <w:rPr/>
        <w:t xml:space="preserve">на праві власності, праві господарського відання, а для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некомерційної  господарської  діяльності  -  на праві опе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,   визначати   мету   та   предмет   діяльності   так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 склад  і компетенцію їх органів управління,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ними  рішень,  склад  і  порядок  використання   майна, </w:t>
      </w:r>
    </w:p>
    <w:p>
      <w:pPr>
        <w:pStyle w:val="Normal"/>
        <w:spacing w:lineRule="auto" w:line="240" w:before="0" w:after="0"/>
        <w:rPr/>
      </w:pPr>
      <w:r>
        <w:rPr/>
        <w:t xml:space="preserve">визначати  інші  умови  господарювання  у  затверджених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(уповноваженим ним органом)  установчих  документах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,   а   також   здійснювати   безпосередньо  або  через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і  ним  органи  у  межах,  встановлених  законом,  інші </w:t>
      </w:r>
    </w:p>
    <w:p>
      <w:pPr>
        <w:pStyle w:val="Normal"/>
        <w:spacing w:lineRule="auto" w:line="240" w:before="0" w:after="0"/>
        <w:rPr/>
      </w:pPr>
      <w:r>
        <w:rPr/>
        <w:t xml:space="preserve">управлінські повноваження щодо заснованої організації та припиняти </w:t>
      </w:r>
    </w:p>
    <w:p>
      <w:pPr>
        <w:pStyle w:val="Normal"/>
        <w:spacing w:lineRule="auto" w:line="240" w:before="0" w:after="0"/>
        <w:rPr/>
      </w:pPr>
      <w:r>
        <w:rPr/>
        <w:t xml:space="preserve">її діяльність відповідно до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ласник  має  право  здійснювати   організаційно-установчі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 також  на  основі  належних  йому корпоративних пра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ні та комунальні підприємства можуть бути  об'єднані </w:t>
      </w:r>
    </w:p>
    <w:p>
      <w:pPr>
        <w:pStyle w:val="Normal"/>
        <w:spacing w:lineRule="auto" w:line="240" w:before="0" w:after="0"/>
        <w:rPr/>
      </w:pPr>
      <w:r>
        <w:rPr/>
        <w:t xml:space="preserve">за  рішенням  власника  (уповноваженого  ним  органу)  у 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(комунальні) господарські об'єднання, передбачені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6. Право господарського в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господарського відання  є  речовим  правом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а,   який  володіє,  користується  і  розпоряджається </w:t>
      </w:r>
    </w:p>
    <w:p>
      <w:pPr>
        <w:pStyle w:val="Normal"/>
        <w:spacing w:lineRule="auto" w:line="240" w:before="0" w:after="0"/>
        <w:rPr/>
      </w:pPr>
      <w:r>
        <w:rPr/>
        <w:t xml:space="preserve">майном,  закріпленим за ним власником (уповноваженим ним органом), </w:t>
      </w:r>
    </w:p>
    <w:p>
      <w:pPr>
        <w:pStyle w:val="Normal"/>
        <w:spacing w:lineRule="auto" w:line="240" w:before="0" w:after="0"/>
        <w:rPr/>
      </w:pPr>
      <w:r>
        <w:rPr/>
        <w:t xml:space="preserve">з  обмеженням правомочності розпорядження щодо окремих видів майна </w:t>
      </w:r>
    </w:p>
    <w:p>
      <w:pPr>
        <w:pStyle w:val="Normal"/>
        <w:spacing w:lineRule="auto" w:line="240" w:before="0" w:after="0"/>
        <w:rPr/>
      </w:pPr>
      <w:r>
        <w:rPr/>
        <w:t xml:space="preserve">за згодою власника у випадках, передбачених цим Кодексом та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 майна,   закріпленого  на  праві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відання  за  суб'єктом  підприємництва,   здійснює   контроль   з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 та  збереженням  належного йому майна безпосередньо </w:t>
      </w:r>
    </w:p>
    <w:p>
      <w:pPr>
        <w:pStyle w:val="Normal"/>
        <w:spacing w:lineRule="auto" w:line="240" w:before="0" w:after="0"/>
        <w:rPr/>
      </w:pPr>
      <w:r>
        <w:rPr/>
        <w:t xml:space="preserve">або   через   уповноважений   ним   орган,   не   втручаючись    в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господарську діяльність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Щодо  захисту  права господарського відання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закону, встановлені для захисту права власності. Суб'єкт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а,  який  здійснює  господарську діяльність на основі </w:t>
      </w:r>
    </w:p>
    <w:p>
      <w:pPr>
        <w:pStyle w:val="Normal"/>
        <w:spacing w:lineRule="auto" w:line="240" w:before="0" w:after="0"/>
        <w:rPr/>
      </w:pPr>
      <w:r>
        <w:rPr/>
        <w:t xml:space="preserve">права господарського відання,  має право на захист своїх  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прав також від влас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7. Право оперативного управлі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м  оперативного управління у цьому Кодексі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речове право суб'єкта господарювання, який володіє, користується і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ається    майном,    закріпленим    за    ним  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(уповноваженим   ним   органом)   для   здійснення   некомерційної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,  у межах,  встановлених цим Кодексом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 законами,  а  також  власником  майна  (уповноваженим 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   майна,   закріпленого   на   праві  опе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 за  суб'єктом  господарювання,  здійснює  контроль  з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 і  збереженням  переданого  в оперативне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майна безпосередньо або через уповноважений ним орган і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лучати  у  суб'єкта  господарювання  надлишкове  майно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майно,  що не використовується,  та майно, що використовується ним </w:t>
      </w:r>
    </w:p>
    <w:p>
      <w:pPr>
        <w:pStyle w:val="Normal"/>
        <w:spacing w:lineRule="auto" w:line="240" w:before="0" w:after="0"/>
        <w:rPr/>
      </w:pPr>
      <w:r>
        <w:rPr/>
        <w:t xml:space="preserve">не за при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    оперативного   управління   захищається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положень, встановлених для захисту права власності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 Статтю   138  виключено  на  підставі  Закону  N  2424-IV </w:t>
      </w:r>
    </w:p>
    <w:p>
      <w:pPr>
        <w:pStyle w:val="Normal"/>
        <w:spacing w:lineRule="auto" w:line="240" w:before="0" w:after="0"/>
        <w:rPr/>
      </w:pPr>
      <w:r>
        <w:rPr/>
        <w:t xml:space="preserve">( 2424-15 ) від 04.02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39. Майно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м у цьому  Кодексі  визнається  сукупність  речей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 цінностей  (включаючи  нематеріальні  активи)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вартісне визначення, виробляються чи використовуються у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  та  відображаються  в  їх  балансі  або </w:t>
      </w:r>
    </w:p>
    <w:p>
      <w:pPr>
        <w:pStyle w:val="Normal"/>
        <w:spacing w:lineRule="auto" w:line="240" w:before="0" w:after="0"/>
        <w:rPr/>
      </w:pPr>
      <w:r>
        <w:rPr/>
        <w:t xml:space="preserve">враховуються в інших передбачених законом формах обліку майна  ц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 від  економічної  форми,  якої  набуває  майно  у </w:t>
      </w:r>
    </w:p>
    <w:p>
      <w:pPr>
        <w:pStyle w:val="Normal"/>
        <w:spacing w:lineRule="auto" w:line="240" w:before="0" w:after="0"/>
        <w:rPr/>
      </w:pPr>
      <w:r>
        <w:rPr/>
        <w:t xml:space="preserve">процесі  здійснення  господарської  діяльності,  майнові  цінності </w:t>
      </w:r>
    </w:p>
    <w:p>
      <w:pPr>
        <w:pStyle w:val="Normal"/>
        <w:spacing w:lineRule="auto" w:line="240" w:before="0" w:after="0"/>
        <w:rPr/>
      </w:pPr>
      <w:r>
        <w:rPr/>
        <w:t xml:space="preserve">належать до основних фондів, оборотних засобів, коштів, 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новними  фондами виробничого і невиробничого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є  будинки,   споруди,   машини   та   устаткування,   обладнання, </w:t>
      </w:r>
    </w:p>
    <w:p>
      <w:pPr>
        <w:pStyle w:val="Normal"/>
        <w:spacing w:lineRule="auto" w:line="240" w:before="0" w:after="0"/>
        <w:rPr/>
      </w:pPr>
      <w:r>
        <w:rPr/>
        <w:t xml:space="preserve">інструмент, виробничий інвентар і приладдя, господарський інвентар </w:t>
      </w:r>
    </w:p>
    <w:p>
      <w:pPr>
        <w:pStyle w:val="Normal"/>
        <w:spacing w:lineRule="auto" w:line="240" w:before="0" w:after="0"/>
        <w:rPr/>
      </w:pPr>
      <w:r>
        <w:rPr/>
        <w:t xml:space="preserve">та інше майно тривалого використання,  що віднесено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до основних фон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боротними   засобами   є   сировина,  паливо,  матеріали, </w:t>
      </w:r>
    </w:p>
    <w:p>
      <w:pPr>
        <w:pStyle w:val="Normal"/>
        <w:spacing w:lineRule="auto" w:line="240" w:before="0" w:after="0"/>
        <w:rPr/>
      </w:pPr>
      <w:r>
        <w:rPr/>
        <w:t xml:space="preserve">малоцінні предмети та предмети,  що швидко зношуються,  інше майн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го    і    невиробничого    призначення,   що   віднес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до оборотних засоб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штами у складі майна суб'єктів господарювання є гроші  у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ій   та  іноземній  валюті,  призначені  для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товарних відносин цих  суб'єктів  з  іншими  суб'єктами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відносин відповідно д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Товарами   у   складі   майна   суб'єктів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ються вироблена продукція (товарні запаси),  виконані  роботи </w:t>
      </w:r>
    </w:p>
    <w:p>
      <w:pPr>
        <w:pStyle w:val="Normal"/>
        <w:spacing w:lineRule="auto" w:line="240" w:before="0" w:after="0"/>
        <w:rPr/>
      </w:pPr>
      <w:r>
        <w:rPr/>
        <w:t xml:space="preserve">та послу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собливим  видом  майна  суб'єктів  господарювання є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0. Джерела формування майна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жерелами формування майна суб'єктів господарюва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шові та матеріальні внески заснов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ходи від реалізації продукції (робіт, послуг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ходи від цінних папе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пітальні вкладення і дотації з бюдже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ходження  від  продажу (здачі в оренду) майнових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(комплексів), що належать їм, придбання майна інших суб'єк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едити банків та інших кредит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оплатні та благодійні внески, пожертвування організацій  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джерела, не заборон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ий     режим    майна    суб'єктів 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цим  Кодексом  та  іншими  законами  з 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статті 139 цього Кодексу видів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1. Особливості правового режиму державного майна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державного  майна  у  сфері  господарювання  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цілісні майнові комплекси державних підприємств або їх структур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,  нерухоме майно,  інше окреме індивідуально визначене </w:t>
      </w:r>
    </w:p>
    <w:p>
      <w:pPr>
        <w:pStyle w:val="Normal"/>
        <w:spacing w:lineRule="auto" w:line="240" w:before="0" w:after="0"/>
        <w:rPr/>
      </w:pPr>
      <w:r>
        <w:rPr/>
        <w:t xml:space="preserve">майно державних підприємств,  акції (частки,  паї) держави у майні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 різних форм  власності,  а  також  майно, </w:t>
      </w:r>
    </w:p>
    <w:p>
      <w:pPr>
        <w:pStyle w:val="Normal"/>
        <w:spacing w:lineRule="auto" w:line="240" w:before="0" w:after="0"/>
        <w:rPr/>
      </w:pPr>
      <w:r>
        <w:rPr/>
        <w:t xml:space="preserve">закріплене  за  державними  установами  і  організаціями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необхідної господарської діяльності, та майно, передане </w:t>
      </w:r>
    </w:p>
    <w:p>
      <w:pPr>
        <w:pStyle w:val="Normal"/>
        <w:spacing w:lineRule="auto" w:line="240" w:before="0" w:after="0"/>
        <w:rPr/>
      </w:pPr>
      <w:r>
        <w:rPr/>
        <w:t xml:space="preserve">в безоплатне користування самоврядним установам і організаціям або </w:t>
      </w:r>
    </w:p>
    <w:p>
      <w:pPr>
        <w:pStyle w:val="Normal"/>
        <w:spacing w:lineRule="auto" w:line="240" w:before="0" w:after="0"/>
        <w:rPr/>
      </w:pPr>
      <w:r>
        <w:rPr/>
        <w:t xml:space="preserve">в оренду для використання його у господарській діяльності. Держава </w:t>
      </w:r>
    </w:p>
    <w:p>
      <w:pPr>
        <w:pStyle w:val="Normal"/>
        <w:spacing w:lineRule="auto" w:line="240" w:before="0" w:after="0"/>
        <w:rPr/>
      </w:pPr>
      <w:r>
        <w:rPr/>
        <w:t xml:space="preserve">через  уповноважені органи державної влади здійснює права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також  щодо  об'єктів   права   власності   Українського   народу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частині першій статті 14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правління  об'єктами  державної  власності 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 здійснюють  Кабінет   Міністрів   України   і,   за   йог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ням,  центральні  та місцеві органи виконавчої влади.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 передбачених   законом,  управління  державним  майном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також інші суб'єк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бінет Міністрів України  встановлює  перелік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,   яке   безоплатно   передається  у  власність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громад (комунальну  власність).  Передача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призначення  з  державної  у  комунальн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 можуть бути об'єктами передачі з державної у комунальну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ь підприємства, що здійснюють діяльність, яку дозволяється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 виключно   державним   підприємствам,   установам   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ди  майна,  що  може  перебувати  виключно  у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,  відчуження якого недержавним суб'єктам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не  допускається,  а  також додаткові обмеження щодо розпорядження </w:t>
      </w:r>
    </w:p>
    <w:p>
      <w:pPr>
        <w:pStyle w:val="Normal"/>
        <w:spacing w:lineRule="auto" w:line="240" w:before="0" w:after="0"/>
        <w:rPr/>
      </w:pPr>
      <w:r>
        <w:rPr/>
        <w:t xml:space="preserve">окремими видами майна,  яке належить до основних фондів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, установ і організацій,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Відчуження суб'єктом господарювання державного майна, яке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  до   основних   фондів,   здійснюється  у  порядку, 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 Кабінетом  Міністрів  України.  Продаж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державного майна, яке належить до основних фондів, </w:t>
      </w:r>
    </w:p>
    <w:p>
      <w:pPr>
        <w:pStyle w:val="Normal"/>
        <w:spacing w:lineRule="auto" w:line="240" w:before="0" w:after="0"/>
        <w:rPr/>
      </w:pPr>
      <w:r>
        <w:rPr/>
        <w:t>здійснюється лише на конкурентних засадах.</w:t>
      </w:r>
    </w:p>
    <w:p>
      <w:pPr>
        <w:pStyle w:val="Normal"/>
        <w:spacing w:lineRule="auto" w:line="240" w:before="0" w:after="0"/>
        <w:rPr/>
      </w:pPr>
      <w:r>
        <w:rPr/>
        <w:t xml:space="preserve">{  Статтю  141 доповнено частиною шостою згідно із Законом N 549-V </w:t>
      </w:r>
    </w:p>
    <w:p>
      <w:pPr>
        <w:pStyle w:val="Normal"/>
        <w:spacing w:lineRule="auto" w:line="240" w:before="0" w:after="0"/>
        <w:rPr/>
      </w:pPr>
      <w:r>
        <w:rPr/>
        <w:t xml:space="preserve">( 549-16 ) від 09.01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2. Прибуток (доход)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буток  (доход)  суб'єкта  господарювання  є  показником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результатів   його   господарської    діяльності,    що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  шляхом  зменшення  суми  валового  доходу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за певний період на суму  валових  витрат  та  суму </w:t>
      </w:r>
    </w:p>
    <w:p>
      <w:pPr>
        <w:pStyle w:val="Normal"/>
        <w:spacing w:lineRule="auto" w:line="240" w:before="0" w:after="0"/>
        <w:rPr/>
      </w:pPr>
      <w:r>
        <w:rPr/>
        <w:t xml:space="preserve">амортизаційних відрахув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клад   валового   доходу   та  валових  витрат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 визначається    законодавством.    Для     цілей </w:t>
      </w:r>
    </w:p>
    <w:p>
      <w:pPr>
        <w:pStyle w:val="Normal"/>
        <w:spacing w:lineRule="auto" w:line="240" w:before="0" w:after="0"/>
        <w:rPr/>
      </w:pPr>
      <w:r>
        <w:rPr/>
        <w:t xml:space="preserve">оподаткування  законом  може  встановлюватися  спеціальний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 доходу як об'єкта оподат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використання    прибутку    (доходу)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визначає  власник (власники) або уповноважений ним </w:t>
      </w:r>
    </w:p>
    <w:p>
      <w:pPr>
        <w:pStyle w:val="Normal"/>
        <w:spacing w:lineRule="auto" w:line="240" w:before="0" w:after="0"/>
        <w:rPr/>
      </w:pPr>
      <w:r>
        <w:rPr/>
        <w:t xml:space="preserve">орган  відповідно  до  законодавства  та  установчих   документів. </w:t>
      </w:r>
    </w:p>
    <w:p>
      <w:pPr>
        <w:pStyle w:val="Normal"/>
        <w:spacing w:lineRule="auto" w:line="240" w:before="0" w:after="0"/>
        <w:rPr/>
      </w:pPr>
      <w:r>
        <w:rPr/>
        <w:t xml:space="preserve">Порядок    використання    прибутку   державних   підприємств   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 товариств,  у  статутних  фондах  яких  більше  50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 акцій  (часток,  паїв)  належить  державі,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ті  75  цього Кодексу. ( Пункт 3 статті 142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2505-IV ( 2505-15 ) від </w:t>
      </w:r>
    </w:p>
    <w:p>
      <w:pPr>
        <w:pStyle w:val="Normal"/>
        <w:spacing w:lineRule="auto" w:line="240" w:before="0" w:after="0"/>
        <w:rPr/>
      </w:pPr>
      <w:r>
        <w:rPr/>
        <w:t xml:space="preserve">25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а може впливати на вибір  суб'єктами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напрямів   та   обсягів   використання   прибутку  (доходу)  через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и,  податки,  податкові  пільги  та  господарські  санкці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3. Цінні папери у складі майна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господарювання має право  випускати  власні 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,  реалізовувати  їх громадянам і юридичним особам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придбавати цінні папери  інших  суб'єктів.  Види  цінних  паперів, </w:t>
      </w:r>
    </w:p>
    <w:p>
      <w:pPr>
        <w:pStyle w:val="Normal"/>
        <w:spacing w:lineRule="auto" w:line="240" w:before="0" w:after="0"/>
        <w:rPr/>
      </w:pPr>
      <w:r>
        <w:rPr/>
        <w:t xml:space="preserve">умови  і  порядок  їх випуску,  реалізації та придбання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встановлюю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4. Підстави виникнення майнових прав та обов'яз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б'єкта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і права та майнові обов'язки суб'єкта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можуть виник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угод, передбачених законом, а також з угод, не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але таких, що йому не супереча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  актів   органів  державної  влади  та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 їх  посадових  осіб  у  випадках, 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аслідок   створення  та  придбання  майна  з  підстав,   не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аслідок   заподіяння  шкоди  іншій  особі,  придбання   або </w:t>
      </w:r>
    </w:p>
    <w:p>
      <w:pPr>
        <w:pStyle w:val="Normal"/>
        <w:spacing w:lineRule="auto" w:line="240" w:before="0" w:after="0"/>
        <w:rPr/>
      </w:pPr>
      <w:r>
        <w:rPr/>
        <w:t xml:space="preserve">збереження майна за рахунок іншої особи без достатніх 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аслідок порушення вимог закону при здійсненні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 інших обставин, з якими закон пов'язує виникнення 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прав та обов'язків 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на майно,  що підлягає державній реєстрації, виникає </w:t>
      </w:r>
    </w:p>
    <w:p>
      <w:pPr>
        <w:pStyle w:val="Normal"/>
        <w:spacing w:lineRule="auto" w:line="240" w:before="0" w:after="0"/>
        <w:rPr/>
      </w:pPr>
      <w:r>
        <w:rPr/>
        <w:t xml:space="preserve">з  дня реєстрації цього майна або відповідних прав на нього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5. Майновий стан та облік майна суб'єк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ий   стан   суб'єкта   господарювання 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укупністю належних йому майнових прав та майнових зобов'язань, що </w:t>
      </w:r>
    </w:p>
    <w:p>
      <w:pPr>
        <w:pStyle w:val="Normal"/>
        <w:spacing w:lineRule="auto" w:line="240" w:before="0" w:after="0"/>
        <w:rPr/>
      </w:pPr>
      <w:r>
        <w:rPr/>
        <w:t xml:space="preserve">відображається   у   бухгалтерському   обліку  його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ідповідно до вимог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міна  правового  режиму  майна  суб'єкта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а  рішенням  власника  (власників)  майна у спосіб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цим Кодексом та прийнятими відповідно до нього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, крім випадків, якщо така зміна забороня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вий режим майна суб'єкта господарювання,  заснованого </w:t>
      </w:r>
    </w:p>
    <w:p>
      <w:pPr>
        <w:pStyle w:val="Normal"/>
        <w:spacing w:lineRule="auto" w:line="240" w:before="0" w:after="0"/>
        <w:rPr/>
      </w:pPr>
      <w:r>
        <w:rPr/>
        <w:t xml:space="preserve">на державній (комунальній) власності,  може бути  змінений  шляхом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    майна   державного   (комунального)   підприємств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ий режим майна суб'єкта господарювання,  заснованого </w:t>
      </w:r>
    </w:p>
    <w:p>
      <w:pPr>
        <w:pStyle w:val="Normal"/>
        <w:spacing w:lineRule="auto" w:line="240" w:before="0" w:after="0"/>
        <w:rPr/>
      </w:pPr>
      <w:r>
        <w:rPr/>
        <w:t xml:space="preserve">на  державній  (комунальній) власності,  може бути змінений шляхом </w:t>
      </w:r>
    </w:p>
    <w:p>
      <w:pPr>
        <w:pStyle w:val="Normal"/>
        <w:spacing w:lineRule="auto" w:line="240" w:before="0" w:after="0"/>
        <w:rPr/>
      </w:pPr>
      <w:r>
        <w:rPr/>
        <w:t xml:space="preserve">здачі цілісного майнового  комплексу  підприємства  або  майнового </w:t>
      </w:r>
    </w:p>
    <w:p>
      <w:pPr>
        <w:pStyle w:val="Normal"/>
        <w:spacing w:lineRule="auto" w:line="240" w:before="0" w:after="0"/>
        <w:rPr/>
      </w:pPr>
      <w:r>
        <w:rPr/>
        <w:t xml:space="preserve">комплексу його структурного підрозділу в орен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оном  можуть  бути  визначені також інші підстави зміни </w:t>
      </w:r>
    </w:p>
    <w:p>
      <w:pPr>
        <w:pStyle w:val="Normal"/>
        <w:spacing w:lineRule="auto" w:line="240" w:before="0" w:after="0"/>
        <w:rPr/>
      </w:pPr>
      <w:r>
        <w:rPr/>
        <w:t xml:space="preserve">правового режиму майна суб'єкта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б'єкти  господарювання  зобов'язані  на   основі   даних </w:t>
      </w:r>
    </w:p>
    <w:p>
      <w:pPr>
        <w:pStyle w:val="Normal"/>
        <w:spacing w:lineRule="auto" w:line="240" w:before="0" w:after="0"/>
        <w:rPr/>
      </w:pPr>
      <w:r>
        <w:rPr/>
        <w:t xml:space="preserve">бухгалтерського  обліку  складати  фінансову звітність за формам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ми законодавством,  проводити інвентаризацію  належного </w:t>
      </w:r>
    </w:p>
    <w:p>
      <w:pPr>
        <w:pStyle w:val="Normal"/>
        <w:spacing w:lineRule="auto" w:line="240" w:before="0" w:after="0"/>
        <w:rPr/>
      </w:pPr>
      <w:r>
        <w:rPr/>
        <w:t xml:space="preserve">їм  майна  для  забезпечення  достовірності  даних бухгалтерського </w:t>
      </w:r>
    </w:p>
    <w:p>
      <w:pPr>
        <w:pStyle w:val="Normal"/>
        <w:spacing w:lineRule="auto" w:line="240" w:before="0" w:after="0"/>
        <w:rPr/>
      </w:pPr>
      <w:r>
        <w:rPr/>
        <w:t xml:space="preserve">обліку та звітності,  надавати фінансову звітність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вимог закону та їх установчих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6. Приватизація державних та комуна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ст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 єдиного  цілісного  майнового  комплексу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(комунального)  підприємства  або  його окремих підрозділів,  що є </w:t>
      </w:r>
    </w:p>
    <w:p>
      <w:pPr>
        <w:pStyle w:val="Normal"/>
        <w:spacing w:lineRule="auto" w:line="240" w:before="0" w:after="0"/>
        <w:rPr/>
      </w:pPr>
      <w:r>
        <w:rPr/>
        <w:t xml:space="preserve">єдиними  (цілісними)  майновими  комплексами   і   виділяються   в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і підприємства, а також об'єкти незавершеного будівництва </w:t>
      </w:r>
    </w:p>
    <w:p>
      <w:pPr>
        <w:pStyle w:val="Normal"/>
        <w:spacing w:lineRule="auto" w:line="240" w:before="0" w:after="0"/>
        <w:rPr/>
      </w:pPr>
      <w:r>
        <w:rPr/>
        <w:t xml:space="preserve">та акції  (частини,  паї),  що  належать  державі  у  майні  інш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 господарювання,   можуть  бути  відчужені  на  користь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чи  недержавних  юридичних  осіб  і  приватизовані  ц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иватизація     державних    (комунальних)    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не  інакше  як  на  виконання   державної   програми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 що визначає цілі, пріоритети та умови приватизації, </w:t>
      </w:r>
    </w:p>
    <w:p>
      <w:pPr>
        <w:pStyle w:val="Normal"/>
        <w:spacing w:lineRule="auto" w:line="240" w:before="0" w:after="0"/>
        <w:rPr/>
      </w:pPr>
      <w:r>
        <w:rPr/>
        <w:t xml:space="preserve">і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ватизація державних  (комунальних)  підприємств  чи  їх </w:t>
      </w:r>
    </w:p>
    <w:p>
      <w:pPr>
        <w:pStyle w:val="Normal"/>
        <w:spacing w:lineRule="auto" w:line="240" w:before="0" w:after="0"/>
        <w:rPr/>
      </w:pPr>
      <w:r>
        <w:rPr/>
        <w:t xml:space="preserve">майна здійснюється шлях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упівлі-продажу   об'єктів  приватизації  на   аукціоні,   за </w:t>
      </w:r>
    </w:p>
    <w:p>
      <w:pPr>
        <w:pStyle w:val="Normal"/>
        <w:spacing w:lineRule="auto" w:line="240" w:before="0" w:after="0"/>
        <w:rPr/>
      </w:pPr>
      <w:r>
        <w:rPr/>
        <w:t xml:space="preserve">конкурсом, іншими способами, що передбачають конкуренцію покупц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упу     цілісного    майнового    комплексу  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(комунального)  підприємства, зданого  в  оренду,  у  випадках  та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упу  майна державного (комунального) підприємства в 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жний   громадянин   України   має   право  на  придба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майна в процесі приватизації в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гальні   умови   та   порядок   здійснення  приватизації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(комунальних)  підприємств  або  їх  майна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  окремих  галузях  народного господарства законом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 визначені   особливості   приватизації   майна  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  процесі    приватизації   державного   (комунального)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 права працівників  підприємства,  що  приватизується, </w:t>
      </w:r>
    </w:p>
    <w:p>
      <w:pPr>
        <w:pStyle w:val="Normal"/>
        <w:spacing w:lineRule="auto" w:line="240" w:before="0" w:after="0"/>
        <w:rPr/>
      </w:pPr>
      <w:r>
        <w:rPr/>
        <w:t xml:space="preserve">гаранту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7. Гарантії та захист майнових прав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і   права   суб'єктів   господарювання   захища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лучення  державою  у  суб'єкта господарювання й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не інакше як у випадках,  на підставах і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битки,  завдані  суб'єкту  господарювання порушенням його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прав громадянами чи юридичними особами,  а також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  влади    чи    органами   місцевого  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відшкодовуються йому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   власності   та   інші   майнові   права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захищаються у спосіб,  зазначений у статті 20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ПРИРОДНИХ РЕСУРС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8. Особливості правового режиму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родних ресурсів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но до Конституції України ( 254к/96-ВР ) земля, її </w:t>
      </w:r>
    </w:p>
    <w:p>
      <w:pPr>
        <w:pStyle w:val="Normal"/>
        <w:spacing w:lineRule="auto" w:line="240" w:before="0" w:after="0"/>
        <w:rPr/>
      </w:pPr>
      <w:r>
        <w:rPr/>
        <w:t xml:space="preserve">надра,  атмосферне повітря,  водні та інші  природні  ресурси,  що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  в  межах  території  України,  природні  ресурси  її </w:t>
      </w:r>
    </w:p>
    <w:p>
      <w:pPr>
        <w:pStyle w:val="Normal"/>
        <w:spacing w:lineRule="auto" w:line="240" w:before="0" w:after="0"/>
        <w:rPr/>
      </w:pPr>
      <w:r>
        <w:rPr/>
        <w:t xml:space="preserve">континентального шельфу,  виключної (морської) економічної зони  є </w:t>
      </w:r>
    </w:p>
    <w:p>
      <w:pPr>
        <w:pStyle w:val="Normal"/>
        <w:spacing w:lineRule="auto" w:line="240" w:before="0" w:after="0"/>
        <w:rPr/>
      </w:pPr>
      <w:r>
        <w:rPr/>
        <w:t xml:space="preserve">об'єктами  права  власності Українського народу.  Від імені народу </w:t>
      </w:r>
    </w:p>
    <w:p>
      <w:pPr>
        <w:pStyle w:val="Normal"/>
        <w:spacing w:lineRule="auto" w:line="240" w:before="0" w:after="0"/>
        <w:rPr/>
      </w:pPr>
      <w:r>
        <w:rPr/>
        <w:t xml:space="preserve">права  власника  здійснюють  органи  державної  влади  та   орган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в межах,  визначених Конституцією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54к/96-ВР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ий  громадянин  має  право  користуватися   природними </w:t>
      </w:r>
    </w:p>
    <w:p>
      <w:pPr>
        <w:pStyle w:val="Normal"/>
        <w:spacing w:lineRule="auto" w:line="240" w:before="0" w:after="0"/>
        <w:rPr/>
      </w:pPr>
      <w:r>
        <w:rPr/>
        <w:t xml:space="preserve">об'єктами   права  власності  Українського  народу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емля є основним національним багатством, що перебуває під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ю охороною держави. Право власності на землю гарантується. </w:t>
      </w:r>
    </w:p>
    <w:p>
      <w:pPr>
        <w:pStyle w:val="Normal"/>
        <w:spacing w:lineRule="auto" w:line="240" w:before="0" w:after="0"/>
        <w:rPr/>
      </w:pPr>
      <w:r>
        <w:rPr/>
        <w:t xml:space="preserve">Це  право  набувається  і  реалізується  громадянами,   юридичн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та  державою  відповідно  до  Земельного  кодекс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2768-14 )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ий  режим  використання  окремих   видів  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   (землі,   вод,   лісів,   надр,  атмосферного  повітря, </w:t>
      </w:r>
    </w:p>
    <w:p>
      <w:pPr>
        <w:pStyle w:val="Normal"/>
        <w:spacing w:lineRule="auto" w:line="240" w:before="0" w:after="0"/>
        <w:rPr/>
      </w:pPr>
      <w:r>
        <w:rPr/>
        <w:t xml:space="preserve">тваринного світу) встановлюється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иродні    ресурси    можуть     надаватися     суб'єкта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для використання або придбаватися ними у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лише у випадках та порядку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49. Використання природних ресурсів суб'єкт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 господарювання  використовують  у  господарс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природні ресурси в порядку спеціального або  зага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иродокористування відповідно до 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бінет   Міністрів  України  забезпечує  державний  облік </w:t>
      </w:r>
    </w:p>
    <w:p>
      <w:pPr>
        <w:pStyle w:val="Normal"/>
        <w:spacing w:lineRule="auto" w:line="240" w:before="0" w:after="0"/>
        <w:rPr/>
      </w:pPr>
      <w:r>
        <w:rPr/>
        <w:t xml:space="preserve">природних  ресурсів,   що   належать   до   державної   власності,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в управлінні Автономної Республіки Крим та належать д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 і можуть використовуватися  у  господарс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0. Використання природних ресурсів на 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 господарювання  може  передаватися  у  власність </w:t>
      </w:r>
    </w:p>
    <w:p>
      <w:pPr>
        <w:pStyle w:val="Normal"/>
        <w:spacing w:lineRule="auto" w:line="240" w:before="0" w:after="0"/>
        <w:rPr/>
      </w:pPr>
      <w:r>
        <w:rPr/>
        <w:t xml:space="preserve">земля із закритими водоймами,  ділянками лісів, загальнопоширеними </w:t>
      </w:r>
    </w:p>
    <w:p>
      <w:pPr>
        <w:pStyle w:val="Normal"/>
        <w:spacing w:lineRule="auto" w:line="240" w:before="0" w:after="0"/>
        <w:rPr/>
      </w:pPr>
      <w:r>
        <w:rPr/>
        <w:t xml:space="preserve">корисними  копалинами,  що  знаходяться  в  ній,  у   тому   числ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   для   ведення   фермерського  господарства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м    підприємствам    -    для   господарської </w:t>
      </w:r>
    </w:p>
    <w:p>
      <w:pPr>
        <w:pStyle w:val="Normal"/>
        <w:spacing w:lineRule="auto" w:line="240" w:before="0" w:after="0"/>
        <w:rPr/>
      </w:pPr>
      <w:r>
        <w:rPr/>
        <w:t>діяльності.</w:t>
      </w:r>
    </w:p>
    <w:p>
      <w:pPr>
        <w:pStyle w:val="Normal"/>
        <w:spacing w:lineRule="auto" w:line="240" w:before="0" w:after="0"/>
        <w:rPr/>
      </w:pPr>
      <w:r>
        <w:rPr/>
        <w:t xml:space="preserve">( Частина перша статті 150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54-IV ( 2454-15 ) від 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надання  землі  у власність визначається виключ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з урахуванням необхідності визначення гарантій ефе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землі  суб'єктами  господарювання,  запобігання  її </w:t>
      </w:r>
    </w:p>
    <w:p>
      <w:pPr>
        <w:pStyle w:val="Normal"/>
        <w:spacing w:lineRule="auto" w:line="240" w:before="0" w:after="0"/>
        <w:rPr/>
      </w:pPr>
      <w:r>
        <w:rPr/>
        <w:t xml:space="preserve">безгосподарному використанню та псува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1. Використання природних ресурсів на 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ист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   господарювання  для  здійснення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надаються  в  користування  на  підставі   спеціальних </w:t>
      </w:r>
    </w:p>
    <w:p>
      <w:pPr>
        <w:pStyle w:val="Normal"/>
        <w:spacing w:lineRule="auto" w:line="240" w:before="0" w:after="0"/>
        <w:rPr/>
      </w:pPr>
      <w:r>
        <w:rPr/>
        <w:t xml:space="preserve">дозволів  (рішень)  уповноважених  державою  органів земля та інші </w:t>
      </w:r>
    </w:p>
    <w:p>
      <w:pPr>
        <w:pStyle w:val="Normal"/>
        <w:spacing w:lineRule="auto" w:line="240" w:before="0" w:after="0"/>
        <w:rPr/>
      </w:pPr>
      <w:r>
        <w:rPr/>
        <w:t xml:space="preserve">природні ресурси (в тому числі за плату або на інших умовах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надання   у   користування   природних   ресурс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   і   юридичним  особам  для  здійснення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становлюється  земельним,  водним,  лісовим  та  іншим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м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2. Права суб'єктів господарювання щодо викорис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родних ресур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   господарювання,     здійснюючи    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луатувати корисні   властивості  наданих  йому 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ристовувати  для  господарських  потреб  в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порядку корисні копалини місцевого значення,  водні </w:t>
      </w:r>
    </w:p>
    <w:p>
      <w:pPr>
        <w:pStyle w:val="Normal"/>
        <w:spacing w:lineRule="auto" w:line="240" w:before="0" w:after="0"/>
        <w:rPr/>
      </w:pPr>
      <w:r>
        <w:rPr/>
        <w:t xml:space="preserve">об'єкти,  лісові ресурси, що знаходяться на наданій йому земельній </w:t>
      </w:r>
    </w:p>
    <w:p>
      <w:pPr>
        <w:pStyle w:val="Normal"/>
        <w:spacing w:lineRule="auto" w:line="240" w:before="0" w:after="0"/>
        <w:rPr/>
      </w:pPr>
      <w:r>
        <w:rPr/>
        <w:t xml:space="preserve">ділян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увати  доходи від результатів господарської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ї з використанням природних 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увати пільгові короткострокові та довгострокові  кредити </w:t>
      </w:r>
    </w:p>
    <w:p>
      <w:pPr>
        <w:pStyle w:val="Normal"/>
        <w:spacing w:lineRule="auto" w:line="240" w:before="0" w:after="0"/>
        <w:rPr/>
      </w:pPr>
      <w:r>
        <w:rPr/>
        <w:t xml:space="preserve">для  реалізації заходів щодо ефективного використання, відтворення </w:t>
      </w:r>
    </w:p>
    <w:p>
      <w:pPr>
        <w:pStyle w:val="Normal"/>
        <w:spacing w:lineRule="auto" w:line="240" w:before="0" w:after="0"/>
        <w:rPr/>
      </w:pPr>
      <w:r>
        <w:rPr/>
        <w:t xml:space="preserve">та  охорони  природних ресурсів, а також користуватися податковими </w:t>
      </w:r>
    </w:p>
    <w:p>
      <w:pPr>
        <w:pStyle w:val="Normal"/>
        <w:spacing w:lineRule="auto" w:line="240" w:before="0" w:after="0"/>
        <w:rPr/>
      </w:pPr>
      <w:r>
        <w:rPr/>
        <w:t xml:space="preserve">пільгами при здійсненні зазначених захо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магати  компенсації шкоди, завданої належним йому природним </w:t>
      </w:r>
    </w:p>
    <w:p>
      <w:pPr>
        <w:pStyle w:val="Normal"/>
        <w:spacing w:lineRule="auto" w:line="240" w:before="0" w:after="0"/>
        <w:rPr/>
      </w:pPr>
      <w:r>
        <w:rPr/>
        <w:t xml:space="preserve">ресурсам іншими суб'єктами, а також усунення перешкод у здійсненн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,  пов'язаної з  використанням 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3. Обов'язки суб'єктів господарювання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природних ресурс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    господарювання,     здійснюючи   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ристовувати  природні  ресурси  відповідно  до  цільов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  визначеного   при  їх   наданні   (придбанні)   дл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у господарській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фективно  і  економно використовувати  природні  ресурси 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застосування новітніх технологій у виробничій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вати заходи щодо своєчасного відтворення і запобігання </w:t>
      </w:r>
    </w:p>
    <w:p>
      <w:pPr>
        <w:pStyle w:val="Normal"/>
        <w:spacing w:lineRule="auto" w:line="240" w:before="0" w:after="0"/>
        <w:rPr/>
      </w:pPr>
      <w:r>
        <w:rPr/>
        <w:t xml:space="preserve">псуванню,   забрудненню,   засміченню  та   виснаженню  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,   не   допускати   зниження   їх   якості   у    процес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оєчасно  вносити відповідну плату за використання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вати господарську діяльність без порушення прав  інших </w:t>
      </w:r>
    </w:p>
    <w:p>
      <w:pPr>
        <w:pStyle w:val="Normal"/>
        <w:spacing w:lineRule="auto" w:line="240" w:before="0" w:after="0"/>
        <w:rPr/>
      </w:pPr>
      <w:r>
        <w:rPr/>
        <w:t xml:space="preserve">власників та користувачів природних ресурс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овувати  збитки, завдані ним власникам  або  первинним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ам природних ресур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можуть  бути  визначені й інші обов'язки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щодо   використання    природних    ресурсів    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й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ВИКОРИСТАННЯ У ГОСПОДАРСЬКІЙ ДІЯЛЬНОСТІ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4. Регулювання відносин щодо використання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ській діяльності прав інтелекту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,  пов'язані  з  використанням  у   господарс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та охороною прав інтелектуальної власності,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відносин,  пов'язаних з використанням  у  господарс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 прав   інтелектуальної   власності,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Цивільного кодексу України  (  435-15  )  з 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ей, передбачених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5. Об'єкти прав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'єктами   прав   інтелектуальної   власності   у  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визн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находи та корисні моде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мислові зраз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орти рослин та породи твар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орговельні марки (знаки для товарів і послуг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ерційне (фірмове) наймен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еографічне за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ерційна таємни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'ютерні прогр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об'єкти, 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і умови захисту прав інтелектуальної  власності  на </w:t>
      </w:r>
    </w:p>
    <w:p>
      <w:pPr>
        <w:pStyle w:val="Normal"/>
        <w:spacing w:lineRule="auto" w:line="240" w:before="0" w:after="0"/>
        <w:rPr/>
      </w:pPr>
      <w:r>
        <w:rPr/>
        <w:t xml:space="preserve">об'єкти,  зазначені у цій статті,  визначаються Цивільн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6. Правомочності щодо використання винаход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исної моделі та промислового зраз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 інтелектуальної   власності  на  винахід,  корисну </w:t>
      </w:r>
    </w:p>
    <w:p>
      <w:pPr>
        <w:pStyle w:val="Normal"/>
        <w:spacing w:lineRule="auto" w:line="240" w:before="0" w:after="0"/>
        <w:rPr/>
      </w:pPr>
      <w:r>
        <w:rPr/>
        <w:t xml:space="preserve">модель,  промисловий зразок відповідно  до  законодавства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ється пат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носини  суб'єкта господарювання,  що є роботодавцем для </w:t>
      </w:r>
    </w:p>
    <w:p>
      <w:pPr>
        <w:pStyle w:val="Normal"/>
        <w:spacing w:lineRule="auto" w:line="240" w:before="0" w:after="0"/>
        <w:rPr/>
      </w:pPr>
      <w:r>
        <w:rPr/>
        <w:t xml:space="preserve">винахідника  (винахідників)   або   автора   (авторів)   об'єктів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у  частині першій цієї статті,  щодо прав на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патенту і права використання зазначених  об'єктів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регулюються  Цивільним  кодексом  України  ( 435-15 )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ристанням винаходу,  корисної моделі  чи  промислового </w:t>
      </w:r>
    </w:p>
    <w:p>
      <w:pPr>
        <w:pStyle w:val="Normal"/>
        <w:spacing w:lineRule="auto" w:line="240" w:before="0" w:after="0"/>
        <w:rPr/>
      </w:pPr>
      <w:r>
        <w:rPr/>
        <w:t xml:space="preserve">зразка у сфері господарювання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готовлення,  пропонування  для  продажу,  запровадження   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й  (комерційний)  обіг,  застосування,   ввезення   чи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з зазначеною метою продукту, що охороняєть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способу, що охороняється відповідно  до  закону, </w:t>
      </w:r>
    </w:p>
    <w:p>
      <w:pPr>
        <w:pStyle w:val="Normal"/>
        <w:spacing w:lineRule="auto" w:line="240" w:before="0" w:after="0"/>
        <w:rPr/>
      </w:pPr>
      <w:r>
        <w:rPr/>
        <w:t xml:space="preserve">або   пропонування  його  для  застосування  в  Україні  за  умо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вільним кодексом України ( 435-15 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понування   для  продажу,  запровадження  в  господарський </w:t>
      </w:r>
    </w:p>
    <w:p>
      <w:pPr>
        <w:pStyle w:val="Normal"/>
        <w:spacing w:lineRule="auto" w:line="240" w:before="0" w:after="0"/>
        <w:rPr/>
      </w:pPr>
      <w:r>
        <w:rPr/>
        <w:t xml:space="preserve">(комерційний)  обіг,  застосування,  ввезення  чи   зберігання   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ю  метою продукту, виготовленого безпосередньо  способом, </w:t>
      </w:r>
    </w:p>
    <w:p>
      <w:pPr>
        <w:pStyle w:val="Normal"/>
        <w:spacing w:lineRule="auto" w:line="240" w:before="0" w:after="0"/>
        <w:rPr/>
      </w:pPr>
      <w:r>
        <w:rPr/>
        <w:t xml:space="preserve">що охороня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ам   господарювання   належить  право 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винаходу,  корисної моделі чи промислового зразка  за </w:t>
      </w:r>
    </w:p>
    <w:p>
      <w:pPr>
        <w:pStyle w:val="Normal"/>
        <w:spacing w:lineRule="auto" w:line="240" w:before="0" w:after="0"/>
        <w:rPr/>
      </w:pPr>
      <w:r>
        <w:rPr/>
        <w:t xml:space="preserve">умов, передбачених Цивільним кодексом 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олоділець   патенту   може  передавати  свої  права  щод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винаходу,  корисної моделі чи промислового зразка  як </w:t>
      </w:r>
    </w:p>
    <w:p>
      <w:pPr>
        <w:pStyle w:val="Normal"/>
        <w:spacing w:lineRule="auto" w:line="240" w:before="0" w:after="0"/>
        <w:rPr/>
      </w:pPr>
      <w:r>
        <w:rPr/>
        <w:t xml:space="preserve">вклад у статутний фонд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ила  цієї  статті  застосовуються також до 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що  виникають  у  зв'язку   з   реалізацією   у  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прав на сорти рослин та породи твар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7. Правомочності щодо використання торгове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р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інтелектуальної  власності  на  торговельну   марку </w:t>
      </w:r>
    </w:p>
    <w:p>
      <w:pPr>
        <w:pStyle w:val="Normal"/>
        <w:spacing w:lineRule="auto" w:line="240" w:before="0" w:after="0"/>
        <w:rPr/>
      </w:pPr>
      <w:r>
        <w:rPr/>
        <w:t xml:space="preserve">засвідчується   свідоцтвом  у  випадках  і  порядку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ристанням торговельної марки  у  сфері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 застосування її на товарах та при наданні послуг,  для </w:t>
      </w:r>
    </w:p>
    <w:p>
      <w:pPr>
        <w:pStyle w:val="Normal"/>
        <w:spacing w:lineRule="auto" w:line="240" w:before="0" w:after="0"/>
        <w:rPr/>
      </w:pPr>
      <w:r>
        <w:rPr/>
        <w:t xml:space="preserve">яких  вона  зареєстрована,  на  упаковці   товарів,   у   рекламі, </w:t>
      </w:r>
    </w:p>
    <w:p>
      <w:pPr>
        <w:pStyle w:val="Normal"/>
        <w:spacing w:lineRule="auto" w:line="240" w:before="0" w:after="0"/>
        <w:rPr/>
      </w:pPr>
      <w:r>
        <w:rPr/>
        <w:t xml:space="preserve">друкованих  виданнях,  на  вивісках,  під час показу експонатів на </w:t>
      </w:r>
    </w:p>
    <w:p>
      <w:pPr>
        <w:pStyle w:val="Normal"/>
        <w:spacing w:lineRule="auto" w:line="240" w:before="0" w:after="0"/>
        <w:rPr/>
      </w:pPr>
      <w:r>
        <w:rPr/>
        <w:t xml:space="preserve">виставках і ярмарках,  що проводяться  в  Україні,  у  проспектах, </w:t>
      </w:r>
    </w:p>
    <w:p>
      <w:pPr>
        <w:pStyle w:val="Normal"/>
        <w:spacing w:lineRule="auto" w:line="240" w:before="0" w:after="0"/>
        <w:rPr/>
      </w:pPr>
      <w:r>
        <w:rPr/>
        <w:t xml:space="preserve">рахунках,  на  бланках  та  в  іншій  документації,  пов'язаній  з </w:t>
      </w:r>
    </w:p>
    <w:p>
      <w:pPr>
        <w:pStyle w:val="Normal"/>
        <w:spacing w:lineRule="auto" w:line="240" w:before="0" w:after="0"/>
        <w:rPr/>
      </w:pPr>
      <w:r>
        <w:rPr/>
        <w:t xml:space="preserve">впровадженням  зазначених  товарів  і   послуг   у   господарський </w:t>
      </w:r>
    </w:p>
    <w:p>
      <w:pPr>
        <w:pStyle w:val="Normal"/>
        <w:spacing w:lineRule="auto" w:line="240" w:before="0" w:after="0"/>
        <w:rPr/>
      </w:pPr>
      <w:r>
        <w:rPr/>
        <w:t xml:space="preserve">(комерційний) обі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відоцтво  надає  право його володільцеві забороняти іншим </w:t>
      </w:r>
    </w:p>
    <w:p>
      <w:pPr>
        <w:pStyle w:val="Normal"/>
        <w:spacing w:lineRule="auto" w:line="240" w:before="0" w:after="0"/>
        <w:rPr/>
      </w:pPr>
      <w:r>
        <w:rPr/>
        <w:t xml:space="preserve">особам використовувати зареєстровану торговельну  марку  без  його </w:t>
      </w:r>
    </w:p>
    <w:p>
      <w:pPr>
        <w:pStyle w:val="Normal"/>
        <w:spacing w:lineRule="auto" w:line="240" w:before="0" w:after="0"/>
        <w:rPr/>
      </w:pPr>
      <w:r>
        <w:rPr/>
        <w:t xml:space="preserve">дозволу,    за   винятком   випадків   правомірного 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ої марки без його дозв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и права на  торговельну  марку  можуть  проставляти </w:t>
      </w:r>
    </w:p>
    <w:p>
      <w:pPr>
        <w:pStyle w:val="Normal"/>
        <w:spacing w:lineRule="auto" w:line="240" w:before="0" w:after="0"/>
        <w:rPr/>
      </w:pPr>
      <w:r>
        <w:rPr/>
        <w:t xml:space="preserve">попереджувальне  маркування,  яке  вказує  на  те,  що торговельна </w:t>
      </w:r>
    </w:p>
    <w:p>
      <w:pPr>
        <w:pStyle w:val="Normal"/>
        <w:spacing w:lineRule="auto" w:line="240" w:before="0" w:after="0"/>
        <w:rPr/>
      </w:pPr>
      <w:r>
        <w:rPr/>
        <w:t xml:space="preserve">марка, яка застосовується, зареєстрована в Украї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б'єкти  права  на  торговельну  марку,  які 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посередницьку діяльність, можуть на підставі договору з виробником </w:t>
      </w:r>
    </w:p>
    <w:p>
      <w:pPr>
        <w:pStyle w:val="Normal"/>
        <w:spacing w:lineRule="auto" w:line="240" w:before="0" w:after="0"/>
        <w:rPr/>
      </w:pPr>
      <w:r>
        <w:rPr/>
        <w:t xml:space="preserve">товару  (послуг)  використовувати   свою   торговельну   марку   з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ою  маркою виробника,  а також замість його торговельної </w:t>
      </w:r>
    </w:p>
    <w:p>
      <w:pPr>
        <w:pStyle w:val="Normal"/>
        <w:spacing w:lineRule="auto" w:line="240" w:before="0" w:after="0"/>
        <w:rPr/>
      </w:pPr>
      <w:r>
        <w:rPr/>
        <w:t xml:space="preserve">ма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раво інтелектуальної власності на торговельну марку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  передано   як   вклад   до   статутного   фонду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разі  банкрутства  суб'єкта  господарювання  право   на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у марку оцінюється разом з іншим майном цього су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8. Правомочності щодо використання торгове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рки, право на яку належить кільком особ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рговельна марка, право на яку належить кільком особам, - </w:t>
      </w:r>
    </w:p>
    <w:p>
      <w:pPr>
        <w:pStyle w:val="Normal"/>
        <w:spacing w:lineRule="auto" w:line="240" w:before="0" w:after="0"/>
        <w:rPr/>
      </w:pPr>
      <w:r>
        <w:rPr/>
        <w:t xml:space="preserve">це  марка,  що  відрізняє  товари  і  послуги учасників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(торговельна  марка  об'єднання,  спільна  торговельна </w:t>
      </w:r>
    </w:p>
    <w:p>
      <w:pPr>
        <w:pStyle w:val="Normal"/>
        <w:spacing w:lineRule="auto" w:line="240" w:before="0" w:after="0"/>
        <w:rPr/>
      </w:pPr>
      <w:r>
        <w:rPr/>
        <w:t xml:space="preserve">марка)   від   однорідних   товарів   і   послуг  інших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або використовується спільно кількома суб'єктами в </w:t>
      </w:r>
    </w:p>
    <w:p>
      <w:pPr>
        <w:pStyle w:val="Normal"/>
        <w:spacing w:lineRule="auto" w:line="240" w:before="0" w:after="0"/>
        <w:rPr/>
      </w:pPr>
      <w:r>
        <w:rPr/>
        <w:t xml:space="preserve">інших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Реєстрація  торговельної  марки,  право  на  яку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кільком особам, здійснюється в порядку, встановленому законом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59. Правомочності суб'єктів господарювання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ерційного наймен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   господарювання    -    юридична    особа    або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н-підприємець може мати комерційне наймен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янин-підприємець  має  право  заявити   як   комерційне </w:t>
      </w:r>
    </w:p>
    <w:p>
      <w:pPr>
        <w:pStyle w:val="Normal"/>
        <w:spacing w:lineRule="auto" w:line="240" w:before="0" w:after="0"/>
        <w:rPr/>
      </w:pPr>
      <w:r>
        <w:rPr/>
        <w:t xml:space="preserve">найменування своє прізвище або ім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омості    про    комерційне    найменування 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вносяться  за  його поданням до реєстрів,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едення  яких  встановлюється  законом.  Суб'єкт 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е найменування якого було включено до реєстру раніше, має </w:t>
      </w:r>
    </w:p>
    <w:p>
      <w:pPr>
        <w:pStyle w:val="Normal"/>
        <w:spacing w:lineRule="auto" w:line="240" w:before="0" w:after="0"/>
        <w:rPr/>
      </w:pPr>
      <w:r>
        <w:rPr/>
        <w:t xml:space="preserve">пріоритетне право захисту перед будь-яким іншим суб'єктом, тотожне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е найменування якого включено до реєстру піз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вій  охороні  підлягає  як  повне,  так  і  скорочене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е  найменування  суб'єкта   господарювання,   якщо   воно </w:t>
      </w:r>
    </w:p>
    <w:p>
      <w:pPr>
        <w:pStyle w:val="Normal"/>
        <w:spacing w:lineRule="auto" w:line="240" w:before="0" w:after="0"/>
        <w:rPr/>
      </w:pPr>
      <w:r>
        <w:rPr/>
        <w:t xml:space="preserve">фактично використовується ним у господарському обі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 разі    якщо    комерційне    найменування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є   елементом   його   торговельної   марки,   т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правова  охорона  і  комерційного  найменування,  і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ої ма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Особа,  яка використовує чуже комерційне найменування,  на </w:t>
      </w:r>
    </w:p>
    <w:p>
      <w:pPr>
        <w:pStyle w:val="Normal"/>
        <w:spacing w:lineRule="auto" w:line="240" w:before="0" w:after="0"/>
        <w:rPr/>
      </w:pPr>
      <w:r>
        <w:rPr/>
        <w:t xml:space="preserve">вимогу  його  власника  зобов'язана  припинити таке використання і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завдані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0. Правомочності щодо використання географі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  на використання географічного зазначення мають лише </w:t>
      </w:r>
    </w:p>
    <w:p>
      <w:pPr>
        <w:pStyle w:val="Normal"/>
        <w:spacing w:lineRule="auto" w:line="240" w:before="0" w:after="0"/>
        <w:rPr/>
      </w:pPr>
      <w:r>
        <w:rPr/>
        <w:t xml:space="preserve">суб'єкти господарювання,  які виробляють товари (надають послуги), </w:t>
      </w:r>
    </w:p>
    <w:p>
      <w:pPr>
        <w:pStyle w:val="Normal"/>
        <w:spacing w:lineRule="auto" w:line="240" w:before="0" w:after="0"/>
        <w:rPr/>
      </w:pPr>
      <w:r>
        <w:rPr/>
        <w:t xml:space="preserve">щодо яких здійснено державну реєстрацію відповідного географічного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користанням    географічного    зазначення   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вважається:  застосування його на товарах, для яких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о це географічне  зазначення,  а  також  на  упаковці;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в рекламі, проспектах, рахунках, друкованих виданнях, </w:t>
      </w:r>
    </w:p>
    <w:p>
      <w:pPr>
        <w:pStyle w:val="Normal"/>
        <w:spacing w:lineRule="auto" w:line="240" w:before="0" w:after="0"/>
        <w:rPr/>
      </w:pPr>
      <w:r>
        <w:rPr/>
        <w:t xml:space="preserve">офіційних бланках, вивісках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и  господарювання,  які  здійснюють   посередниц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можуть використовувати свою торговельну марку поряд з </w:t>
      </w:r>
    </w:p>
    <w:p>
      <w:pPr>
        <w:pStyle w:val="Normal"/>
        <w:spacing w:lineRule="auto" w:line="240" w:before="0" w:after="0"/>
        <w:rPr/>
      </w:pPr>
      <w:r>
        <w:rPr/>
        <w:t xml:space="preserve">географічним зазначенням товару виробника не інакше як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 надання  правової  охорони географічного за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1. Використання назви країни походження това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и   іноземного   походження   або   у  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 випадках їх упаковка,  а також вироби вітчизнян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чи  їх  упаковка,  призначені  для  експорту,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містити інформацію про країну їх пох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формація   про   країну  походження  має  знаходитися  у </w:t>
      </w:r>
    </w:p>
    <w:p>
      <w:pPr>
        <w:pStyle w:val="Normal"/>
        <w:spacing w:lineRule="auto" w:line="240" w:before="0" w:after="0"/>
        <w:rPr/>
      </w:pPr>
      <w:r>
        <w:rPr/>
        <w:t xml:space="preserve">доступному місці  виробу  (упаковки)  та  нанесена  у  спосіб,  щ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 встановленим вимог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бороняється   використання   суб'єктами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напису  (клейма)  "Виготовлено  в  Україні"  або  аналогічного  за </w:t>
      </w:r>
    </w:p>
    <w:p>
      <w:pPr>
        <w:pStyle w:val="Normal"/>
        <w:spacing w:lineRule="auto" w:line="240" w:before="0" w:after="0"/>
        <w:rPr/>
      </w:pPr>
      <w:r>
        <w:rPr/>
        <w:t xml:space="preserve">змістом щодо товарів, які мають іноземне пох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повноважені органи державної влади контролюють д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вимог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2. Правомочності суб'єктів господарювання що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ерційної таємни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  господарювання,   що  є  володільцем  технічної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ї або іншої  комерційної  інформації,  має  право  на </w:t>
      </w:r>
    </w:p>
    <w:p>
      <w:pPr>
        <w:pStyle w:val="Normal"/>
        <w:spacing w:lineRule="auto" w:line="240" w:before="0" w:after="0"/>
        <w:rPr/>
      </w:pPr>
      <w:r>
        <w:rPr/>
        <w:t xml:space="preserve">захист   від  незаконного  використання  цієї  інформації  треті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,  за умов,  що ця інформація  має  комерційну  цінність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тим,  що  вона  невідома  третім особам і до неї немає </w:t>
      </w:r>
    </w:p>
    <w:p>
      <w:pPr>
        <w:pStyle w:val="Normal"/>
        <w:spacing w:lineRule="auto" w:line="240" w:before="0" w:after="0"/>
        <w:rPr/>
      </w:pPr>
      <w:r>
        <w:rPr/>
        <w:t xml:space="preserve">вільного доступу інших осіб на законних  підставах,  а  володілець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вживає належних заходів до охорони її конфіденцій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 правової  охорони  комерційної таємниці обмежується </w:t>
      </w:r>
    </w:p>
    <w:p>
      <w:pPr>
        <w:pStyle w:val="Normal"/>
        <w:spacing w:lineRule="auto" w:line="240" w:before="0" w:after="0"/>
        <w:rPr/>
      </w:pPr>
      <w:r>
        <w:rPr/>
        <w:t xml:space="preserve">часом дії сукупності зазначених у частині першій цієї статті умо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а, яка протиправно використовує комерційну інформацію, </w:t>
      </w:r>
    </w:p>
    <w:p>
      <w:pPr>
        <w:pStyle w:val="Normal"/>
        <w:spacing w:lineRule="auto" w:line="240" w:before="0" w:after="0"/>
        <w:rPr/>
      </w:pPr>
      <w:r>
        <w:rPr/>
        <w:t xml:space="preserve">що  належить  суб'єкту  господарювання,  зобов'язана 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завдані йому такими діями збитки відповідно до закону.  Особа, яка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 і  добросовісно одержала інформацію,  що є комерційною </w:t>
      </w:r>
    </w:p>
    <w:p>
      <w:pPr>
        <w:pStyle w:val="Normal"/>
        <w:spacing w:lineRule="auto" w:line="240" w:before="0" w:after="0"/>
        <w:rPr/>
      </w:pPr>
      <w:r>
        <w:rPr/>
        <w:t xml:space="preserve">таємницею, має право використовувати цю інформацію на свій роз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відносин,  пов'язаних  з  комерційною  таємницею,   не </w:t>
      </w:r>
    </w:p>
    <w:p>
      <w:pPr>
        <w:pStyle w:val="Normal"/>
        <w:spacing w:lineRule="auto" w:line="240" w:before="0" w:after="0"/>
        <w:rPr/>
      </w:pPr>
      <w:r>
        <w:rPr/>
        <w:t xml:space="preserve">врегульованих  цим  Кодексом,  застосовуються відповідні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кодексу України ( 435-15 )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ЦІННІ ПАПЕРИ У ГОСПОДАРСЬКІЙ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3. Цінні папери та їх ви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 господарювання  в  межах  своєї  компетенції  т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встановленого   законодавством   порядку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пускати та реалізовувати цінні папери,  а також придбавати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 інших суб'єктів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нним  папером є документ встановленої форми з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реквізитами,  що  посвідчує  грошове  або  інше  майнове  право  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є   відносини  між  суб'єктом  господарювання,  який   його </w:t>
      </w:r>
    </w:p>
    <w:p>
      <w:pPr>
        <w:pStyle w:val="Normal"/>
        <w:spacing w:lineRule="auto" w:line="240" w:before="0" w:after="0"/>
        <w:rPr/>
      </w:pPr>
      <w:r>
        <w:rPr/>
        <w:t xml:space="preserve">випустив  (видав), і власником та передбачає виконання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згідно  з умовами його випуску, а також можливість передачі  прав, </w:t>
      </w:r>
    </w:p>
    <w:p>
      <w:pPr>
        <w:pStyle w:val="Normal"/>
        <w:spacing w:lineRule="auto" w:line="240" w:before="0" w:after="0"/>
        <w:rPr/>
      </w:pPr>
      <w:r>
        <w:rPr/>
        <w:t xml:space="preserve">що випливають з цього документа, інш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 Україні можуть випускатися і перебувати в обігу  пайові, </w:t>
      </w:r>
    </w:p>
    <w:p>
      <w:pPr>
        <w:pStyle w:val="Normal"/>
        <w:spacing w:lineRule="auto" w:line="240" w:before="0" w:after="0"/>
        <w:rPr/>
      </w:pPr>
      <w:r>
        <w:rPr/>
        <w:t xml:space="preserve">боргові  та інші цінні папери.  У сфері господарювання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,  використовуються такі види цінних  паперів: </w:t>
      </w:r>
    </w:p>
    <w:p>
      <w:pPr>
        <w:pStyle w:val="Normal"/>
        <w:spacing w:lineRule="auto" w:line="240" w:before="0" w:after="0"/>
        <w:rPr/>
      </w:pPr>
      <w:r>
        <w:rPr/>
        <w:t xml:space="preserve">акції,   облігації   внутрішніх   та  зовнішніх  державних  позик, </w:t>
      </w:r>
    </w:p>
    <w:p>
      <w:pPr>
        <w:pStyle w:val="Normal"/>
        <w:spacing w:lineRule="auto" w:line="240" w:before="0" w:after="0"/>
        <w:rPr/>
      </w:pPr>
      <w:r>
        <w:rPr/>
        <w:t xml:space="preserve">облігації  місцевих  позик,  облігації  підприємств,  казначейськ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ощадні (депозитні) сертифікати, векселі, сертифікати </w:t>
      </w:r>
    </w:p>
    <w:p>
      <w:pPr>
        <w:pStyle w:val="Normal"/>
        <w:spacing w:lineRule="auto" w:line="240" w:before="0" w:after="0"/>
        <w:rPr/>
      </w:pPr>
      <w:r>
        <w:rPr/>
        <w:t xml:space="preserve">фондів   операцій   з   нерухомістю  (сертифікати  ФОН),  іпотечні </w:t>
      </w:r>
    </w:p>
    <w:p>
      <w:pPr>
        <w:pStyle w:val="Normal"/>
        <w:spacing w:lineRule="auto" w:line="240" w:before="0" w:after="0"/>
        <w:rPr/>
      </w:pPr>
      <w:r>
        <w:rPr/>
        <w:t xml:space="preserve">сертифікати  (сертифікати  з  фіксованою  дохідністю,  сертифікати </w:t>
      </w:r>
    </w:p>
    <w:p>
      <w:pPr>
        <w:pStyle w:val="Normal"/>
        <w:spacing w:lineRule="auto" w:line="240" w:before="0" w:after="0"/>
        <w:rPr/>
      </w:pPr>
      <w:r>
        <w:rPr/>
        <w:t xml:space="preserve">участі),  інші  види  цінних  паперів, передбачені цим Кодексом та </w:t>
      </w:r>
    </w:p>
    <w:p>
      <w:pPr>
        <w:pStyle w:val="Normal"/>
        <w:spacing w:lineRule="auto" w:line="240" w:before="0" w:after="0"/>
        <w:rPr/>
      </w:pPr>
      <w:r>
        <w:rPr/>
        <w:t>іншими законам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статті  163  із  змінами,  внесеними 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3201-IV  (  3201-15  )  від  15.12.2005,  N  3480-IV </w:t>
      </w:r>
    </w:p>
    <w:p>
      <w:pPr>
        <w:pStyle w:val="Normal"/>
        <w:spacing w:lineRule="auto" w:line="240" w:before="0" w:after="0"/>
        <w:rPr/>
      </w:pPr>
      <w:r>
        <w:rPr/>
        <w:t xml:space="preserve">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Цінні папери можуть  бути  іменними  або  на  пред'явника. </w:t>
      </w:r>
    </w:p>
    <w:p>
      <w:pPr>
        <w:pStyle w:val="Normal"/>
        <w:spacing w:lineRule="auto" w:line="240" w:before="0" w:after="0"/>
        <w:rPr/>
      </w:pPr>
      <w:r>
        <w:rPr/>
        <w:t xml:space="preserve">Іменні   цінні   папери  передаються  шляхом  повного  індосаменту </w:t>
      </w:r>
    </w:p>
    <w:p>
      <w:pPr>
        <w:pStyle w:val="Normal"/>
        <w:spacing w:lineRule="auto" w:line="240" w:before="0" w:after="0"/>
        <w:rPr/>
      </w:pPr>
      <w:r>
        <w:rPr/>
        <w:t xml:space="preserve">(передавальним записом,  який засвідчує  перехід  прав  за  цінним </w:t>
      </w:r>
    </w:p>
    <w:p>
      <w:pPr>
        <w:pStyle w:val="Normal"/>
        <w:spacing w:lineRule="auto" w:line="240" w:before="0" w:after="0"/>
        <w:rPr/>
      </w:pPr>
      <w:r>
        <w:rPr/>
        <w:t xml:space="preserve">папером  до  іншої особи),  якщо інше не передбачено законом або в </w:t>
      </w:r>
    </w:p>
    <w:p>
      <w:pPr>
        <w:pStyle w:val="Normal"/>
        <w:spacing w:lineRule="auto" w:line="240" w:before="0" w:after="0"/>
        <w:rPr/>
      </w:pPr>
      <w:r>
        <w:rPr/>
        <w:t xml:space="preserve">них спеціально не вказано,  що вони не підлягають передачі. 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 на пред'явника обертаються віль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  іменної    ідентифікації    цінних    паперів    у </w:t>
      </w:r>
    </w:p>
    <w:p>
      <w:pPr>
        <w:pStyle w:val="Normal"/>
        <w:spacing w:lineRule="auto" w:line="240" w:before="0" w:after="0"/>
        <w:rPr/>
      </w:pPr>
      <w:r>
        <w:rPr/>
        <w:t xml:space="preserve">бездокументарній формі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ий режим цінних паперів визначається цим Кодексом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4. Умови і порядок випуску цінних паперів суб'єкт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господарювання  -  юридична  особа  у  випадках  і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передбачених законом, має право випускати від свого імені </w:t>
      </w:r>
    </w:p>
    <w:p>
      <w:pPr>
        <w:pStyle w:val="Normal"/>
        <w:spacing w:lineRule="auto" w:line="240" w:before="0" w:after="0"/>
        <w:rPr/>
      </w:pPr>
      <w:r>
        <w:rPr/>
        <w:t xml:space="preserve">акції та облігації підприємства і реалізовувати їх  громадянам  та </w:t>
      </w:r>
    </w:p>
    <w:p>
      <w:pPr>
        <w:pStyle w:val="Normal"/>
        <w:spacing w:lineRule="auto" w:line="240" w:before="0" w:after="0"/>
        <w:rPr/>
      </w:pPr>
      <w:r>
        <w:rPr/>
        <w:t xml:space="preserve">юридичним особ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  на випуск акцій та облігацій підприємства виникає у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господарювання  з  дня  реєстрації   цього   випуску  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органі 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у  господарювання  забороняється  випуск  акцій  та </w:t>
      </w:r>
    </w:p>
    <w:p>
      <w:pPr>
        <w:pStyle w:val="Normal"/>
        <w:spacing w:lineRule="auto" w:line="240" w:before="0" w:after="0"/>
        <w:rPr/>
      </w:pPr>
      <w:r>
        <w:rPr/>
        <w:t xml:space="preserve">облігацій підприємства для покриття  збитків,  пов'язаних  з  й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 Суб'єкти  господарювання,  виключною  діяльністю  яких  є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  з    управління    активами   інститутів   спільного </w:t>
      </w:r>
    </w:p>
    <w:p>
      <w:pPr>
        <w:pStyle w:val="Normal"/>
        <w:spacing w:lineRule="auto" w:line="240" w:before="0" w:after="0"/>
        <w:rPr/>
      </w:pPr>
      <w:r>
        <w:rPr/>
        <w:t>інвестування, мають право випускати інвестиційні сертифікат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четверта  статті  164  в  редакції  Закону  N  3480-IV </w:t>
      </w:r>
    </w:p>
    <w:p>
      <w:pPr>
        <w:pStyle w:val="Normal"/>
        <w:spacing w:lineRule="auto" w:line="240" w:before="0" w:after="0"/>
        <w:rPr/>
      </w:pPr>
      <w:r>
        <w:rPr/>
        <w:t xml:space="preserve">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станови  банків,  що  приймають  на депонування кошти від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осіб та громадян,  видають їм  письмові  свідоцтва,  які </w:t>
      </w:r>
    </w:p>
    <w:p>
      <w:pPr>
        <w:pStyle w:val="Normal"/>
        <w:spacing w:lineRule="auto" w:line="240" w:before="0" w:after="0"/>
        <w:rPr/>
      </w:pPr>
      <w:r>
        <w:rPr/>
        <w:t xml:space="preserve">посвідчують   право   вкладників  на  одержання  після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строку  депозиту  і  відсотків  по  ньому   (ощадні </w:t>
      </w:r>
    </w:p>
    <w:p>
      <w:pPr>
        <w:pStyle w:val="Normal"/>
        <w:spacing w:lineRule="auto" w:line="240" w:before="0" w:after="0"/>
        <w:rPr/>
      </w:pPr>
      <w:r>
        <w:rPr/>
        <w:t>(депозитні) сертифікати).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 п'ята   статті  164  в  редакції  Закону  N  3480-IV </w:t>
      </w:r>
    </w:p>
    <w:p>
      <w:pPr>
        <w:pStyle w:val="Normal"/>
        <w:spacing w:lineRule="auto" w:line="240" w:before="0" w:after="0"/>
        <w:rPr/>
      </w:pPr>
      <w:r>
        <w:rPr/>
        <w:t xml:space="preserve">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 Фінансові   установи,   які  створили  фонд  операцій  з </w:t>
      </w:r>
    </w:p>
    <w:p>
      <w:pPr>
        <w:pStyle w:val="Normal"/>
        <w:spacing w:lineRule="auto" w:line="240" w:before="0" w:after="0"/>
        <w:rPr/>
      </w:pPr>
      <w:r>
        <w:rPr/>
        <w:t xml:space="preserve">нерухомістю  та  здійснюють залучення коштів фізичних та юридичних </w:t>
      </w:r>
    </w:p>
    <w:p>
      <w:pPr>
        <w:pStyle w:val="Normal"/>
        <w:spacing w:lineRule="auto" w:line="240" w:before="0" w:after="0"/>
        <w:rPr/>
      </w:pPr>
      <w:r>
        <w:rPr/>
        <w:t xml:space="preserve">осіб  в  управління  з метою фінансування будівництва житла, мають </w:t>
      </w:r>
    </w:p>
    <w:p>
      <w:pPr>
        <w:pStyle w:val="Normal"/>
        <w:spacing w:lineRule="auto" w:line="240" w:before="0" w:after="0"/>
        <w:rPr/>
      </w:pPr>
      <w:r>
        <w:rPr/>
        <w:t>право випускати сертифікати фонду операцій з нерухомістю.</w:t>
      </w:r>
    </w:p>
    <w:p>
      <w:pPr>
        <w:pStyle w:val="Normal"/>
        <w:spacing w:lineRule="auto" w:line="240" w:before="0" w:after="0"/>
        <w:rPr/>
      </w:pPr>
      <w:r>
        <w:rPr/>
        <w:t xml:space="preserve">(  Статтю  164  доповнено  частиною  згідно  із  Законом N 3201-IV </w:t>
      </w:r>
    </w:p>
    <w:p>
      <w:pPr>
        <w:pStyle w:val="Normal"/>
        <w:spacing w:lineRule="auto" w:line="240" w:before="0" w:after="0"/>
        <w:rPr/>
      </w:pPr>
      <w:r>
        <w:rPr/>
        <w:t xml:space="preserve">( 3201-15 ) від 15.1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  Суб'єкти   господарювання   мають   право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законом,  випускати  в обіг векселі - боргові цінні </w:t>
      </w:r>
    </w:p>
    <w:p>
      <w:pPr>
        <w:pStyle w:val="Normal"/>
        <w:spacing w:lineRule="auto" w:line="240" w:before="0" w:after="0"/>
        <w:rPr/>
      </w:pPr>
      <w:r>
        <w:rPr/>
        <w:t xml:space="preserve">папери,    які    посвідчують   безумовне   грошове 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екселедавця  або  його наказ третій особі сплатити після наста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платежу визначену суму власнику векселя (векселедержателю). </w:t>
      </w:r>
    </w:p>
    <w:p>
      <w:pPr>
        <w:pStyle w:val="Normal"/>
        <w:spacing w:lineRule="auto" w:line="240" w:before="0" w:after="0"/>
        <w:rPr/>
      </w:pPr>
      <w:r>
        <w:rPr/>
        <w:t xml:space="preserve">{   Частина   сьома   статті  164  в  редакції  Закону  N  3480-IV </w:t>
      </w:r>
    </w:p>
    <w:p>
      <w:pPr>
        <w:pStyle w:val="Normal"/>
        <w:spacing w:lineRule="auto" w:line="240" w:before="0" w:after="0"/>
        <w:rPr/>
      </w:pPr>
      <w:r>
        <w:rPr/>
        <w:t xml:space="preserve">( 3480-15 ) 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Цінні  папери  (або  їх  бланки)  виготовляються  лише  н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підприємствах,  що мають ліцензію Міністерства  фінанс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та охороня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.  Особливості  випуску  цінних паперів  у  бездокументарній </w:t>
      </w:r>
    </w:p>
    <w:p>
      <w:pPr>
        <w:pStyle w:val="Normal"/>
        <w:spacing w:lineRule="auto" w:line="240" w:before="0" w:after="0"/>
        <w:rPr/>
      </w:pPr>
      <w:r>
        <w:rPr/>
        <w:t xml:space="preserve">формі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5. Придбання цінних паперів суб'єкт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Суб'єкти господарювання можуть придбавати акції  та  інші </w:t>
      </w:r>
    </w:p>
    <w:p>
      <w:pPr>
        <w:pStyle w:val="Normal"/>
        <w:spacing w:lineRule="auto" w:line="240" w:before="0" w:after="0"/>
        <w:rPr/>
      </w:pPr>
      <w:r>
        <w:rPr/>
        <w:t xml:space="preserve">цінні  папери,  зазначені у цьому Кодексі, за рахунок  коштів,  що </w:t>
      </w:r>
    </w:p>
    <w:p>
      <w:pPr>
        <w:pStyle w:val="Normal"/>
        <w:spacing w:lineRule="auto" w:line="240" w:before="0" w:after="0"/>
        <w:rPr/>
      </w:pPr>
      <w:r>
        <w:rPr/>
        <w:t xml:space="preserve">надходять у їх розпорядження після сплати податків та відсотків за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й кредит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інні  папери  оплачуються  суб'єктами  господарювання   у </w:t>
      </w:r>
    </w:p>
    <w:p>
      <w:pPr>
        <w:pStyle w:val="Normal"/>
        <w:spacing w:lineRule="auto" w:line="240" w:before="0" w:after="0"/>
        <w:rPr/>
      </w:pPr>
      <w:r>
        <w:rPr/>
        <w:t xml:space="preserve">гривнях,  а у випадках, передбачених законом та умовами їх випуску </w:t>
      </w:r>
    </w:p>
    <w:p>
      <w:pPr>
        <w:pStyle w:val="Normal"/>
        <w:spacing w:lineRule="auto" w:line="240" w:before="0" w:after="0"/>
        <w:rPr/>
      </w:pPr>
      <w:r>
        <w:rPr/>
        <w:t xml:space="preserve">в обіг,  - в іноземній валюті.  Незалежно від  виду  валюти,  якою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о   оплату  цінних  паперів,  їх  вартість  виражається  у </w:t>
      </w:r>
    </w:p>
    <w:p>
      <w:pPr>
        <w:pStyle w:val="Normal"/>
        <w:spacing w:lineRule="auto" w:line="240" w:before="0" w:after="0"/>
        <w:rPr/>
      </w:pPr>
      <w:r>
        <w:rPr/>
        <w:t xml:space="preserve">гривн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перації  купівлі-продажу  цінних  паперів  здійснюють  їх </w:t>
      </w:r>
    </w:p>
    <w:p>
      <w:pPr>
        <w:pStyle w:val="Normal"/>
        <w:spacing w:lineRule="auto" w:line="240" w:before="0" w:after="0"/>
        <w:rPr/>
      </w:pPr>
      <w:r>
        <w:rPr/>
        <w:t xml:space="preserve">емітенти,   власники,   а   також   торговці  цінними  паперами  - </w:t>
      </w:r>
    </w:p>
    <w:p>
      <w:pPr>
        <w:pStyle w:val="Normal"/>
        <w:spacing w:lineRule="auto" w:line="240" w:before="0" w:after="0"/>
        <w:rPr/>
      </w:pPr>
      <w:r>
        <w:rPr/>
        <w:t xml:space="preserve">посередники у сфері випуску  та  обігу  цінних  паперів.  Види  та </w:t>
      </w:r>
    </w:p>
    <w:p>
      <w:pPr>
        <w:pStyle w:val="Normal"/>
        <w:spacing w:lineRule="auto" w:line="240" w:before="0" w:after="0"/>
        <w:rPr/>
      </w:pPr>
      <w:r>
        <w:rPr/>
        <w:t xml:space="preserve">порядок здійснення зазначеної діяльності визначаються ц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Teкст взято з сайта "Законодавство України"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6. Державне регулювання ринку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метою  реалізації  єдиної  державної  політики  у  сфері </w:t>
      </w:r>
    </w:p>
    <w:p>
      <w:pPr>
        <w:pStyle w:val="Normal"/>
        <w:spacing w:lineRule="auto" w:line="240" w:before="0" w:after="0"/>
        <w:rPr/>
      </w:pPr>
      <w:r>
        <w:rPr/>
        <w:t xml:space="preserve">випуску  та  обігу  цінних паперів,  створення умов для ефективної </w:t>
      </w:r>
    </w:p>
    <w:p>
      <w:pPr>
        <w:pStyle w:val="Normal"/>
        <w:spacing w:lineRule="auto" w:line="240" w:before="0" w:after="0"/>
        <w:rPr/>
      </w:pPr>
      <w:r>
        <w:rPr/>
        <w:t xml:space="preserve">мобілізації та  розміщення  суб'єктами  господарювання  фінансов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  з  урахуванням  інтересів  суспільства  та  захисту прав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фондового ринку здійснюється державне регулювання  ринку </w:t>
      </w:r>
    </w:p>
    <w:p>
      <w:pPr>
        <w:pStyle w:val="Normal"/>
        <w:spacing w:lineRule="auto" w:line="240" w:before="0" w:after="0"/>
        <w:rPr/>
      </w:pPr>
      <w:r>
        <w:rPr/>
        <w:t xml:space="preserve">цінних папе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е   регулювання   ринку   цінних  паперів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Державна комісія з цінних  паперів  та  фондового  ринку,  статус, </w:t>
      </w:r>
    </w:p>
    <w:p>
      <w:pPr>
        <w:pStyle w:val="Normal"/>
        <w:spacing w:lineRule="auto" w:line="240" w:before="0" w:after="0"/>
        <w:rPr/>
      </w:pPr>
      <w:r>
        <w:rPr/>
        <w:t xml:space="preserve">порядок організації та діяльності якої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нші   органи   державної  влади  здійснюють  контроль  за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учасників ринку цінних  паперів  у  межах  повноважень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орми державного регулювання ринку цінних паперів,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професійної  діяльності  на   ринку   цінних   паперів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 та  відповідальність  цих суб'єктів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правил зазначеної діяльності визначаються  ц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та прийнятими відповідно до нього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КОРПОРАТИВНІ ПРАВА ТА КОРПОРАТИВНІ ВІДНОС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Назва  глави  18  розділу  III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483-V ( 483-16 ) від 15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7. Зміст корпоративних прав та корпорати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Назва статті 167 із змінами, внесеними згідно із Законом N 483-V </w:t>
      </w:r>
    </w:p>
    <w:p>
      <w:pPr>
        <w:pStyle w:val="Normal"/>
        <w:spacing w:lineRule="auto" w:line="240" w:before="0" w:after="0"/>
        <w:rPr/>
      </w:pPr>
      <w:r>
        <w:rPr/>
        <w:t xml:space="preserve">( 483-16 ) від 15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рпоративні   права   -   це  права  особи,  частка  якої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у статутному фонді (майні) господарської організації, </w:t>
      </w:r>
    </w:p>
    <w:p>
      <w:pPr>
        <w:pStyle w:val="Normal"/>
        <w:spacing w:lineRule="auto" w:line="240" w:before="0" w:after="0"/>
        <w:rPr/>
      </w:pPr>
      <w:r>
        <w:rPr/>
        <w:t xml:space="preserve">що  включають  правомочності  на  участь  цієї  особи в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ю  організацією,  отримання  певної  частки   прибутку </w:t>
      </w:r>
    </w:p>
    <w:p>
      <w:pPr>
        <w:pStyle w:val="Normal"/>
        <w:spacing w:lineRule="auto" w:line="240" w:before="0" w:after="0"/>
        <w:rPr/>
      </w:pPr>
      <w:r>
        <w:rPr/>
        <w:t xml:space="preserve">(дивідендів)  даної  організації  та  активів  у  разі  ліквідації </w:t>
      </w:r>
    </w:p>
    <w:p>
      <w:pPr>
        <w:pStyle w:val="Normal"/>
        <w:spacing w:lineRule="auto" w:line="240" w:before="0" w:after="0"/>
        <w:rPr/>
      </w:pPr>
      <w:r>
        <w:rPr/>
        <w:t xml:space="preserve">останньої  відповідно  до  закону,  а  також  інші  правомочност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законом та статутними докумен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олодіння    корпоративними    правами    не  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ом.  Законом можуть бути встановлені обмеження певним </w:t>
      </w:r>
    </w:p>
    <w:p>
      <w:pPr>
        <w:pStyle w:val="Normal"/>
        <w:spacing w:lineRule="auto" w:line="240" w:before="0" w:after="0"/>
        <w:rPr/>
      </w:pPr>
      <w:r>
        <w:rPr/>
        <w:t xml:space="preserve">особам щодо володіння корпоративними правами та/або їх здійс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 корпоративними відносинами маються на увазі відносини, </w:t>
      </w:r>
    </w:p>
    <w:p>
      <w:pPr>
        <w:pStyle w:val="Normal"/>
        <w:spacing w:lineRule="auto" w:line="240" w:before="0" w:after="0"/>
        <w:rPr/>
      </w:pPr>
      <w:r>
        <w:rPr/>
        <w:t xml:space="preserve">що виникають, змінюються та припиняються щодо корпоративних прав. </w:t>
      </w:r>
    </w:p>
    <w:p>
      <w:pPr>
        <w:pStyle w:val="Normal"/>
        <w:spacing w:lineRule="auto" w:line="240" w:before="0" w:after="0"/>
        <w:rPr/>
      </w:pPr>
      <w:r>
        <w:rPr/>
        <w:t xml:space="preserve">{  Статтю 167 доповнено частиною третьою згідно із Законом N 483-V </w:t>
      </w:r>
    </w:p>
    <w:p>
      <w:pPr>
        <w:pStyle w:val="Normal"/>
        <w:spacing w:lineRule="auto" w:line="240" w:before="0" w:after="0"/>
        <w:rPr/>
      </w:pPr>
      <w:r>
        <w:rPr/>
        <w:t xml:space="preserve">( 483-16 ) від 15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8. Здійснення корпоративних прав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рпоративні   права   держави   здійснюються  визначен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м центральними органами виконавчої влади  та  уповноважен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в порядку, 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ентральні органи виконавчої влади та уповноважені особ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ють    правомочності   щодо   участі   в    управлінн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ю  організацією відповідно  до  частки  (акцій,  паїв) </w:t>
      </w:r>
    </w:p>
    <w:p>
      <w:pPr>
        <w:pStyle w:val="Normal"/>
        <w:spacing w:lineRule="auto" w:line="240" w:before="0" w:after="0"/>
        <w:rPr/>
      </w:pPr>
      <w:r>
        <w:rPr/>
        <w:t xml:space="preserve">держави у статутному фонді цієї організ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едуть реєстр державних корпоративних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одять оцінку державних корпоративних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дійснюють  контроль  за  ефективністю  роботи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у  частині реалізації належних державі  корпоративних </w:t>
      </w:r>
    </w:p>
    <w:p>
      <w:pPr>
        <w:pStyle w:val="Normal"/>
        <w:spacing w:lineRule="auto" w:line="240" w:before="0" w:after="0"/>
        <w:rPr/>
      </w:pPr>
      <w:r>
        <w:rPr/>
        <w:t xml:space="preserve">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омочності  з управління корпоративними правами держав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безпосередньо відповідними органами виконавчої  влади </w:t>
      </w:r>
    </w:p>
    <w:p>
      <w:pPr>
        <w:pStyle w:val="Normal"/>
        <w:spacing w:lineRule="auto" w:line="240" w:before="0" w:after="0"/>
        <w:rPr/>
      </w:pPr>
      <w:r>
        <w:rPr/>
        <w:t xml:space="preserve">у разі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а  має сто відсотків часток (акцій) у статутному  фонд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організ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б'єкт  господарювання, щодо якого здійснюються корпо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а  держави, бере участь у державних та регіональних програмах, </w:t>
      </w:r>
    </w:p>
    <w:p>
      <w:pPr>
        <w:pStyle w:val="Normal"/>
        <w:spacing w:lineRule="auto" w:line="240" w:before="0" w:after="0"/>
        <w:rPr/>
      </w:pPr>
      <w:r>
        <w:rPr/>
        <w:t xml:space="preserve">що фінансуються з Державного бюджету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 відбувся конкурс з призначення уповноваженої особи  через </w:t>
      </w:r>
    </w:p>
    <w:p>
      <w:pPr>
        <w:pStyle w:val="Normal"/>
        <w:spacing w:lineRule="auto" w:line="240" w:before="0" w:after="0"/>
        <w:rPr/>
      </w:pPr>
      <w:r>
        <w:rPr/>
        <w:t xml:space="preserve">відсутність  претендентів,  або якщо  пропозиції  конкурсантів  не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ють умовам конкур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інших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ешті  випадків управління корпоративними правами  держав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із залученням уповноважено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  передачі  повноважень  та  завдання  з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ими  правами  держави,  у  тому  числі  щодо 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 уповноважених  осіб,  є  обов'язковою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рішення Кабінету  Міністрів  України  та  договору  з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правління  корпоративними  правами  територіальних громад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ідповідно до положень  цієї  статті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69. Оцінка корпоративних прав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рпоративні    права    держави   та   активи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у статутному фонді яких визначено частку держави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 оцінці  за  методикою,  що  затверджується 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, відповідно до вимог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0. Визначення уповноваженої особи з управлі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рпоративними правами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овноваженою  особою  з управління корпоративними прав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и може бути громадянин або юридична особа,  що визначена  з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  конкурсу,  з  якою  відповідний  центральний  орган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 укладає   договір   доручення   з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ими правами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проведення  конкурсу  з  визначення уповноваже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на виконання функцій  з  управління  корпоративними  прав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и 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1. Реєстр корпоративних прав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нтральний    орган   виконавчої   влади,   уповноважений </w:t>
      </w:r>
    </w:p>
    <w:p>
      <w:pPr>
        <w:pStyle w:val="Normal"/>
        <w:spacing w:lineRule="auto" w:line="240" w:before="0" w:after="0"/>
        <w:rPr/>
      </w:pPr>
      <w:r>
        <w:rPr/>
        <w:t xml:space="preserve">Кабінетом Міністрів України для здійснення  необхідних  заходів  з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корпоративними правами держави,  координаці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виконавчої  влади  у  цій  сфері  та  надання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  іншим   органам   державної   влади, 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формує і веде реєстр корпоративних прав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2. Законодавство про корпоративні права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,  пов'язані з управлінням корпоративними прав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  регулюються   цим   Кодексом,   іншими   законами   та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 актами,  прийнятими  відповідно   до 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ГОСПОДАРСЬКІ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ЗАГАЛЬНІ ПОЛОЖЕННЯ ПРО ГОСПОДАРСЬКІ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3. Господарське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им  визнається  зобов'язання,  що  виникає  між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 господарювання та іншим учасником (учасниками)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у сфері господарювання з підстав,  передбачених  цим  Кодексом,  в </w:t>
      </w:r>
    </w:p>
    <w:p>
      <w:pPr>
        <w:pStyle w:val="Normal"/>
        <w:spacing w:lineRule="auto" w:line="240" w:before="0" w:after="0"/>
        <w:rPr/>
      </w:pPr>
      <w:r>
        <w:rPr/>
        <w:t xml:space="preserve">силу  якого  один  суб'єкт  (зобов'язана  сторона,  у  тому  числі </w:t>
      </w:r>
    </w:p>
    <w:p>
      <w:pPr>
        <w:pStyle w:val="Normal"/>
        <w:spacing w:lineRule="auto" w:line="240" w:before="0" w:after="0"/>
        <w:rPr/>
      </w:pPr>
      <w:r>
        <w:rPr/>
        <w:t xml:space="preserve">боржник)  зобов'язаний  вчинити  певну   дію   господарського   ч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сько-господарського  характеру  на користь іншого суб'єкта </w:t>
      </w:r>
    </w:p>
    <w:p>
      <w:pPr>
        <w:pStyle w:val="Normal"/>
        <w:spacing w:lineRule="auto" w:line="240" w:before="0" w:after="0"/>
        <w:rPr/>
      </w:pPr>
      <w:r>
        <w:rPr/>
        <w:t xml:space="preserve">(виконати  роботу,  передати   майно,   сплатити   гроші,   надати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 тощо),  або утриматися від певних дій,  а інший суб'єкт </w:t>
      </w:r>
    </w:p>
    <w:p>
      <w:pPr>
        <w:pStyle w:val="Normal"/>
        <w:spacing w:lineRule="auto" w:line="240" w:before="0" w:after="0"/>
        <w:rPr/>
      </w:pPr>
      <w:r>
        <w:rPr/>
        <w:t xml:space="preserve">(управнена сторона,  у тому числі кредитор) має право вимагати ві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ої сторони виконання її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сновними     видами     господарських    зобов'язань    є </w:t>
      </w:r>
    </w:p>
    <w:p>
      <w:pPr>
        <w:pStyle w:val="Normal"/>
        <w:spacing w:lineRule="auto" w:line="240" w:before="0" w:after="0"/>
        <w:rPr/>
      </w:pPr>
      <w:r>
        <w:rPr/>
        <w:t xml:space="preserve">майново-господарські зобов'язання  та   організаційно-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 можуть  за  взаємною  згодою  конкретизувати  або </w:t>
      </w:r>
    </w:p>
    <w:p>
      <w:pPr>
        <w:pStyle w:val="Normal"/>
        <w:spacing w:lineRule="auto" w:line="240" w:before="0" w:after="0"/>
        <w:rPr/>
      </w:pPr>
      <w:r>
        <w:rPr/>
        <w:t xml:space="preserve">розширити  зміст  господарського  зобов'язання  в   процесі  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якщо законом не встановлено 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4. Підстави виникнення господарських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і зобов'язання можуть виник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безпосередньо із закону або іншого нормативно-правового акта, </w:t>
      </w:r>
    </w:p>
    <w:p>
      <w:pPr>
        <w:pStyle w:val="Normal"/>
        <w:spacing w:lineRule="auto" w:line="240" w:before="0" w:after="0"/>
        <w:rPr/>
      </w:pPr>
      <w:r>
        <w:rPr/>
        <w:t xml:space="preserve">що регулює господарську діяльн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акту управління господарською діяльн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  господарського  договору  та  інших  угод, 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а також з угод, не передбачених законом, але таких,  які </w:t>
      </w:r>
    </w:p>
    <w:p>
      <w:pPr>
        <w:pStyle w:val="Normal"/>
        <w:spacing w:lineRule="auto" w:line="240" w:before="0" w:after="0"/>
        <w:rPr/>
      </w:pPr>
      <w:r>
        <w:rPr/>
        <w:t xml:space="preserve">йому не супереча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аслідок    заподіяння   шкоди   суб'єкту   або  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придбання  або  збереження  майна  суб'єкта   або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 господарювання за рахунок іншої особи без достатніх  на </w:t>
      </w:r>
    </w:p>
    <w:p>
      <w:pPr>
        <w:pStyle w:val="Normal"/>
        <w:spacing w:lineRule="auto" w:line="240" w:before="0" w:after="0"/>
        <w:rPr/>
      </w:pPr>
      <w:r>
        <w:rPr/>
        <w:t xml:space="preserve">те 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езультаті створення об'єктів інтелектуальної власності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дій  суб'єктів,  а також внаслідок  подій,  з  якими  закон </w:t>
      </w:r>
    </w:p>
    <w:p>
      <w:pPr>
        <w:pStyle w:val="Normal"/>
        <w:spacing w:lineRule="auto" w:line="240" w:before="0" w:after="0"/>
        <w:rPr/>
      </w:pPr>
      <w:r>
        <w:rPr/>
        <w:t xml:space="preserve">пов'язує настання правових наслідків у сфері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5. Майново-господарські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о-господарськими     визнаються     цивільно-правов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що виникають між учасниками господарськ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при  здійсненні господарської діяльності,  в силу яких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сторона повинна вчинити певну господарську дію на  користь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  або  утриматися  від певної дії,  а управнена сторона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вимагати від зобов'язаної сторони виконання її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ові зобов'язання,   які    виникають    між  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відносин,  регулюються  Цивільним  кодексом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 з урахуванням особливостей, 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майново-господарських зобов'язань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суб'єкти  господарювання,  зазначені  у  статті  55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негосподарюючі суб'єкти - юридичні особи, а також органи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,  органи  місцевого  самоврядування,  наділені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єю.  Якщо майново-господарське зобов'язання виникає  між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 або  між  суб'єктами  господарювання і </w:t>
      </w:r>
    </w:p>
    <w:p>
      <w:pPr>
        <w:pStyle w:val="Normal"/>
        <w:spacing w:lineRule="auto" w:line="240" w:before="0" w:after="0"/>
        <w:rPr/>
      </w:pPr>
      <w:r>
        <w:rPr/>
        <w:t xml:space="preserve">негосподарюючими суб'єктами - юридичними особами,  зобов'язаною та </w:t>
      </w:r>
    </w:p>
    <w:p>
      <w:pPr>
        <w:pStyle w:val="Normal"/>
        <w:spacing w:lineRule="auto" w:line="240" w:before="0" w:after="0"/>
        <w:rPr/>
      </w:pPr>
      <w:r>
        <w:rPr/>
        <w:t xml:space="preserve">управненою сторонами зобов'язання є відповідно боржник і кредито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обов'язання   майнового   характеру,   що  виникають  між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 та   негосподарюючими   суб'єктами   -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и,  не  є  господарськими  і  регулюються  іншими акта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и  господарювання  у  випадках,  передбачених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 та  іншими  законами,  можуть  добровільно брати на себе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майнового  характеру  на  користь  інших 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відносин (благодійництво тощо). Такі зобов'язання не </w:t>
      </w:r>
    </w:p>
    <w:p>
      <w:pPr>
        <w:pStyle w:val="Normal"/>
        <w:spacing w:lineRule="auto" w:line="240" w:before="0" w:after="0"/>
        <w:rPr/>
      </w:pPr>
      <w:r>
        <w:rPr/>
        <w:t xml:space="preserve">є підставою для вимог щодо їх обов'язкового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6. Організаційно-господарські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ізаційно-господарськими    визнаються    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що  виникають  у  процесі  управління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 між    суб'єктом    господарювання    та  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но-господарських повноважень,  в силу яких  зобов'язана </w:t>
      </w:r>
    </w:p>
    <w:p>
      <w:pPr>
        <w:pStyle w:val="Normal"/>
        <w:spacing w:lineRule="auto" w:line="240" w:before="0" w:after="0"/>
        <w:rPr/>
      </w:pPr>
      <w:r>
        <w:rPr/>
        <w:t xml:space="preserve">сторона   повинна   здійснити  на  користь  другої  сторони  певну </w:t>
      </w:r>
    </w:p>
    <w:p>
      <w:pPr>
        <w:pStyle w:val="Normal"/>
        <w:spacing w:lineRule="auto" w:line="240" w:before="0" w:after="0"/>
        <w:rPr/>
      </w:pPr>
      <w:r>
        <w:rPr/>
        <w:t xml:space="preserve">управлінсько-господарську (організаційну) дію або  утрима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певної   дії,   а   управнена   сторона  має  право  вимагати  ві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ої сторони виконання її обов'яз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ізаційно-господарські зобов'язання можуть виник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ж суб'єктом господарювання та власником, який є засновником </w:t>
      </w:r>
    </w:p>
    <w:p>
      <w:pPr>
        <w:pStyle w:val="Normal"/>
        <w:spacing w:lineRule="auto" w:line="240" w:before="0" w:after="0"/>
        <w:rPr/>
      </w:pPr>
      <w:r>
        <w:rPr/>
        <w:t xml:space="preserve">даного  суб'єкта,  або органом державної влади, органом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наділеним господарською компетенцією  щодо  цього </w:t>
      </w:r>
    </w:p>
    <w:p>
      <w:pPr>
        <w:pStyle w:val="Normal"/>
        <w:spacing w:lineRule="auto" w:line="240" w:before="0" w:after="0"/>
        <w:rPr/>
      </w:pPr>
      <w:r>
        <w:rPr/>
        <w:t xml:space="preserve">суб'єкт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ж   суб'єктами  господарювання,  які  разом   організовують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 підприємств  чи господарське товариство,  та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цих об'єднань чи товарист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ж  суб'єктами господарювання, у разі якщо один з них є щодо </w:t>
      </w:r>
    </w:p>
    <w:p>
      <w:pPr>
        <w:pStyle w:val="Normal"/>
        <w:spacing w:lineRule="auto" w:line="240" w:before="0" w:after="0"/>
        <w:rPr/>
      </w:pPr>
      <w:r>
        <w:rPr/>
        <w:t xml:space="preserve">іншого дочірнім підприємств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  інших   випадках,  передбачених  цим   Кодексом, 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  актами   або  установчими   документами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ганізаційно-господарські  зобов'язання  суб'єктів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никати з договору та набувати форми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и  господарювання  мають  право  разом 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у   діяльність   для   досягнення  спільної  мети,  без </w:t>
      </w:r>
    </w:p>
    <w:p>
      <w:pPr>
        <w:pStyle w:val="Normal"/>
        <w:spacing w:lineRule="auto" w:line="240" w:before="0" w:after="0"/>
        <w:rPr/>
      </w:pPr>
      <w:r>
        <w:rPr/>
        <w:t xml:space="preserve">утворення єдиного суб'єкта господарювання,  на умовах,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про  спільну діяльність.  У разі якщо учасники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ро спільну діяльність доручають керівництво  спільною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одному з учасників, на нього може бути покладено обов'язок ведення </w:t>
      </w:r>
    </w:p>
    <w:p>
      <w:pPr>
        <w:pStyle w:val="Normal"/>
        <w:spacing w:lineRule="auto" w:line="240" w:before="0" w:after="0"/>
        <w:rPr/>
      </w:pPr>
      <w:r>
        <w:rPr/>
        <w:t xml:space="preserve">спільних справ.  Такий учасник здійснює організаційно-управлінські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на підставі доручення, підписаного іншими учас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7. Соціально-комунальні зобов'язання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господарювання зобов'язані за  рішенням  місцевої </w:t>
      </w:r>
    </w:p>
    <w:p>
      <w:pPr>
        <w:pStyle w:val="Normal"/>
        <w:spacing w:lineRule="auto" w:line="240" w:before="0" w:after="0"/>
        <w:rPr/>
      </w:pPr>
      <w:r>
        <w:rPr/>
        <w:t xml:space="preserve">ради  за  рахунок  своїх  коштів  відповідно  до закону створювати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і робочі місця для осіб  з  обмеженою  працездатністю 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овувати їх професійну підготов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и  господарювання  відповідно  до частини четверт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175 цього Кодексу  можуть,  незалежно  від  статутної  мети </w:t>
      </w:r>
    </w:p>
    <w:p>
      <w:pPr>
        <w:pStyle w:val="Normal"/>
        <w:spacing w:lineRule="auto" w:line="240" w:before="0" w:after="0"/>
        <w:rPr/>
      </w:pPr>
      <w:r>
        <w:rPr/>
        <w:t xml:space="preserve">своєї  діяльності,  брати  на  себе  зобов'язання про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опомогу у вирішенні питань соціального розвитку населених пунктів </w:t>
      </w:r>
    </w:p>
    <w:p>
      <w:pPr>
        <w:pStyle w:val="Normal"/>
        <w:spacing w:lineRule="auto" w:line="240" w:before="0" w:after="0"/>
        <w:rPr/>
      </w:pPr>
      <w:r>
        <w:rPr/>
        <w:t xml:space="preserve">їх місцезнаходження,      у      будівництві      й      утриманні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культурних    об'єктів    та    об'єктів    кому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   і   побутового   обслуговування,   подавати    інш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у   допомогу  з  метою  розв'язання  місцевих  проблем. </w:t>
      </w:r>
    </w:p>
    <w:p>
      <w:pPr>
        <w:pStyle w:val="Normal"/>
        <w:spacing w:lineRule="auto" w:line="240" w:before="0" w:after="0"/>
        <w:rPr/>
      </w:pPr>
      <w:r>
        <w:rPr/>
        <w:t xml:space="preserve">Суб'єкти господарювання мають  право  брати  участь  у  формуванн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фондів місцевих рад, якщо інше не встановлено законом, </w:t>
      </w:r>
    </w:p>
    <w:p>
      <w:pPr>
        <w:pStyle w:val="Normal"/>
        <w:spacing w:lineRule="auto" w:line="240" w:before="0" w:after="0"/>
        <w:rPr/>
      </w:pPr>
      <w:r>
        <w:rPr/>
        <w:t xml:space="preserve">та у виконанні робіт щодо комплексного економічного і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територ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8. Публічні зобов'язання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господарювання, який відповідно до закону та своїх </w:t>
      </w:r>
    </w:p>
    <w:p>
      <w:pPr>
        <w:pStyle w:val="Normal"/>
        <w:spacing w:lineRule="auto" w:line="240" w:before="0" w:after="0"/>
        <w:rPr/>
      </w:pPr>
      <w:r>
        <w:rPr/>
        <w:t xml:space="preserve">установчих документів зобов'язаний  здійснювати  виконання  робіт, </w:t>
      </w:r>
    </w:p>
    <w:p>
      <w:pPr>
        <w:pStyle w:val="Normal"/>
        <w:spacing w:lineRule="auto" w:line="240" w:before="0" w:after="0"/>
        <w:rPr/>
      </w:pPr>
      <w:r>
        <w:rPr/>
        <w:t xml:space="preserve">надання   послуг   або   продаж  товарів  кожному,  хто  до  нього </w:t>
      </w:r>
    </w:p>
    <w:p>
      <w:pPr>
        <w:pStyle w:val="Normal"/>
        <w:spacing w:lineRule="auto" w:line="240" w:before="0" w:after="0"/>
        <w:rPr/>
      </w:pPr>
      <w:r>
        <w:rPr/>
        <w:t xml:space="preserve">звертається на  законних  підставах,  не  має  права  відмовити  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і  робіт,  наданні  послуг,  продажу товару за наявності у </w:t>
      </w:r>
    </w:p>
    <w:p>
      <w:pPr>
        <w:pStyle w:val="Normal"/>
        <w:spacing w:lineRule="auto" w:line="240" w:before="0" w:after="0"/>
        <w:rPr/>
      </w:pPr>
      <w:r>
        <w:rPr/>
        <w:t xml:space="preserve">нього такої можливості або надавати  перевагу  одному  споживачеві </w:t>
      </w:r>
    </w:p>
    <w:p>
      <w:pPr>
        <w:pStyle w:val="Normal"/>
        <w:spacing w:lineRule="auto" w:line="240" w:before="0" w:after="0"/>
        <w:rPr/>
      </w:pPr>
      <w:r>
        <w:rPr/>
        <w:t xml:space="preserve">перед іншими, крім випадків, передбачених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  господарювання,  який безпідставно ухиляється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ублічного  зобов'язання,  повинен  відшкодувати  другій </w:t>
      </w:r>
    </w:p>
    <w:p>
      <w:pPr>
        <w:pStyle w:val="Normal"/>
        <w:spacing w:lineRule="auto" w:line="240" w:before="0" w:after="0"/>
        <w:rPr/>
      </w:pPr>
      <w:r>
        <w:rPr/>
        <w:t xml:space="preserve">стороні завдані цим збитки в порядку, визнач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бінет   Міністрів  України  може  у  визначених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 видавати  правила,  обов'язкові  для  сторін  публічног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в тому числі щодо встановлення або регулювання цін. </w:t>
      </w:r>
    </w:p>
    <w:p>
      <w:pPr>
        <w:pStyle w:val="Normal"/>
        <w:spacing w:lineRule="auto" w:line="240" w:before="0" w:after="0"/>
        <w:rPr/>
      </w:pPr>
      <w:r>
        <w:rPr/>
        <w:t xml:space="preserve">Умови  зобов'язання,  що  не   відповідають   цим   правилам   аб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 цінам, є недійс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ГОСПОДАРСЬКІ ДОГОВО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79. Загальні умови укладання договорів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оджують господарські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йново-господарські  зобов'язання,  які   виникають   між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 або  між  суб'єктами  господарювання і </w:t>
      </w:r>
    </w:p>
    <w:p>
      <w:pPr>
        <w:pStyle w:val="Normal"/>
        <w:spacing w:lineRule="auto" w:line="240" w:before="0" w:after="0"/>
        <w:rPr/>
      </w:pPr>
      <w:r>
        <w:rPr/>
        <w:t xml:space="preserve">негосподарюючими  суб'єктами  -  юридичними  особами  на 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    договорів,      є      господарсько-договірними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абінет  Міністрів  України,   уповноважені   ним   орган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можуть  рекомендувати  суб'єктам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орієнтовні умови господарських договорів (примірні договори),  а у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законом випадках - затверджувати типові договор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кладення   господарського  договору  є  обов'язковим  для </w:t>
      </w:r>
    </w:p>
    <w:p>
      <w:pPr>
        <w:pStyle w:val="Normal"/>
        <w:spacing w:lineRule="auto" w:line="240" w:before="0" w:after="0"/>
        <w:rPr/>
      </w:pPr>
      <w:r>
        <w:rPr/>
        <w:t xml:space="preserve">сторін,  якщо він заснований на державному  замовленні,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якого   є  обов'язком  для  суб'єкта  господарювання  у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законом,  або  існує  пряма  вказівка  закону   щод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сті  укладення  договору для певних категорій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чи органів державної влади  або  органів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   укладенні  господарських  договорів  сторони  можуть </w:t>
      </w:r>
    </w:p>
    <w:p>
      <w:pPr>
        <w:pStyle w:val="Normal"/>
        <w:spacing w:lineRule="auto" w:line="240" w:before="0" w:after="0"/>
        <w:rPr/>
      </w:pPr>
      <w:r>
        <w:rPr/>
        <w:t xml:space="preserve">визначати зміст договору на основ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льного  волевиявлення, коли сторони мають право погоджувати </w:t>
      </w:r>
    </w:p>
    <w:p>
      <w:pPr>
        <w:pStyle w:val="Normal"/>
        <w:spacing w:lineRule="auto" w:line="240" w:before="0" w:after="0"/>
        <w:rPr/>
      </w:pPr>
      <w:r>
        <w:rPr/>
        <w:t xml:space="preserve">на   свій   розсуд  будь-які  умови  договору,  що  не  суперечать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ірного   договору,  рекомендованого  органом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  господарювання  для  використання  при  укладенні  ни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,  коли сторони мають право за взаємною згодою  змінювати </w:t>
      </w:r>
    </w:p>
    <w:p>
      <w:pPr>
        <w:pStyle w:val="Normal"/>
        <w:spacing w:lineRule="auto" w:line="240" w:before="0" w:after="0"/>
        <w:rPr/>
      </w:pPr>
      <w:r>
        <w:rPr/>
        <w:t xml:space="preserve">окремі  умови,  передбачені примірним договором,  або  доповнювати </w:t>
      </w:r>
    </w:p>
    <w:p>
      <w:pPr>
        <w:pStyle w:val="Normal"/>
        <w:spacing w:lineRule="auto" w:line="240" w:before="0" w:after="0"/>
        <w:rPr/>
      </w:pPr>
      <w:r>
        <w:rPr/>
        <w:t xml:space="preserve">його змі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пового договору, затвердженого Кабінетом Міністрів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чи  у  випадках,  передбачених законом,  іншим  органом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,  коли  сторони  не можуть відступати  від  змісту  типов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але мають право конкретизувати його умо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у  приєднання,  запропонованого  однією  стороною  для </w:t>
      </w:r>
    </w:p>
    <w:p>
      <w:pPr>
        <w:pStyle w:val="Normal"/>
        <w:spacing w:lineRule="auto" w:line="240" w:before="0" w:after="0"/>
        <w:rPr/>
      </w:pPr>
      <w:r>
        <w:rPr/>
        <w:t xml:space="preserve">інших можливих суб'єктів, коли ці суб'єкти у разі вступу в договір </w:t>
      </w:r>
    </w:p>
    <w:p>
      <w:pPr>
        <w:pStyle w:val="Normal"/>
        <w:spacing w:lineRule="auto" w:line="240" w:before="0" w:after="0"/>
        <w:rPr/>
      </w:pPr>
      <w:r>
        <w:rPr/>
        <w:t xml:space="preserve">не мають права наполягати на зміні його змі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міст  договору,  що  укладається  на  підставі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замовлення, повинен відповідати цьому замовл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Суб'єкти  господарювання,  які  забезпечують   споживачів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 у   частині   першій  цієї  статті,  електроенергією, </w:t>
      </w:r>
    </w:p>
    <w:p>
      <w:pPr>
        <w:pStyle w:val="Normal"/>
        <w:spacing w:lineRule="auto" w:line="240" w:before="0" w:after="0"/>
        <w:rPr/>
      </w:pPr>
      <w:r>
        <w:rPr/>
        <w:t xml:space="preserve">зв'язком,  послугами залізничного та інших видів транспорту,  а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передбачених  законом,  також інші суб'єкти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укладати договори з усіма споживачами їхньої  продукції  (послуг).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 можуть  бути  передбачені  обов'язкові умови так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 разі    якщо   для   створення   можливості   постачання </w:t>
      </w:r>
    </w:p>
    <w:p>
      <w:pPr>
        <w:pStyle w:val="Normal"/>
        <w:spacing w:lineRule="auto" w:line="240" w:before="0" w:after="0"/>
        <w:rPr/>
      </w:pPr>
      <w:r>
        <w:rPr/>
        <w:t xml:space="preserve">електроенергії,   газу  за  технічними  умовами  постачальника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  споживача   (інвестора,  забудовника)  або  його  силами </w:t>
      </w:r>
    </w:p>
    <w:p>
      <w:pPr>
        <w:pStyle w:val="Normal"/>
        <w:spacing w:lineRule="auto" w:line="240" w:before="0" w:after="0"/>
        <w:rPr/>
      </w:pPr>
      <w:r>
        <w:rPr/>
        <w:t xml:space="preserve">збудовані  додаткові  мережі (об'єкти), у договорах про постача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ї  продукції  (послуг) передбачаються передача збудованих </w:t>
      </w:r>
    </w:p>
    <w:p>
      <w:pPr>
        <w:pStyle w:val="Normal"/>
        <w:spacing w:lineRule="auto" w:line="240" w:before="0" w:after="0"/>
        <w:rPr/>
      </w:pPr>
      <w:r>
        <w:rPr/>
        <w:t xml:space="preserve">мереж   (об'єктів)   постачальнику  і  відшкодування  забудовнику, </w:t>
      </w:r>
    </w:p>
    <w:p>
      <w:pPr>
        <w:pStyle w:val="Normal"/>
        <w:spacing w:lineRule="auto" w:line="240" w:before="0" w:after="0"/>
        <w:rPr/>
      </w:pPr>
      <w:r>
        <w:rPr/>
        <w:t xml:space="preserve">інвестору  витрат  на  їх  будівництво. { Частину шосту статті 179 </w:t>
      </w:r>
    </w:p>
    <w:p>
      <w:pPr>
        <w:pStyle w:val="Normal"/>
        <w:spacing w:lineRule="auto" w:line="240" w:before="0" w:after="0"/>
        <w:rPr/>
      </w:pPr>
      <w:r>
        <w:rPr/>
        <w:t xml:space="preserve">доповнено абзацом другим згідно із Законом N 800-VI ( 800-17 ) від </w:t>
      </w:r>
    </w:p>
    <w:p>
      <w:pPr>
        <w:pStyle w:val="Normal"/>
        <w:spacing w:lineRule="auto" w:line="240" w:before="0" w:after="0"/>
        <w:rPr/>
      </w:pPr>
      <w:r>
        <w:rPr/>
        <w:t xml:space="preserve">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пова форма  відповідного   договору,   порядок  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обґрунтованого  обсягу  витрат,  що  підлягає  компенсації,  форм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(викуп,  у  тому  числі  в  розстрочку,  оформлення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их   прав,   надання   пільг   у  визначеному  розмірі)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Кабінетом Міністрів України. { Частину шосту статті </w:t>
      </w:r>
    </w:p>
    <w:p>
      <w:pPr>
        <w:pStyle w:val="Normal"/>
        <w:spacing w:lineRule="auto" w:line="240" w:before="0" w:after="0"/>
        <w:rPr/>
      </w:pPr>
      <w:r>
        <w:rPr/>
        <w:t xml:space="preserve">179 доповнено абзацом третім згідно із Законом N 800-VI ( 800-17 ) </w:t>
      </w:r>
    </w:p>
    <w:p>
      <w:pPr>
        <w:pStyle w:val="Normal"/>
        <w:spacing w:lineRule="auto" w:line="240" w:before="0" w:after="0"/>
        <w:rPr/>
      </w:pPr>
      <w:r>
        <w:rPr/>
        <w:t xml:space="preserve">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Господарські   договори    укладаються    за  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Цивільним  кодексом України ( 435-15 ) з у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ей,     передбачених      цим      Кодексом,    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 щодо окремих видів 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0. Істотні умови господарськ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ст  господарського  договору становлять умови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і угодою його сторін,  спрямованою на встановлення,  зміну </w:t>
      </w:r>
    </w:p>
    <w:p>
      <w:pPr>
        <w:pStyle w:val="Normal"/>
        <w:spacing w:lineRule="auto" w:line="240" w:before="0" w:after="0"/>
        <w:rPr/>
      </w:pPr>
      <w:r>
        <w:rPr/>
        <w:t xml:space="preserve">або припинення господарських зобов'язань,  як погоджені сторонами, </w:t>
      </w:r>
    </w:p>
    <w:p>
      <w:pPr>
        <w:pStyle w:val="Normal"/>
        <w:spacing w:lineRule="auto" w:line="240" w:before="0" w:after="0"/>
        <w:rPr/>
      </w:pPr>
      <w:r>
        <w:rPr/>
        <w:t xml:space="preserve">так і ті,  що  приймаються  ними  як  обов'язкові  умови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ий   договір  вважається  укладеним,  якщо  між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 у передбачених законом порядку та формі досягнуто  згоди </w:t>
      </w:r>
    </w:p>
    <w:p>
      <w:pPr>
        <w:pStyle w:val="Normal"/>
        <w:spacing w:lineRule="auto" w:line="240" w:before="0" w:after="0"/>
        <w:rPr/>
      </w:pPr>
      <w:r>
        <w:rPr/>
        <w:t xml:space="preserve">щодо усіх його істотних умов. Істотними є умови, визнані такими за </w:t>
      </w:r>
    </w:p>
    <w:p>
      <w:pPr>
        <w:pStyle w:val="Normal"/>
        <w:spacing w:lineRule="auto" w:line="240" w:before="0" w:after="0"/>
        <w:rPr/>
      </w:pPr>
      <w:r>
        <w:rPr/>
        <w:t xml:space="preserve">законом чи необхідні для договорів даного  виду,  а  також  умови, </w:t>
      </w:r>
    </w:p>
    <w:p>
      <w:pPr>
        <w:pStyle w:val="Normal"/>
        <w:spacing w:lineRule="auto" w:line="240" w:before="0" w:after="0"/>
        <w:rPr/>
      </w:pPr>
      <w:r>
        <w:rPr/>
        <w:t xml:space="preserve">щодо яких на вимогу однієї із сторін повинна бути досягнута згод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укладенні господарського договору сторони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у будь-якому разі погодити предмет, ціну та строк дії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 про  предмет  у  господарському  договорі 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ти  найменування  (номенклатуру,  асортимент)  та кількість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(робіт,  послуг),  а також вимоги до їх  якості.  Вимоги </w:t>
      </w:r>
    </w:p>
    <w:p>
      <w:pPr>
        <w:pStyle w:val="Normal"/>
        <w:spacing w:lineRule="auto" w:line="240" w:before="0" w:after="0"/>
        <w:rPr/>
      </w:pPr>
      <w:r>
        <w:rPr/>
        <w:t xml:space="preserve">щодо   якості   предмета   договору   визначаю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х  для  сторін  нормативних  документів,  зазначених  у </w:t>
      </w:r>
    </w:p>
    <w:p>
      <w:pPr>
        <w:pStyle w:val="Normal"/>
        <w:spacing w:lineRule="auto" w:line="240" w:before="0" w:after="0"/>
        <w:rPr/>
      </w:pPr>
      <w:r>
        <w:rPr/>
        <w:t xml:space="preserve">статті  15 цього Кодексу,  а у разі їх відсутності - в договір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з додержанням умов,  що  забезпечують  захист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кінцевих споживачів товарів і 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Ціна  у  господарському  договорі  визначається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цим  Кодексом,  іншими  законами,  актами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За згодою сторін у господарському договорі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передбачено  доплати  до  встановленої  ціни  за   продукцію </w:t>
      </w:r>
    </w:p>
    <w:p>
      <w:pPr>
        <w:pStyle w:val="Normal"/>
        <w:spacing w:lineRule="auto" w:line="240" w:before="0" w:after="0"/>
        <w:rPr/>
      </w:pPr>
      <w:r>
        <w:rPr/>
        <w:t xml:space="preserve">(роботи,  послуги)  вищої  якості  або виконання робіт у скорочені </w:t>
      </w:r>
    </w:p>
    <w:p>
      <w:pPr>
        <w:pStyle w:val="Normal"/>
        <w:spacing w:lineRule="auto" w:line="240" w:before="0" w:after="0"/>
        <w:rPr/>
      </w:pPr>
      <w:r>
        <w:rPr/>
        <w:t xml:space="preserve">строки порівняно з норматив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 визнання  погодженої  сторонами  в  договорі  ціни </w:t>
      </w:r>
    </w:p>
    <w:p>
      <w:pPr>
        <w:pStyle w:val="Normal"/>
        <w:spacing w:lineRule="auto" w:line="240" w:before="0" w:after="0"/>
        <w:rPr/>
      </w:pPr>
      <w:r>
        <w:rPr/>
        <w:t xml:space="preserve">такою,     що    порушує    вимоги    антимонопольно-конкурент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антимонопольний орган має право вимагати від сторін </w:t>
      </w:r>
    </w:p>
    <w:p>
      <w:pPr>
        <w:pStyle w:val="Normal"/>
        <w:spacing w:lineRule="auto" w:line="240" w:before="0" w:after="0"/>
        <w:rPr/>
      </w:pPr>
      <w:r>
        <w:rPr/>
        <w:t xml:space="preserve">зміни умови договору щодо ц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троком дії господарського договору є час,  впродовж якого </w:t>
      </w:r>
    </w:p>
    <w:p>
      <w:pPr>
        <w:pStyle w:val="Normal"/>
        <w:spacing w:lineRule="auto" w:line="240" w:before="0" w:after="0"/>
        <w:rPr/>
      </w:pPr>
      <w:r>
        <w:rPr/>
        <w:t xml:space="preserve">існують господарські зобов'язання сторін,  що  виникли  на  основі </w:t>
      </w:r>
    </w:p>
    <w:p>
      <w:pPr>
        <w:pStyle w:val="Normal"/>
        <w:spacing w:lineRule="auto" w:line="240" w:before="0" w:after="0"/>
        <w:rPr/>
      </w:pPr>
      <w:r>
        <w:rPr/>
        <w:t xml:space="preserve">цього договору.  На зобов'язання, що виникли у сторін до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ними господарського  договору,  не  поширюються  умови  укладе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якщо  договором не передбачено інше.  Закінчення строку </w:t>
      </w:r>
    </w:p>
    <w:p>
      <w:pPr>
        <w:pStyle w:val="Normal"/>
        <w:spacing w:lineRule="auto" w:line="240" w:before="0" w:after="0"/>
        <w:rPr/>
      </w:pPr>
      <w:r>
        <w:rPr/>
        <w:t xml:space="preserve">дії   господарського   договору   не    звільняє    сторони  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його  порушення,  що  мало місце під час дії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1. Загальний порядок укладання 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ий договір за загальним правилом викладається у </w:t>
      </w:r>
    </w:p>
    <w:p>
      <w:pPr>
        <w:pStyle w:val="Normal"/>
        <w:spacing w:lineRule="auto" w:line="240" w:before="0" w:after="0"/>
        <w:rPr/>
      </w:pPr>
      <w:r>
        <w:rPr/>
        <w:t xml:space="preserve">формі єдиного  документа,  підписаного  сторонами  та  скріпленого </w:t>
      </w:r>
    </w:p>
    <w:p>
      <w:pPr>
        <w:pStyle w:val="Normal"/>
        <w:spacing w:lineRule="auto" w:line="240" w:before="0" w:after="0"/>
        <w:rPr/>
      </w:pPr>
      <w:r>
        <w:rPr/>
        <w:t xml:space="preserve">печатками.   Допускається   укладення  господарських  договорів  у </w:t>
      </w:r>
    </w:p>
    <w:p>
      <w:pPr>
        <w:pStyle w:val="Normal"/>
        <w:spacing w:lineRule="auto" w:line="240" w:before="0" w:after="0"/>
        <w:rPr/>
      </w:pPr>
      <w:r>
        <w:rPr/>
        <w:t xml:space="preserve">спрощений  спосіб,  тобто  шляхом  обміну  листами,  факсограмами, </w:t>
      </w:r>
    </w:p>
    <w:p>
      <w:pPr>
        <w:pStyle w:val="Normal"/>
        <w:spacing w:lineRule="auto" w:line="240" w:before="0" w:after="0"/>
        <w:rPr/>
      </w:pPr>
      <w:r>
        <w:rPr/>
        <w:t xml:space="preserve">телеграмами,  телефонограмами  тощо,  а також шляхом підтвер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до виконання  замовлень,  якщо  законом  не 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і  вимоги  до  форми  та  порядку  укладення  даного вид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ект  договору  може  бути  запропонований  будь-якою  з </w:t>
      </w:r>
    </w:p>
    <w:p>
      <w:pPr>
        <w:pStyle w:val="Normal"/>
        <w:spacing w:lineRule="auto" w:line="240" w:before="0" w:after="0"/>
        <w:rPr/>
      </w:pPr>
      <w:r>
        <w:rPr/>
        <w:t xml:space="preserve">сторін.  У разі якщо проект договору викладено як єдиний документ, </w:t>
      </w:r>
    </w:p>
    <w:p>
      <w:pPr>
        <w:pStyle w:val="Normal"/>
        <w:spacing w:lineRule="auto" w:line="240" w:before="0" w:after="0"/>
        <w:rPr/>
      </w:pPr>
      <w:r>
        <w:rPr/>
        <w:t xml:space="preserve">він надається другій стороні у двох примірни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а, яка одержала проект договору, у разі згоди з його </w:t>
      </w:r>
    </w:p>
    <w:p>
      <w:pPr>
        <w:pStyle w:val="Normal"/>
        <w:spacing w:lineRule="auto" w:line="240" w:before="0" w:after="0"/>
        <w:rPr/>
      </w:pPr>
      <w:r>
        <w:rPr/>
        <w:t xml:space="preserve">умовами  оформляє  договір відповідно до вимог частини першої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 і повертає  один  примірник  договору  другій  стороні  або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відповідь на лист, факсограму тощо у двадцятиденний строк </w:t>
      </w:r>
    </w:p>
    <w:p>
      <w:pPr>
        <w:pStyle w:val="Normal"/>
        <w:spacing w:lineRule="auto" w:line="240" w:before="0" w:after="0"/>
        <w:rPr/>
      </w:pPr>
      <w:r>
        <w:rPr/>
        <w:t xml:space="preserve">після одержа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  наявності  заперечень  щодо  окремих   умов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сторона,   яка   одержала   проект   договору,   складає 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розбіжностей,  про що  робиться  застереження  у  договорі,  та  у </w:t>
      </w:r>
    </w:p>
    <w:p>
      <w:pPr>
        <w:pStyle w:val="Normal"/>
        <w:spacing w:lineRule="auto" w:line="240" w:before="0" w:after="0"/>
        <w:rPr/>
      </w:pPr>
      <w:r>
        <w:rPr/>
        <w:t xml:space="preserve">двадцятиденний   строк  надсилає  другій  стороні  два  примірники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розбіжностей разом з підписан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орона,  яка одержала протокол розбіжностей до 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протягом двадцяти днів розглянути його, в цей же строк </w:t>
      </w:r>
    </w:p>
    <w:p>
      <w:pPr>
        <w:pStyle w:val="Normal"/>
        <w:spacing w:lineRule="auto" w:line="240" w:before="0" w:after="0"/>
        <w:rPr/>
      </w:pPr>
      <w:r>
        <w:rPr/>
        <w:t xml:space="preserve">вжити заходів для врегулювання розбіжностей з другою  стороною  та </w:t>
      </w:r>
    </w:p>
    <w:p>
      <w:pPr>
        <w:pStyle w:val="Normal"/>
        <w:spacing w:lineRule="auto" w:line="240" w:before="0" w:after="0"/>
        <w:rPr/>
      </w:pPr>
      <w:r>
        <w:rPr/>
        <w:t xml:space="preserve">включити до договору всі прийняті пропозиції, а ті розбіжності, що </w:t>
      </w:r>
    </w:p>
    <w:p>
      <w:pPr>
        <w:pStyle w:val="Normal"/>
        <w:spacing w:lineRule="auto" w:line="240" w:before="0" w:after="0"/>
        <w:rPr/>
      </w:pPr>
      <w:r>
        <w:rPr/>
        <w:t xml:space="preserve">залишились неврегульованими, передати в цей же строк до суду, якщо </w:t>
      </w:r>
    </w:p>
    <w:p>
      <w:pPr>
        <w:pStyle w:val="Normal"/>
        <w:spacing w:lineRule="auto" w:line="240" w:before="0" w:after="0"/>
        <w:rPr/>
      </w:pPr>
      <w:r>
        <w:rPr/>
        <w:t xml:space="preserve">на це є згода другої 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 разі  досягнення  сторонами згоди щодо всіх або окремих </w:t>
      </w:r>
    </w:p>
    <w:p>
      <w:pPr>
        <w:pStyle w:val="Normal"/>
        <w:spacing w:lineRule="auto" w:line="240" w:before="0" w:after="0"/>
        <w:rPr/>
      </w:pPr>
      <w:r>
        <w:rPr/>
        <w:t xml:space="preserve">умов, зазначених у протоколі розбіжностей, така згода повинна бути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а    у    письмовій    формі   (протоколом   узгодження </w:t>
      </w:r>
    </w:p>
    <w:p>
      <w:pPr>
        <w:pStyle w:val="Normal"/>
        <w:spacing w:lineRule="auto" w:line="240" w:before="0" w:after="0"/>
        <w:rPr/>
      </w:pPr>
      <w:r>
        <w:rPr/>
        <w:t xml:space="preserve">розбіжностей, листами, телеграмами, телетайпограмами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Якщо сторона, яка одержала протокол розбіжностей щодо умов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 заснованого   на  державному  замовленні  або  такого,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якого є обов'язковим для сторін на підставі закону,  або </w:t>
      </w:r>
    </w:p>
    <w:p>
      <w:pPr>
        <w:pStyle w:val="Normal"/>
        <w:spacing w:lineRule="auto" w:line="240" w:before="0" w:after="0"/>
        <w:rPr/>
      </w:pPr>
      <w:r>
        <w:rPr/>
        <w:t xml:space="preserve">сторона -  виконавець  за  договором,  що  в установленому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изнаний монополістом на певному ринку  товарів  (робіт,  послуг), </w:t>
      </w:r>
    </w:p>
    <w:p>
      <w:pPr>
        <w:pStyle w:val="Normal"/>
        <w:spacing w:lineRule="auto" w:line="240" w:before="0" w:after="0"/>
        <w:rPr/>
      </w:pPr>
      <w:r>
        <w:rPr/>
        <w:t xml:space="preserve">яка  одержала  протокол  розбіжностей,  не  передасть у зазначений </w:t>
      </w:r>
    </w:p>
    <w:p>
      <w:pPr>
        <w:pStyle w:val="Normal"/>
        <w:spacing w:lineRule="auto" w:line="240" w:before="0" w:after="0"/>
        <w:rPr/>
      </w:pPr>
      <w:r>
        <w:rPr/>
        <w:t xml:space="preserve">двадцятиденний  строк   до   суду   розбіжності,   що   залишилися </w:t>
      </w:r>
    </w:p>
    <w:p>
      <w:pPr>
        <w:pStyle w:val="Normal"/>
        <w:spacing w:lineRule="auto" w:line="240" w:before="0" w:after="0"/>
        <w:rPr/>
      </w:pPr>
      <w:r>
        <w:rPr/>
        <w:t xml:space="preserve">неврегульованими,   то   пропозиції   другої   сторони  вважаються </w:t>
      </w:r>
    </w:p>
    <w:p>
      <w:pPr>
        <w:pStyle w:val="Normal"/>
        <w:spacing w:lineRule="auto" w:line="240" w:before="0" w:after="0"/>
        <w:rPr/>
      </w:pPr>
      <w:r>
        <w:rPr/>
        <w:t xml:space="preserve">прийнят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 разі якщо сторони не досягли згоди з усіх істотних  умо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договору,  такий  договір  вважається  неукладеним </w:t>
      </w:r>
    </w:p>
    <w:p>
      <w:pPr>
        <w:pStyle w:val="Normal"/>
        <w:spacing w:lineRule="auto" w:line="240" w:before="0" w:after="0"/>
        <w:rPr/>
      </w:pPr>
      <w:r>
        <w:rPr/>
        <w:t xml:space="preserve">(таким,  що не відбувся).  Якщо одна із сторін здійснила  фактичні </w:t>
      </w:r>
    </w:p>
    <w:p>
      <w:pPr>
        <w:pStyle w:val="Normal"/>
        <w:spacing w:lineRule="auto" w:line="240" w:before="0" w:after="0"/>
        <w:rPr/>
      </w:pPr>
      <w:r>
        <w:rPr/>
        <w:t xml:space="preserve">дії  щодо його виконання,  правові наслідки таких дій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нормами Цивільного кодексу 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2. Особливості укладання попередніх догов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 попереднім    договором    суб'єкт 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у  певний  строк,  але  не  пізніше  одного року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 укладення   попереднього   договору,   укласти   основний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й   договір   на   умовах,   передбачених   попередні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передній договір повинен містити  умови,  що  дозволяють </w:t>
      </w:r>
    </w:p>
    <w:p>
      <w:pPr>
        <w:pStyle w:val="Normal"/>
        <w:spacing w:lineRule="auto" w:line="240" w:before="0" w:after="0"/>
        <w:rPr/>
      </w:pPr>
      <w:r>
        <w:rPr/>
        <w:t xml:space="preserve">визначити предмет,  а також інші істотні умови основного договору. </w:t>
      </w:r>
    </w:p>
    <w:p>
      <w:pPr>
        <w:pStyle w:val="Normal"/>
        <w:spacing w:lineRule="auto" w:line="240" w:before="0" w:after="0"/>
        <w:rPr/>
      </w:pPr>
      <w:r>
        <w:rPr/>
        <w:t xml:space="preserve">До укладення  попередніх  договорів  не  застосовується  загальний </w:t>
      </w:r>
    </w:p>
    <w:p>
      <w:pPr>
        <w:pStyle w:val="Normal"/>
        <w:spacing w:lineRule="auto" w:line="240" w:before="0" w:after="0"/>
        <w:rPr/>
      </w:pPr>
      <w:r>
        <w:rPr/>
        <w:t xml:space="preserve">порядок укладення господарських догов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якщо  сторона,  яка  уклала  попередній  договір, </w:t>
      </w:r>
    </w:p>
    <w:p>
      <w:pPr>
        <w:pStyle w:val="Normal"/>
        <w:spacing w:lineRule="auto" w:line="240" w:before="0" w:after="0"/>
        <w:rPr/>
      </w:pPr>
      <w:r>
        <w:rPr/>
        <w:t xml:space="preserve">одержавши  проект  договору  від  іншої  сторони,  ухиляється  від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основного  договору,  друга  сторона має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такого договору в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обов'язання   укласти   основний   договір,   передбачене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ім договором,  припиняється,  якщо до закінчення строку, в </w:t>
      </w:r>
    </w:p>
    <w:p>
      <w:pPr>
        <w:pStyle w:val="Normal"/>
        <w:spacing w:lineRule="auto" w:line="240" w:before="0" w:after="0"/>
        <w:rPr/>
      </w:pPr>
      <w:r>
        <w:rPr/>
        <w:t xml:space="preserve">який сторони мають укласти основний договір,  одна  із  сторін  не </w:t>
      </w:r>
    </w:p>
    <w:p>
      <w:pPr>
        <w:pStyle w:val="Normal"/>
        <w:spacing w:lineRule="auto" w:line="240" w:before="0" w:after="0"/>
        <w:rPr/>
      </w:pPr>
      <w:r>
        <w:rPr/>
        <w:t xml:space="preserve">надішле проект такого договору другій сторо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ідносини  щодо укладення попередніх договорів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м кодексом України ( 435-15 ) з урахуванням  особливостей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года  сторін  про  наміри  (протокол  про наміри тощо) не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попереднім договором і не породжує юридичних насл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3. Особливості укладання господарських договорів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ержавним замовле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и   за   державним   замовленням   укладаються  між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и  законом  суб'єктами  господарювання   -   виконавця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замовлення та державними замовниками,  що уповноважені </w:t>
      </w:r>
    </w:p>
    <w:p>
      <w:pPr>
        <w:pStyle w:val="Normal"/>
        <w:spacing w:lineRule="auto" w:line="240" w:before="0" w:after="0"/>
        <w:rPr/>
      </w:pPr>
      <w:r>
        <w:rPr/>
        <w:t xml:space="preserve">від імені держави укладати договори (державні контракти),  в  яких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 господарські  зобов'язання  сторін  та 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  замовника  з  виконавцем  щодо   виконання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зам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 в  особі  Кабінету  Міністрів  України  виступає </w:t>
      </w:r>
    </w:p>
    <w:p>
      <w:pPr>
        <w:pStyle w:val="Normal"/>
        <w:spacing w:lineRule="auto" w:line="240" w:before="0" w:after="0"/>
        <w:rPr/>
      </w:pPr>
      <w:r>
        <w:rPr/>
        <w:t xml:space="preserve">гарантом за зобов'язаннями державних замо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кладення  сторонами  договору  за  державним  замовленням </w:t>
      </w:r>
    </w:p>
    <w:p>
      <w:pPr>
        <w:pStyle w:val="Normal"/>
        <w:spacing w:lineRule="auto" w:line="240" w:before="0" w:after="0"/>
        <w:rPr/>
      </w:pPr>
      <w:r>
        <w:rPr/>
        <w:t xml:space="preserve">(державного   контракту)  здійснюється  в  порядку,  передбач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тею   181   цього   Кодексу,   з   урахуванням   особливостей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давством. Державний контракт укладається шляхом </w:t>
      </w:r>
    </w:p>
    <w:p>
      <w:pPr>
        <w:pStyle w:val="Normal"/>
        <w:spacing w:lineRule="auto" w:line="240" w:before="0" w:after="0"/>
        <w:rPr/>
      </w:pPr>
      <w:r>
        <w:rPr/>
        <w:t xml:space="preserve">підписання сторонами єдиного докум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хилення від укладення договору за державним замовленням є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 господарського  законодавства  і   тягне   за   собою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передбачену цим Кодексом  та  іншими  законами. </w:t>
      </w:r>
    </w:p>
    <w:p>
      <w:pPr>
        <w:pStyle w:val="Normal"/>
        <w:spacing w:lineRule="auto" w:line="240" w:before="0" w:after="0"/>
        <w:rPr/>
      </w:pPr>
      <w:r>
        <w:rPr/>
        <w:t xml:space="preserve">Спори, пов'язані з укладенням договору за державним замовленням, в </w:t>
      </w:r>
    </w:p>
    <w:p>
      <w:pPr>
        <w:pStyle w:val="Normal"/>
        <w:spacing w:lineRule="auto" w:line="240" w:before="0" w:after="0"/>
        <w:rPr/>
      </w:pPr>
      <w:r>
        <w:rPr/>
        <w:t xml:space="preserve">тому  числі  при ухиленні від укладення договору однієї  або  обох </w:t>
      </w:r>
    </w:p>
    <w:p>
      <w:pPr>
        <w:pStyle w:val="Normal"/>
        <w:spacing w:lineRule="auto" w:line="240" w:before="0" w:after="0"/>
        <w:rPr/>
      </w:pPr>
      <w:r>
        <w:rPr/>
        <w:t xml:space="preserve">сторін, вирішуються в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иконавець    державного   замовлення   звільняється   від </w:t>
      </w:r>
    </w:p>
    <w:p>
      <w:pPr>
        <w:pStyle w:val="Normal"/>
        <w:spacing w:lineRule="auto" w:line="240" w:before="0" w:after="0"/>
        <w:rPr/>
      </w:pPr>
      <w:r>
        <w:rPr/>
        <w:t xml:space="preserve">обов'язку укладення державного  контракту  на  умовах,  визначени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  замовленням,   у  разі  визнання  в  судовому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замовлення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4. Особливості укладання господарських договорів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нові вільного волевиявлення сторін, примір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 типових догов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укладенні господарського договору на  основі  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волевиявлення  сторін  проект  договору  може  бути розроблений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 будь-якої  із  сторін  у  строки,  погоджені   самими </w:t>
      </w:r>
    </w:p>
    <w:p>
      <w:pPr>
        <w:pStyle w:val="Normal"/>
        <w:spacing w:lineRule="auto" w:line="240" w:before="0" w:after="0"/>
        <w:rPr/>
      </w:pPr>
      <w:r>
        <w:rPr/>
        <w:t xml:space="preserve">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кладення договору на основі вільного волевиявлення сторін </w:t>
      </w:r>
    </w:p>
    <w:p>
      <w:pPr>
        <w:pStyle w:val="Normal"/>
        <w:spacing w:lineRule="auto" w:line="240" w:before="0" w:after="0"/>
        <w:rPr/>
      </w:pPr>
      <w:r>
        <w:rPr/>
        <w:t xml:space="preserve">може відбуватися у спрощений спосіб або у формі єдиного документа, </w:t>
      </w:r>
    </w:p>
    <w:p>
      <w:pPr>
        <w:pStyle w:val="Normal"/>
        <w:spacing w:lineRule="auto" w:line="240" w:before="0" w:after="0"/>
        <w:rPr/>
      </w:pPr>
      <w:r>
        <w:rPr/>
        <w:t xml:space="preserve">з    додержанням    загального    порядку   укладення   договор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статтею 18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кладення господарських договорів на  основі  примірних  і </w:t>
      </w:r>
    </w:p>
    <w:p>
      <w:pPr>
        <w:pStyle w:val="Normal"/>
        <w:spacing w:lineRule="auto" w:line="240" w:before="0" w:after="0"/>
        <w:rPr/>
      </w:pPr>
      <w:r>
        <w:rPr/>
        <w:t xml:space="preserve">типових   договорів  повинно  здійснюватися  з  додержанням  умо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ею  179  цього  Кодексу,  не  інакше  як  шляхом </w:t>
      </w:r>
    </w:p>
    <w:p>
      <w:pPr>
        <w:pStyle w:val="Normal"/>
        <w:spacing w:lineRule="auto" w:line="240" w:before="0" w:after="0"/>
        <w:rPr/>
      </w:pPr>
      <w:r>
        <w:rPr/>
        <w:t xml:space="preserve">викладення  договору  у  вигляді  єдиного  документа,  оформленого </w:t>
      </w:r>
    </w:p>
    <w:p>
      <w:pPr>
        <w:pStyle w:val="Normal"/>
        <w:spacing w:lineRule="auto" w:line="240" w:before="0" w:after="0"/>
        <w:rPr/>
      </w:pPr>
      <w:r>
        <w:rPr/>
        <w:t xml:space="preserve">згідно з вимогами  статті  181  цього  Кодексу  та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правил, встановлених нормативно-правовими актами щодо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ірного або типов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5. Особливості укладання господарських договорів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іржах, ярмарках та публічних торг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укладення  господарських договорів на біржах,  оптових </w:t>
      </w:r>
    </w:p>
    <w:p>
      <w:pPr>
        <w:pStyle w:val="Normal"/>
        <w:spacing w:lineRule="auto" w:line="240" w:before="0" w:after="0"/>
        <w:rPr/>
      </w:pPr>
      <w:r>
        <w:rPr/>
        <w:t xml:space="preserve">ярмарках, публічних   торгах   застосовуються   загальні   правила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 договорів   на   основі   вільного   волевиявлення,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 нормативно-правових   актів,    якими    регулюється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відповідних бірж, ярмарків та публічних торг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6. Укладання організаційно-господарських догов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не      оформлення      організаційно-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може здійснюватися учасниками  господарськ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як  на  основі  вільного  волевиявлення  сторін,  так  і на основі </w:t>
      </w:r>
    </w:p>
    <w:p>
      <w:pPr>
        <w:pStyle w:val="Normal"/>
        <w:spacing w:lineRule="auto" w:line="240" w:before="0" w:after="0"/>
        <w:rPr/>
      </w:pPr>
      <w:r>
        <w:rPr/>
        <w:t xml:space="preserve">примірних договорів,  якщо укладання таких  договорів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и   нормативно-правовими   актами.   Спрощений   спосіб </w:t>
      </w:r>
    </w:p>
    <w:p>
      <w:pPr>
        <w:pStyle w:val="Normal"/>
        <w:spacing w:lineRule="auto" w:line="240" w:before="0" w:after="0"/>
        <w:rPr/>
      </w:pPr>
      <w:r>
        <w:rPr/>
        <w:t xml:space="preserve">укладання організаційно-господарських договорів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7. Укладання господарських договорів за ріш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ори,  що виникають при укладанні господарських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за  державним  замовленням,  або  договорів,  укладення   яких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на підставі закону та в інших випадках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розглядаються судом.  Інші переддоговірні  спори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 предметом  розгляду  суду  у разі якщо це передбачено угодою </w:t>
      </w:r>
    </w:p>
    <w:p>
      <w:pPr>
        <w:pStyle w:val="Normal"/>
        <w:spacing w:lineRule="auto" w:line="240" w:before="0" w:after="0"/>
        <w:rPr/>
      </w:pPr>
      <w:r>
        <w:rPr/>
        <w:t xml:space="preserve">сторін або якщо сторони зобов'язані укласти  певний  господарський </w:t>
      </w:r>
    </w:p>
    <w:p>
      <w:pPr>
        <w:pStyle w:val="Normal"/>
        <w:spacing w:lineRule="auto" w:line="240" w:before="0" w:after="0"/>
        <w:rPr/>
      </w:pPr>
      <w:r>
        <w:rPr/>
        <w:t xml:space="preserve">договір на підставі укладеного між ними попереднь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нь   набрання  чинності  рішенням  суду,  яким  вирішено </w:t>
      </w:r>
    </w:p>
    <w:p>
      <w:pPr>
        <w:pStyle w:val="Normal"/>
        <w:spacing w:lineRule="auto" w:line="240" w:before="0" w:after="0"/>
        <w:rPr/>
      </w:pPr>
      <w:r>
        <w:rPr/>
        <w:t xml:space="preserve">питання щодо переддоговірного  спору,  вважається  днем 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 господарського  договору,  якщо  рішенням  суду  не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 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8. Порядок зміни та розірвання 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міна    та    розірвання    господарських   договорів   в </w:t>
      </w:r>
    </w:p>
    <w:p>
      <w:pPr>
        <w:pStyle w:val="Normal"/>
        <w:spacing w:lineRule="auto" w:line="240" w:before="0" w:after="0"/>
        <w:rPr/>
      </w:pPr>
      <w:r>
        <w:rPr/>
        <w:t xml:space="preserve">односторонньому порядку не допускаються,  якщо інше не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а  договору,  яка  вважає  за  необхідне змінити або </w:t>
      </w:r>
    </w:p>
    <w:p>
      <w:pPr>
        <w:pStyle w:val="Normal"/>
        <w:spacing w:lineRule="auto" w:line="240" w:before="0" w:after="0"/>
        <w:rPr/>
      </w:pPr>
      <w:r>
        <w:rPr/>
        <w:t xml:space="preserve">розірвати договір,  повинна надіслати  пропозиції  про  це  другій </w:t>
      </w:r>
    </w:p>
    <w:p>
      <w:pPr>
        <w:pStyle w:val="Normal"/>
        <w:spacing w:lineRule="auto" w:line="240" w:before="0" w:after="0"/>
        <w:rPr/>
      </w:pPr>
      <w:r>
        <w:rPr/>
        <w:t xml:space="preserve">стороні за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а  договору,  яка  одержала  пропозицію про зміну ч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 договору,  у  двадцятиденний  строк  після 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 повідомляє другу сторону про результати її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якщо   сторони  не  досягли  згоди  щодо  зміни </w:t>
      </w:r>
    </w:p>
    <w:p>
      <w:pPr>
        <w:pStyle w:val="Normal"/>
        <w:spacing w:lineRule="auto" w:line="240" w:before="0" w:after="0"/>
        <w:rPr/>
      </w:pPr>
      <w:r>
        <w:rPr/>
        <w:t xml:space="preserve">(розірвання)  договору  або  у  разі   неодержання   відповіді 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 строк   з   урахуванням   часу   поштового   обігу,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а сторона має право передати спір на ви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 судовим  рішенням  договір  змінено  або  розірвано, </w:t>
      </w:r>
    </w:p>
    <w:p>
      <w:pPr>
        <w:pStyle w:val="Normal"/>
        <w:spacing w:lineRule="auto" w:line="240" w:before="0" w:after="0"/>
        <w:rPr/>
      </w:pPr>
      <w:r>
        <w:rPr/>
        <w:t xml:space="preserve">договір вважається зміненим або розірваним з дня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даним  рішенням,  якщо  іншого   строку   набрання   чинності  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ЦІНИ І ЦІНОУТВОРЕННЯ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89. Ціна у господарських зобов'язанн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іна (тариф) у цьому Кодексі є формою грошового в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вартості  продукції  (робіт,  послуг),  яку  реалізують  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Ціна  є  істотною  умовою  господарського  договору.  Ціна </w:t>
      </w:r>
    </w:p>
    <w:p>
      <w:pPr>
        <w:pStyle w:val="Normal"/>
        <w:spacing w:lineRule="auto" w:line="240" w:before="0" w:after="0"/>
        <w:rPr/>
      </w:pPr>
      <w:r>
        <w:rPr/>
        <w:t xml:space="preserve">зазначається в договорі у  гривнях.  Ціни  у  зовнішньоекономіч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ах  (контрактах)  можуть  визначатися в іноземній валюті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Суб'єкти   господарювання   можуть   використовувати   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й діяльності вільні ціни, державні фіксовані  ціни  та </w:t>
      </w:r>
    </w:p>
    <w:p>
      <w:pPr>
        <w:pStyle w:val="Normal"/>
        <w:spacing w:lineRule="auto" w:line="240" w:before="0" w:after="0"/>
        <w:rPr/>
      </w:pPr>
      <w:r>
        <w:rPr/>
        <w:t xml:space="preserve">регульовані ціни - граничні рівні цін або граничні відхилення  від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фіксованих ц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   здійсненні   експортних   та  імпортних  операцій  у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ах з іноземними контрагентами  застосовуються  контрактні </w:t>
      </w:r>
    </w:p>
    <w:p>
      <w:pPr>
        <w:pStyle w:val="Normal"/>
        <w:spacing w:lineRule="auto" w:line="240" w:before="0" w:after="0"/>
        <w:rPr/>
      </w:pPr>
      <w:r>
        <w:rPr/>
        <w:t xml:space="preserve">(зовнішньоторговельні)  ціни,  що  формуються  відповідно до цін і </w:t>
      </w:r>
    </w:p>
    <w:p>
      <w:pPr>
        <w:pStyle w:val="Normal"/>
        <w:spacing w:lineRule="auto" w:line="240" w:before="0" w:after="0"/>
        <w:rPr/>
      </w:pPr>
      <w:r>
        <w:rPr/>
        <w:t xml:space="preserve">умов світового ринку та індикативних ц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0. Вільні ці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льні ціни визначаються на  всі  види  продукції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, за винятком тих, на які встановлено державні ц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льні   ціни   визначаються   суб'єктами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 за  згодою   сторін,   а   у   внутрішнь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ах - також за рішенням суб'єкта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1. Державні та комунальні ці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і  фіксовані  та регульовані ціни встановлюються на </w:t>
      </w:r>
    </w:p>
    <w:p>
      <w:pPr>
        <w:pStyle w:val="Normal"/>
        <w:spacing w:lineRule="auto" w:line="240" w:before="0" w:after="0"/>
        <w:rPr/>
      </w:pPr>
      <w:r>
        <w:rPr/>
        <w:t xml:space="preserve">ресурси,  що справляють визначальний вплив на загальний  рівень  і </w:t>
      </w:r>
    </w:p>
    <w:p>
      <w:pPr>
        <w:pStyle w:val="Normal"/>
        <w:spacing w:lineRule="auto" w:line="240" w:before="0" w:after="0"/>
        <w:rPr/>
      </w:pPr>
      <w:r>
        <w:rPr/>
        <w:t xml:space="preserve">динаміку  цін,  а також на продукцію та послуги,  що мають суттєве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е значення для  населення.  Перелік  зазначених  ресурсів,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послуг затверджує Кабінет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но до закону державні ціни встановлюються також на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ю   (послуги)   суб'єктів   господарювання   -  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монополістів.   Переліки  видів  продукції   (послуг)   зазначен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затверджую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ні ціни встановлюються на імпортні товари,  придбані </w:t>
      </w:r>
    </w:p>
    <w:p>
      <w:pPr>
        <w:pStyle w:val="Normal"/>
        <w:spacing w:lineRule="auto" w:line="240" w:before="0" w:after="0"/>
        <w:rPr/>
      </w:pPr>
      <w:r>
        <w:rPr/>
        <w:t xml:space="preserve">за рахунок коштів Державного бюджет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може бути передбачено встановлення комунальних цін </w:t>
      </w:r>
    </w:p>
    <w:p>
      <w:pPr>
        <w:pStyle w:val="Normal"/>
        <w:spacing w:lineRule="auto" w:line="240" w:before="0" w:after="0"/>
        <w:rPr/>
      </w:pPr>
      <w:r>
        <w:rPr/>
        <w:t xml:space="preserve">на   продукцію   та   послуги,   виробництво   яких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ими підприємств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ержавне  регулювання цін здійснюється шляхом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фіксованих державних та комунальних  цін,  граничних  рівнів  цін, </w:t>
      </w:r>
    </w:p>
    <w:p>
      <w:pPr>
        <w:pStyle w:val="Normal"/>
        <w:spacing w:lineRule="auto" w:line="240" w:before="0" w:after="0"/>
        <w:rPr/>
      </w:pPr>
      <w:r>
        <w:rPr/>
        <w:t xml:space="preserve">граничних   рівнів   торговельних   надбавок   і  постачальницьких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,  граничних   нормативів   рентабельності   або   шляхом </w:t>
      </w:r>
    </w:p>
    <w:p>
      <w:pPr>
        <w:pStyle w:val="Normal"/>
        <w:spacing w:lineRule="auto" w:line="240" w:before="0" w:after="0"/>
        <w:rPr/>
      </w:pPr>
      <w:r>
        <w:rPr/>
        <w:t xml:space="preserve">запровадження обов'язкового декларування зміни ц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Органи виконавчої влади та органи місцевого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  встановленні  фіксованих цін, застосування яких  унеможливлює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прибутку суб'єктами підприємництва, зобов'язані  надати </w:t>
      </w:r>
    </w:p>
    <w:p>
      <w:pPr>
        <w:pStyle w:val="Normal"/>
        <w:spacing w:lineRule="auto" w:line="240" w:before="0" w:after="0"/>
        <w:rPr/>
      </w:pPr>
      <w:r>
        <w:rPr/>
        <w:t xml:space="preserve">цим суб'єктам дотацію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2. Законодавство про ціни і ціноутвор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літика   ціноутворення,    порядок    встановлення    та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цін,  повноваження органів державної влади та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щодо встановлення та регулювання  ці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контролю за цінами і ціноутворенням визначаються законом про </w:t>
      </w:r>
    </w:p>
    <w:p>
      <w:pPr>
        <w:pStyle w:val="Normal"/>
        <w:spacing w:lineRule="auto" w:line="240" w:before="0" w:after="0"/>
        <w:rPr/>
      </w:pPr>
      <w:r>
        <w:rPr/>
        <w:t xml:space="preserve">ціни і ціноутворення ( 507-12 ),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ВИКОНАННЯ ГОСПОДАРСЬКИХ ЗОБОВ'ЯЗАНЬ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РИПИНЕННЯ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3. Загальні умови виконання 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господарювання  та  інші  учасники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 повинні  виконувати  господарські  зобов'язання 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відповідно до закону,  інших правових актів,  договору, а за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 конкретних   вимог  щодо  виконання  зобов'язання  -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, що у певних умовах звичайно ставля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   виконання    господарських   договорів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положення  Цивільного  кодексу  України  (  435-15  )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особливостей, 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жна сторона повинна вжити усіх заходів,  необхідних  для </w:t>
      </w:r>
    </w:p>
    <w:p>
      <w:pPr>
        <w:pStyle w:val="Normal"/>
        <w:spacing w:lineRule="auto" w:line="240" w:before="0" w:after="0"/>
        <w:rPr/>
      </w:pPr>
      <w:r>
        <w:rPr/>
        <w:t xml:space="preserve">належного  виконання нею зобов'язання,  враховуючи інтереси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 та забезпечення загальногосподарського інтересу.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 є  підставою  для застосування господарських санкцій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, іншими законами аб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стосування  господарських  санкцій  до  суб'єкта,   який </w:t>
      </w:r>
    </w:p>
    <w:p>
      <w:pPr>
        <w:pStyle w:val="Normal"/>
        <w:spacing w:lineRule="auto" w:line="240" w:before="0" w:after="0"/>
        <w:rPr/>
      </w:pPr>
      <w:r>
        <w:rPr/>
        <w:t xml:space="preserve">порушив  зобов'язання,  не  звільняє  цього суб'єкта від обов'язку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 зобов'язання  в  натурі,  крім   випадків,   коли   інш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 законом   або   договором,   або  управнена  сторона </w:t>
      </w:r>
    </w:p>
    <w:p>
      <w:pPr>
        <w:pStyle w:val="Normal"/>
        <w:spacing w:lineRule="auto" w:line="240" w:before="0" w:after="0"/>
        <w:rPr/>
      </w:pPr>
      <w:r>
        <w:rPr/>
        <w:t xml:space="preserve">відмовилася від прийняття виконання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правнена  сторона  має  право   не   приймати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частинами,  якщо інше не передбачено законом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 або  договором,  або  не  випливає  із </w:t>
      </w:r>
    </w:p>
    <w:p>
      <w:pPr>
        <w:pStyle w:val="Normal"/>
        <w:spacing w:lineRule="auto" w:line="240" w:before="0" w:after="0"/>
        <w:rPr/>
      </w:pPr>
      <w:r>
        <w:rPr/>
        <w:t xml:space="preserve">змісту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обов'язана   сторона   має  право  виконати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достроково,   якщо   інше   не    передбачено    законом,    іншим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 актом або договором, або не випливає із змісту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Зобов'язана сторона має право  відмовитися  від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 у   разі   неналежного  виконання  другою  стороною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, що є необхідною умовою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Не  допускаються  одностороння   відмова   від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,  крім випадків, передбачених законом, а також відмова </w:t>
      </w:r>
    </w:p>
    <w:p>
      <w:pPr>
        <w:pStyle w:val="Normal"/>
        <w:spacing w:lineRule="auto" w:line="240" w:before="0" w:after="0"/>
        <w:rPr/>
      </w:pPr>
      <w:r>
        <w:rPr/>
        <w:t xml:space="preserve">від виконання або відстрочка виконання з мотиву,  що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 за іншим договором не було виконано належним чи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правнена   сторона,  приймаючи  виконання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на  вимогу  зобов'язаної  сторони  повинна   видати </w:t>
      </w:r>
    </w:p>
    <w:p>
      <w:pPr>
        <w:pStyle w:val="Normal"/>
        <w:spacing w:lineRule="auto" w:line="240" w:before="0" w:after="0"/>
        <w:rPr/>
      </w:pPr>
      <w:r>
        <w:rPr/>
        <w:t xml:space="preserve">письмове  посвідчення  виконання  зобов'язання  повністю  або його </w:t>
      </w:r>
    </w:p>
    <w:p>
      <w:pPr>
        <w:pStyle w:val="Normal"/>
        <w:spacing w:lineRule="auto" w:line="240" w:before="0" w:after="0"/>
        <w:rPr/>
      </w:pPr>
      <w:r>
        <w:rPr/>
        <w:t xml:space="preserve">част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4. Виконання господарського зобов'язання треть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ння  господарського зобов'язання може бути покладено </w:t>
      </w:r>
    </w:p>
    <w:p>
      <w:pPr>
        <w:pStyle w:val="Normal"/>
        <w:spacing w:lineRule="auto" w:line="240" w:before="0" w:after="0"/>
        <w:rPr/>
      </w:pPr>
      <w:r>
        <w:rPr/>
        <w:t xml:space="preserve">в цілому або в  частині  на  третю  особу,  що  не  є  стороною  в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і.  Управнена  сторона  зобов'язана прийняти виконання, </w:t>
      </w:r>
    </w:p>
    <w:p>
      <w:pPr>
        <w:pStyle w:val="Normal"/>
        <w:spacing w:lineRule="auto" w:line="240" w:before="0" w:after="0"/>
        <w:rPr/>
      </w:pPr>
      <w:r>
        <w:rPr/>
        <w:t xml:space="preserve">запропоноване третьою особою - безпосереднім виконавцем,  якщо  із </w:t>
      </w:r>
    </w:p>
    <w:p>
      <w:pPr>
        <w:pStyle w:val="Normal"/>
        <w:spacing w:lineRule="auto" w:line="240" w:before="0" w:after="0"/>
        <w:rPr/>
      </w:pPr>
      <w:r>
        <w:rPr/>
        <w:t xml:space="preserve">закону,  господарського  договору  або  характеру  зобов'язання не </w:t>
      </w:r>
    </w:p>
    <w:p>
      <w:pPr>
        <w:pStyle w:val="Normal"/>
        <w:spacing w:lineRule="auto" w:line="240" w:before="0" w:after="0"/>
        <w:rPr/>
      </w:pPr>
      <w:r>
        <w:rPr/>
        <w:t xml:space="preserve">випливає обов'язок сторони виконати зобов'язання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належне  виконання  зобов'язання   третьою   особою   не </w:t>
      </w:r>
    </w:p>
    <w:p>
      <w:pPr>
        <w:pStyle w:val="Normal"/>
        <w:spacing w:lineRule="auto" w:line="240" w:before="0" w:after="0"/>
        <w:rPr/>
      </w:pPr>
      <w:r>
        <w:rPr/>
        <w:t xml:space="preserve">звільняє  сторони  від  обов'язку  виконати зобов'язання в натурі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 передбачених частиною  третьою  статті  193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5. Передача (делегування) прав у 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н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правнений суб'єкт господарського зобов'язання, 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 передбачено  законом,  може  передати  другій  стороні,  за її </w:t>
      </w:r>
    </w:p>
    <w:p>
      <w:pPr>
        <w:pStyle w:val="Normal"/>
        <w:spacing w:lineRule="auto" w:line="240" w:before="0" w:after="0"/>
        <w:rPr/>
      </w:pPr>
      <w:r>
        <w:rPr/>
        <w:t xml:space="preserve">згодою,  належні йому за законом,  статутом чи договором права  н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майна від третьої особи з метою вирішення певних питань </w:t>
      </w:r>
    </w:p>
    <w:p>
      <w:pPr>
        <w:pStyle w:val="Normal"/>
        <w:spacing w:lineRule="auto" w:line="240" w:before="0" w:after="0"/>
        <w:rPr/>
      </w:pPr>
      <w:r>
        <w:rPr/>
        <w:t xml:space="preserve">щодо  управління  майном  або  делегувати  права  для 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-управлінських   повноважень.  Передачу  (делегування) </w:t>
      </w:r>
    </w:p>
    <w:p>
      <w:pPr>
        <w:pStyle w:val="Normal"/>
        <w:spacing w:lineRule="auto" w:line="240" w:before="0" w:after="0"/>
        <w:rPr/>
      </w:pPr>
      <w:r>
        <w:rPr/>
        <w:t xml:space="preserve">таких прав може бути зумовлено певним стро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кт  передачі  прав  вважається  чинним  з  дня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ня  про  це  зобов'язаною  стороною,  а  акт делегува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-управлінських повноважень іншому  суб'єкту  -  з  дня </w:t>
      </w:r>
    </w:p>
    <w:p>
      <w:pPr>
        <w:pStyle w:val="Normal"/>
        <w:spacing w:lineRule="auto" w:line="240" w:before="0" w:after="0"/>
        <w:rPr/>
      </w:pPr>
      <w:r>
        <w:rPr/>
        <w:t xml:space="preserve">офіційного опублікування цього а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дача  (делегування)  прав  тягне  за  собою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суб'єкта,  який одержав у результаті такої передачі  (делегування)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 повноваження,  вирішувати відповідне до цих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коло господарських питань та нести  відповідальність  за  наслідки </w:t>
      </w:r>
    </w:p>
    <w:p>
      <w:pPr>
        <w:pStyle w:val="Normal"/>
        <w:spacing w:lineRule="auto" w:line="240" w:before="0" w:after="0"/>
        <w:rPr/>
      </w:pPr>
      <w:r>
        <w:rPr/>
        <w:t xml:space="preserve">рішень, що ним прийм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6. Виконання господарських зобов'язань, у я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руть участь кілька управнених або кільк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их суб'єк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якщо  в господарському зобов'язанн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кілька управнених або  кілька  зобов'язаних  суб'єктів,  кожний  з </w:t>
      </w:r>
    </w:p>
    <w:p>
      <w:pPr>
        <w:pStyle w:val="Normal"/>
        <w:spacing w:lineRule="auto" w:line="240" w:before="0" w:after="0"/>
        <w:rPr/>
      </w:pPr>
      <w:r>
        <w:rPr/>
        <w:t xml:space="preserve">управнених  суб'єктів  має  право вимагати виконання,  а кожний із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х суб'єктів повинен виконати зобов'язання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частки цього суб'єкта, визначеної зобов'яз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якщо це передбачено законодавством або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повинно  виконуватися  солідарно.   При   солідарному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і господарських   зобов'язань   застосовуються  відповідн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Цивільного кодексу України (  435-15  )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7. Місце виконання господарського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зобов'язання підлягає  виконанню  за  місцем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  законом,  господарським  договором,  або  місцем,  яке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 змістом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якщо місце  виконання  зобов'язання  не  визначено,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повинно бути викона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зобов'язаннями, змістом яких є передача прав  на  будівлю </w:t>
      </w:r>
    </w:p>
    <w:p>
      <w:pPr>
        <w:pStyle w:val="Normal"/>
        <w:spacing w:lineRule="auto" w:line="240" w:before="0" w:after="0"/>
        <w:rPr/>
      </w:pPr>
      <w:r>
        <w:rPr/>
        <w:t xml:space="preserve">або    земельну   ділянку,   іншого   нерухомого   майна   -   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будівлі чи земельної ділянки, іншого  нерухомого </w:t>
      </w:r>
    </w:p>
    <w:p>
      <w:pPr>
        <w:pStyle w:val="Normal"/>
        <w:spacing w:lineRule="auto" w:line="240" w:before="0" w:after="0"/>
        <w:rPr/>
      </w:pPr>
      <w:r>
        <w:rPr/>
        <w:t xml:space="preserve">май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грошовими  зобов'язаннями  - за місцезнаходженням (місцем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)  управненої сторони на момент виникнення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або за її новим місцезнаходженням (місцем проживання) за умови, що </w:t>
      </w:r>
    </w:p>
    <w:p>
      <w:pPr>
        <w:pStyle w:val="Normal"/>
        <w:spacing w:lineRule="auto" w:line="240" w:before="0" w:after="0"/>
        <w:rPr/>
      </w:pPr>
      <w:r>
        <w:rPr/>
        <w:t xml:space="preserve">управнена  сторона  своєчасно  повідомила  про  нього  зобов'язану </w:t>
      </w:r>
    </w:p>
    <w:p>
      <w:pPr>
        <w:pStyle w:val="Normal"/>
        <w:spacing w:lineRule="auto" w:line="240" w:before="0" w:after="0"/>
        <w:rPr/>
      </w:pPr>
      <w:r>
        <w:rPr/>
        <w:t xml:space="preserve">сторону;  (  Абзац  третій  частини  другої статті 197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52-IV ( 2452-15 ) від 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іншими  зобов'язаннями  -  за  місцезнаходженням  (місцем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)   зобов'язаної   сторони,  якщо  інше  не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.  (  Абзац четвертий частини другої статті 197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52-IV ( 2452-15 ) від 03.03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відсутності  управненої сторони,  ухилення її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 виконання  або  іншого   прострочення   нею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 сторона  за  грошовим  зобов'язанням має право внести </w:t>
      </w:r>
    </w:p>
    <w:p>
      <w:pPr>
        <w:pStyle w:val="Normal"/>
        <w:spacing w:lineRule="auto" w:line="240" w:before="0" w:after="0"/>
        <w:rPr/>
      </w:pPr>
      <w:r>
        <w:rPr/>
        <w:t xml:space="preserve">належні з неї гроші або передати за зобов'язанням цінні папери  до </w:t>
      </w:r>
    </w:p>
    <w:p>
      <w:pPr>
        <w:pStyle w:val="Normal"/>
        <w:spacing w:lineRule="auto" w:line="240" w:before="0" w:after="0"/>
        <w:rPr/>
      </w:pPr>
      <w:r>
        <w:rPr/>
        <w:t xml:space="preserve">депозиту   нотаріальної  контори  або  приватного  нотаріуса,  як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ють  про  це  управнену  сторону. Внесення грошей (цінних </w:t>
      </w:r>
    </w:p>
    <w:p>
      <w:pPr>
        <w:pStyle w:val="Normal"/>
        <w:spacing w:lineRule="auto" w:line="240" w:before="0" w:after="0"/>
        <w:rPr/>
      </w:pPr>
      <w:r>
        <w:rPr/>
        <w:t xml:space="preserve">паперів) до депозиту нотаріальної контори або приватного нотаріуса </w:t>
      </w:r>
    </w:p>
    <w:p>
      <w:pPr>
        <w:pStyle w:val="Normal"/>
        <w:spacing w:lineRule="auto" w:line="240" w:before="0" w:after="0"/>
        <w:rPr/>
      </w:pPr>
      <w:r>
        <w:rPr/>
        <w:t>вважається виконанням зобов'язання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третя статті 197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35-VI ( 2435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8. Виконання грошових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тежі  за  грошовими  зобов'язаннями,  що  виникають   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відносинах,  здійснюються у безготівковій формі або </w:t>
      </w:r>
    </w:p>
    <w:p>
      <w:pPr>
        <w:pStyle w:val="Normal"/>
        <w:spacing w:lineRule="auto" w:line="240" w:before="0" w:after="0"/>
        <w:rPr/>
      </w:pPr>
      <w:r>
        <w:rPr/>
        <w:t xml:space="preserve">готівкою через установи банків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рошові  зобов'язання  учасників  господарських 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повинні  бути  виражені  і  підлягають  оплаті у гривнях.  Грошов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можуть  бути  виражені  в  іноземній  валюті  лише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якщо  суб'єкти  господарювання  мають  право  проводити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и  між   собою   в   іноземній   валюті   відповідно  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  Виконання   зобов'язань,  виражених  в  іноземній </w:t>
      </w:r>
    </w:p>
    <w:p>
      <w:pPr>
        <w:pStyle w:val="Normal"/>
        <w:spacing w:lineRule="auto" w:line="240" w:before="0" w:after="0"/>
        <w:rPr/>
      </w:pPr>
      <w:r>
        <w:rPr/>
        <w:t xml:space="preserve">валюті, здійснює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сотки    за    грошовими    зобов'язаннями  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відносин  застосовуються  у  випадках,  розмірах та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изначених законом аб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199. Забезпечення виконання господарських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конання   господарських    зобов'язань    забезпечується </w:t>
      </w:r>
    </w:p>
    <w:p>
      <w:pPr>
        <w:pStyle w:val="Normal"/>
        <w:spacing w:lineRule="auto" w:line="240" w:before="0" w:after="0"/>
        <w:rPr/>
      </w:pPr>
      <w:r>
        <w:rPr/>
        <w:t xml:space="preserve">заходами  захисту прав та відповідальності учасників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передбаченими  цим  Кодексом  та  іншими  законами.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 сторін можуть застосовуватися передбачені законом або </w:t>
      </w:r>
    </w:p>
    <w:p>
      <w:pPr>
        <w:pStyle w:val="Normal"/>
        <w:spacing w:lineRule="auto" w:line="240" w:before="0" w:after="0"/>
        <w:rPr/>
      </w:pPr>
      <w:r>
        <w:rPr/>
        <w:t xml:space="preserve">такі,  що  йому  не  суперечать,   види   забезпечення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,   які   звичайно   застосовуються   у  господарському </w:t>
      </w:r>
    </w:p>
    <w:p>
      <w:pPr>
        <w:pStyle w:val="Normal"/>
        <w:spacing w:lineRule="auto" w:line="240" w:before="0" w:after="0"/>
        <w:rPr/>
      </w:pPr>
      <w:r>
        <w:rPr/>
        <w:t xml:space="preserve">(діловому) обі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відносин щодо забезпечення виконання зобов'язань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 відносин   застосовуються   відповідні  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кодексу 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бов'язання суб'єктів  господарювання,  які  належать 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сектора  економіки,  можуть бути забезпечені державною </w:t>
      </w:r>
    </w:p>
    <w:p>
      <w:pPr>
        <w:pStyle w:val="Normal"/>
        <w:spacing w:lineRule="auto" w:line="240" w:before="0" w:after="0"/>
        <w:rPr/>
      </w:pPr>
      <w:r>
        <w:rPr/>
        <w:t xml:space="preserve">гарантією у випадках та у спосіб, передбачених законом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0. Банківська гарантія забезпечення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ських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арантія  є  специфічним  засобом  забезпечення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  зобов'язань   шляхом   письмового   підтвердження </w:t>
      </w:r>
    </w:p>
    <w:p>
      <w:pPr>
        <w:pStyle w:val="Normal"/>
        <w:spacing w:lineRule="auto" w:line="240" w:before="0" w:after="0"/>
        <w:rPr/>
      </w:pPr>
      <w:r>
        <w:rPr/>
        <w:t xml:space="preserve">(гарантійного листа) банком,  іншою кредитною установою, страхово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єю   (банківська   гарантія)   про   задоволення   вимог </w:t>
      </w:r>
    </w:p>
    <w:p>
      <w:pPr>
        <w:pStyle w:val="Normal"/>
        <w:spacing w:lineRule="auto" w:line="240" w:before="0" w:after="0"/>
        <w:rPr/>
      </w:pPr>
      <w:r>
        <w:rPr/>
        <w:t xml:space="preserve">управненої сторони у розмірі повної грошової  суми,  зазначеної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ому  підтвердженні,  якщо третя особа (зобов'язана сторона) </w:t>
      </w:r>
    </w:p>
    <w:p>
      <w:pPr>
        <w:pStyle w:val="Normal"/>
        <w:spacing w:lineRule="auto" w:line="240" w:before="0" w:after="0"/>
        <w:rPr/>
      </w:pPr>
      <w:r>
        <w:rPr/>
        <w:t xml:space="preserve">не виконає вказане у ньому певне зобов'язання,  або настануть інші </w:t>
      </w:r>
    </w:p>
    <w:p>
      <w:pPr>
        <w:pStyle w:val="Normal"/>
        <w:spacing w:lineRule="auto" w:line="240" w:before="0" w:after="0"/>
        <w:rPr/>
      </w:pPr>
      <w:r>
        <w:rPr/>
        <w:t xml:space="preserve">умови, передбачені у відповідному підтвердж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бов'язання  за банківською гарантією виконується лише на </w:t>
      </w:r>
    </w:p>
    <w:p>
      <w:pPr>
        <w:pStyle w:val="Normal"/>
        <w:spacing w:lineRule="auto" w:line="240" w:before="0" w:after="0"/>
        <w:rPr/>
      </w:pPr>
      <w:r>
        <w:rPr/>
        <w:t xml:space="preserve">письмову вимогу управненої 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арант має  право  висунути  управненій  стороні  лише  ті </w:t>
      </w:r>
    </w:p>
    <w:p>
      <w:pPr>
        <w:pStyle w:val="Normal"/>
        <w:spacing w:lineRule="auto" w:line="240" w:before="0" w:after="0"/>
        <w:rPr/>
      </w:pPr>
      <w:r>
        <w:rPr/>
        <w:t xml:space="preserve">претензії,   висунення   яких   допускається  гарантійним  листом.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сторона не має права висунути гаранту заперечення, які </w:t>
      </w:r>
    </w:p>
    <w:p>
      <w:pPr>
        <w:pStyle w:val="Normal"/>
        <w:spacing w:lineRule="auto" w:line="240" w:before="0" w:after="0"/>
        <w:rPr/>
      </w:pPr>
      <w:r>
        <w:rPr/>
        <w:t xml:space="preserve">вона  могла  б  висунути  управненій  стороні,  якщо  її договір з </w:t>
      </w:r>
    </w:p>
    <w:p>
      <w:pPr>
        <w:pStyle w:val="Normal"/>
        <w:spacing w:lineRule="auto" w:line="240" w:before="0" w:after="0"/>
        <w:rPr/>
      </w:pPr>
      <w:r>
        <w:rPr/>
        <w:t xml:space="preserve">гарантом не містить зобов'язання гаранта  внести  до  гарантійного </w:t>
      </w:r>
    </w:p>
    <w:p>
      <w:pPr>
        <w:pStyle w:val="Normal"/>
        <w:spacing w:lineRule="auto" w:line="240" w:before="0" w:after="0"/>
        <w:rPr/>
      </w:pPr>
      <w:r>
        <w:rPr/>
        <w:t xml:space="preserve">листа застереження щодо висунення таких запереч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 відносин   банківської   гарантії   в   частині,   не </w:t>
      </w:r>
    </w:p>
    <w:p>
      <w:pPr>
        <w:pStyle w:val="Normal"/>
        <w:spacing w:lineRule="auto" w:line="240" w:before="0" w:after="0"/>
        <w:rPr/>
      </w:pPr>
      <w:r>
        <w:rPr/>
        <w:t xml:space="preserve">врегульованій цим Кодексом,  застосовуються  відповідні 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кодексу 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1. Загальногосподарські (публічні) гарант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 метою   нейтралізації   несприятливих   наслідків   від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 злочинів  законом  може  бути  передбачено 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их банків,  страховиків,  акціонерних товариств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,  які  залучають  кошти або цінні папери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і юридичних осіб,  передавати частину  своїх  коштів  для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 єдиного страхового фонду публічної заст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2. Загальні умови припинення 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  зобов'язання   припиняється:    виконанням,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им належним  чином;  зарахуванням  зустрічної   однорідної </w:t>
      </w:r>
    </w:p>
    <w:p>
      <w:pPr>
        <w:pStyle w:val="Normal"/>
        <w:spacing w:lineRule="auto" w:line="240" w:before="0" w:after="0"/>
        <w:rPr/>
      </w:pPr>
      <w:r>
        <w:rPr/>
        <w:t xml:space="preserve">вимоги або страхового зобов'язання; у разі поєднання управненої т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ої  сторін  в  одній  особі;  за  згодою  сторін;  через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 виконання  та  в  інших  випадках,  передбач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або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е  зобов'язання  припиняється також у разі його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або визнання недійсним за рішення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відносин  щодо  припинення  господарських 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відповідні  положення  Цивільного  кодекс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 з урахуванням особливостей, 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3. Припинення господарського зобов'яз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м або зарах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  зобов'язання,   всі  умови  якого  виконано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чином,  припиняється,  якщо виконання прийнято управненою </w:t>
      </w:r>
    </w:p>
    <w:p>
      <w:pPr>
        <w:pStyle w:val="Normal"/>
        <w:spacing w:lineRule="auto" w:line="240" w:before="0" w:after="0"/>
        <w:rPr/>
      </w:pPr>
      <w:r>
        <w:rPr/>
        <w:t xml:space="preserve">сторо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якщо  зобов'язана сторона належним чином виконала </w:t>
      </w:r>
    </w:p>
    <w:p>
      <w:pPr>
        <w:pStyle w:val="Normal"/>
        <w:spacing w:lineRule="auto" w:line="240" w:before="0" w:after="0"/>
        <w:rPr/>
      </w:pPr>
      <w:r>
        <w:rPr/>
        <w:t xml:space="preserve">одне з двох або кількох зобов'язань,  щодо яких  вона  мала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бору  (альтернативне  зобов'язання),  господарське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викон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е   зобов'язання   припиняється    за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зустрічної однорідної вимоги,  строк якої настав або строк якої не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й чи визначений моментом  витребування.  Для  зарахування </w:t>
      </w:r>
    </w:p>
    <w:p>
      <w:pPr>
        <w:pStyle w:val="Normal"/>
        <w:spacing w:lineRule="auto" w:line="240" w:before="0" w:after="0"/>
        <w:rPr/>
      </w:pPr>
      <w:r>
        <w:rPr/>
        <w:t xml:space="preserve">достатньо заяви однієї стор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осподарське зобов'язання може бути припинено зарахуванням </w:t>
      </w:r>
    </w:p>
    <w:p>
      <w:pPr>
        <w:pStyle w:val="Normal"/>
        <w:spacing w:lineRule="auto" w:line="240" w:before="0" w:after="0"/>
        <w:rPr/>
      </w:pPr>
      <w:r>
        <w:rPr/>
        <w:t xml:space="preserve">страхового зобов'язання, якщо інше не випливає з закону або змісту </w:t>
      </w:r>
    </w:p>
    <w:p>
      <w:pPr>
        <w:pStyle w:val="Normal"/>
        <w:spacing w:lineRule="auto" w:line="240" w:before="0" w:after="0"/>
        <w:rPr/>
      </w:pPr>
      <w:r>
        <w:rPr/>
        <w:t xml:space="preserve">основного чи страхового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  допускається  зарахування  вимог,  щодо яких за заявою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 належить  застосувати  строк  позовної  давності  і </w:t>
      </w:r>
    </w:p>
    <w:p>
      <w:pPr>
        <w:pStyle w:val="Normal"/>
        <w:spacing w:lineRule="auto" w:line="240" w:before="0" w:after="0"/>
        <w:rPr/>
      </w:pPr>
      <w:r>
        <w:rPr/>
        <w:t xml:space="preserve">строк цей минув, а також в інших 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4. Припинення господарського зобов'яз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згодою сторін чи у разі поєднання його сторі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одній особ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 зобов'язання  може  бути припинено за згодою </w:t>
      </w:r>
    </w:p>
    <w:p>
      <w:pPr>
        <w:pStyle w:val="Normal"/>
        <w:spacing w:lineRule="auto" w:line="240" w:before="0" w:after="0"/>
        <w:rPr/>
      </w:pPr>
      <w:r>
        <w:rPr/>
        <w:t xml:space="preserve">сторін,  зокрема угодою про заміну одного зобов'язання  іншим  між </w:t>
      </w:r>
    </w:p>
    <w:p>
      <w:pPr>
        <w:pStyle w:val="Normal"/>
        <w:spacing w:lineRule="auto" w:line="240" w:before="0" w:after="0"/>
        <w:rPr/>
      </w:pPr>
      <w:r>
        <w:rPr/>
        <w:t xml:space="preserve">тими   самими   сторонами,   якщо   така   заміна   не  суперечить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му  акту,   на   підставі   якого   виникло   попереднє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е  зобов'язання  припиняється  у разі поєднання </w:t>
      </w:r>
    </w:p>
    <w:p>
      <w:pPr>
        <w:pStyle w:val="Normal"/>
        <w:spacing w:lineRule="auto" w:line="240" w:before="0" w:after="0"/>
        <w:rPr/>
      </w:pPr>
      <w:r>
        <w:rPr/>
        <w:t xml:space="preserve">управненої та зобов'язаної  сторін  в  одній  особі.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иникає знову, якщо це поєднання 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5. Припинення господарського зобов'язання у ра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можливості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  зобов'язання   припиняється    неможливістю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у разі виникнення обставин,  за які жодна з його сторін </w:t>
      </w:r>
    </w:p>
    <w:p>
      <w:pPr>
        <w:pStyle w:val="Normal"/>
        <w:spacing w:lineRule="auto" w:line="240" w:before="0" w:after="0"/>
        <w:rPr/>
      </w:pPr>
      <w:r>
        <w:rPr/>
        <w:t xml:space="preserve">не відповідає, 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можливості виконання  зобов'язання  повністю 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 зобов'язана  сторона  з метою запобігання невигідним для </w:t>
      </w:r>
    </w:p>
    <w:p>
      <w:pPr>
        <w:pStyle w:val="Normal"/>
        <w:spacing w:lineRule="auto" w:line="240" w:before="0" w:after="0"/>
        <w:rPr/>
      </w:pPr>
      <w:r>
        <w:rPr/>
        <w:t xml:space="preserve">сторін майновим та іншим наслідкам повинна негайно повідомити  про </w:t>
      </w:r>
    </w:p>
    <w:p>
      <w:pPr>
        <w:pStyle w:val="Normal"/>
        <w:spacing w:lineRule="auto" w:line="240" w:before="0" w:after="0"/>
        <w:rPr/>
      </w:pPr>
      <w:r>
        <w:rPr/>
        <w:t xml:space="preserve">це  управнену  сторону,  яка  має  вжити  необхідних  заходів щодо </w:t>
      </w:r>
    </w:p>
    <w:p>
      <w:pPr>
        <w:pStyle w:val="Normal"/>
        <w:spacing w:lineRule="auto" w:line="240" w:before="0" w:after="0"/>
        <w:rPr/>
      </w:pPr>
      <w:r>
        <w:rPr/>
        <w:t xml:space="preserve">зменшення зазначених  наслідків.  Таке  повідомлення  не  звільняє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у    сторону   від   відповідальності   за  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відповідно до вимог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е   зобов'язання   припиняється    неможливістю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у  разі  ліквідації  суб'єкта  господарювання,  якщо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правонаступництво за цим зобов'яз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разі  неспроможності  суб'єкта   господарювання   через </w:t>
      </w:r>
    </w:p>
    <w:p>
      <w:pPr>
        <w:pStyle w:val="Normal"/>
        <w:spacing w:lineRule="auto" w:line="240" w:before="0" w:after="0"/>
        <w:rPr/>
      </w:pPr>
      <w:r>
        <w:rPr/>
        <w:t xml:space="preserve">недостатність  його  майна задовольнити вимоги кредиторів він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голошений за рішенням  суду  банкрутом.  Умови,  порядок  та </w:t>
      </w:r>
    </w:p>
    <w:p>
      <w:pPr>
        <w:pStyle w:val="Normal"/>
        <w:spacing w:lineRule="auto" w:line="240" w:before="0" w:after="0"/>
        <w:rPr/>
      </w:pPr>
      <w:r>
        <w:rPr/>
        <w:t xml:space="preserve">наслідки    оголошення    суб'єктів    господарювання   банкрутам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цим  Кодексом  та  іншими   законами.   Ліквідаці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 господарювання   -   банкрута  є  підставою  припине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за його уч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кст отримано з офіційного джерела - http://zakon.rada.gov.u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6. Розірвання господарського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зобов'язання може  бути  розірвано 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правил, встановлених статтею 18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ний  контракт  підлягає  розірванню у разі зміни аб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державного замовлення,  яким передбачено припинення дії </w:t>
      </w:r>
    </w:p>
    <w:p>
      <w:pPr>
        <w:pStyle w:val="Normal"/>
        <w:spacing w:lineRule="auto" w:line="240" w:before="0" w:after="0"/>
        <w:rPr/>
      </w:pPr>
      <w:r>
        <w:rPr/>
        <w:t xml:space="preserve">контракту,   з   моменту,   коли  про  це  стало  відомо  сторона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 Наслідки розірвання державного контракту  для  його </w:t>
      </w:r>
    </w:p>
    <w:p>
      <w:pPr>
        <w:pStyle w:val="Normal"/>
        <w:spacing w:lineRule="auto" w:line="240" w:before="0" w:after="0"/>
        <w:rPr/>
      </w:pPr>
      <w:r>
        <w:rPr/>
        <w:t xml:space="preserve">сторін визначаю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7. Недійсність господарського зобов'яз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е   зобов'язання,   що  не  відповідає  вимогам </w:t>
      </w:r>
    </w:p>
    <w:p>
      <w:pPr>
        <w:pStyle w:val="Normal"/>
        <w:spacing w:lineRule="auto" w:line="240" w:before="0" w:after="0"/>
        <w:rPr/>
      </w:pPr>
      <w:r>
        <w:rPr/>
        <w:t xml:space="preserve">закону,  або вчинено з метою,  яка завідомо  суперечить  інтересам </w:t>
      </w:r>
    </w:p>
    <w:p>
      <w:pPr>
        <w:pStyle w:val="Normal"/>
        <w:spacing w:lineRule="auto" w:line="240" w:before="0" w:after="0"/>
        <w:rPr/>
      </w:pPr>
      <w:r>
        <w:rPr/>
        <w:t xml:space="preserve">держави  і  суспільства,  або  укладено  учасниками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з порушенням хоча б одним з них господарської компетенції </w:t>
      </w:r>
    </w:p>
    <w:p>
      <w:pPr>
        <w:pStyle w:val="Normal"/>
        <w:spacing w:lineRule="auto" w:line="240" w:before="0" w:after="0"/>
        <w:rPr/>
      </w:pPr>
      <w:r>
        <w:rPr/>
        <w:t xml:space="preserve">(спеціальної  правосуб'єктності),  може  бути  на вимогу однієї із </w:t>
      </w:r>
    </w:p>
    <w:p>
      <w:pPr>
        <w:pStyle w:val="Normal"/>
        <w:spacing w:lineRule="auto" w:line="240" w:before="0" w:after="0"/>
        <w:rPr/>
      </w:pPr>
      <w:r>
        <w:rPr/>
        <w:t xml:space="preserve">сторін,  або відповідного органу  державної  влади  визнано  суд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повністю або в част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дійсною   може   бути   визнано   також  нікчемну  умов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зобов'язання,  яка самостійно  або  в  поєднанні  з </w:t>
      </w:r>
    </w:p>
    <w:p>
      <w:pPr>
        <w:pStyle w:val="Normal"/>
        <w:spacing w:lineRule="auto" w:line="240" w:before="0" w:after="0"/>
        <w:rPr/>
      </w:pPr>
      <w:r>
        <w:rPr/>
        <w:t xml:space="preserve">іншими  умовами  зобов'язання  порушує  права  та законні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 або третіх осіб.  Нікчемними  визнаються,  зокрема, </w:t>
      </w:r>
    </w:p>
    <w:p>
      <w:pPr>
        <w:pStyle w:val="Normal"/>
        <w:spacing w:lineRule="auto" w:line="240" w:before="0" w:after="0"/>
        <w:rPr/>
      </w:pPr>
      <w:r>
        <w:rPr/>
        <w:t xml:space="preserve">такі умови типових договорів і договорів приєднання, 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лючають    або   обмежують   відповідальність    виробника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 виконавця робіт (послуг) або взагалі не покладають  н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у сторону певних обов'яз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ускають  односторонню  відмову  від  зобов'язання  з  бок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ця або односторонню зміну виконавцем його умо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магають    від    одержувача   товару   (послуги)    сплати </w:t>
      </w:r>
    </w:p>
    <w:p>
      <w:pPr>
        <w:pStyle w:val="Normal"/>
        <w:spacing w:lineRule="auto" w:line="240" w:before="0" w:after="0"/>
        <w:rPr/>
      </w:pPr>
      <w:r>
        <w:rPr/>
        <w:t xml:space="preserve">непропорційно  великого розміру санкцій у разі  відмови  його 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і не встановлюють аналогічної санкції для викон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 господарського  зобов'язання,  визнаного  судом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повністю або в  частині,  припиняється  повністю  або 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з  дня  набрання  рішенням суду законної сили як таке,  що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недійсним з моменту його виникнення.  У  разі  якщо  за </w:t>
      </w:r>
    </w:p>
    <w:p>
      <w:pPr>
        <w:pStyle w:val="Normal"/>
        <w:spacing w:lineRule="auto" w:line="240" w:before="0" w:after="0"/>
        <w:rPr/>
      </w:pPr>
      <w:r>
        <w:rPr/>
        <w:t xml:space="preserve">змістом  зобов'язання  воно  може бути припинено лише на майбутнє, </w:t>
      </w:r>
    </w:p>
    <w:p>
      <w:pPr>
        <w:pStyle w:val="Normal"/>
        <w:spacing w:lineRule="auto" w:line="240" w:before="0" w:after="0"/>
        <w:rPr/>
      </w:pPr>
      <w:r>
        <w:rPr/>
        <w:t xml:space="preserve">таке зобов'язання визнається недійсним і припиняється на майбутн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8. Наслідки визнання господарського зобов'яз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дійсн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господарське зобов'язання визнано недійсним як  таке, </w:t>
      </w:r>
    </w:p>
    <w:p>
      <w:pPr>
        <w:pStyle w:val="Normal"/>
        <w:spacing w:lineRule="auto" w:line="240" w:before="0" w:after="0"/>
        <w:rPr/>
      </w:pPr>
      <w:r>
        <w:rPr/>
        <w:t xml:space="preserve">що  вчинено  з метою,  яка завідомо суперечить інтересам держави і </w:t>
      </w:r>
    </w:p>
    <w:p>
      <w:pPr>
        <w:pStyle w:val="Normal"/>
        <w:spacing w:lineRule="auto" w:line="240" w:before="0" w:after="0"/>
        <w:rPr/>
      </w:pPr>
      <w:r>
        <w:rPr/>
        <w:t xml:space="preserve">суспільства,  то за наявності  наміру  в  обох  сторін  -  у  разі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зобов'язання  обома  сторонами  -  в  доход  держави за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суду стягується все одержане ними за зобов'язанням,  а  у </w:t>
      </w:r>
    </w:p>
    <w:p>
      <w:pPr>
        <w:pStyle w:val="Normal"/>
        <w:spacing w:lineRule="auto" w:line="240" w:before="0" w:after="0"/>
        <w:rPr/>
      </w:pPr>
      <w:r>
        <w:rPr/>
        <w:t xml:space="preserve">разі  виконання  зобов'язання  однією  стороною  з  другої сторони </w:t>
      </w:r>
    </w:p>
    <w:p>
      <w:pPr>
        <w:pStyle w:val="Normal"/>
        <w:spacing w:lineRule="auto" w:line="240" w:before="0" w:after="0"/>
        <w:rPr/>
      </w:pPr>
      <w:r>
        <w:rPr/>
        <w:t xml:space="preserve">стягується в доход держави все одержане нею, а також все належне з </w:t>
      </w:r>
    </w:p>
    <w:p>
      <w:pPr>
        <w:pStyle w:val="Normal"/>
        <w:spacing w:lineRule="auto" w:line="240" w:before="0" w:after="0"/>
        <w:rPr/>
      </w:pPr>
      <w:r>
        <w:rPr/>
        <w:t xml:space="preserve">неї  першій стороні на відшкодування одержаного.  У разі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наміру лише у однієї із  сторін  усе  одержане  нею  повинно  бути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о  другій стороні,  а одержане останньою або належне їй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виконаного  стягується  за  рішенням  суду  в  доход </w:t>
      </w:r>
    </w:p>
    <w:p>
      <w:pPr>
        <w:pStyle w:val="Normal"/>
        <w:spacing w:lineRule="auto" w:line="240" w:before="0" w:after="0"/>
        <w:rPr/>
      </w:pPr>
      <w:r>
        <w:rPr/>
        <w:t xml:space="preserve">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изнання  недійсним  зобов'язання з інших підстав </w:t>
      </w:r>
    </w:p>
    <w:p>
      <w:pPr>
        <w:pStyle w:val="Normal"/>
        <w:spacing w:lineRule="auto" w:line="240" w:before="0" w:after="0"/>
        <w:rPr/>
      </w:pPr>
      <w:r>
        <w:rPr/>
        <w:t xml:space="preserve">кожна із сторін зобов'язана повернути другій стороні все  одержане </w:t>
      </w:r>
    </w:p>
    <w:p>
      <w:pPr>
        <w:pStyle w:val="Normal"/>
        <w:spacing w:lineRule="auto" w:line="240" w:before="0" w:after="0"/>
        <w:rPr/>
      </w:pPr>
      <w:r>
        <w:rPr/>
        <w:t xml:space="preserve">за зобов'язанням,  а за неможливості повернути одержане в натурі -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ти його вартість грошима, якщо інші наслідки недійсності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не 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ИЗНАННЯ СУБ'ЄКТА ПІДПРИЄМНИЦТВА БАНКРУТ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09. Неспроможність суб'єкта підприєм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нездатності суб'єкта підприємництва після наста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строку  виконати  свої  грошові  зобов'язання  перед </w:t>
      </w:r>
    </w:p>
    <w:p>
      <w:pPr>
        <w:pStyle w:val="Normal"/>
        <w:spacing w:lineRule="auto" w:line="240" w:before="0" w:after="0"/>
        <w:rPr/>
      </w:pPr>
      <w:r>
        <w:rPr/>
        <w:t xml:space="preserve">іншими  особами,  територіальною  громадою  або державою інакше як </w:t>
      </w:r>
    </w:p>
    <w:p>
      <w:pPr>
        <w:pStyle w:val="Normal"/>
        <w:spacing w:lineRule="auto" w:line="240" w:before="0" w:after="0"/>
        <w:rPr/>
      </w:pPr>
      <w:r>
        <w:rPr/>
        <w:t xml:space="preserve">через відновлення його  платоспроможності  цей  суб'єкт  (боржник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частини   четвертої  статті  205  ць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неспромож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здатність боржника відновити свою  платоспроможність  та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ити  визнані  судом  вимоги  кредиторів  інакше  як через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визначеної судом ліквідаційної  процедури  вважається </w:t>
      </w:r>
    </w:p>
    <w:p>
      <w:pPr>
        <w:pStyle w:val="Normal"/>
        <w:spacing w:lineRule="auto" w:line="240" w:before="0" w:after="0"/>
        <w:rPr/>
      </w:pPr>
      <w:r>
        <w:rPr/>
        <w:t xml:space="preserve">банкрут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ом  банкрутства  (далі  - банкрутом) може бути лише </w:t>
      </w:r>
    </w:p>
    <w:p>
      <w:pPr>
        <w:pStyle w:val="Normal"/>
        <w:spacing w:lineRule="auto" w:line="240" w:before="0" w:after="0"/>
        <w:rPr/>
      </w:pPr>
      <w:r>
        <w:rPr/>
        <w:t xml:space="preserve">суб'єкт  підприємницької  діяльності.  Не  можуть   бути   визнані </w:t>
      </w:r>
    </w:p>
    <w:p>
      <w:pPr>
        <w:pStyle w:val="Normal"/>
        <w:spacing w:lineRule="auto" w:line="240" w:before="0" w:after="0"/>
        <w:rPr/>
      </w:pPr>
      <w:r>
        <w:rPr/>
        <w:t>банкрутом казенні підприємства.</w:t>
      </w:r>
    </w:p>
    <w:p>
      <w:pPr>
        <w:pStyle w:val="Normal"/>
        <w:spacing w:lineRule="auto" w:line="240" w:before="0" w:after="0"/>
        <w:rPr/>
      </w:pPr>
      <w:r>
        <w:rPr/>
        <w:t xml:space="preserve">( Частина третя статті 20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Щодо банкрутства державних комерційних підприємств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ються  додаткові  вимоги  та  гарантії  права 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Українського нар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0. Кредитори неплатоспроможних боржни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ами   неплатоспроможних   боржників   є  суб'єкти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в частині першій статті 209  цього  Кодексу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і  відповідно  до законодавства вимоги до боржника щодо </w:t>
      </w:r>
    </w:p>
    <w:p>
      <w:pPr>
        <w:pStyle w:val="Normal"/>
        <w:spacing w:lineRule="auto" w:line="240" w:before="0" w:after="0"/>
        <w:rPr/>
      </w:pPr>
      <w:r>
        <w:rPr/>
        <w:t xml:space="preserve">грошових зобов'язань,  включаючи кредиторів,  вимоги яких повністю </w:t>
      </w:r>
    </w:p>
    <w:p>
      <w:pPr>
        <w:pStyle w:val="Normal"/>
        <w:spacing w:lineRule="auto" w:line="240" w:before="0" w:after="0"/>
        <w:rPr/>
      </w:pPr>
      <w:r>
        <w:rPr/>
        <w:t xml:space="preserve">або   частково   забезпечені  заставою.  Правами  кредиторів  щодо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их боржників користуються також  визначені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органи справляння податків, зборів (обов'язкових платеж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 якщо  до  одного  боржника  мають  грошові  вимоги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   два   або  більше  кредиторів,  вони  утворюють  збори </w:t>
      </w:r>
    </w:p>
    <w:p>
      <w:pPr>
        <w:pStyle w:val="Normal"/>
        <w:spacing w:lineRule="auto" w:line="240" w:before="0" w:after="0"/>
        <w:rPr/>
      </w:pPr>
      <w:r>
        <w:rPr/>
        <w:t xml:space="preserve">(комітет) кредиторів відповідно до вимог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1. Заходи щодо запобігання банкрутству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сновники  (учасники)  суб'єкта  підприємництва,  власник </w:t>
      </w:r>
    </w:p>
    <w:p>
      <w:pPr>
        <w:pStyle w:val="Normal"/>
        <w:spacing w:lineRule="auto" w:line="240" w:before="0" w:after="0"/>
        <w:rPr/>
      </w:pPr>
      <w:r>
        <w:rPr/>
        <w:t xml:space="preserve">майна,  органи державної влади та органи місцевого самоврядування, </w:t>
      </w:r>
    </w:p>
    <w:p>
      <w:pPr>
        <w:pStyle w:val="Normal"/>
        <w:spacing w:lineRule="auto" w:line="240" w:before="0" w:after="0"/>
        <w:rPr/>
      </w:pPr>
      <w:r>
        <w:rPr/>
        <w:t xml:space="preserve">наділені  господарською  компетенцією,  у  межах своїх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 вживати  своєчасних  заходів  щодо  запобігання  його </w:t>
      </w:r>
    </w:p>
    <w:p>
      <w:pPr>
        <w:pStyle w:val="Normal"/>
        <w:spacing w:lineRule="auto" w:line="240" w:before="0" w:after="0"/>
        <w:rPr/>
      </w:pPr>
      <w:r>
        <w:rPr/>
        <w:t xml:space="preserve">банкрутст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ласники  майна  державного  (комунального) або приват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засновники (учасники) суб'єкта  підприємництва,  що </w:t>
      </w:r>
    </w:p>
    <w:p>
      <w:pPr>
        <w:pStyle w:val="Normal"/>
        <w:spacing w:lineRule="auto" w:line="240" w:before="0" w:after="0"/>
        <w:rPr/>
      </w:pPr>
      <w:r>
        <w:rPr/>
        <w:t xml:space="preserve">виявився  неплатоспроможним  боржником,  кредитори та інші особи в </w:t>
      </w:r>
    </w:p>
    <w:p>
      <w:pPr>
        <w:pStyle w:val="Normal"/>
        <w:spacing w:lineRule="auto" w:line="240" w:before="0" w:after="0"/>
        <w:rPr/>
      </w:pPr>
      <w:r>
        <w:rPr/>
        <w:t xml:space="preserve">межах заходів  щодо  запобігання  банкрутству  вказаного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можуть  подати йому фінансову допомогу в розмірі,  достатньому для </w:t>
      </w:r>
    </w:p>
    <w:p>
      <w:pPr>
        <w:pStyle w:val="Normal"/>
        <w:spacing w:lineRule="auto" w:line="240" w:before="0" w:after="0"/>
        <w:rPr/>
      </w:pPr>
      <w:r>
        <w:rPr/>
        <w:t xml:space="preserve">погашення   його   зобов'язань   перед   кредиторами,    включаючи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щодо сплати податків, зборів (обов'язкових платежів), </w:t>
      </w:r>
    </w:p>
    <w:p>
      <w:pPr>
        <w:pStyle w:val="Normal"/>
        <w:spacing w:lineRule="auto" w:line="240" w:before="0" w:after="0"/>
        <w:rPr/>
      </w:pPr>
      <w:r>
        <w:rPr/>
        <w:t xml:space="preserve">та  відновлення   платоспроможності   цього   суб'єкта   (досудова </w:t>
      </w:r>
    </w:p>
    <w:p>
      <w:pPr>
        <w:pStyle w:val="Normal"/>
        <w:spacing w:lineRule="auto" w:line="240" w:before="0" w:after="0"/>
        <w:rPr/>
      </w:pPr>
      <w:r>
        <w:rPr/>
        <w:t xml:space="preserve">санаці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дання   фінансової  допомоги  боржнику  передбачає  його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взяти на себе відповідні зобов'язання перед особами, які </w:t>
      </w:r>
    </w:p>
    <w:p>
      <w:pPr>
        <w:pStyle w:val="Normal"/>
        <w:spacing w:lineRule="auto" w:line="240" w:before="0" w:after="0"/>
        <w:rPr/>
      </w:pPr>
      <w:r>
        <w:rPr/>
        <w:t xml:space="preserve">подали допомогу,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судова  санація  державних  підприємств  здійснюється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бюджетних коштів,  обсяг яких встановлюється  законом  пр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бюджет  України.  Умови  проведення  досудової  санації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підприємств  за  рахунок  інших   джерел   фінанс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годжуються з органом,  наділеним господарською компетенцією щод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, у порядку, 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2. Процедури, що застосовуються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латоспроможного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падках,  передбачених законом, щодо неплатоспроможног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застосовуються такі процедур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рядження майном борж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ирова угод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анація (відновлення платоспроможності) борж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іквідація банкру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анація боржника або ліквідація  банкрута  здійснюється  з </w:t>
      </w:r>
    </w:p>
    <w:p>
      <w:pPr>
        <w:pStyle w:val="Normal"/>
        <w:spacing w:lineRule="auto" w:line="240" w:before="0" w:after="0"/>
        <w:rPr/>
      </w:pPr>
      <w:r>
        <w:rPr/>
        <w:t xml:space="preserve">дотриманням вимог антимонопольно-конкурентног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 дня винесення ухвали про порушення провадження у справі </w:t>
      </w:r>
    </w:p>
    <w:p>
      <w:pPr>
        <w:pStyle w:val="Normal"/>
        <w:spacing w:lineRule="auto" w:line="240" w:before="0" w:after="0"/>
        <w:rPr/>
      </w:pPr>
      <w:r>
        <w:rPr/>
        <w:t xml:space="preserve">про банкрутство реорганізація юридичної особи - боржника власником </w:t>
      </w:r>
    </w:p>
    <w:p>
      <w:pPr>
        <w:pStyle w:val="Normal"/>
        <w:spacing w:lineRule="auto" w:line="240" w:before="0" w:after="0"/>
        <w:rPr/>
      </w:pPr>
      <w:r>
        <w:rPr/>
        <w:t xml:space="preserve">(уповноваженим ним органом),  а також передача  майна  боржника  в </w:t>
      </w:r>
    </w:p>
    <w:p>
      <w:pPr>
        <w:pStyle w:val="Normal"/>
        <w:spacing w:lineRule="auto" w:line="240" w:before="0" w:after="0"/>
        <w:rPr/>
      </w:pPr>
      <w:r>
        <w:rPr/>
        <w:t xml:space="preserve">статутний фонд   допускаються   лише   у   випадках   та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Майнові активи неплатоспроможного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 метою  врегулювання  заборгованості  неплатоспроможног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у процедурах,  зазначених у  статті  212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майнові  активи,  які  належать йому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речових та зобов'язальних  прав,  а  також  права  інтелектуальної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складу  ліквідаційної  маси  включаються також майнові </w:t>
      </w:r>
    </w:p>
    <w:p>
      <w:pPr>
        <w:pStyle w:val="Normal"/>
        <w:spacing w:lineRule="auto" w:line="240" w:before="0" w:after="0"/>
        <w:rPr/>
      </w:pPr>
      <w:r>
        <w:rPr/>
        <w:t xml:space="preserve">активи осіб, які відповідають за зобов'язаннями неплатоспроможного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відповідно до закону або установчих документів борж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4. Державна політика з питань банкрут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у    політику    щодо    запобігання   банкрутству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   умов     реалізації     процедур     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платоспроможності   суб'єкта   підприємництва  або  визнання  його </w:t>
      </w:r>
    </w:p>
    <w:p>
      <w:pPr>
        <w:pStyle w:val="Normal"/>
        <w:spacing w:lineRule="auto" w:line="240" w:before="0" w:after="0"/>
        <w:rPr/>
      </w:pPr>
      <w:r>
        <w:rPr/>
        <w:t xml:space="preserve">банкрутом щодо державних підприємств та підприємств,  у статутному </w:t>
      </w:r>
    </w:p>
    <w:p>
      <w:pPr>
        <w:pStyle w:val="Normal"/>
        <w:spacing w:lineRule="auto" w:line="240" w:before="0" w:after="0"/>
        <w:rPr/>
      </w:pPr>
      <w:r>
        <w:rPr/>
        <w:t xml:space="preserve">фонді  яких  частка  державної  власності перевищує двадцять п'ять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, а також суб'єктів підприємництва інших форм власності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передбачених законом,  здійснює орган державної влади з </w:t>
      </w:r>
    </w:p>
    <w:p>
      <w:pPr>
        <w:pStyle w:val="Normal"/>
        <w:spacing w:lineRule="auto" w:line="240" w:before="0" w:after="0"/>
        <w:rPr/>
      </w:pPr>
      <w:r>
        <w:rPr/>
        <w:t xml:space="preserve">питань банкрут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  державної  влади  з   питань   банкрутства   сприяє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ю  організаційних,  економічних та інших умов,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для реалізації процедур  відновлення  платоспроможності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тва   -   боржників   або   визнання   їх   банкрутами.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ня  органу  державної   влади   з   питань   банкрутства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оцедури  щодо  неплатоспроможних боржників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,  не  застосовуються  до  казенних  підприємств. 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підприємств,  які  відповідно  до  закону не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риватизації,  вказані процедури застосовуються в частині  санації </w:t>
      </w:r>
    </w:p>
    <w:p>
      <w:pPr>
        <w:pStyle w:val="Normal"/>
        <w:spacing w:lineRule="auto" w:line="240" w:before="0" w:after="0"/>
        <w:rPr/>
      </w:pPr>
      <w:r>
        <w:rPr/>
        <w:t xml:space="preserve">чи  ліквідації  лише після виключення їх у встановленому порядку з </w:t>
      </w:r>
    </w:p>
    <w:p>
      <w:pPr>
        <w:pStyle w:val="Normal"/>
        <w:spacing w:lineRule="auto" w:line="240" w:before="0" w:after="0"/>
        <w:rPr/>
      </w:pPr>
      <w:r>
        <w:rPr/>
        <w:t xml:space="preserve">переліку об'єктів, що не підлягають привати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випадках,  передбачених  законом,   не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цедури банкрутства щодо комунальних підприємс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Щодо  окремих  категорій  суб'єктів підприємництва законом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визначені особливості регулювання відносин, пов'язаних </w:t>
      </w:r>
    </w:p>
    <w:p>
      <w:pPr>
        <w:pStyle w:val="Normal"/>
        <w:spacing w:lineRule="auto" w:line="240" w:before="0" w:after="0"/>
        <w:rPr/>
      </w:pPr>
      <w:r>
        <w:rPr/>
        <w:t xml:space="preserve">з банкрут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ідносини,  пов'язані  з  банкрутством,  учасниками яких є </w:t>
      </w:r>
    </w:p>
    <w:p>
      <w:pPr>
        <w:pStyle w:val="Normal"/>
        <w:spacing w:lineRule="auto" w:line="240" w:before="0" w:after="0"/>
        <w:rPr/>
      </w:pPr>
      <w:r>
        <w:rPr/>
        <w:t xml:space="preserve">іноземні   кредитори,   регулюються   законодавством   України 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відповідних положень міжнародних договорів,  згоду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о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Відповідальність за порушення законодавства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анкрут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випадках, передбачених законом, суб'єкт підприємництва - </w:t>
      </w:r>
    </w:p>
    <w:p>
      <w:pPr>
        <w:pStyle w:val="Normal"/>
        <w:spacing w:lineRule="auto" w:line="240" w:before="0" w:after="0"/>
        <w:rPr/>
      </w:pPr>
      <w:r>
        <w:rPr/>
        <w:t xml:space="preserve">боржник, його засновники (учасники),  власник майна,  а також інші </w:t>
      </w:r>
    </w:p>
    <w:p>
      <w:pPr>
        <w:pStyle w:val="Normal"/>
        <w:spacing w:lineRule="auto" w:line="240" w:before="0" w:after="0"/>
        <w:rPr/>
      </w:pPr>
      <w:r>
        <w:rPr/>
        <w:t xml:space="preserve">особи несуть  юридичну   відповідальність   за   порушення   вимог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 про  банкрутство,  зокрема  фіктивне  банкрутство, </w:t>
      </w:r>
    </w:p>
    <w:p>
      <w:pPr>
        <w:pStyle w:val="Normal"/>
        <w:spacing w:lineRule="auto" w:line="240" w:before="0" w:after="0"/>
        <w:rPr/>
      </w:pPr>
      <w:r>
        <w:rPr/>
        <w:t xml:space="preserve">приховування банкрутства або умисне доведення до банкрут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ктивним   банкрутством  визнається  завідомо  неправдива </w:t>
      </w:r>
    </w:p>
    <w:p>
      <w:pPr>
        <w:pStyle w:val="Normal"/>
        <w:spacing w:lineRule="auto" w:line="240" w:before="0" w:after="0"/>
        <w:rPr/>
      </w:pPr>
      <w:r>
        <w:rPr/>
        <w:t xml:space="preserve">заява суб'єкта підприємництва до  суду  про  нездатність  виконати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перед  кредиторами  та  державою.  Встановивши  факт </w:t>
      </w:r>
    </w:p>
    <w:p>
      <w:pPr>
        <w:pStyle w:val="Normal"/>
        <w:spacing w:lineRule="auto" w:line="240" w:before="0" w:after="0"/>
        <w:rPr/>
      </w:pPr>
      <w:r>
        <w:rPr/>
        <w:t xml:space="preserve">фіктивного банкрутства, тобто фактичну платоспроможність боржника, </w:t>
      </w:r>
    </w:p>
    <w:p>
      <w:pPr>
        <w:pStyle w:val="Normal"/>
        <w:spacing w:lineRule="auto" w:line="240" w:before="0" w:after="0"/>
        <w:rPr/>
      </w:pPr>
      <w:r>
        <w:rPr/>
        <w:t xml:space="preserve">суд   відмовляє   боржникові  у  задоволенні  заяви  про 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банкрутом і застосовує санкції, 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мисним банкрутством визнається стійка неплатоспроможність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підприємництва, викликана цілеспрямованими діями власника </w:t>
      </w:r>
    </w:p>
    <w:p>
      <w:pPr>
        <w:pStyle w:val="Normal"/>
        <w:spacing w:lineRule="auto" w:line="240" w:before="0" w:after="0"/>
        <w:rPr/>
      </w:pPr>
      <w:r>
        <w:rPr/>
        <w:t xml:space="preserve">майна або посадової особи суб'єкта підприємництва, якщо це завдало </w:t>
      </w:r>
    </w:p>
    <w:p>
      <w:pPr>
        <w:pStyle w:val="Normal"/>
        <w:spacing w:lineRule="auto" w:line="240" w:before="0" w:after="0"/>
        <w:rPr/>
      </w:pPr>
      <w:r>
        <w:rPr/>
        <w:t xml:space="preserve">істотної  матеріальної  шкоди інтересам держави,  суспільства  або </w:t>
      </w:r>
    </w:p>
    <w:p>
      <w:pPr>
        <w:pStyle w:val="Normal"/>
        <w:spacing w:lineRule="auto" w:line="240" w:before="0" w:after="0"/>
        <w:rPr/>
      </w:pPr>
      <w:r>
        <w:rPr/>
        <w:t xml:space="preserve">інтересам кредиторів, що охороня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ховування банкрутства,  фіктивне банкрутство або умисне </w:t>
      </w:r>
    </w:p>
    <w:p>
      <w:pPr>
        <w:pStyle w:val="Normal"/>
        <w:spacing w:lineRule="auto" w:line="240" w:before="0" w:after="0"/>
        <w:rPr/>
      </w:pPr>
      <w:r>
        <w:rPr/>
        <w:t xml:space="preserve">доведення  до  банкрутства,  а також неправомірні дії у процедурах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ості,  пов'язані з розпорядженням майном  боржника, </w:t>
      </w:r>
    </w:p>
    <w:p>
      <w:pPr>
        <w:pStyle w:val="Normal"/>
        <w:spacing w:lineRule="auto" w:line="240" w:before="0" w:after="0"/>
        <w:rPr/>
      </w:pPr>
      <w:r>
        <w:rPr/>
        <w:t xml:space="preserve">що завдали істотної шкоди інтересам кредиторів та держави, тягнуть </w:t>
      </w:r>
    </w:p>
    <w:p>
      <w:pPr>
        <w:pStyle w:val="Normal"/>
        <w:spacing w:lineRule="auto" w:line="240" w:before="0" w:after="0"/>
        <w:rPr/>
      </w:pPr>
      <w:r>
        <w:rPr/>
        <w:t xml:space="preserve">за собою кримінальну відповідальність винних  осіб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Розділ V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ІДПОВІДАЛЬНІСТЬ ЗА ПРАВО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ЗАГАЛЬНІ ЗАСАДИ ВІДПОВІДАЛЬНОСТІ УЧАС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ГОСПОДАРСЬК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Господарсько-правова відповідальність учас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ськ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      господарських        відносин        несуть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-правову  відповідальність  за  правопорушення у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  шляхом    застосування    до     правопорушник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санкцій на підставах і в порядку,  передбач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іншими законами та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тосування  господарських  санкцій  повинно  гарантувати </w:t>
      </w:r>
    </w:p>
    <w:p>
      <w:pPr>
        <w:pStyle w:val="Normal"/>
        <w:spacing w:lineRule="auto" w:line="240" w:before="0" w:after="0"/>
        <w:rPr/>
      </w:pPr>
      <w:r>
        <w:rPr/>
        <w:t xml:space="preserve">захист прав і законних інтересів громадян, організацій та держави, </w:t>
      </w:r>
    </w:p>
    <w:p>
      <w:pPr>
        <w:pStyle w:val="Normal"/>
        <w:spacing w:lineRule="auto" w:line="240" w:before="0" w:after="0"/>
        <w:rPr/>
      </w:pPr>
      <w:r>
        <w:rPr/>
        <w:t xml:space="preserve">в  тому  числі  відшкодування  збитків   учасникам 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завданих  внаслідок  правопорушення,  та  забезпечуват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ядок у сфері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о-правова   відповідальність    базується    на </w:t>
      </w:r>
    </w:p>
    <w:p>
      <w:pPr>
        <w:pStyle w:val="Normal"/>
        <w:spacing w:lineRule="auto" w:line="240" w:before="0" w:after="0"/>
        <w:rPr/>
      </w:pPr>
      <w:r>
        <w:rPr/>
        <w:t xml:space="preserve">принципах, згідно з яким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а сторона   має   право   на   відшкодування  збитків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о  від  того,  чи  є  застереження  про  це  в   договорі;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а   законом  відповідальність  виробника  (продавця)  за </w:t>
      </w:r>
    </w:p>
    <w:p>
      <w:pPr>
        <w:pStyle w:val="Normal"/>
        <w:spacing w:lineRule="auto" w:line="240" w:before="0" w:after="0"/>
        <w:rPr/>
      </w:pPr>
      <w:r>
        <w:rPr/>
        <w:t xml:space="preserve">недоброякісність  продукції  застосовується  також  незалежно  від </w:t>
      </w:r>
    </w:p>
    <w:p>
      <w:pPr>
        <w:pStyle w:val="Normal"/>
        <w:spacing w:lineRule="auto" w:line="240" w:before="0" w:after="0"/>
        <w:rPr/>
      </w:pPr>
      <w:r>
        <w:rPr/>
        <w:t xml:space="preserve">того, чи є застереження про це в договор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лата штрафних  санкцій  за порушення зобов'яза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збитків  не  звільняють  правопорушника  без  згоди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орони від виконання прийнятих зобов'язань у натур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господарському   договорі  неприпустимі  застереження  щодо </w:t>
      </w:r>
    </w:p>
    <w:p>
      <w:pPr>
        <w:pStyle w:val="Normal"/>
        <w:spacing w:lineRule="auto" w:line="240" w:before="0" w:after="0"/>
        <w:rPr/>
      </w:pPr>
      <w:r>
        <w:rPr/>
        <w:t xml:space="preserve">виключення або  обмеження  відповідальності  виробника  (продавця)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Господарські санкції як правовий засіб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ими  санкціями  визнаються  заходи  впливу   на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ника  у сфері господарювання,  в результаті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яких для нього настають  несприятливі  економічні  та/або  правові </w:t>
      </w:r>
    </w:p>
    <w:p>
      <w:pPr>
        <w:pStyle w:val="Normal"/>
        <w:spacing w:lineRule="auto" w:line="240" w:before="0" w:after="0"/>
        <w:rPr/>
      </w:pPr>
      <w:r>
        <w:rPr/>
        <w:t xml:space="preserve">наслід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 сфері   господарювання   застосовуються   такі   вид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санкцій:  відшкодування  збитків;  штрафні  санкції;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господарські сан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ім зазначених у частині другій цієї статті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санкцій,  до суб'єктів господарювання  за  порушення  ними  правил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    господарської      діяльності    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і сан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осподарські  санкції   застосовуються   у 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орядку за ініціативою учасників господарських відносин, а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і  санкції  -  уповноваженим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 або органам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Підстави господарсько-правов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ою  господарсько-правової відповідальності учасник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відносин  є  вчинене  ним  правопорушення  у 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  господарських  відносин відповідає за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або неналежне виконання господарського зобов'язання  чи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ил здійснення господарської діяльності, якщо не доведе, що ним </w:t>
      </w:r>
    </w:p>
    <w:p>
      <w:pPr>
        <w:pStyle w:val="Normal"/>
        <w:spacing w:lineRule="auto" w:line="240" w:before="0" w:after="0"/>
        <w:rPr/>
      </w:pPr>
      <w:r>
        <w:rPr/>
        <w:t xml:space="preserve">вжито  усіх   залежних   від   нього   заходів   для   недопущ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правопорушення.  У  разі  якщо інше не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 або  договором,  суб'єкт  господарювання   за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    зобов'язання     несе     господарсько-правов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 якщо   не   доведе,   що   належне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виявилося неможливим внаслідок дії непереборної сили, </w:t>
      </w:r>
    </w:p>
    <w:p>
      <w:pPr>
        <w:pStyle w:val="Normal"/>
        <w:spacing w:lineRule="auto" w:line="240" w:before="0" w:after="0"/>
        <w:rPr/>
      </w:pPr>
      <w:r>
        <w:rPr/>
        <w:t xml:space="preserve">тобто  надзвичайних  і  невідворотних  обставин  за   даних   умов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господарської   діяльності.   Не   вважаються  так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,   зокрема,   порушення   зобов'язань    контрагентам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ника,  відсутність  на  ринку  потрібних  для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товарів, відсутність у боржника необхідних кошт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Межі господарсько-правової відповідальності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меншення розміру та звільнення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невиконання  або  неналежне  виконання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  чи   порушення   правил   здійснення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правопорушник   відповідає  належним  йому  на  праві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 або закріпленим за ним на праві  господарського  відання </w:t>
      </w:r>
    </w:p>
    <w:p>
      <w:pPr>
        <w:pStyle w:val="Normal"/>
        <w:spacing w:lineRule="auto" w:line="240" w:before="0" w:after="0"/>
        <w:rPr/>
      </w:pPr>
      <w:r>
        <w:rPr/>
        <w:t xml:space="preserve">чи  оперативного  управління майном,  якщо інше не передбачено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сновники  суб'єкта  господарювання  не  відповідають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и цього суб'єкта, крім випадків, передбачених законом </w:t>
      </w:r>
    </w:p>
    <w:p>
      <w:pPr>
        <w:pStyle w:val="Normal"/>
        <w:spacing w:lineRule="auto" w:line="240" w:before="0" w:after="0"/>
        <w:rPr/>
      </w:pPr>
      <w:r>
        <w:rPr/>
        <w:t xml:space="preserve">або установчими документами про створення даного су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 правопорушенню    сприяли     неправомірні     дії </w:t>
      </w:r>
    </w:p>
    <w:p>
      <w:pPr>
        <w:pStyle w:val="Normal"/>
        <w:spacing w:lineRule="auto" w:line="240" w:before="0" w:after="0"/>
        <w:rPr/>
      </w:pPr>
      <w:r>
        <w:rPr/>
        <w:t xml:space="preserve">(бездіяльність)   другої   сторони  зобов'язання,  суд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зменшити розмір відповідальності  або  звільнити  відповідача  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орони  зобов'язання  можуть передбачити певні обставини, </w:t>
      </w:r>
    </w:p>
    <w:p>
      <w:pPr>
        <w:pStyle w:val="Normal"/>
        <w:spacing w:lineRule="auto" w:line="240" w:before="0" w:after="0"/>
        <w:rPr/>
      </w:pPr>
      <w:r>
        <w:rPr/>
        <w:t xml:space="preserve">які через надзвичайний  характер  цих  обставин  є  підставою  для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 їх   від  господарської  відповідальності  у  випадку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зобов'язання  через  дані  обставини,  а  також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асвідчення факту виникнення так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0. Прострочення борж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оржник,    який   прострочив   виконання   господарського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відповідає перед кредитором (кредиторами) за збитки, </w:t>
      </w:r>
    </w:p>
    <w:p>
      <w:pPr>
        <w:pStyle w:val="Normal"/>
        <w:spacing w:lineRule="auto" w:line="240" w:before="0" w:after="0"/>
        <w:rPr/>
      </w:pPr>
      <w:r>
        <w:rPr/>
        <w:t xml:space="preserve">завдані простроченням,  і за неможливість виконання,  що випадково </w:t>
      </w:r>
    </w:p>
    <w:p>
      <w:pPr>
        <w:pStyle w:val="Normal"/>
        <w:spacing w:lineRule="auto" w:line="240" w:before="0" w:after="0"/>
        <w:rPr/>
      </w:pPr>
      <w:r>
        <w:rPr/>
        <w:t xml:space="preserve">виникла після простро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внаслідок прострочення  боржника  виконання  втратило </w:t>
      </w:r>
    </w:p>
    <w:p>
      <w:pPr>
        <w:pStyle w:val="Normal"/>
        <w:spacing w:lineRule="auto" w:line="240" w:before="0" w:after="0"/>
        <w:rPr/>
      </w:pPr>
      <w:r>
        <w:rPr/>
        <w:t xml:space="preserve">інтерес  для  кредитора,  він  має право відмовитися від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і вимагати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оржник  не  вважається  таким,  що  прострочив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 поки   воно   не   може  бути  виконано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Прострочення кредитор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ор  вважається  таким,   що   прострочив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зобов'язання,  якщо він відмовився прийняти належ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 запропоноване  боржником,  або  не  виконав  дій,   що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законом,  іншими правовими актами,  або випливають із </w:t>
      </w:r>
    </w:p>
    <w:p>
      <w:pPr>
        <w:pStyle w:val="Normal"/>
        <w:spacing w:lineRule="auto" w:line="240" w:before="0" w:after="0"/>
        <w:rPr/>
      </w:pPr>
      <w:r>
        <w:rPr/>
        <w:t xml:space="preserve">змісту зобов'язання,  до вчинення яких  боржник  не  міг  виконати </w:t>
      </w:r>
    </w:p>
    <w:p>
      <w:pPr>
        <w:pStyle w:val="Normal"/>
        <w:spacing w:lineRule="auto" w:line="240" w:before="0" w:after="0"/>
        <w:rPr/>
      </w:pPr>
      <w:r>
        <w:rPr/>
        <w:t xml:space="preserve">свого зобов'язання перед кредит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строчення    кредитора    дає   боржникові   право  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авданих простроченням  збитків,  якщо  кредитор  не </w:t>
      </w:r>
    </w:p>
    <w:p>
      <w:pPr>
        <w:pStyle w:val="Normal"/>
        <w:spacing w:lineRule="auto" w:line="240" w:before="0" w:after="0"/>
        <w:rPr/>
      </w:pPr>
      <w:r>
        <w:rPr/>
        <w:t xml:space="preserve">доведе,   що   прострочення   не   спричинено   умисно  або  через </w:t>
      </w:r>
    </w:p>
    <w:p>
      <w:pPr>
        <w:pStyle w:val="Normal"/>
        <w:spacing w:lineRule="auto" w:line="240" w:before="0" w:after="0"/>
        <w:rPr/>
      </w:pPr>
      <w:r>
        <w:rPr/>
        <w:t xml:space="preserve">необережність його самого або тих осіб,  на  яких  за  законом  чи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м  кредитора  було  покладено прийняття виконання.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прострочення кредитора боржник відповідає за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а загальних підста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якщо кредитор не виконав дій,  зазначених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  цієї   статті,   за   погодженням   сторін  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строчення виконання на строк прострочення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Досудовий порядок реаліз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сько-правов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и господарських відносин, що порушили майнові права </w:t>
      </w:r>
    </w:p>
    <w:p>
      <w:pPr>
        <w:pStyle w:val="Normal"/>
        <w:spacing w:lineRule="auto" w:line="240" w:before="0" w:after="0"/>
        <w:rPr/>
      </w:pPr>
      <w:r>
        <w:rPr/>
        <w:t xml:space="preserve">або законні інтереси інших суб'єктів,  зобов'язані поновити їх, не </w:t>
      </w:r>
    </w:p>
    <w:p>
      <w:pPr>
        <w:pStyle w:val="Normal"/>
        <w:spacing w:lineRule="auto" w:line="240" w:before="0" w:after="0"/>
        <w:rPr/>
      </w:pPr>
      <w:r>
        <w:rPr/>
        <w:t xml:space="preserve">чекаючи пред'явлення їм претензії чи звернення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необхідності відшкодування збитків або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 санкцій  суб'єкт  господарювання  чи  інша юридична особа - </w:t>
      </w:r>
    </w:p>
    <w:p>
      <w:pPr>
        <w:pStyle w:val="Normal"/>
        <w:spacing w:lineRule="auto" w:line="240" w:before="0" w:after="0"/>
        <w:rPr/>
      </w:pPr>
      <w:r>
        <w:rPr/>
        <w:t xml:space="preserve">учасник господарських відносин,  чиї права  або  законні 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порушено,  з метою безпосереднього врегулювання спору з порушником </w:t>
      </w:r>
    </w:p>
    <w:p>
      <w:pPr>
        <w:pStyle w:val="Normal"/>
        <w:spacing w:lineRule="auto" w:line="240" w:before="0" w:after="0"/>
        <w:rPr/>
      </w:pPr>
      <w:r>
        <w:rPr/>
        <w:t xml:space="preserve">цих прав або інтересів має право звернутися до нього  з  письмовою </w:t>
      </w:r>
    </w:p>
    <w:p>
      <w:pPr>
        <w:pStyle w:val="Normal"/>
        <w:spacing w:lineRule="auto" w:line="240" w:before="0" w:after="0"/>
        <w:rPr/>
      </w:pPr>
      <w:r>
        <w:rPr/>
        <w:t xml:space="preserve">претензією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претензії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е найменування і поштові реквізити заявника претензії  та </w:t>
      </w:r>
    </w:p>
    <w:p>
      <w:pPr>
        <w:pStyle w:val="Normal"/>
        <w:spacing w:lineRule="auto" w:line="240" w:before="0" w:after="0"/>
        <w:rPr/>
      </w:pPr>
      <w:r>
        <w:rPr/>
        <w:t xml:space="preserve">особи (осіб), якій претензія пред'явля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ата пред'явлення і номер претенз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ставини, на підставі яких пред'явлено претенз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ази, що підтверджують ці обстави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моги заявника з посиланням на нормативні ак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ма  претензії  та  її розрахунок, якщо  претензія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грошовій оцінц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латіжні реквізити заявника претенз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документів, що додаються до претенз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кументи,  що підтверджують вимоги заявника,  додаються в </w:t>
      </w:r>
    </w:p>
    <w:p>
      <w:pPr>
        <w:pStyle w:val="Normal"/>
        <w:spacing w:lineRule="auto" w:line="240" w:before="0" w:after="0"/>
        <w:rPr/>
      </w:pPr>
      <w:r>
        <w:rPr/>
        <w:t xml:space="preserve">оригіналах чи належним чином засвідчених копіях.  Документи, які є </w:t>
      </w:r>
    </w:p>
    <w:p>
      <w:pPr>
        <w:pStyle w:val="Normal"/>
        <w:spacing w:lineRule="auto" w:line="240" w:before="0" w:after="0"/>
        <w:rPr/>
      </w:pPr>
      <w:r>
        <w:rPr/>
        <w:t xml:space="preserve">у другої сторони, можуть не додаватися до претенз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етензія   підписується   повноважною   особою   заявника </w:t>
      </w:r>
    </w:p>
    <w:p>
      <w:pPr>
        <w:pStyle w:val="Normal"/>
        <w:spacing w:lineRule="auto" w:line="240" w:before="0" w:after="0"/>
        <w:rPr/>
      </w:pPr>
      <w:r>
        <w:rPr/>
        <w:t xml:space="preserve">претензії  або  його  представником  та  надсилається   адресатові </w:t>
      </w:r>
    </w:p>
    <w:p>
      <w:pPr>
        <w:pStyle w:val="Normal"/>
        <w:spacing w:lineRule="auto" w:line="240" w:before="0" w:after="0"/>
        <w:rPr/>
      </w:pPr>
      <w:r>
        <w:rPr/>
        <w:t xml:space="preserve">рекомендованим  або  цінним  листом  або вручається адресатові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 Претензія  розглядається  в  місячний  строк  з  дня  її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, якщо інший строк не встановлено цим Кодексом або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  актами.  Обгрунтовані  вимоги  заявника  одержувач </w:t>
      </w:r>
    </w:p>
    <w:p>
      <w:pPr>
        <w:pStyle w:val="Normal"/>
        <w:spacing w:lineRule="auto" w:line="240" w:before="0" w:after="0"/>
        <w:rPr/>
      </w:pPr>
      <w:r>
        <w:rPr/>
        <w:t xml:space="preserve">претензії зобов'язаний задовольнити. ( Частина шоста статті 222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2705-IV ( 2705-15 ) від </w:t>
      </w:r>
    </w:p>
    <w:p>
      <w:pPr>
        <w:pStyle w:val="Normal"/>
        <w:spacing w:lineRule="auto" w:line="240" w:before="0" w:after="0"/>
        <w:rPr/>
      </w:pPr>
      <w:r>
        <w:rPr/>
        <w:t xml:space="preserve">23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ри розгляді претензії сторони у разі необхідності повинні </w:t>
      </w:r>
    </w:p>
    <w:p>
      <w:pPr>
        <w:pStyle w:val="Normal"/>
        <w:spacing w:lineRule="auto" w:line="240" w:before="0" w:after="0"/>
        <w:rPr/>
      </w:pPr>
      <w:r>
        <w:rPr/>
        <w:t xml:space="preserve">звірити розрахунки,  провести експертизу або вчинити інші дії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досудового врегулювання сп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ро   результати   розгляду  претензії  заявник  має  бути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ий  письмово.  Відповідь   на   претензію   підписується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ною  особою  або  представником  одержувача  претензії  та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 заявникові  рекомендованим  або  цінним  листом  або </w:t>
      </w:r>
    </w:p>
    <w:p>
      <w:pPr>
        <w:pStyle w:val="Normal"/>
        <w:spacing w:lineRule="auto" w:line="240" w:before="0" w:after="0"/>
        <w:rPr/>
      </w:pPr>
      <w:r>
        <w:rPr/>
        <w:t xml:space="preserve">вручається йому під розпис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дев'яту  статті  222 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705-IV ( 2705-15 ) від 23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Строки реалізації господарсько-прав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  реалізації  в  судовому  порядку  відповідальності за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у сфері господарювання застосовуються загальний  та </w:t>
      </w:r>
    </w:p>
    <w:p>
      <w:pPr>
        <w:pStyle w:val="Normal"/>
        <w:spacing w:lineRule="auto" w:line="240" w:before="0" w:after="0"/>
        <w:rPr/>
      </w:pPr>
      <w:r>
        <w:rPr/>
        <w:t xml:space="preserve">скорочені строки позовної давності, передбачені Цивільн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435-15 ), якщо інші строки не встановлен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и застосування адміністративно-господарських  санкцій </w:t>
      </w:r>
    </w:p>
    <w:p>
      <w:pPr>
        <w:pStyle w:val="Normal"/>
        <w:spacing w:lineRule="auto" w:line="240" w:before="0" w:after="0"/>
        <w:rPr/>
      </w:pPr>
      <w:r>
        <w:rPr/>
        <w:t xml:space="preserve">до суб'єктів господарювання встановлюються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ВІДШКОДУВАННЯ ЗБИТКІВ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Відшкодування зб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господарських відносин,  який порушив господарське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 або установлені вимоги щодо здійснення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повинен відшкодувати  завдані  цим  збитки  суб'єкту, </w:t>
      </w:r>
    </w:p>
    <w:p>
      <w:pPr>
        <w:pStyle w:val="Normal"/>
        <w:spacing w:lineRule="auto" w:line="240" w:before="0" w:after="0"/>
        <w:rPr/>
      </w:pPr>
      <w:r>
        <w:rPr/>
        <w:t xml:space="preserve">права або законні інтереси якого поруш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  збитками  розуміються  витрати,  зроблені  управненою </w:t>
      </w:r>
    </w:p>
    <w:p>
      <w:pPr>
        <w:pStyle w:val="Normal"/>
        <w:spacing w:lineRule="auto" w:line="240" w:before="0" w:after="0"/>
        <w:rPr/>
      </w:pPr>
      <w:r>
        <w:rPr/>
        <w:t xml:space="preserve">стороною, втрата або пошкодження її майна, а також не одержані нею </w:t>
      </w:r>
    </w:p>
    <w:p>
      <w:pPr>
        <w:pStyle w:val="Normal"/>
        <w:spacing w:lineRule="auto" w:line="240" w:before="0" w:after="0"/>
        <w:rPr/>
      </w:pPr>
      <w:r>
        <w:rPr/>
        <w:t xml:space="preserve">доходи,   які  управнена  сторона  одержала  б  у  разі  належ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зобов'язання   або   додержання   правил  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діяльності другою сторо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Склад та розмір відшкодування зб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складу збитків, що підлягають відшкодуванню особою, яка </w:t>
      </w:r>
    </w:p>
    <w:p>
      <w:pPr>
        <w:pStyle w:val="Normal"/>
        <w:spacing w:lineRule="auto" w:line="240" w:before="0" w:after="0"/>
        <w:rPr/>
      </w:pPr>
      <w:r>
        <w:rPr/>
        <w:t xml:space="preserve">допустила господарське правопорушення, вклю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артість   втраченого,  пошкодженого  або  знищеного   майна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а відповідно до вимог законодав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даткові витрати (штрафні санкції, сплачені іншим суб'єктам, </w:t>
      </w:r>
    </w:p>
    <w:p>
      <w:pPr>
        <w:pStyle w:val="Normal"/>
        <w:spacing w:lineRule="auto" w:line="240" w:before="0" w:after="0"/>
        <w:rPr/>
      </w:pPr>
      <w:r>
        <w:rPr/>
        <w:t xml:space="preserve">вартість додаткових робіт, додатково витрачених матеріалів  тощо), </w:t>
      </w:r>
    </w:p>
    <w:p>
      <w:pPr>
        <w:pStyle w:val="Normal"/>
        <w:spacing w:lineRule="auto" w:line="240" w:before="0" w:after="0"/>
        <w:rPr/>
      </w:pPr>
      <w:r>
        <w:rPr/>
        <w:t xml:space="preserve">понесені   стороною,  яка  зазнала  збитків  внаслідок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другою сторо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одержаний прибуток (втрачена вигода), на який сторона,  яка </w:t>
      </w:r>
    </w:p>
    <w:p>
      <w:pPr>
        <w:pStyle w:val="Normal"/>
        <w:spacing w:lineRule="auto" w:line="240" w:before="0" w:after="0"/>
        <w:rPr/>
      </w:pPr>
      <w:r>
        <w:rPr/>
        <w:t xml:space="preserve">зазнала   збитків,  мала  право  розраховувати  у  разі  належн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зобов'язання другою сторо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ьна   компенсація   моральної   шкоди   у  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щодо окремих видів господарських зобов'язань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встановлено  обмежену  відповідальність  за  невикон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неналежне виконання зобов'яз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визначенні розміру збитків,  якщо інше не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договором,  враховуються ціни,  що існували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зобов'язання   на   день   задоволення   боржником   у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ому порядку вимоги сторони,  яка зазнала  збитків,  а  у </w:t>
      </w:r>
    </w:p>
    <w:p>
      <w:pPr>
        <w:pStyle w:val="Normal"/>
        <w:spacing w:lineRule="auto" w:line="240" w:before="0" w:after="0"/>
        <w:rPr/>
      </w:pPr>
      <w:r>
        <w:rPr/>
        <w:t xml:space="preserve">разі якщо вимогу не задоволено у добровільному порядку,  - на день </w:t>
      </w:r>
    </w:p>
    <w:p>
      <w:pPr>
        <w:pStyle w:val="Normal"/>
        <w:spacing w:lineRule="auto" w:line="240" w:before="0" w:after="0"/>
        <w:rPr/>
      </w:pPr>
      <w:r>
        <w:rPr/>
        <w:t xml:space="preserve">подання до суду відповідного позову про стягне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ходячи з  конкретних  обставин,  суд  може  задовольнити </w:t>
      </w:r>
    </w:p>
    <w:p>
      <w:pPr>
        <w:pStyle w:val="Normal"/>
        <w:spacing w:lineRule="auto" w:line="240" w:before="0" w:after="0"/>
        <w:rPr/>
      </w:pPr>
      <w:r>
        <w:rPr/>
        <w:t xml:space="preserve">вимогу  про  відшкодування  збитків,  беручи до уваги ціни на день </w:t>
      </w:r>
    </w:p>
    <w:p>
      <w:pPr>
        <w:pStyle w:val="Normal"/>
        <w:spacing w:lineRule="auto" w:line="240" w:before="0" w:after="0"/>
        <w:rPr/>
      </w:pPr>
      <w:r>
        <w:rPr/>
        <w:t xml:space="preserve">винесення рішення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торони  господарського  зобов'язання   мають   право   за </w:t>
      </w:r>
    </w:p>
    <w:p>
      <w:pPr>
        <w:pStyle w:val="Normal"/>
        <w:spacing w:lineRule="auto" w:line="240" w:before="0" w:after="0"/>
        <w:rPr/>
      </w:pPr>
      <w:r>
        <w:rPr/>
        <w:t xml:space="preserve">взаємною  згодою  заздалегідь визначити погоджений розмір збитків, </w:t>
      </w:r>
    </w:p>
    <w:p>
      <w:pPr>
        <w:pStyle w:val="Normal"/>
        <w:spacing w:lineRule="auto" w:line="240" w:before="0" w:after="0"/>
        <w:rPr/>
      </w:pPr>
      <w:r>
        <w:rPr/>
        <w:t xml:space="preserve">що  підлягають  відшкодуванню,  у  твердій  сумі  або  у   вигляді </w:t>
      </w:r>
    </w:p>
    <w:p>
      <w:pPr>
        <w:pStyle w:val="Normal"/>
        <w:spacing w:lineRule="auto" w:line="240" w:before="0" w:after="0"/>
        <w:rPr/>
      </w:pPr>
      <w:r>
        <w:rPr/>
        <w:t xml:space="preserve">відсоткових  ставок залежно від обсягу невиконання зобов'язання чи </w:t>
      </w:r>
    </w:p>
    <w:p>
      <w:pPr>
        <w:pStyle w:val="Normal"/>
        <w:spacing w:lineRule="auto" w:line="240" w:before="0" w:after="0"/>
        <w:rPr/>
      </w:pPr>
      <w:r>
        <w:rPr/>
        <w:t xml:space="preserve">строків  порушення   зобов'язання   сторонами.   Не  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 між   сторонами   зобов'язання   щодо   обмеження    їх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якщо  розмір  відповідальності для певного виду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визнач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абінетом   Міністрів   України   можуть   затверджуватися </w:t>
      </w:r>
    </w:p>
    <w:p>
      <w:pPr>
        <w:pStyle w:val="Normal"/>
        <w:spacing w:lineRule="auto" w:line="240" w:before="0" w:after="0"/>
        <w:rPr/>
      </w:pPr>
      <w:r>
        <w:rPr/>
        <w:t xml:space="preserve">методики  визначення  розміру  відшкодування   збитків   у  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клад    збитків,    що    підлягають    відшкодуванню   у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ьогосподарських  відносинах,   визначається 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 господарювання   -   господарськими  організаціями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специфіки їх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6. Умови і порядок відшкодування зб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господарських відносин,  який вчинив  господарськ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зобов'язаний   вжити   необхідних  заходів  щодо </w:t>
      </w:r>
    </w:p>
    <w:p>
      <w:pPr>
        <w:pStyle w:val="Normal"/>
        <w:spacing w:lineRule="auto" w:line="240" w:before="0" w:after="0"/>
        <w:rPr/>
      </w:pPr>
      <w:r>
        <w:rPr/>
        <w:t xml:space="preserve">запобігання  збиткам  у  господарській   сфері   інших  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відносин  або  щодо зменшення їх розміру,  а у разі </w:t>
      </w:r>
    </w:p>
    <w:p>
      <w:pPr>
        <w:pStyle w:val="Normal"/>
        <w:spacing w:lineRule="auto" w:line="240" w:before="0" w:after="0"/>
        <w:rPr/>
      </w:pPr>
      <w:r>
        <w:rPr/>
        <w:t xml:space="preserve">якщо збитків завдано іншим суб'єктам,  - зобов'язаний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на  вимогу  цих суб'єктів збитки у добровільному порядку в повному </w:t>
      </w:r>
    </w:p>
    <w:p>
      <w:pPr>
        <w:pStyle w:val="Normal"/>
        <w:spacing w:lineRule="auto" w:line="240" w:before="0" w:after="0"/>
        <w:rPr/>
      </w:pPr>
      <w:r>
        <w:rPr/>
        <w:t xml:space="preserve">обсязі,  якщо  законом  або  договором   сторін   не  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 в інш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а,  яка порушила своє зобов'язання або напевно знає, </w:t>
      </w:r>
    </w:p>
    <w:p>
      <w:pPr>
        <w:pStyle w:val="Normal"/>
        <w:spacing w:lineRule="auto" w:line="240" w:before="0" w:after="0"/>
        <w:rPr/>
      </w:pPr>
      <w:r>
        <w:rPr/>
        <w:t xml:space="preserve">що  порушить  його  при   настанні   строку   виконання,   повинна </w:t>
      </w:r>
    </w:p>
    <w:p>
      <w:pPr>
        <w:pStyle w:val="Normal"/>
        <w:spacing w:lineRule="auto" w:line="240" w:before="0" w:after="0"/>
        <w:rPr/>
      </w:pPr>
      <w:r>
        <w:rPr/>
        <w:t xml:space="preserve">невідкладно  повідомити  про  це  другу  сторону.  У  протилежному </w:t>
      </w:r>
    </w:p>
    <w:p>
      <w:pPr>
        <w:pStyle w:val="Normal"/>
        <w:spacing w:lineRule="auto" w:line="240" w:before="0" w:after="0"/>
        <w:rPr/>
      </w:pPr>
      <w:r>
        <w:rPr/>
        <w:t xml:space="preserve">випадку ця сторона  позбавляється  права  посилатися  на  невжиття </w:t>
      </w:r>
    </w:p>
    <w:p>
      <w:pPr>
        <w:pStyle w:val="Normal"/>
        <w:spacing w:lineRule="auto" w:line="240" w:before="0" w:after="0"/>
        <w:rPr/>
      </w:pPr>
      <w:r>
        <w:rPr/>
        <w:t xml:space="preserve">другою  стороною  заходів  щодо  запобігання  збиткам  та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зменшення розміру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а господарського зобов'язання позбавляється права на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збитків у разі якщо вона була своєчасно  попереджена </w:t>
      </w:r>
    </w:p>
    <w:p>
      <w:pPr>
        <w:pStyle w:val="Normal"/>
        <w:spacing w:lineRule="auto" w:line="240" w:before="0" w:after="0"/>
        <w:rPr/>
      </w:pPr>
      <w:r>
        <w:rPr/>
        <w:t xml:space="preserve">другою  стороною про можливе невиконання нею зобов'язання і  могла </w:t>
      </w:r>
    </w:p>
    <w:p>
      <w:pPr>
        <w:pStyle w:val="Normal"/>
        <w:spacing w:lineRule="auto" w:line="240" w:before="0" w:after="0"/>
        <w:rPr/>
      </w:pPr>
      <w:r>
        <w:rPr/>
        <w:t xml:space="preserve">запобігти  виникненню збитків своїми діями, але не зробила  цього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якщо законом або договором не передбачено ін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 підлягають відшкодуванню  збитки,  завдані  правомірною </w:t>
      </w:r>
    </w:p>
    <w:p>
      <w:pPr>
        <w:pStyle w:val="Normal"/>
        <w:spacing w:lineRule="auto" w:line="240" w:before="0" w:after="0"/>
        <w:rPr/>
      </w:pPr>
      <w:r>
        <w:rPr/>
        <w:t xml:space="preserve">відмовою    зобов'язаної    сторони   від   подальшого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 невиконання   зобов'язання   про   передачу   їй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о   визначеної   речі   (речей,   визначених  родовими </w:t>
      </w:r>
    </w:p>
    <w:p>
      <w:pPr>
        <w:pStyle w:val="Normal"/>
        <w:spacing w:lineRule="auto" w:line="240" w:before="0" w:after="0"/>
        <w:rPr/>
      </w:pPr>
      <w:r>
        <w:rPr/>
        <w:t xml:space="preserve">ознаками) управнена сторона має  право  вимагати  відібрання  цієї </w:t>
      </w:r>
    </w:p>
    <w:p>
      <w:pPr>
        <w:pStyle w:val="Normal"/>
        <w:spacing w:lineRule="auto" w:line="240" w:before="0" w:after="0"/>
        <w:rPr/>
      </w:pPr>
      <w:r>
        <w:rPr/>
        <w:t xml:space="preserve">речі  (речей)  у  зобов'язаної  сторони або вимагати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останньою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 невиконання  зобов'язання  виконати  певну  роботу </w:t>
      </w:r>
    </w:p>
    <w:p>
      <w:pPr>
        <w:pStyle w:val="Normal"/>
        <w:spacing w:lineRule="auto" w:line="240" w:before="0" w:after="0"/>
        <w:rPr/>
      </w:pPr>
      <w:r>
        <w:rPr/>
        <w:t xml:space="preserve">(надати  послугу)  управнена  сторона має право виконати цю роботу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або доручити  її  виконання  (надання  послуги)  третім </w:t>
      </w:r>
    </w:p>
    <w:p>
      <w:pPr>
        <w:pStyle w:val="Normal"/>
        <w:spacing w:lineRule="auto" w:line="240" w:before="0" w:after="0"/>
        <w:rPr/>
      </w:pPr>
      <w:r>
        <w:rPr/>
        <w:t xml:space="preserve">особам,  якщо  інше  не передбачено законом або зобов'язанням,  та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  відшкодування    збитків,    завданих     не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Відшкодування   збитків,  завданих  неналежним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не  звільняє  зобов'язану  сторону  від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 в натурі,  крім випадків, зазначених у частині третій </w:t>
      </w:r>
    </w:p>
    <w:p>
      <w:pPr>
        <w:pStyle w:val="Normal"/>
        <w:spacing w:lineRule="auto" w:line="240" w:before="0" w:after="0"/>
        <w:rPr/>
      </w:pPr>
      <w:r>
        <w:rPr/>
        <w:t xml:space="preserve">статті 19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7. Солідарне відшкодування зб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аподіяння збитків  одночасно  кількома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відносин  кожний  з  них  зобов'язаний відшкодувати </w:t>
      </w:r>
    </w:p>
    <w:p>
      <w:pPr>
        <w:pStyle w:val="Normal"/>
        <w:spacing w:lineRule="auto" w:line="240" w:before="0" w:after="0"/>
        <w:rPr/>
      </w:pPr>
      <w:r>
        <w:rPr/>
        <w:t xml:space="preserve">збитки суб'єкту, якому завдано збитків, відповідно до вимог статті </w:t>
      </w:r>
    </w:p>
    <w:p>
      <w:pPr>
        <w:pStyle w:val="Normal"/>
        <w:spacing w:lineRule="auto" w:line="240" w:before="0" w:after="0"/>
        <w:rPr/>
      </w:pPr>
      <w:r>
        <w:rPr/>
        <w:t xml:space="preserve">19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Регресні вимоги щодо відшкодування зб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 господарських відносин,  який відшкодував збитки,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 стягнути  збитки  з  третіх  осіб  у  порядку  регресу.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   (комунальні)   підприємства   за   наявності   підстав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і вжити заходів щодо стягнення в порядку регресу збитків </w:t>
      </w:r>
    </w:p>
    <w:p>
      <w:pPr>
        <w:pStyle w:val="Normal"/>
        <w:spacing w:lineRule="auto" w:line="240" w:before="0" w:after="0"/>
        <w:rPr/>
      </w:pPr>
      <w:r>
        <w:rPr/>
        <w:t xml:space="preserve">з  інших  суб'єктів  господарювання  або  стягнути збитки з винних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 підприємства відповідно  до  вимог  законодавства  про </w:t>
      </w:r>
    </w:p>
    <w:p>
      <w:pPr>
        <w:pStyle w:val="Normal"/>
        <w:spacing w:lineRule="auto" w:line="240" w:before="0" w:after="0"/>
        <w:rPr/>
      </w:pPr>
      <w:r>
        <w:rPr/>
        <w:t xml:space="preserve">прац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Відшкодування збитків у разі порушення грош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бов'яз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часник  господарських  відносин  у  разі  порушення   ним </w:t>
      </w:r>
    </w:p>
    <w:p>
      <w:pPr>
        <w:pStyle w:val="Normal"/>
        <w:spacing w:lineRule="auto" w:line="240" w:before="0" w:after="0"/>
        <w:rPr/>
      </w:pPr>
      <w:r>
        <w:rPr/>
        <w:t xml:space="preserve">грошового  зобов'язання не звільняється від відповідальності через </w:t>
      </w:r>
    </w:p>
    <w:p>
      <w:pPr>
        <w:pStyle w:val="Normal"/>
        <w:spacing w:lineRule="auto" w:line="240" w:before="0" w:after="0"/>
        <w:rPr/>
      </w:pPr>
      <w:r>
        <w:rPr/>
        <w:t xml:space="preserve">неможливість виконання і зобов'язаний відшкодувати збитки, завдані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м   зобов'язання,  а  також  сплатити  штрафні  санкці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, встановлених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числення розміру збитків здійснюється у валюті,  в  якій </w:t>
      </w:r>
    </w:p>
    <w:p>
      <w:pPr>
        <w:pStyle w:val="Normal"/>
        <w:spacing w:lineRule="auto" w:line="240" w:before="0" w:after="0"/>
        <w:rPr/>
      </w:pPr>
      <w:r>
        <w:rPr/>
        <w:t xml:space="preserve">провадилися  або  повинні бути проведені розрахунки між сторонами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висунення  вимог  щодо  відшкодування  збитків  в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 валюті  кредитором  повинен  бути  зазначений  грошовий </w:t>
      </w:r>
    </w:p>
    <w:p>
      <w:pPr>
        <w:pStyle w:val="Normal"/>
        <w:spacing w:lineRule="auto" w:line="240" w:before="0" w:after="0"/>
        <w:rPr/>
      </w:pPr>
      <w:r>
        <w:rPr/>
        <w:t xml:space="preserve">еквівалент  суми   збитків   у   гривнях   за   офіційним   курсом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банку України на день висунення 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ШТРАФНІ ТА ОПЕРАТИВНО-ГОСПОДАРСЬКІ САН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0. Штрафні сан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Штрафними    санкціями    у   цьому   Кодексі   визнаютьс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 санкції у вигляді грошової  суми  (неустойка,  штраф, </w:t>
      </w:r>
    </w:p>
    <w:p>
      <w:pPr>
        <w:pStyle w:val="Normal"/>
        <w:spacing w:lineRule="auto" w:line="240" w:before="0" w:after="0"/>
        <w:rPr/>
      </w:pPr>
      <w:r>
        <w:rPr/>
        <w:t xml:space="preserve">пеня),  яку учасник господарських відносин зобов'язаний сплатити у </w:t>
      </w:r>
    </w:p>
    <w:p>
      <w:pPr>
        <w:pStyle w:val="Normal"/>
        <w:spacing w:lineRule="auto" w:line="240" w:before="0" w:after="0"/>
        <w:rPr/>
      </w:pPr>
      <w:r>
        <w:rPr/>
        <w:t xml:space="preserve">разі порушення ним  правил  здійснення  господарської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або неналежного виконання господарського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 права застосування штрафних санкцій є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у  сфері  господарювання,  зазначені  у  статті  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Розмір штрафних 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м   щодо   окремих   видів   зобов'язань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розмір штрафних санкцій,  зміна  якого  за  пог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сторін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якщо порушено господарське зобов'язання,  в якому </w:t>
      </w:r>
    </w:p>
    <w:p>
      <w:pPr>
        <w:pStyle w:val="Normal"/>
        <w:spacing w:lineRule="auto" w:line="240" w:before="0" w:after="0"/>
        <w:rPr/>
      </w:pPr>
      <w:r>
        <w:rPr/>
        <w:t xml:space="preserve">хоча б одна сторона є суб'єктом  господарювання,  що  належить 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сектора економіки, або порушення пов'язане з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контракту,  або виконання зобов'язання фінансується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 Державного  бюджету  України  чи  за  рахунок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кредиту,  штрафні санкції застосовуються, якщо інше не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чи договором, у таких розмір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орушення  умов  зобов'язання  щодо якості (комплектності) </w:t>
      </w:r>
    </w:p>
    <w:p>
      <w:pPr>
        <w:pStyle w:val="Normal"/>
        <w:spacing w:lineRule="auto" w:line="240" w:before="0" w:after="0"/>
        <w:rPr/>
      </w:pPr>
      <w:r>
        <w:rPr/>
        <w:t xml:space="preserve">товарів  (робіт,  послуг)  стягується  штраф  у  розмірі  двадцяти </w:t>
      </w:r>
    </w:p>
    <w:p>
      <w:pPr>
        <w:pStyle w:val="Normal"/>
        <w:spacing w:lineRule="auto" w:line="240" w:before="0" w:after="0"/>
        <w:rPr/>
      </w:pPr>
      <w:r>
        <w:rPr/>
        <w:t xml:space="preserve">відсотків   вартості  неякісних  (некомплектних)  товарів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орушення строків виконання зобов'язання стягується пеня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 0,1  відсотка  вартості товарів (робіт,  послуг),  з яких </w:t>
      </w:r>
    </w:p>
    <w:p>
      <w:pPr>
        <w:pStyle w:val="Normal"/>
        <w:spacing w:lineRule="auto" w:line="240" w:before="0" w:after="0"/>
        <w:rPr/>
      </w:pPr>
      <w:r>
        <w:rPr/>
        <w:t xml:space="preserve">допущено прострочення виконання за кожний день прострочення,  а за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  понад  тридцять  днів  додатково  стягується штраф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семи відсотків вказаної варт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може бути визначений розмір штрафних санкцій також </w:t>
      </w:r>
    </w:p>
    <w:p>
      <w:pPr>
        <w:pStyle w:val="Normal"/>
        <w:spacing w:lineRule="auto" w:line="240" w:before="0" w:after="0"/>
        <w:rPr/>
      </w:pPr>
      <w:r>
        <w:rPr/>
        <w:t xml:space="preserve">за   інші   порушення  окремих  видів  господарських  зобов'язань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частині другій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якщо розмір штрафних санкцій законом не  визначено, </w:t>
      </w:r>
    </w:p>
    <w:p>
      <w:pPr>
        <w:pStyle w:val="Normal"/>
        <w:spacing w:lineRule="auto" w:line="240" w:before="0" w:after="0"/>
        <w:rPr/>
      </w:pPr>
      <w:r>
        <w:rPr/>
        <w:t xml:space="preserve">санкції  застосовуються  в розмірі,  передбаченому договором.  При </w:t>
      </w:r>
    </w:p>
    <w:p>
      <w:pPr>
        <w:pStyle w:val="Normal"/>
        <w:spacing w:lineRule="auto" w:line="240" w:before="0" w:after="0"/>
        <w:rPr/>
      </w:pPr>
      <w:r>
        <w:rPr/>
        <w:t xml:space="preserve">цьому  розмір  санкцій   може   бути   встановлено   договором   у </w:t>
      </w:r>
    </w:p>
    <w:p>
      <w:pPr>
        <w:pStyle w:val="Normal"/>
        <w:spacing w:lineRule="auto" w:line="240" w:before="0" w:after="0"/>
        <w:rPr/>
      </w:pPr>
      <w:r>
        <w:rPr/>
        <w:t xml:space="preserve">відсотковому  відношенні  до суми невиконаної частини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або  у  певній,  визначеній  грошовій  сумі,  або  у  відсотковому </w:t>
      </w:r>
    </w:p>
    <w:p>
      <w:pPr>
        <w:pStyle w:val="Normal"/>
        <w:spacing w:lineRule="auto" w:line="240" w:before="0" w:after="0"/>
        <w:rPr/>
      </w:pPr>
      <w:r>
        <w:rPr/>
        <w:t xml:space="preserve">відношенні   до  суми  зобов'язання  незалежно  від  ступеня  йог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,  або у кратному розмірі  до  вартості  товарів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недосягнення згоди між сторонами щодо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та розміру штрафних санкцій за порушення  зобов'язання  спір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вирішений  в  судовому  порядку  за  заявою  заінтересованої </w:t>
      </w:r>
    </w:p>
    <w:p>
      <w:pPr>
        <w:pStyle w:val="Normal"/>
        <w:spacing w:lineRule="auto" w:line="240" w:before="0" w:after="0"/>
        <w:rPr/>
      </w:pPr>
      <w:r>
        <w:rPr/>
        <w:t xml:space="preserve">сторони 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Штрафні  санкції   за   порушення   грошових  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у  відсотках,  розмір  яких визначається обліковою </w:t>
      </w:r>
    </w:p>
    <w:p>
      <w:pPr>
        <w:pStyle w:val="Normal"/>
        <w:spacing w:lineRule="auto" w:line="240" w:before="0" w:after="0"/>
        <w:rPr/>
      </w:pPr>
      <w:r>
        <w:rPr/>
        <w:t xml:space="preserve">ставкою Національного банку України,  за  увесь  час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чужими коштами, якщо інший розмір відсотків не передбачено законом </w:t>
      </w:r>
    </w:p>
    <w:p>
      <w:pPr>
        <w:pStyle w:val="Normal"/>
        <w:spacing w:lineRule="auto" w:line="240" w:before="0" w:after="0"/>
        <w:rPr/>
      </w:pPr>
      <w:r>
        <w:rPr/>
        <w:t xml:space="preserve">аб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Розмір   штрафних    санкцій,    що    застосовуються    у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ьогосподарських   відносинах   за  порушення  зобов'язань,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відповідним суб'єктом господарювання - 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2. Порядок застосування штрафних 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що  за  невиконання або неналежне виконання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штрафні санкції,  то збитки відшкодовуються в частині, </w:t>
      </w:r>
    </w:p>
    <w:p>
      <w:pPr>
        <w:pStyle w:val="Normal"/>
        <w:spacing w:lineRule="auto" w:line="240" w:before="0" w:after="0"/>
        <w:rPr/>
      </w:pPr>
      <w:r>
        <w:rPr/>
        <w:t xml:space="preserve">не покритій цими санкці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або  договором  можуть  бути передбачені випадки, </w:t>
      </w:r>
    </w:p>
    <w:p>
      <w:pPr>
        <w:pStyle w:val="Normal"/>
        <w:spacing w:lineRule="auto" w:line="240" w:before="0" w:after="0"/>
        <w:rPr/>
      </w:pPr>
      <w:r>
        <w:rPr/>
        <w:t xml:space="preserve">кол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ускається стягнення тільки штрафних санк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итки  можуть  бути  стягнуті у повній  сумі  понад  штрафні </w:t>
      </w:r>
    </w:p>
    <w:p>
      <w:pPr>
        <w:pStyle w:val="Normal"/>
        <w:spacing w:lineRule="auto" w:line="240" w:before="0" w:after="0"/>
        <w:rPr/>
      </w:pPr>
      <w:r>
        <w:rPr/>
        <w:t xml:space="preserve">санк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вибором  кредитора можуть бути стягнуті або  збитки,  або </w:t>
      </w:r>
    </w:p>
    <w:p>
      <w:pPr>
        <w:pStyle w:val="Normal"/>
        <w:spacing w:lineRule="auto" w:line="240" w:before="0" w:after="0"/>
        <w:rPr/>
      </w:pPr>
      <w:r>
        <w:rPr/>
        <w:t xml:space="preserve">штрафні сан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могу  щодо  сплати  штрафних  санкцій  за   господарськ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може заявити учасник господарських відносин,  права </w:t>
      </w:r>
    </w:p>
    <w:p>
      <w:pPr>
        <w:pStyle w:val="Normal"/>
        <w:spacing w:lineRule="auto" w:line="240" w:before="0" w:after="0"/>
        <w:rPr/>
      </w:pPr>
      <w:r>
        <w:rPr/>
        <w:t xml:space="preserve">чи законні інтереси якого порушено,  а  у 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  -   уповноважений   орган,   наділений   господарською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ц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ідсотки  за  неправомірне  користування  чужими   коштами </w:t>
      </w:r>
    </w:p>
    <w:p>
      <w:pPr>
        <w:pStyle w:val="Normal"/>
        <w:spacing w:lineRule="auto" w:line="240" w:before="0" w:after="0"/>
        <w:rPr/>
      </w:pPr>
      <w:r>
        <w:rPr/>
        <w:t xml:space="preserve">справляються  по  день  сплати  суми  цих  коштів кредитору,  якщо </w:t>
      </w:r>
    </w:p>
    <w:p>
      <w:pPr>
        <w:pStyle w:val="Normal"/>
        <w:spacing w:lineRule="auto" w:line="240" w:before="0" w:after="0"/>
        <w:rPr/>
      </w:pPr>
      <w:r>
        <w:rPr/>
        <w:t xml:space="preserve">законом або договором не  встановлено  для  нарахування  відсотків </w:t>
      </w:r>
    </w:p>
    <w:p>
      <w:pPr>
        <w:pStyle w:val="Normal"/>
        <w:spacing w:lineRule="auto" w:line="240" w:before="0" w:after="0"/>
        <w:rPr/>
      </w:pPr>
      <w:r>
        <w:rPr/>
        <w:t xml:space="preserve">інш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  грошовим  зобов'язанням  боржник  не  повинен  платити </w:t>
      </w:r>
    </w:p>
    <w:p>
      <w:pPr>
        <w:pStyle w:val="Normal"/>
        <w:spacing w:lineRule="auto" w:line="240" w:before="0" w:after="0"/>
        <w:rPr/>
      </w:pPr>
      <w:r>
        <w:rPr/>
        <w:t xml:space="preserve">відсотки за час прострочення кредит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Нарахування штрафних  санкцій  за  прострочення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,  якщо  інше  не  встановлено  законом або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через шість місяців від дня,  коли зобов'язання  мало </w:t>
      </w:r>
    </w:p>
    <w:p>
      <w:pPr>
        <w:pStyle w:val="Normal"/>
        <w:spacing w:lineRule="auto" w:line="240" w:before="0" w:after="0"/>
        <w:rPr/>
      </w:pPr>
      <w:r>
        <w:rPr/>
        <w:t xml:space="preserve">бути викона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випадках,  передбачених  законом,  штрафні  санкції 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господарських  зобов'язань  стягуються  судом  у  доход </w:t>
      </w:r>
    </w:p>
    <w:p>
      <w:pPr>
        <w:pStyle w:val="Normal"/>
        <w:spacing w:lineRule="auto" w:line="240" w:before="0" w:after="0"/>
        <w:rPr/>
      </w:pPr>
      <w:r>
        <w:rPr/>
        <w:t xml:space="preserve">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3. Зменшення розміру штрафних 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якщо  належні  до сплати штрафні санкції надмірно </w:t>
      </w:r>
    </w:p>
    <w:p>
      <w:pPr>
        <w:pStyle w:val="Normal"/>
        <w:spacing w:lineRule="auto" w:line="240" w:before="0" w:after="0"/>
        <w:rPr/>
      </w:pPr>
      <w:r>
        <w:rPr/>
        <w:t xml:space="preserve">великі порівняно із збитками кредитора,  суд  має  право  зменшити </w:t>
      </w:r>
    </w:p>
    <w:p>
      <w:pPr>
        <w:pStyle w:val="Normal"/>
        <w:spacing w:lineRule="auto" w:line="240" w:before="0" w:after="0"/>
        <w:rPr/>
      </w:pPr>
      <w:r>
        <w:rPr/>
        <w:t xml:space="preserve">розмір  санкцій.  При  цьому повинно бути взято до уваги:  ступінь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зобов'язання боржником; майновий стан сторін, які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 у  зобов'язанні;  не  лише  майнові,  але  й інші інтереси </w:t>
      </w:r>
    </w:p>
    <w:p>
      <w:pPr>
        <w:pStyle w:val="Normal"/>
        <w:spacing w:lineRule="auto" w:line="240" w:before="0" w:after="0"/>
        <w:rPr/>
      </w:pPr>
      <w:r>
        <w:rPr/>
        <w:t xml:space="preserve">сторін, що заслуговують на ува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порушення  зобов'язання  не  завдало  збитків  іншим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 господарських відносин, суд може з урахуванням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боржника зменшити розмір належних до сплати штрафних сан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. Обов'язок боржника, який сплатив штрафні санкці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ти зобов'язання в натур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лата  штрафних  санкцій  за  невиконання  або  неналежне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господарського зобов'язання  не  звільняє  боржника  від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зобов'язання  в натурі,  крім випадків,  передбачених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третій статті 19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Оперативно-господарські сан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порушення  господарських  зобов'язань   до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та  інших  учасників господарських відносин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ватися   оперативно-господарські   санкції    -    заходи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го  впливу  на  правопорушника  з  метою  припинення або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ня повторення порушень зобов'язання, що використовуються </w:t>
      </w:r>
    </w:p>
    <w:p>
      <w:pPr>
        <w:pStyle w:val="Normal"/>
        <w:spacing w:lineRule="auto" w:line="240" w:before="0" w:after="0"/>
        <w:rPr/>
      </w:pPr>
      <w:r>
        <w:rPr/>
        <w:t xml:space="preserve">самими сторонами зобов'язання в одностороннь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 суб'єкта,  який  порушив  господарське  зобов'язання,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застосовані лише ті  оперативно-господарські  санкції,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яких передбачен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перативно-господарські  санкції  застосовуються не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вини суб'єкта, який порушив господарське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Види оперативно-господарських 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господарських  договорах  сторони  можуть   передбачат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таких видів оперативно-господарських санкці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дностороння  відмова  від  виконання  свого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управненою стороною,  із звільненням її від відповідальності за це </w:t>
      </w:r>
    </w:p>
    <w:p>
      <w:pPr>
        <w:pStyle w:val="Normal"/>
        <w:spacing w:lineRule="auto" w:line="240" w:before="0" w:after="0"/>
        <w:rPr/>
      </w:pPr>
      <w:r>
        <w:rPr/>
        <w:t xml:space="preserve">- у разі порушення зобов'язання другою сторон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а від оплати за зобов'язанням,  яке виконано неналежним </w:t>
      </w:r>
    </w:p>
    <w:p>
      <w:pPr>
        <w:pStyle w:val="Normal"/>
        <w:spacing w:lineRule="auto" w:line="240" w:before="0" w:after="0"/>
        <w:rPr/>
      </w:pPr>
      <w:r>
        <w:rPr/>
        <w:t xml:space="preserve">чином або достроково виконано боржником без згоди другої сторо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трочення  відвантаження  продукції  чи  виконання   робіт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   прострочення   виставлення   акредитива    платником,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видачі банківських позичок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а  управненої  сторони  зобов'язання  від 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го виконання зобов'язання, порушеного другою стороною, або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в  односторонньому  порядку  виконаного  кредитором  з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ням (списання з рахунку боржника в безакцептному порядку </w:t>
      </w:r>
    </w:p>
    <w:p>
      <w:pPr>
        <w:pStyle w:val="Normal"/>
        <w:spacing w:lineRule="auto" w:line="240" w:before="0" w:after="0"/>
        <w:rPr/>
      </w:pPr>
      <w:r>
        <w:rPr/>
        <w:t xml:space="preserve">коштів, сплачених за неякісну продукцію, тощо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становлення  в  односторонньому   порядку   на   майбутнє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их гарантій належного виконання зобов'язань стороною,  яка </w:t>
      </w:r>
    </w:p>
    <w:p>
      <w:pPr>
        <w:pStyle w:val="Normal"/>
        <w:spacing w:lineRule="auto" w:line="240" w:before="0" w:after="0"/>
        <w:rPr/>
      </w:pPr>
      <w:r>
        <w:rPr/>
        <w:t xml:space="preserve">порушила зобов'язання:  зміна  порядку  оплати  продукції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,   переведення  платника  на  попередню  оплату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(робіт, послуг) або на оплату після перевірки їх якості тощ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ідмова  від  встановлення   на   майбутнє 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із стороною, яка порушує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лік  оперативно-господарських санкцій,  встановлений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першій  цієї  статті,  не  є  вичерпним.  Сторони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ити у договорі також інші оперативно-господарські сан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. Підстави та порядок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перативно-господарських 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ідставою   для   застосування    оперативно-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санкцій   є  факт  порушення  господарського  зобов'язання 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ороною. Оперативно-господарські санкції застосовуються стороною, </w:t>
      </w:r>
    </w:p>
    <w:p>
      <w:pPr>
        <w:pStyle w:val="Normal"/>
        <w:spacing w:lineRule="auto" w:line="240" w:before="0" w:after="0"/>
        <w:rPr/>
      </w:pPr>
      <w:r>
        <w:rPr/>
        <w:t xml:space="preserve">яка  потерпіла  від правопорушення,  у позасудовому порядку та без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пред'явлення претензії порушнику зобов'яз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   застосування       сторонами       конкретних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о-господарських санкцій  визначається  договором.  У разі </w:t>
      </w:r>
    </w:p>
    <w:p>
      <w:pPr>
        <w:pStyle w:val="Normal"/>
        <w:spacing w:lineRule="auto" w:line="240" w:before="0" w:after="0"/>
        <w:rPr/>
      </w:pPr>
      <w:r>
        <w:rPr/>
        <w:t xml:space="preserve">незгоди   з   застосуванням    оперативно-господарської    санкції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а  сторона  може  звернутися  до  суду  з  заявою пр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такої санкції та  відшкодування  збитків,  завданих  її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перативно-господарські   санкції  можуть  застосовуватися </w:t>
      </w:r>
    </w:p>
    <w:p>
      <w:pPr>
        <w:pStyle w:val="Normal"/>
        <w:spacing w:lineRule="auto" w:line="240" w:before="0" w:after="0"/>
        <w:rPr/>
      </w:pPr>
      <w:r>
        <w:rPr/>
        <w:t xml:space="preserve">одночасно з відшкодуванням збитків та стягненням штрафних сан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АДМІНІСТРАТИВНО-ГОСПОДАРСЬКІ САН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. Застосування адміністративно-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нкцій до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порушення  встановлених  законодавчими  актами  правил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господарської діяльності  до  суб'єктів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застосовані  уповноваженими органами державної влади </w:t>
      </w:r>
    </w:p>
    <w:p>
      <w:pPr>
        <w:pStyle w:val="Normal"/>
        <w:spacing w:lineRule="auto" w:line="240" w:before="0" w:after="0"/>
        <w:rPr/>
      </w:pPr>
      <w:r>
        <w:rPr/>
        <w:t xml:space="preserve">або органами місцевого самоврядування адміністративно-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санкції,   тобто   заходи  організаційно-правового  або  майнов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,  спрямовані  на  припинення   правопорушення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та ліквідацію його насл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и   адміністративно-господарських   санкцій,  умови  та </w:t>
      </w:r>
    </w:p>
    <w:p>
      <w:pPr>
        <w:pStyle w:val="Normal"/>
        <w:spacing w:lineRule="auto" w:line="240" w:before="0" w:after="0"/>
        <w:rPr/>
      </w:pPr>
      <w:r>
        <w:rPr/>
        <w:t xml:space="preserve">порядок  їх  застосування  визначаються   цим   Кодексом, 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актами.  Адміністративно-господарські санкції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встановлені виключно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. Види адміністративно-господарських 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гани державної влади та органи місцевого  самоврядув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воїх  повноважень  та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можуть застосовувати до  суб'єктів  господарювання  так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і санкції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лучення прибутку (доходу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о-господарський штраф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ягнення зборів (обов'язкових платежів)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Абзац  п'ятий  частини  першої  статті  239  виключено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N 3541-IV ( 3541-15 ) від 15.03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антидемпінгових захо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пинення експортно-імпортних опера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індивідуального режиму ліценз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упинення  дії  ліцензії  (патенту) на  здійснення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певних видів господарс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нулювання   ліцензії   (патенту)  на  здійснення   суб'єкто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окремих видів господарськ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 або зупинення діяльності суб'єкта 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ування   державної  реєстрації  та  ліквідація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 адміністративно-господарські санкції,  встановлен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. Безоплатне вилучення прибутку (дохо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буток   (доход),   одержаний  суб'єктом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наслідок порушення встановлених законодавством правил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,  а  також суми прихованого (заниженого) </w:t>
      </w:r>
    </w:p>
    <w:p>
      <w:pPr>
        <w:pStyle w:val="Normal"/>
        <w:spacing w:lineRule="auto" w:line="240" w:before="0" w:after="0"/>
        <w:rPr/>
      </w:pPr>
      <w:r>
        <w:rPr/>
        <w:t xml:space="preserve">прибутку (доходу) чи  суми  податку,  несплаченого  за  прихований </w:t>
      </w:r>
    </w:p>
    <w:p>
      <w:pPr>
        <w:pStyle w:val="Normal"/>
        <w:spacing w:lineRule="auto" w:line="240" w:before="0" w:after="0"/>
        <w:rPr/>
      </w:pPr>
      <w:r>
        <w:rPr/>
        <w:t xml:space="preserve">об'єкт  оподаткування,  підлягають  вилученню в доход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бюджету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ім того,  з суб'єкта господарювання стягується у випадках і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 передбачених   законом,   штраф,  але  не  більш  як  у </w:t>
      </w:r>
    </w:p>
    <w:p>
      <w:pPr>
        <w:pStyle w:val="Normal"/>
        <w:spacing w:lineRule="auto" w:line="240" w:before="0" w:after="0"/>
        <w:rPr/>
      </w:pPr>
      <w:r>
        <w:rPr/>
        <w:t xml:space="preserve">двократному розмірі вилученої суми,  а у разі повторного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року  після  застосування  цієї  санкції - у трикратному </w:t>
      </w:r>
    </w:p>
    <w:p>
      <w:pPr>
        <w:pStyle w:val="Normal"/>
        <w:spacing w:lineRule="auto" w:line="240" w:before="0" w:after="0"/>
        <w:rPr/>
      </w:pPr>
      <w:r>
        <w:rPr/>
        <w:t xml:space="preserve">розмірі вилученої 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лік  порушень,  за  які  до  суб'єкта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санкції,  передбачені цією статтею, а також порядок </w:t>
      </w:r>
    </w:p>
    <w:p>
      <w:pPr>
        <w:pStyle w:val="Normal"/>
        <w:spacing w:lineRule="auto" w:line="240" w:before="0" w:after="0"/>
        <w:rPr/>
      </w:pPr>
      <w:r>
        <w:rPr/>
        <w:t xml:space="preserve">їх застосування визначаються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. Штраф як адміністративно-господарська санк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о-господарський штраф - це грошова сума,  що </w:t>
      </w:r>
    </w:p>
    <w:p>
      <w:pPr>
        <w:pStyle w:val="Normal"/>
        <w:spacing w:lineRule="auto" w:line="240" w:before="0" w:after="0"/>
        <w:rPr/>
      </w:pPr>
      <w:r>
        <w:rPr/>
        <w:t xml:space="preserve">сплачується  суб'єктом  господарювання  до  відповідного бюджету у </w:t>
      </w:r>
    </w:p>
    <w:p>
      <w:pPr>
        <w:pStyle w:val="Normal"/>
        <w:spacing w:lineRule="auto" w:line="240" w:before="0" w:after="0"/>
        <w:rPr/>
      </w:pPr>
      <w:r>
        <w:rPr/>
        <w:t xml:space="preserve">разі порушення ним встановлених  правил  здійснення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лік   порушень,   за  які  з  суб'єкта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стягується штраф,  розмір і порядок  його  стягнення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ами,  що  регулюють  податкові  та  інші  відносини,  в  яких </w:t>
      </w:r>
    </w:p>
    <w:p>
      <w:pPr>
        <w:pStyle w:val="Normal"/>
        <w:spacing w:lineRule="auto" w:line="240" w:before="0" w:after="0"/>
        <w:rPr/>
      </w:pPr>
      <w:r>
        <w:rPr/>
        <w:t xml:space="preserve">допущено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дміністративно-господарський штраф може застосовуватися у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    законом     випадках     одночасно     з     іншим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ими санкціями,  передбаченими   статтею </w:t>
      </w:r>
    </w:p>
    <w:p>
      <w:pPr>
        <w:pStyle w:val="Normal"/>
        <w:spacing w:lineRule="auto" w:line="240" w:before="0" w:after="0"/>
        <w:rPr/>
      </w:pPr>
      <w:r>
        <w:rPr/>
        <w:t xml:space="preserve">23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2. Стягнення зборів (обов'язкових платежів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орушення  суб'єктом  господарювання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правил обліку  або  звітності  щодо  сплати  зборів  (обов'язкових </w:t>
      </w:r>
    </w:p>
    <w:p>
      <w:pPr>
        <w:pStyle w:val="Normal"/>
        <w:spacing w:lineRule="auto" w:line="240" w:before="0" w:after="0"/>
        <w:rPr/>
      </w:pPr>
      <w:r>
        <w:rPr/>
        <w:t xml:space="preserve">платежів)  або  їх несплати чи неповної сплати сума,  яку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сплатити,  стягується  до  відповідного  бюджету.  Крім  того,   з </w:t>
      </w:r>
    </w:p>
    <w:p>
      <w:pPr>
        <w:pStyle w:val="Normal"/>
        <w:spacing w:lineRule="auto" w:line="240" w:before="0" w:after="0"/>
        <w:rPr/>
      </w:pPr>
      <w:r>
        <w:rPr/>
        <w:t xml:space="preserve">суб'єкта  господарювання  у  визначених законом випадках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стягнуто штраф у  розмірі  до  п'ятдесяти  відсотків  належної  до </w:t>
      </w:r>
    </w:p>
    <w:p>
      <w:pPr>
        <w:pStyle w:val="Normal"/>
        <w:spacing w:lineRule="auto" w:line="240" w:before="0" w:after="0"/>
        <w:rPr/>
      </w:pPr>
      <w:r>
        <w:rPr/>
        <w:t xml:space="preserve">сплати суми збору (обов'язкового платежу)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243  виключено  на  підставі  Закону  N  3541-IV </w:t>
      </w:r>
    </w:p>
    <w:p>
      <w:pPr>
        <w:pStyle w:val="Normal"/>
        <w:spacing w:lineRule="auto" w:line="240" w:before="0" w:after="0"/>
        <w:rPr/>
      </w:pPr>
      <w:r>
        <w:rPr/>
        <w:t xml:space="preserve">( 3541-15 ) від 15.03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Застосування антидемпінгових захо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здійснення  окремими  учасниками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зовнішньоекономічної діяльності,  пов'язаної з 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ої  переваги  на  ринку  України  (здійснення демпінгового </w:t>
      </w:r>
    </w:p>
    <w:p>
      <w:pPr>
        <w:pStyle w:val="Normal"/>
        <w:spacing w:lineRule="auto" w:line="240" w:before="0" w:after="0"/>
        <w:rPr/>
      </w:pPr>
      <w:r>
        <w:rPr/>
        <w:t xml:space="preserve">імпорту,  субсидованого  імпорту,   а   також   інших   дій,   як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законом  як  недобросовісна  конкуренція, що завдало </w:t>
      </w:r>
    </w:p>
    <w:p>
      <w:pPr>
        <w:pStyle w:val="Normal"/>
        <w:spacing w:lineRule="auto" w:line="240" w:before="0" w:after="0"/>
        <w:rPr/>
      </w:pPr>
      <w:r>
        <w:rPr/>
        <w:t xml:space="preserve">шкоди  економіці  України  або спричинило загрозу виникнення такої </w:t>
      </w:r>
    </w:p>
    <w:p>
      <w:pPr>
        <w:pStyle w:val="Normal"/>
        <w:spacing w:lineRule="auto" w:line="240" w:before="0" w:after="0"/>
        <w:rPr/>
      </w:pPr>
      <w:r>
        <w:rPr/>
        <w:t xml:space="preserve">шкоди,   до   цих   учасників  відносин  можуть  бути  застосовані </w:t>
      </w:r>
    </w:p>
    <w:p>
      <w:pPr>
        <w:pStyle w:val="Normal"/>
        <w:spacing w:lineRule="auto" w:line="240" w:before="0" w:after="0"/>
        <w:rPr/>
      </w:pPr>
      <w:r>
        <w:rPr/>
        <w:t xml:space="preserve">антидемпінгові,  компенсаційні або спеціальні заход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визначення розміру шкоди (загрози шкоди) економіці </w:t>
      </w:r>
    </w:p>
    <w:p>
      <w:pPr>
        <w:pStyle w:val="Normal"/>
        <w:spacing w:lineRule="auto" w:line="240" w:before="0" w:after="0"/>
        <w:rPr/>
      </w:pPr>
      <w:r>
        <w:rPr/>
        <w:t xml:space="preserve">України  та  застосування  заходів,  зазначених  у   цій   стат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Кабінетом Міністрів Україн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Припинення експортно-імпортних операцій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тосування індивідуального режи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ліценз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випадках   недобросовісної   конкуренції,   розміщення </w:t>
      </w:r>
    </w:p>
    <w:p>
      <w:pPr>
        <w:pStyle w:val="Normal"/>
        <w:spacing w:lineRule="auto" w:line="240" w:before="0" w:after="0"/>
        <w:rPr/>
      </w:pPr>
      <w:r>
        <w:rPr/>
        <w:t xml:space="preserve">валютних  цінностей  з  порушенням  встановленого  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на рахунках та вкладах за межами України,  а також в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якщо  дії  учасників  зовнішньоекономічної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авдають  шкоди  економіці  України,  експортно-імпортні  операції </w:t>
      </w:r>
    </w:p>
    <w:p>
      <w:pPr>
        <w:pStyle w:val="Normal"/>
        <w:spacing w:lineRule="auto" w:line="240" w:before="0" w:after="0"/>
        <w:rPr/>
      </w:pPr>
      <w:r>
        <w:rPr/>
        <w:t xml:space="preserve">таких суб'єктів господарювання припиняються на умовах і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порушення  суб'єктами господарювання правил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 діяльності  щодо  антимонопольних   заходів, </w:t>
      </w:r>
    </w:p>
    <w:p>
      <w:pPr>
        <w:pStyle w:val="Normal"/>
        <w:spacing w:lineRule="auto" w:line="240" w:before="0" w:after="0"/>
        <w:rPr/>
      </w:pPr>
      <w:r>
        <w:rPr/>
        <w:t xml:space="preserve">заборони недобросовісної конкуренції та інших правил, за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першій цієї статті,  якими встановлюються певні 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чи заборони у здійсненні зовнішньоекономічної діяльності, до так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може застосовуватися індивідуальний режим  ліцензування. </w:t>
      </w:r>
    </w:p>
    <w:p>
      <w:pPr>
        <w:pStyle w:val="Normal"/>
        <w:spacing w:lineRule="auto" w:line="240" w:before="0" w:after="0"/>
        <w:rPr/>
      </w:pPr>
      <w:r>
        <w:rPr/>
        <w:t xml:space="preserve">Порядок  і строки застосування індивідуального режиму ліцензува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Обмеження та зупинення діяльності суб'єк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ійснення будь-якої господарської діяльності, що загрожує </w:t>
      </w:r>
    </w:p>
    <w:p>
      <w:pPr>
        <w:pStyle w:val="Normal"/>
        <w:spacing w:lineRule="auto" w:line="240" w:before="0" w:after="0"/>
        <w:rPr/>
      </w:pPr>
      <w:r>
        <w:rPr/>
        <w:t xml:space="preserve">життю  і  здоров'ю  людей  або становить підвищену  небезпеку  для </w:t>
      </w:r>
    </w:p>
    <w:p>
      <w:pPr>
        <w:pStyle w:val="Normal"/>
        <w:spacing w:lineRule="auto" w:line="240" w:before="0" w:after="0"/>
        <w:rPr/>
      </w:pPr>
      <w:r>
        <w:rPr/>
        <w:t xml:space="preserve">довкілля, заборо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здійснення  господарської діяльності з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их вимог діяльність  суб'єкта  господарювання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бмежена або зупинена Кабінетом Міністрів України, Радою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, а також іншими уповноваженими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  підприємств торгівлі,  громадського харчування і сфери </w:t>
      </w:r>
    </w:p>
    <w:p>
      <w:pPr>
        <w:pStyle w:val="Normal"/>
        <w:spacing w:lineRule="auto" w:line="240" w:before="0" w:after="0"/>
        <w:rPr/>
      </w:pPr>
      <w:r>
        <w:rPr/>
        <w:t xml:space="preserve">послуг,  що  неодноразово  допустили   реалізацію   недоброякісних </w:t>
      </w:r>
    </w:p>
    <w:p>
      <w:pPr>
        <w:pStyle w:val="Normal"/>
        <w:spacing w:lineRule="auto" w:line="240" w:before="0" w:after="0"/>
        <w:rPr/>
      </w:pPr>
      <w:r>
        <w:rPr/>
        <w:t xml:space="preserve">товарів  або  систематично  порушують  встановлені 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правила  торгівлі  та  надання  послуг  або  умови  зберігання   і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вання      товарів,      крім      господарських      та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их санкцій,  передбачених цим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можуть  застосовуватися  також  спеціально передбачені законом про </w:t>
      </w:r>
    </w:p>
    <w:p>
      <w:pPr>
        <w:pStyle w:val="Normal"/>
        <w:spacing w:lineRule="auto" w:line="240" w:before="0" w:after="0"/>
        <w:rPr/>
      </w:pPr>
      <w:r>
        <w:rPr/>
        <w:t xml:space="preserve">захист прав споживачів (  1023-12  )  адміністративно-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санкції,  включаючи  вилучення недоброякісних товарів та зупинення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зазначених суб'єктів у встановленому закон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гани державної влади з питань  захисту  прав  споживачів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у випадках і порядку,  передбачених законом,  приймати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  рішення  про  припинення   суб'єктом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продукції (виконання робіт,  послуг),  відвантаження і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товарів, що не відповідають вимогам нормативних а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7. Скасування державної реєстрації суб'єк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за порушення зако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здійснення суб'єктом господарювання діяльності,  що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закону чи установчим документам,  до  нього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о   адміністративно-господарську   санкцію   у   вигляді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державної реєстрації цього суб'єкта та його ліквід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касування державної  реєстрації  суб'єкта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за рішенням суду, що є підставою для ліквідації даного </w:t>
      </w:r>
    </w:p>
    <w:p>
      <w:pPr>
        <w:pStyle w:val="Normal"/>
        <w:spacing w:lineRule="auto" w:line="240" w:before="0" w:after="0"/>
        <w:rPr/>
      </w:pPr>
      <w:r>
        <w:rPr/>
        <w:t xml:space="preserve">суб'єкта господарювання відповідно до статті 59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Порядок ліквідації суб'єкта господарювання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ушення зако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квідація    суб'єкта   господарювання   у   зв'язку   із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м  його  державної  реєстрації   за   порушення   закону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в  порядку,  встановленому  статтями  60,  6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Гарантії прав суб'єктів господарювання у ра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равомірного застосування до 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-господарських 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 господарювання має право оскаржити до суду рішення </w:t>
      </w:r>
    </w:p>
    <w:p>
      <w:pPr>
        <w:pStyle w:val="Normal"/>
        <w:spacing w:lineRule="auto" w:line="240" w:before="0" w:after="0"/>
        <w:rPr/>
      </w:pPr>
      <w:r>
        <w:rPr/>
        <w:t xml:space="preserve">будь-якого   органу   державної   влади   або   органу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     щодо       застосування       до        нь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их санк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рийняття  органом  державної  влади  або органом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акта,  що не відповідає законодавству,  і </w:t>
      </w:r>
    </w:p>
    <w:p>
      <w:pPr>
        <w:pStyle w:val="Normal"/>
        <w:spacing w:lineRule="auto" w:line="240" w:before="0" w:after="0"/>
        <w:rPr/>
      </w:pPr>
      <w:r>
        <w:rPr/>
        <w:t xml:space="preserve">порушує   права   чи  законні  інтереси  суб'єкта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останній  відповідно  до  статті  20  цього  Кодексу   має   право </w:t>
      </w:r>
    </w:p>
    <w:p>
      <w:pPr>
        <w:pStyle w:val="Normal"/>
        <w:spacing w:lineRule="auto" w:line="240" w:before="0" w:after="0"/>
        <w:rPr/>
      </w:pPr>
      <w:r>
        <w:rPr/>
        <w:t xml:space="preserve">звернутися до суду із заявою про визнання такого акта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Збитки,  завдані  суб'єкту  господарювання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неправомірним застосуванням до нього адміністративно-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санкцій,  підлягають  відшкодуванню в порядку,  встановленому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0. Строки застосування адміністративно-господ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нк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дміністративно-господарські     санкції    можуть    бут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і до суб'єкта господарювання протягом  шести  місяців  з </w:t>
      </w:r>
    </w:p>
    <w:p>
      <w:pPr>
        <w:pStyle w:val="Normal"/>
        <w:spacing w:lineRule="auto" w:line="240" w:before="0" w:after="0"/>
        <w:rPr/>
      </w:pPr>
      <w:r>
        <w:rPr/>
        <w:t xml:space="preserve">дня  виявлення  порушення,  але  не пізніш як через один рік з дня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цим суб'єктом встановлених законодавчими  актами  правил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господарської діяльності,  крім випадк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ВІДПОВІДАЛЬНІСТЬ СУБ'ЄКТІВ ГОСПОДАРЮВАННЯ ЗА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АНТИМОНОПОЛЬНО-КОНКУРЕНТ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Накладання штрафів за 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нтимонопольно-конкурентного законодав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окумент взято з сайта "Законодавство України"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нтимонопольний  комітет  України   накладає   штрафи   на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 - юридичних осіб з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чинення  дій,  передбачених  статтями  29,  30  і  3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ухилення від виконання або несвоєчасне виконання  рішень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го комітету України чи його територіальних відділень </w:t>
      </w:r>
    </w:p>
    <w:p>
      <w:pPr>
        <w:pStyle w:val="Normal"/>
        <w:spacing w:lineRule="auto" w:line="240" w:before="0" w:after="0"/>
        <w:rPr/>
      </w:pPr>
      <w:r>
        <w:rPr/>
        <w:t xml:space="preserve">про      припинення      порушень     антимонопольно-конкурент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 відновлення первинного стану або  зміну  угод,  що </w:t>
      </w:r>
    </w:p>
    <w:p>
      <w:pPr>
        <w:pStyle w:val="Normal"/>
        <w:spacing w:lineRule="auto" w:line="240" w:before="0" w:after="0"/>
        <w:rPr/>
      </w:pPr>
      <w:r>
        <w:rPr/>
        <w:t xml:space="preserve">суперечать антимонопольно-конкурентному законодавст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ворення,  реорганізацію  (злиття,  приєднання),  ліквідацію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, вступ одного  або  декількох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в об'єднання, придбання чи набуття будь-яким  іншим </w:t>
      </w:r>
    </w:p>
    <w:p>
      <w:pPr>
        <w:pStyle w:val="Normal"/>
        <w:spacing w:lineRule="auto" w:line="240" w:before="0" w:after="0"/>
        <w:rPr/>
      </w:pPr>
      <w:r>
        <w:rPr/>
        <w:t xml:space="preserve">способом у власність, одержання в управління (користування) часток </w:t>
      </w:r>
    </w:p>
    <w:p>
      <w:pPr>
        <w:pStyle w:val="Normal"/>
        <w:spacing w:lineRule="auto" w:line="240" w:before="0" w:after="0"/>
        <w:rPr/>
      </w:pPr>
      <w:r>
        <w:rPr/>
        <w:t xml:space="preserve">(акцій,  паїв)  та  активів  (майна) у вигляді  цілісних  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комплексів підприємств чи їх структурних підрозділів,  а  також  в </w:t>
      </w:r>
    </w:p>
    <w:p>
      <w:pPr>
        <w:pStyle w:val="Normal"/>
        <w:spacing w:lineRule="auto" w:line="240" w:before="0" w:after="0"/>
        <w:rPr/>
      </w:pPr>
      <w:r>
        <w:rPr/>
        <w:t xml:space="preserve">оренду  цілісних майнових комплексів підприємств чи їх структур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 без згоди на це Антимонопольного комітету  України  чи </w:t>
      </w:r>
    </w:p>
    <w:p>
      <w:pPr>
        <w:pStyle w:val="Normal"/>
        <w:spacing w:lineRule="auto" w:line="240" w:before="0" w:after="0"/>
        <w:rPr/>
      </w:pPr>
      <w:r>
        <w:rPr/>
        <w:t xml:space="preserve">його  органів  у  випадках, якщо законом передбачено 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такої зго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дання   чи   несвоєчасне  подання  передбаченої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 або   подання   завідомо  недостовірної  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му    комітету    України,    його    територіальним </w:t>
      </w:r>
    </w:p>
    <w:p>
      <w:pPr>
        <w:pStyle w:val="Normal"/>
        <w:spacing w:lineRule="auto" w:line="240" w:before="0" w:after="0"/>
        <w:rPr/>
      </w:pPr>
      <w:r>
        <w:rPr/>
        <w:t xml:space="preserve">відділ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чинення дій,  визначених цим Кодексом  як  недобросовісна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я,    юридичними    особами,    що   не   є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тягне за собою накладення на них  Антимонопольним </w:t>
      </w:r>
    </w:p>
    <w:p>
      <w:pPr>
        <w:pStyle w:val="Normal"/>
        <w:spacing w:lineRule="auto" w:line="240" w:before="0" w:after="0"/>
        <w:rPr/>
      </w:pPr>
      <w:r>
        <w:rPr/>
        <w:t xml:space="preserve">комітетом  України  або його територіальними відділеннями штрафу в </w:t>
      </w:r>
    </w:p>
    <w:p>
      <w:pPr>
        <w:pStyle w:val="Normal"/>
        <w:spacing w:lineRule="auto" w:line="240" w:before="0" w:after="0"/>
        <w:rPr/>
      </w:pPr>
      <w:r>
        <w:rPr/>
        <w:t xml:space="preserve">розмірі, передбач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. Адміністративна відповідальніс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ян-підприємців та посадов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Посадові особи органів державної влади, органів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 підприємств,  установ,  організацій,   а   також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и,  зареєстровані  як підприємці,  несуть  адміністративн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гідно із законом з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чинення дій, передбачених статтями 29-32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дання   чи   несвоєчасне  подання  передбаченої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 або   подання   завідомо  недостовірної   інформації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му    комітету    України,    його    територіальним </w:t>
      </w:r>
    </w:p>
    <w:p>
      <w:pPr>
        <w:pStyle w:val="Normal"/>
        <w:spacing w:lineRule="auto" w:line="240" w:before="0" w:after="0"/>
        <w:rPr/>
      </w:pPr>
      <w:r>
        <w:rPr/>
        <w:t xml:space="preserve">відділенн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илення  від  виконання  чи  несвоєчасне  виконання   рішень </w:t>
      </w:r>
    </w:p>
    <w:p>
      <w:pPr>
        <w:pStyle w:val="Normal"/>
        <w:spacing w:lineRule="auto" w:line="240" w:before="0" w:after="0"/>
        <w:rPr/>
      </w:pPr>
      <w:r>
        <w:rPr/>
        <w:t xml:space="preserve">Антимонопольного комітету України, його територіальних відділ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чинення дій,  визначених цим Кодексом  як  недобросовісна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я,   громадянами-підприємцями,   а   також   вчинення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 третіх  осіб  зазначених  дій  громадянами,  які  не  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цями,  тягне  за  собою  адміністративну відповідальність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Штрафи    за    порушення     антимонопольно-конкурент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стягуються в судовому порядк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Вилучення незаконно одержаного прибутку (доходу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буток   (доход),   незаконно    одержаний 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ї діяльності в результаті порушення статей 29,  30 і </w:t>
      </w:r>
    </w:p>
    <w:p>
      <w:pPr>
        <w:pStyle w:val="Normal"/>
        <w:spacing w:lineRule="auto" w:line="240" w:before="0" w:after="0"/>
        <w:rPr/>
      </w:pPr>
      <w:r>
        <w:rPr/>
        <w:t xml:space="preserve">32 цього  Кодексу,  стягується  за  рішенням  суду  до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бюджет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Вилучення товарів з неправомірно використа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значенням та копій виробів іншого суб'єк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встановлення  факту  неправомірного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чужих  позначень,  рекламних  матеріалів,   упаковки   або   факту </w:t>
      </w:r>
    </w:p>
    <w:p>
      <w:pPr>
        <w:pStyle w:val="Normal"/>
        <w:spacing w:lineRule="auto" w:line="240" w:before="0" w:after="0"/>
        <w:rPr/>
      </w:pPr>
      <w:r>
        <w:rPr/>
        <w:t xml:space="preserve">копіювання   виробів,   передбачених  статтею  33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і  особи  можуть   звернутися   до   Антимонопо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мітету  України,  його  територіальних  відділень  із заявою про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в судовому порядку товарів з  неправомірно  використаним </w:t>
      </w:r>
    </w:p>
    <w:p>
      <w:pPr>
        <w:pStyle w:val="Normal"/>
        <w:spacing w:lineRule="auto" w:line="240" w:before="0" w:after="0"/>
        <w:rPr/>
      </w:pPr>
      <w:r>
        <w:rPr/>
        <w:t xml:space="preserve">позначенням  або копій виробів іншого суб'єкта господарювання як у </w:t>
      </w:r>
    </w:p>
    <w:p>
      <w:pPr>
        <w:pStyle w:val="Normal"/>
        <w:spacing w:lineRule="auto" w:line="240" w:before="0" w:after="0"/>
        <w:rPr/>
      </w:pPr>
      <w:r>
        <w:rPr/>
        <w:t xml:space="preserve">виробника, так і у продав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лучення товарів із неправомірно використаним позначенням </w:t>
      </w:r>
    </w:p>
    <w:p>
      <w:pPr>
        <w:pStyle w:val="Normal"/>
        <w:spacing w:lineRule="auto" w:line="240" w:before="0" w:after="0"/>
        <w:rPr/>
      </w:pPr>
      <w:r>
        <w:rPr/>
        <w:t xml:space="preserve">та  копій виробів іншого суб'єкта господарювання застосовується  у </w:t>
      </w:r>
    </w:p>
    <w:p>
      <w:pPr>
        <w:pStyle w:val="Normal"/>
        <w:spacing w:lineRule="auto" w:line="240" w:before="0" w:after="0"/>
        <w:rPr/>
      </w:pPr>
      <w:r>
        <w:rPr/>
        <w:t xml:space="preserve">разі  якщо  можливість  змішування з  діяльністю  іншого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не може бути усунена іншим шлях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рядок   використання   вилучених   товарів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Відшкодування збит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битки,  заподіяні  зловживанням  монопольним  становищем, </w:t>
      </w:r>
    </w:p>
    <w:p>
      <w:pPr>
        <w:pStyle w:val="Normal"/>
        <w:spacing w:lineRule="auto" w:line="240" w:before="0" w:after="0"/>
        <w:rPr/>
      </w:pPr>
      <w:r>
        <w:rPr/>
        <w:t xml:space="preserve">антиконкурентними   узгодженими  діями,  дискримінацією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органами  державної  влади,   органами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а також збитки, заподіяні внаслідок вчинення дій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цим Кодексом як недобросовісна конкуренція,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ю   за   позовами   заінтересованих  осіб  у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Спростування неправдивих, неточних або непо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омост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разі   встановлення   факту   дискредитації 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Антимонопольний комітет України, його територіальні </w:t>
      </w:r>
    </w:p>
    <w:p>
      <w:pPr>
        <w:pStyle w:val="Normal"/>
        <w:spacing w:lineRule="auto" w:line="240" w:before="0" w:after="0"/>
        <w:rPr/>
      </w:pPr>
      <w:r>
        <w:rPr/>
        <w:t xml:space="preserve">відділення  мають  право  прийняти  рішення  про  спростування  за </w:t>
      </w:r>
    </w:p>
    <w:p>
      <w:pPr>
        <w:pStyle w:val="Normal"/>
        <w:spacing w:lineRule="auto" w:line="240" w:before="0" w:after="0"/>
        <w:rPr/>
      </w:pPr>
      <w:r>
        <w:rPr/>
        <w:t xml:space="preserve">рахунок порушника поширених ним неправдивих, неточних або неповних </w:t>
      </w:r>
    </w:p>
    <w:p>
      <w:pPr>
        <w:pStyle w:val="Normal"/>
        <w:spacing w:lineRule="auto" w:line="240" w:before="0" w:after="0"/>
        <w:rPr/>
      </w:pPr>
      <w:r>
        <w:rPr/>
        <w:t xml:space="preserve">відомостей  у строк і спосіб,  що визначені законодавством або цим </w:t>
      </w:r>
    </w:p>
    <w:p>
      <w:pPr>
        <w:pStyle w:val="Normal"/>
        <w:spacing w:lineRule="auto" w:line="240" w:before="0" w:after="0"/>
        <w:rPr/>
      </w:pPr>
      <w:r>
        <w:rPr/>
        <w:t xml:space="preserve">ріш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7. Процесуальні засади розгляду Антимонополь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мітетом України та його територіаль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діленнями справ про недобросовіс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нкурен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рави    про    порушення    антимонопольно-конкурент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розглядаються  Антимонопольним  комітетом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його   територіальними   відділеннями  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СОБЛИВОСТІ ПРАВОВОГО РЕГУЛЮ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ОКРЕМИХ ГАЛУЗЯХ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ГАЛУЗІ ТА ВИДИ 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. Загальні умови, що визначають особлив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егулювання господарськ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собливості правового регулювання  господарських  відносин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залежно  від  сфери суспільного виробництва,  в якій </w:t>
      </w:r>
    </w:p>
    <w:p>
      <w:pPr>
        <w:pStyle w:val="Normal"/>
        <w:spacing w:lineRule="auto" w:line="240" w:before="0" w:after="0"/>
        <w:rPr/>
      </w:pPr>
      <w:r>
        <w:rPr/>
        <w:t xml:space="preserve">складаються ці відносини, особливостей галузі господарювання, вид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  діяльності,    економічної    форми    результат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 діяльності,   простору,   на   якому   складаютьс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   відносини   (внутрішньому  чи  зовнішньому  ринку),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ей   суб'єктів,   між   якими   виникають   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е регулювання господарських відносин здійснюється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суспільного розподілу праці, що склався, та об'єктивно </w:t>
      </w:r>
    </w:p>
    <w:p>
      <w:pPr>
        <w:pStyle w:val="Normal"/>
        <w:spacing w:lineRule="auto" w:line="240" w:before="0" w:after="0"/>
        <w:rPr/>
      </w:pPr>
      <w:r>
        <w:rPr/>
        <w:t xml:space="preserve">існуючих галузей народного господар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обливості   правового  регулювання  зовнішньоекономічн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 визначаються розділом VII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Види господарської діяльності та їх класифіка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д господарської діяльності має місце у  разі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ресурсів   (устаткування,   технологічних   засобів,  сировини  та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,  робочої  сили)  для  створення   виробництва   пев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 або   надання  послуг.  Окремий  вид  діяльності  може </w:t>
      </w:r>
    </w:p>
    <w:p>
      <w:pPr>
        <w:pStyle w:val="Normal"/>
        <w:spacing w:lineRule="auto" w:line="240" w:before="0" w:after="0"/>
        <w:rPr/>
      </w:pPr>
      <w:r>
        <w:rPr/>
        <w:t xml:space="preserve">складатися з єдиного простого процесу або охоплювати ряд процесів, </w:t>
      </w:r>
    </w:p>
    <w:p>
      <w:pPr>
        <w:pStyle w:val="Normal"/>
        <w:spacing w:lineRule="auto" w:line="240" w:before="0" w:after="0"/>
        <w:rPr/>
      </w:pPr>
      <w:r>
        <w:rPr/>
        <w:t xml:space="preserve">кожний з яких входить до відповідної категорії класифік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правовому  регулюванні  господарської  діяльності  та у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і  державного  управління  народним  господарством  мають </w:t>
      </w:r>
    </w:p>
    <w:p>
      <w:pPr>
        <w:pStyle w:val="Normal"/>
        <w:spacing w:lineRule="auto" w:line="240" w:before="0" w:after="0"/>
        <w:rPr/>
      </w:pPr>
      <w:r>
        <w:rPr/>
        <w:t xml:space="preserve">враховуватися  особливості  здійснення  суб'єктами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окремих видів ціє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ля  віднесення  суб'єкта  господарювання  до  відповідної </w:t>
      </w:r>
    </w:p>
    <w:p>
      <w:pPr>
        <w:pStyle w:val="Normal"/>
        <w:spacing w:lineRule="auto" w:line="240" w:before="0" w:after="0"/>
        <w:rPr/>
      </w:pPr>
      <w:r>
        <w:rPr/>
        <w:t xml:space="preserve">категорії  обліку  визначаються  основні,  другорядні та допоміжні </w:t>
      </w:r>
    </w:p>
    <w:p>
      <w:pPr>
        <w:pStyle w:val="Normal"/>
        <w:spacing w:lineRule="auto" w:line="240" w:before="0" w:after="0"/>
        <w:rPr/>
      </w:pPr>
      <w:r>
        <w:rPr/>
        <w:t xml:space="preserve">види 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  метою  забезпечення   системи   державного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народним   господарством  обліково-статистичною  інформацією,  яка </w:t>
      </w:r>
    </w:p>
    <w:p>
      <w:pPr>
        <w:pStyle w:val="Normal"/>
        <w:spacing w:lineRule="auto" w:line="240" w:before="0" w:after="0"/>
        <w:rPr/>
      </w:pPr>
      <w:r>
        <w:rPr/>
        <w:t xml:space="preserve">задовольняє потреби учасників господарських відносин в об'єктивних </w:t>
      </w:r>
    </w:p>
    <w:p>
      <w:pPr>
        <w:pStyle w:val="Normal"/>
        <w:spacing w:lineRule="auto" w:line="240" w:before="0" w:after="0"/>
        <w:rPr/>
      </w:pPr>
      <w:r>
        <w:rPr/>
        <w:t xml:space="preserve">даних   про  стан  і  тенденції  соціально-економічного  розвитку,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і  та   фінансові   взаємозв'язки   на   міждержавному,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му,   регіональному   і   галузевому   рівнях,   а   також </w:t>
      </w:r>
    </w:p>
    <w:p>
      <w:pPr>
        <w:pStyle w:val="Normal"/>
        <w:spacing w:lineRule="auto" w:line="240" w:before="0" w:after="0"/>
        <w:rPr/>
      </w:pPr>
      <w:r>
        <w:rPr/>
        <w:t xml:space="preserve">впровадження міжнародних стандартів у галузі обліку і звітності та </w:t>
      </w:r>
    </w:p>
    <w:p>
      <w:pPr>
        <w:pStyle w:val="Normal"/>
        <w:spacing w:lineRule="auto" w:line="240" w:before="0" w:after="0"/>
        <w:rPr/>
      </w:pPr>
      <w:r>
        <w:rPr/>
        <w:t xml:space="preserve">переходу   на  міжнародну  систему  обліку  і  статистики  Кабінет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 затверджує  заходи  щодо  розвитку  національної </w:t>
      </w:r>
    </w:p>
    <w:p>
      <w:pPr>
        <w:pStyle w:val="Normal"/>
        <w:spacing w:lineRule="auto" w:line="240" w:before="0" w:after="0"/>
        <w:rPr/>
      </w:pPr>
      <w:r>
        <w:rPr/>
        <w:t xml:space="preserve">статистики    України    і    державної    системи    класифікації </w:t>
      </w:r>
    </w:p>
    <w:p>
      <w:pPr>
        <w:pStyle w:val="Normal"/>
        <w:spacing w:lineRule="auto" w:line="240" w:before="0" w:after="0"/>
        <w:rPr/>
      </w:pPr>
      <w:r>
        <w:rPr/>
        <w:t xml:space="preserve">техніко-економічної та соціальної інформ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кладовою  частиною  державної  системи   класифікації   і </w:t>
      </w:r>
    </w:p>
    <w:p>
      <w:pPr>
        <w:pStyle w:val="Normal"/>
        <w:spacing w:lineRule="auto" w:line="240" w:before="0" w:after="0"/>
        <w:rPr/>
      </w:pPr>
      <w:r>
        <w:rPr/>
        <w:t xml:space="preserve">кодування   техніко-економічної   та   соціальної   інформації   є </w:t>
      </w:r>
    </w:p>
    <w:p>
      <w:pPr>
        <w:pStyle w:val="Normal"/>
        <w:spacing w:lineRule="auto" w:line="240" w:before="0" w:after="0"/>
        <w:rPr/>
      </w:pPr>
      <w:r>
        <w:rPr/>
        <w:t xml:space="preserve">класифікація    видів    економічної    діяльності   (КВЕД),   яка </w:t>
      </w:r>
    </w:p>
    <w:p>
      <w:pPr>
        <w:pStyle w:val="Normal"/>
        <w:spacing w:lineRule="auto" w:line="240" w:before="0" w:after="0"/>
        <w:rPr/>
      </w:pPr>
      <w:r>
        <w:rPr/>
        <w:t xml:space="preserve">затверджується  центральним  органом  виконавчої  влади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стандартизації та має статус державного станда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 Об'єктами  класифікації  в  КВЕД є усі види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(економічної) діяльності суб'є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Галузі народного господарства та їх класифіка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купність   усіх   виробничих   одиниць,  які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переважно однакові або подібні види виробничої діяльності, складає </w:t>
      </w:r>
    </w:p>
    <w:p>
      <w:pPr>
        <w:pStyle w:val="Normal"/>
        <w:spacing w:lineRule="auto" w:line="240" w:before="0" w:after="0"/>
        <w:rPr/>
      </w:pPr>
      <w:r>
        <w:rPr/>
        <w:t xml:space="preserve">галуз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а  класифікація  галузей  народного  господарства є </w:t>
      </w:r>
    </w:p>
    <w:p>
      <w:pPr>
        <w:pStyle w:val="Normal"/>
        <w:spacing w:lineRule="auto" w:line="240" w:before="0" w:after="0"/>
        <w:rPr/>
      </w:pPr>
      <w:r>
        <w:rPr/>
        <w:t xml:space="preserve">складовою  частиною  єдиної  системи  класифікації   і   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техніко-економічної і      статистичної      інформації,       як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ється  суб'єктами  господарювання  та іншими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відносин,  а  також  органами  державної  влади  та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   місцевого    самоврядування   в   процесі  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ю діяль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моги  до  класифікації  галузей  народного  господарств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1. Галузі сфери матеріального вироб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сфери  матеріального виробництва належать галузі,  як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видами  діяльності,  що  створюють,  відновлюють  або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   матеріальні   блага   (продукцію,   енергію,  природні </w:t>
      </w:r>
    </w:p>
    <w:p>
      <w:pPr>
        <w:pStyle w:val="Normal"/>
        <w:spacing w:lineRule="auto" w:line="240" w:before="0" w:after="0"/>
        <w:rPr/>
      </w:pPr>
      <w:r>
        <w:rPr/>
        <w:t xml:space="preserve">ресурси),  а  також  продовжують   виробництво   у   сфері   обігу </w:t>
      </w:r>
    </w:p>
    <w:p>
      <w:pPr>
        <w:pStyle w:val="Normal"/>
        <w:spacing w:lineRule="auto" w:line="240" w:before="0" w:after="0"/>
        <w:rPr/>
      </w:pPr>
      <w:r>
        <w:rPr/>
        <w:t xml:space="preserve">(реалізації) шляхом переміщення, зберігання, сортування, пак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чи інших видів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сі інші види діяльності  у  своїй  сукупності  становлять </w:t>
      </w:r>
    </w:p>
    <w:p>
      <w:pPr>
        <w:pStyle w:val="Normal"/>
        <w:spacing w:lineRule="auto" w:line="240" w:before="0" w:after="0"/>
        <w:rPr/>
      </w:pPr>
      <w:r>
        <w:rPr/>
        <w:t xml:space="preserve">сферу нематеріального виробництва (невиробничу сфер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2. Продукція виробничо-технічного призначення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роби народного спожи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галузях   матеріального    виробництва 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о  матеріальних благ,  призначених як для використання у </w:t>
      </w:r>
    </w:p>
    <w:p>
      <w:pPr>
        <w:pStyle w:val="Normal"/>
        <w:spacing w:lineRule="auto" w:line="240" w:before="0" w:after="0"/>
        <w:rPr/>
      </w:pPr>
      <w:r>
        <w:rPr/>
        <w:t xml:space="preserve">сфері  виробництва  в  якості   засобів   виробництва   (продукція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технічного призначення),  так і для використання у сфері </w:t>
      </w:r>
    </w:p>
    <w:p>
      <w:pPr>
        <w:pStyle w:val="Normal"/>
        <w:spacing w:lineRule="auto" w:line="240" w:before="0" w:after="0"/>
        <w:rPr/>
      </w:pPr>
      <w:r>
        <w:rPr/>
        <w:t xml:space="preserve">особистого споживання (вироби народного спожив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якщо продукти виробництва можуть  використовуватися </w:t>
      </w:r>
    </w:p>
    <w:p>
      <w:pPr>
        <w:pStyle w:val="Normal"/>
        <w:spacing w:lineRule="auto" w:line="240" w:before="0" w:after="0"/>
        <w:rPr/>
      </w:pPr>
      <w:r>
        <w:rPr/>
        <w:t xml:space="preserve">як  у  виробництві,  так  і для особистого споживання,  економічна </w:t>
      </w:r>
    </w:p>
    <w:p>
      <w:pPr>
        <w:pStyle w:val="Normal"/>
        <w:spacing w:lineRule="auto" w:line="240" w:before="0" w:after="0"/>
        <w:rPr/>
      </w:pPr>
      <w:r>
        <w:rPr/>
        <w:t xml:space="preserve">форма  таких  продуктів   визначається   залежно   від   цільовог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певного продукту 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іг  продукції  виробничо-технічного  призначення  і обіг </w:t>
      </w:r>
    </w:p>
    <w:p>
      <w:pPr>
        <w:pStyle w:val="Normal"/>
        <w:spacing w:lineRule="auto" w:line="240" w:before="0" w:after="0"/>
        <w:rPr/>
      </w:pPr>
      <w:r>
        <w:rPr/>
        <w:t xml:space="preserve">виробів народного споживання у  сфері  господарювання 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цим  Кодексом  та  іншими нормативно-правовими актами,  прийняти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нього,  а в частині,  не врегульованій цими  актами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відповідні  положення  Цивільного  кодекс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ливості     правового     регулювання 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пов'язаної       з        реалізацією      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технічного  призначення  і виробів народного споживання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цим Кодексом та іншими нормативно-правовими актами, </w:t>
      </w:r>
    </w:p>
    <w:p>
      <w:pPr>
        <w:pStyle w:val="Normal"/>
        <w:spacing w:lineRule="auto" w:line="240" w:before="0" w:after="0"/>
        <w:rPr/>
      </w:pPr>
      <w:r>
        <w:rPr/>
        <w:t xml:space="preserve">що йому не супереча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3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СОБЛИВОСТІ ПРАВОВОГО РЕГУЛЮ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ГОСПОДАРСЬКО-ТОРГОВЕЛЬ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Господарсько-торговельн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о-торговельною є  діяльність,  що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у сфері товарного обігу,  спрямована на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ю продукції виробничо-технічного  призначення  і  виробів </w:t>
      </w:r>
    </w:p>
    <w:p>
      <w:pPr>
        <w:pStyle w:val="Normal"/>
        <w:spacing w:lineRule="auto" w:line="240" w:before="0" w:after="0"/>
        <w:rPr/>
      </w:pPr>
      <w:r>
        <w:rPr/>
        <w:t xml:space="preserve">народного споживання, а також допоміжна діяльність, яка забезпечує </w:t>
      </w:r>
    </w:p>
    <w:p>
      <w:pPr>
        <w:pStyle w:val="Normal"/>
        <w:spacing w:lineRule="auto" w:line="240" w:before="0" w:after="0"/>
        <w:rPr/>
      </w:pPr>
      <w:r>
        <w:rPr/>
        <w:t xml:space="preserve">їх реалізацію шляхом надання відповідних 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від ринку (внутрішнього чи зовнішнього),  в  межах </w:t>
      </w:r>
    </w:p>
    <w:p>
      <w:pPr>
        <w:pStyle w:val="Normal"/>
        <w:spacing w:lineRule="auto" w:line="240" w:before="0" w:after="0"/>
        <w:rPr/>
      </w:pPr>
      <w:r>
        <w:rPr/>
        <w:t xml:space="preserve">якого   здійснюється   товарний   обіг,   господарсько-торговельна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виступає як внутрішня торгівля або зовнішня торгів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о-торговельна  діяльність  може   здійснювати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господарювання  в  таких формах:  матеріально-технічне </w:t>
      </w:r>
    </w:p>
    <w:p>
      <w:pPr>
        <w:pStyle w:val="Normal"/>
        <w:spacing w:lineRule="auto" w:line="240" w:before="0" w:after="0"/>
        <w:rPr/>
      </w:pPr>
      <w:r>
        <w:rPr/>
        <w:t xml:space="preserve">постачання і збут;  енергопостачання;  заготівля; оптова торгівля; </w:t>
      </w:r>
    </w:p>
    <w:p>
      <w:pPr>
        <w:pStyle w:val="Normal"/>
        <w:spacing w:lineRule="auto" w:line="240" w:before="0" w:after="0"/>
        <w:rPr/>
      </w:pPr>
      <w:r>
        <w:rPr/>
        <w:t xml:space="preserve">роздрібна  торгівля  і громадське харчування;  продаж і передача в </w:t>
      </w:r>
    </w:p>
    <w:p>
      <w:pPr>
        <w:pStyle w:val="Normal"/>
        <w:spacing w:lineRule="auto" w:line="240" w:before="0" w:after="0"/>
        <w:rPr/>
      </w:pPr>
      <w:r>
        <w:rPr/>
        <w:t xml:space="preserve">оренду засобів виробництва;  комерційне посередництво у здійсненні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ої   діяльності   та   інша   допоміжна   діяльність  п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ю реалізації товарів (послуг) у сфері обі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осподарсько-торговельна   діяльність    опосередк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ми       договорами       поставки,       контрактації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ї         продукції,         енергопостачання,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,   оренди,   міни  (бартеру),  лізингу 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Постав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4. Матеріально-технічне постачання та збу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атеріально-технічне   постачання   та   збут  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технічного призначення і виробів народного споживання як </w:t>
      </w:r>
    </w:p>
    <w:p>
      <w:pPr>
        <w:pStyle w:val="Normal"/>
        <w:spacing w:lineRule="auto" w:line="240" w:before="0" w:after="0"/>
        <w:rPr/>
      </w:pPr>
      <w:r>
        <w:rPr/>
        <w:t xml:space="preserve">власного  виробництва,  так  і   придбаних   у   інших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 здійснюються  суб'єктами  господарювання  шляхом </w:t>
      </w:r>
    </w:p>
    <w:p>
      <w:pPr>
        <w:pStyle w:val="Normal"/>
        <w:spacing w:lineRule="auto" w:line="240" w:before="0" w:after="0"/>
        <w:rPr/>
      </w:pPr>
      <w:r>
        <w:rPr/>
        <w:t xml:space="preserve">поставки, а у випадках, передбачених цим Кодексом, також на основі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давством   можуть   бути   передбачені   особливості </w:t>
      </w:r>
    </w:p>
    <w:p>
      <w:pPr>
        <w:pStyle w:val="Normal"/>
        <w:spacing w:lineRule="auto" w:line="240" w:before="0" w:after="0"/>
        <w:rPr/>
      </w:pPr>
      <w:r>
        <w:rPr/>
        <w:t xml:space="preserve">поставки окремих видів продукції виробничо-технічного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або  виробів  народного  споживання,  а  також  особливий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поставки продукції для пріоритетних державних потреб. 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друга статті 26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сновні  вимоги  щодо  укладення  та  виконання 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поставки встановлюються цим Кодексом, іншими 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. Договір постав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поставки   одна  сторона  -  постачаль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ередати (поставити)  у  зумовлені  строки  (строк) </w:t>
      </w:r>
    </w:p>
    <w:p>
      <w:pPr>
        <w:pStyle w:val="Normal"/>
        <w:spacing w:lineRule="auto" w:line="240" w:before="0" w:after="0"/>
        <w:rPr/>
      </w:pPr>
      <w:r>
        <w:rPr/>
        <w:t xml:space="preserve">другій   стороні   -   покупцеві   товар   (товари),   а 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рийняти вказаний  товар  (товари)  і  сплатити  за </w:t>
      </w:r>
    </w:p>
    <w:p>
      <w:pPr>
        <w:pStyle w:val="Normal"/>
        <w:spacing w:lineRule="auto" w:line="240" w:before="0" w:after="0"/>
        <w:rPr/>
      </w:pPr>
      <w:r>
        <w:rPr/>
        <w:t xml:space="preserve">нього певну грошову су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 поставки   укладається   на  розсуд  сторін  аб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державного замов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ами   договору   поставки   можуть   бути  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зазначені у пунктах 1, 2 частини другої статті 5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договорів  поставки  повинні  викладатися 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вимог  Міжнародних правил щодо тлумачення термінів </w:t>
      </w:r>
    </w:p>
    <w:p>
      <w:pPr>
        <w:pStyle w:val="Normal"/>
        <w:spacing w:lineRule="auto" w:line="240" w:before="0" w:after="0"/>
        <w:rPr/>
      </w:pPr>
      <w:r>
        <w:rPr/>
        <w:t xml:space="preserve">"Інкотермс" ( 988_007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ставка товарів  без  укладення  договору  поставки  може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лише у випадках і порядку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Реалізація      суб'єктами      господарювання     товарів </w:t>
      </w:r>
    </w:p>
    <w:p>
      <w:pPr>
        <w:pStyle w:val="Normal"/>
        <w:spacing w:lineRule="auto" w:line="240" w:before="0" w:after="0"/>
        <w:rPr/>
      </w:pPr>
      <w:r>
        <w:rPr/>
        <w:t xml:space="preserve">негосподарюючим суб'єктам здійснюється за правилами  про  договори </w:t>
      </w:r>
    </w:p>
    <w:p>
      <w:pPr>
        <w:pStyle w:val="Normal"/>
        <w:spacing w:lineRule="auto" w:line="240" w:before="0" w:after="0"/>
        <w:rPr/>
      </w:pPr>
      <w:r>
        <w:rPr/>
        <w:t xml:space="preserve">купівлі-продажу.   До  відносин  поставки,  не  врегульова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застосовуються відповідні положення Циві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435-15 ) про договір купівлі-прод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6. Предмет, кількість і асортимент постав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едметом   поставки   є   визначені   родовими   ознаками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я,  вироби  з  найменуванням,  зазначеним  у   стандартах,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   умовах,    документації    до   зразків   (еталонів), </w:t>
      </w:r>
    </w:p>
    <w:p>
      <w:pPr>
        <w:pStyle w:val="Normal"/>
        <w:spacing w:lineRule="auto" w:line="240" w:before="0" w:after="0"/>
        <w:rPr/>
      </w:pPr>
      <w:r>
        <w:rPr/>
        <w:t xml:space="preserve">прейскурантах  чи  товарознавчих  довідниках.  Предметом  поставки </w:t>
      </w:r>
    </w:p>
    <w:p>
      <w:pPr>
        <w:pStyle w:val="Normal"/>
        <w:spacing w:lineRule="auto" w:line="240" w:before="0" w:after="0"/>
        <w:rPr/>
      </w:pPr>
      <w:r>
        <w:rPr/>
        <w:t xml:space="preserve">можуть  бути  також продукція,  вироби,  визначені індивідуальними </w:t>
      </w:r>
    </w:p>
    <w:p>
      <w:pPr>
        <w:pStyle w:val="Normal"/>
        <w:spacing w:lineRule="auto" w:line="240" w:before="0" w:after="0"/>
        <w:rPr/>
      </w:pPr>
      <w:r>
        <w:rPr/>
        <w:t xml:space="preserve">озна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а кількість товарів,  що  підлягають  поставці,  їх </w:t>
      </w:r>
    </w:p>
    <w:p>
      <w:pPr>
        <w:pStyle w:val="Normal"/>
        <w:spacing w:lineRule="auto" w:line="240" w:before="0" w:after="0"/>
        <w:rPr/>
      </w:pPr>
      <w:r>
        <w:rPr/>
        <w:t xml:space="preserve">часткове співвідношення (асортимент,  сортамент,  номенклатура) за </w:t>
      </w:r>
    </w:p>
    <w:p>
      <w:pPr>
        <w:pStyle w:val="Normal"/>
        <w:spacing w:lineRule="auto" w:line="240" w:before="0" w:after="0"/>
        <w:rPr/>
      </w:pPr>
      <w:r>
        <w:rPr/>
        <w:t xml:space="preserve">сортами,  групами,  підгрупами, видами, марками, типами, розмірам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 специфікацією   за  згодою  сторін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. Строки і порядок постав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поставки може бути укладений на один рік, на строк </w:t>
      </w:r>
    </w:p>
    <w:p>
      <w:pPr>
        <w:pStyle w:val="Normal"/>
        <w:spacing w:lineRule="auto" w:line="240" w:before="0" w:after="0"/>
        <w:rPr/>
      </w:pPr>
      <w:r>
        <w:rPr/>
        <w:t xml:space="preserve">більше  одного року (довгостроковий договір) або на  інший  строк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 угодою  сторін.  Якщо в договорі  строк  його  дії  не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, він вважається укладеним на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и  поставки  встановлюються  сторонами  в  договорі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необхідності ритмічного та  безперебійного  постач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ів споживачам, якщо інше не передбачено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 в   довгостроковому   договорі  кількість  поставки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 лише на рік або менший строк,  у договорі  повинен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 порядок  погодження  сторонами  строків  поставки на </w:t>
      </w:r>
    </w:p>
    <w:p>
      <w:pPr>
        <w:pStyle w:val="Normal"/>
        <w:spacing w:lineRule="auto" w:line="240" w:before="0" w:after="0"/>
        <w:rPr/>
      </w:pPr>
      <w:r>
        <w:rPr/>
        <w:t xml:space="preserve">наступні періоди до закінчення строку  дії  договору.  Якщо  такий </w:t>
      </w:r>
    </w:p>
    <w:p>
      <w:pPr>
        <w:pStyle w:val="Normal"/>
        <w:spacing w:lineRule="auto" w:line="240" w:before="0" w:after="0"/>
        <w:rPr/>
      </w:pPr>
      <w:r>
        <w:rPr/>
        <w:t xml:space="preserve">порядок не передбачений, договір вважається укладеним на один рі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якщо  сторонами  передбачено  поставку  товарів </w:t>
      </w:r>
    </w:p>
    <w:p>
      <w:pPr>
        <w:pStyle w:val="Normal"/>
        <w:spacing w:lineRule="auto" w:line="240" w:before="0" w:after="0"/>
        <w:rPr/>
      </w:pPr>
      <w:r>
        <w:rPr/>
        <w:t xml:space="preserve">окремими   партіями,   строком   (періодом)   поставки 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технічного призначення є, як правило, квартал, а виробів </w:t>
      </w:r>
    </w:p>
    <w:p>
      <w:pPr>
        <w:pStyle w:val="Normal"/>
        <w:spacing w:lineRule="auto" w:line="240" w:before="0" w:after="0"/>
        <w:rPr/>
      </w:pPr>
      <w:r>
        <w:rPr/>
        <w:t xml:space="preserve">народного  споживання,  як  правило,  -  місяць.  Сторони 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огодити  в договорі також графік поставки (місяць,  декада,  доба </w:t>
      </w:r>
    </w:p>
    <w:p>
      <w:pPr>
        <w:pStyle w:val="Normal"/>
        <w:spacing w:lineRule="auto" w:line="240" w:before="0" w:after="0"/>
        <w:rPr/>
      </w:pPr>
      <w:r>
        <w:rPr/>
        <w:t xml:space="preserve">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договорі  поставки   за   згодою   сторін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  порядок   відвантаження   товарів  будь-яким  видом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а також вибірка товарів покуп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говором  може  бути  передбачено  відвантаження  товарів </w:t>
      </w:r>
    </w:p>
    <w:p>
      <w:pPr>
        <w:pStyle w:val="Normal"/>
        <w:spacing w:lineRule="auto" w:line="240" w:before="0" w:after="0"/>
        <w:rPr/>
      </w:pPr>
      <w:r>
        <w:rPr/>
        <w:t xml:space="preserve">вантажовідправником (виготовлювачем),  що не є постачальником,  т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товарів вантажоодержувачем,  що не є покупцем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оплата товарів платником, що не є покупц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Договором   може   бути   передбачений   порядок  поставки </w:t>
      </w:r>
    </w:p>
    <w:p>
      <w:pPr>
        <w:pStyle w:val="Normal"/>
        <w:spacing w:lineRule="auto" w:line="240" w:before="0" w:after="0"/>
        <w:rPr/>
      </w:pPr>
      <w:r>
        <w:rPr/>
        <w:t xml:space="preserve">недоодержаної покупцем у встановлений строк кількості 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8. Якість товарів, що поставляю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Якість  товарів,  що  поставляються,  повинна  відповідати </w:t>
      </w:r>
    </w:p>
    <w:p>
      <w:pPr>
        <w:pStyle w:val="Normal"/>
        <w:spacing w:lineRule="auto" w:line="240" w:before="0" w:after="0"/>
        <w:rPr/>
      </w:pPr>
      <w:r>
        <w:rPr/>
        <w:t xml:space="preserve">стандартам,  технічним умовам,  іншій технічній документації,  яка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вимоги до  їх  якості,  або  зразкам  (еталонам),  якщо </w:t>
      </w:r>
    </w:p>
    <w:p>
      <w:pPr>
        <w:pStyle w:val="Normal"/>
        <w:spacing w:lineRule="auto" w:line="240" w:before="0" w:after="0"/>
        <w:rPr/>
      </w:pPr>
      <w:r>
        <w:rPr/>
        <w:t xml:space="preserve">сторони  не  визначать  у  договорі  більш високі вимоги до якості </w:t>
      </w:r>
    </w:p>
    <w:p>
      <w:pPr>
        <w:pStyle w:val="Normal"/>
        <w:spacing w:lineRule="auto" w:line="240" w:before="0" w:after="0"/>
        <w:rPr/>
      </w:pPr>
      <w:r>
        <w:rPr/>
        <w:t xml:space="preserve">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омери та індекси стандартів,  технічних  умов  або  іншо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ї  про  якість  товарів  зазначаються в договорі.  Якщо </w:t>
      </w:r>
    </w:p>
    <w:p>
      <w:pPr>
        <w:pStyle w:val="Normal"/>
        <w:spacing w:lineRule="auto" w:line="240" w:before="0" w:after="0"/>
        <w:rPr/>
      </w:pPr>
      <w:r>
        <w:rPr/>
        <w:t xml:space="preserve">вказану документацію не опубліковано у загальнодоступних виданнях, </w:t>
      </w:r>
    </w:p>
    <w:p>
      <w:pPr>
        <w:pStyle w:val="Normal"/>
        <w:spacing w:lineRule="auto" w:line="240" w:before="0" w:after="0"/>
        <w:rPr/>
      </w:pPr>
      <w:r>
        <w:rPr/>
        <w:t xml:space="preserve">її  копії повинні додаватися постачальником до примірника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окупця на його вимо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ідсутності в договорі  умов  щодо  якості  товарів </w:t>
      </w:r>
    </w:p>
    <w:p>
      <w:pPr>
        <w:pStyle w:val="Normal"/>
        <w:spacing w:lineRule="auto" w:line="240" w:before="0" w:after="0"/>
        <w:rPr/>
      </w:pPr>
      <w:r>
        <w:rPr/>
        <w:t xml:space="preserve">остання визначається відповідно до мети договору або до звичайного </w:t>
      </w:r>
    </w:p>
    <w:p>
      <w:pPr>
        <w:pStyle w:val="Normal"/>
        <w:spacing w:lineRule="auto" w:line="240" w:before="0" w:after="0"/>
        <w:rPr/>
      </w:pPr>
      <w:r>
        <w:rPr/>
        <w:t xml:space="preserve">рівня якості для предмета договору чи загальних критеріїв як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стачальник  повинен  засвідчити   якість   товарів,   що </w:t>
      </w:r>
    </w:p>
    <w:p>
      <w:pPr>
        <w:pStyle w:val="Normal"/>
        <w:spacing w:lineRule="auto" w:line="240" w:before="0" w:after="0"/>
        <w:rPr/>
      </w:pPr>
      <w:r>
        <w:rPr/>
        <w:t xml:space="preserve">поставляються,   належним   товаросупровідним   документом,   який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разом з товаром, якщо інше не передбачено в 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поставки  товарів  більш  низької   якості,   ніж </w:t>
      </w:r>
    </w:p>
    <w:p>
      <w:pPr>
        <w:pStyle w:val="Normal"/>
        <w:spacing w:lineRule="auto" w:line="240" w:before="0" w:after="0"/>
        <w:rPr/>
      </w:pPr>
      <w:r>
        <w:rPr/>
        <w:t xml:space="preserve">вимагається стандартом,  технічними умовами чи зразком (еталоном), </w:t>
      </w:r>
    </w:p>
    <w:p>
      <w:pPr>
        <w:pStyle w:val="Normal"/>
        <w:spacing w:lineRule="auto" w:line="240" w:before="0" w:after="0"/>
        <w:rPr/>
      </w:pPr>
      <w:r>
        <w:rPr/>
        <w:t xml:space="preserve">покупець має право відмовитися від прийняття і оплати  товарів,  а </w:t>
      </w:r>
    </w:p>
    <w:p>
      <w:pPr>
        <w:pStyle w:val="Normal"/>
        <w:spacing w:lineRule="auto" w:line="240" w:before="0" w:after="0"/>
        <w:rPr/>
      </w:pPr>
      <w:r>
        <w:rPr/>
        <w:t xml:space="preserve">якщо товари уже оплачені покупцем, - вимагати повернення сплаченої </w:t>
      </w:r>
    </w:p>
    <w:p>
      <w:pPr>
        <w:pStyle w:val="Normal"/>
        <w:spacing w:lineRule="auto" w:line="240" w:before="0" w:after="0"/>
        <w:rPr/>
      </w:pPr>
      <w:r>
        <w:rPr/>
        <w:t xml:space="preserve">су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 разі  якщо  недоліки  поставлених  товарів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усунені  без  повернення  їх  постачальнику,  покупець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 постачальника усунення недоліків  у  місцезнаходженні </w:t>
      </w:r>
    </w:p>
    <w:p>
      <w:pPr>
        <w:pStyle w:val="Normal"/>
        <w:spacing w:lineRule="auto" w:line="240" w:before="0" w:after="0"/>
        <w:rPr/>
      </w:pPr>
      <w:r>
        <w:rPr/>
        <w:t xml:space="preserve">товарів або усунути їх своїми засобами за рахунок постач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Якщо   поставлені   товари   відповідають  стандартам  або </w:t>
      </w:r>
    </w:p>
    <w:p>
      <w:pPr>
        <w:pStyle w:val="Normal"/>
        <w:spacing w:lineRule="auto" w:line="240" w:before="0" w:after="0"/>
        <w:rPr/>
      </w:pPr>
      <w:r>
        <w:rPr/>
        <w:t xml:space="preserve">технічним умовам,  але виявляться більш низького сорту,  ніж  було </w:t>
      </w:r>
    </w:p>
    <w:p>
      <w:pPr>
        <w:pStyle w:val="Normal"/>
        <w:spacing w:lineRule="auto" w:line="240" w:before="0" w:after="0"/>
        <w:rPr/>
      </w:pPr>
      <w:r>
        <w:rPr/>
        <w:t xml:space="preserve">зумовлено,  покупець має право прийняти товари з оплатою за ціною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ю для товарів відповідного сорту,  або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і оплати поставлених 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  разі якщо покупець (одержувач) відмовився від прийняття </w:t>
      </w:r>
    </w:p>
    <w:p>
      <w:pPr>
        <w:pStyle w:val="Normal"/>
        <w:spacing w:lineRule="auto" w:line="240" w:before="0" w:after="0"/>
        <w:rPr/>
      </w:pPr>
      <w:r>
        <w:rPr/>
        <w:t xml:space="preserve">товарів,  які не  відповідають  за  якістю  стандартам,  технічним </w:t>
      </w:r>
    </w:p>
    <w:p>
      <w:pPr>
        <w:pStyle w:val="Normal"/>
        <w:spacing w:lineRule="auto" w:line="240" w:before="0" w:after="0"/>
        <w:rPr/>
      </w:pPr>
      <w:r>
        <w:rPr/>
        <w:t xml:space="preserve">умовам,  зразкам  (еталонам)  або  умовам  договору,  постачальник </w:t>
      </w:r>
    </w:p>
    <w:p>
      <w:pPr>
        <w:pStyle w:val="Normal"/>
        <w:spacing w:lineRule="auto" w:line="240" w:before="0" w:after="0"/>
        <w:rPr/>
      </w:pPr>
      <w:r>
        <w:rPr/>
        <w:t xml:space="preserve">(виробник)  зобов'язаний  розпорядитися  товарами  у  десятиденний </w:t>
      </w:r>
    </w:p>
    <w:p>
      <w:pPr>
        <w:pStyle w:val="Normal"/>
        <w:spacing w:lineRule="auto" w:line="240" w:before="0" w:after="0"/>
        <w:rPr/>
      </w:pPr>
      <w:r>
        <w:rPr/>
        <w:t xml:space="preserve">строк,  а щодо товарів, які швидко псуються, - протягом 24 годин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одержання повідомлення покупця  (одержувача)  про  відмову </w:t>
      </w:r>
    </w:p>
    <w:p>
      <w:pPr>
        <w:pStyle w:val="Normal"/>
        <w:spacing w:lineRule="auto" w:line="240" w:before="0" w:after="0"/>
        <w:rPr/>
      </w:pPr>
      <w:r>
        <w:rPr/>
        <w:t xml:space="preserve">від  товарів.  Якщо  постачальник (виробник) у зазначений строк не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иться товарами, покупець (одержувач) має право реалізувати </w:t>
      </w:r>
    </w:p>
    <w:p>
      <w:pPr>
        <w:pStyle w:val="Normal"/>
        <w:spacing w:lineRule="auto" w:line="240" w:before="0" w:after="0"/>
        <w:rPr/>
      </w:pPr>
      <w:r>
        <w:rPr/>
        <w:t xml:space="preserve">їх на місці або повернути виробникові. Товари, що швидко псуються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в усіх випадках реалізації на міс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9. Гарантії якості товарів. Претензії у зв'язку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доліками поставлених това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оки   і   порядок   встановлення   покупцем   недоліків </w:t>
      </w:r>
    </w:p>
    <w:p>
      <w:pPr>
        <w:pStyle w:val="Normal"/>
        <w:spacing w:lineRule="auto" w:line="240" w:before="0" w:after="0"/>
        <w:rPr/>
      </w:pPr>
      <w:r>
        <w:rPr/>
        <w:t xml:space="preserve">поставлених  йому  товарів,  які  не  могли  бути   виявлені   при </w:t>
      </w:r>
    </w:p>
    <w:p>
      <w:pPr>
        <w:pStyle w:val="Normal"/>
        <w:spacing w:lineRule="auto" w:line="240" w:before="0" w:after="0"/>
        <w:rPr/>
      </w:pPr>
      <w:r>
        <w:rPr/>
        <w:t xml:space="preserve">звичайному їх прийманні,  і пред'явлення постачальникові претензій </w:t>
      </w:r>
    </w:p>
    <w:p>
      <w:pPr>
        <w:pStyle w:val="Normal"/>
        <w:spacing w:lineRule="auto" w:line="240" w:before="0" w:after="0"/>
        <w:rPr/>
      </w:pPr>
      <w:r>
        <w:rPr/>
        <w:t xml:space="preserve">у  зв'язку   з   недоліками   поставлених   товарів 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відповідно до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андартами,   технічними   умовами   або  договором  щодо </w:t>
      </w:r>
    </w:p>
    <w:p>
      <w:pPr>
        <w:pStyle w:val="Normal"/>
        <w:spacing w:lineRule="auto" w:line="240" w:before="0" w:after="0"/>
        <w:rPr/>
      </w:pPr>
      <w:r>
        <w:rPr/>
        <w:t xml:space="preserve">товарів,  призначених для тривалого  користування  чи  зберігання, </w:t>
      </w:r>
    </w:p>
    <w:p>
      <w:pPr>
        <w:pStyle w:val="Normal"/>
        <w:spacing w:lineRule="auto" w:line="240" w:before="0" w:after="0"/>
        <w:rPr/>
      </w:pPr>
      <w:r>
        <w:rPr/>
        <w:t xml:space="preserve">можуть   передбачатися   більш  тривалі  строки  для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покупцем у  належному  порядку  зазначених  недоліків  (гарантійні </w:t>
      </w:r>
    </w:p>
    <w:p>
      <w:pPr>
        <w:pStyle w:val="Normal"/>
        <w:spacing w:lineRule="auto" w:line="240" w:before="0" w:after="0"/>
        <w:rPr/>
      </w:pPr>
      <w:r>
        <w:rPr/>
        <w:t xml:space="preserve">строки).  Сторони  можуть  погодити  в  договорі гарантійні строки </w:t>
      </w:r>
    </w:p>
    <w:p>
      <w:pPr>
        <w:pStyle w:val="Normal"/>
        <w:spacing w:lineRule="auto" w:line="240" w:before="0" w:after="0"/>
        <w:rPr/>
      </w:pPr>
      <w:r>
        <w:rPr/>
        <w:t xml:space="preserve">більш тривалі порівняно з передбаченими стандартами або технічни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арантійний   строк   експлуатації  обчислюється  від  дня </w:t>
      </w:r>
    </w:p>
    <w:p>
      <w:pPr>
        <w:pStyle w:val="Normal"/>
        <w:spacing w:lineRule="auto" w:line="240" w:before="0" w:after="0"/>
        <w:rPr/>
      </w:pPr>
      <w:r>
        <w:rPr/>
        <w:t xml:space="preserve">введення виробу в експлуатацію,  але не пізніше одного року з  дня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виробу покупцем (споживачем),  а щодо виробів 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споживання,  які реалізуються через роздрібну торгівлю,  -  з  дня </w:t>
      </w:r>
    </w:p>
    <w:p>
      <w:pPr>
        <w:pStyle w:val="Normal"/>
        <w:spacing w:lineRule="auto" w:line="240" w:before="0" w:after="0"/>
        <w:rPr/>
      </w:pPr>
      <w:r>
        <w:rPr/>
        <w:t xml:space="preserve">роздрібного  продажу  речі,  якщо інше не передбачено стандартами, </w:t>
      </w:r>
    </w:p>
    <w:p>
      <w:pPr>
        <w:pStyle w:val="Normal"/>
        <w:spacing w:lineRule="auto" w:line="240" w:before="0" w:after="0"/>
        <w:rPr/>
      </w:pPr>
      <w:r>
        <w:rPr/>
        <w:t xml:space="preserve">технічними умовами аб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Гарантійний  строк  придатності  та   зберігання   товарів </w:t>
      </w:r>
    </w:p>
    <w:p>
      <w:pPr>
        <w:pStyle w:val="Normal"/>
        <w:spacing w:lineRule="auto" w:line="240" w:before="0" w:after="0"/>
        <w:rPr/>
      </w:pPr>
      <w:r>
        <w:rPr/>
        <w:t xml:space="preserve">обчислюється від дня виготовлення 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стачальник  (виробник) гарантує якість товарів у цілому.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ий  строк  на  комплектуючі  вироби  і  складові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рівним гарантійному строку на основний виріб,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передбачено договором або стандартами (технічними  умовами)  на </w:t>
      </w:r>
    </w:p>
    <w:p>
      <w:pPr>
        <w:pStyle w:val="Normal"/>
        <w:spacing w:lineRule="auto" w:line="240" w:before="0" w:after="0"/>
        <w:rPr/>
      </w:pPr>
      <w:r>
        <w:rPr/>
        <w:t xml:space="preserve">основний вир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стачальник   (виробник)  зобов'язаний  за  свій  рахунок </w:t>
      </w:r>
    </w:p>
    <w:p>
      <w:pPr>
        <w:pStyle w:val="Normal"/>
        <w:spacing w:lineRule="auto" w:line="240" w:before="0" w:after="0"/>
        <w:rPr/>
      </w:pPr>
      <w:r>
        <w:rPr/>
        <w:t xml:space="preserve">усунути дефекти виробу, виявлені протягом гарантійного строку, або </w:t>
      </w:r>
    </w:p>
    <w:p>
      <w:pPr>
        <w:pStyle w:val="Normal"/>
        <w:spacing w:lineRule="auto" w:line="240" w:before="0" w:after="0"/>
        <w:rPr/>
      </w:pPr>
      <w:r>
        <w:rPr/>
        <w:t xml:space="preserve">замінити  товари,  якщо  не  доведе,  що дефекти виникли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покупцем (споживачем) правил експлуатації або зберіг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бу.  У  разі  усунення дефектів у виробі,  на який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гарантійний строк експлуатації,  цей строк продовжується  на  час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якого він не використовувався через дефект,  а при заміні </w:t>
      </w:r>
    </w:p>
    <w:p>
      <w:pPr>
        <w:pStyle w:val="Normal"/>
        <w:spacing w:lineRule="auto" w:line="240" w:before="0" w:after="0"/>
        <w:rPr/>
      </w:pPr>
      <w:r>
        <w:rPr/>
        <w:t xml:space="preserve">виробу гарантійний строк обчислюється заново від дня замі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разі  поставки  товарів  неналежної   якості   покупець </w:t>
      </w:r>
    </w:p>
    <w:p>
      <w:pPr>
        <w:pStyle w:val="Normal"/>
        <w:spacing w:lineRule="auto" w:line="240" w:before="0" w:after="0"/>
        <w:rPr/>
      </w:pPr>
      <w:r>
        <w:rPr/>
        <w:t xml:space="preserve">(одержувач)  має  право  стягнути  з виготовлювача (постачальника) </w:t>
      </w:r>
    </w:p>
    <w:p>
      <w:pPr>
        <w:pStyle w:val="Normal"/>
        <w:spacing w:lineRule="auto" w:line="240" w:before="0" w:after="0"/>
        <w:rPr/>
      </w:pPr>
      <w:r>
        <w:rPr/>
        <w:t xml:space="preserve">штраф у розмірі,  передбаченому статтею 231  цього  Кодексу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ий розмір не передбачено законом або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Позови,   що  випливають  з  поставки  товарів  неналежної </w:t>
      </w:r>
    </w:p>
    <w:p>
      <w:pPr>
        <w:pStyle w:val="Normal"/>
        <w:spacing w:lineRule="auto" w:line="240" w:before="0" w:after="0"/>
        <w:rPr/>
      </w:pPr>
      <w:r>
        <w:rPr/>
        <w:t xml:space="preserve">якості,  можуть бути пред'явлені  протягом  шести  місяців  з  д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покупцем  у  належному порядку недоліків поставлених </w:t>
      </w:r>
    </w:p>
    <w:p>
      <w:pPr>
        <w:pStyle w:val="Normal"/>
        <w:spacing w:lineRule="auto" w:line="240" w:before="0" w:after="0"/>
        <w:rPr/>
      </w:pPr>
      <w:r>
        <w:rPr/>
        <w:t xml:space="preserve">йому 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. Комплектність товарів, що поставляю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и повинні поставлятися комплектно відповідно до вимог </w:t>
      </w:r>
    </w:p>
    <w:p>
      <w:pPr>
        <w:pStyle w:val="Normal"/>
        <w:spacing w:lineRule="auto" w:line="240" w:before="0" w:after="0"/>
        <w:rPr/>
      </w:pPr>
      <w:r>
        <w:rPr/>
        <w:t xml:space="preserve">стандартів,  технічних умов або прейскурантів. Договором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поставку  з   додатковими   до   комплекту   виробами </w:t>
      </w:r>
    </w:p>
    <w:p>
      <w:pPr>
        <w:pStyle w:val="Normal"/>
        <w:spacing w:lineRule="auto" w:line="240" w:before="0" w:after="0"/>
        <w:rPr/>
      </w:pPr>
      <w:r>
        <w:rPr/>
        <w:t xml:space="preserve">(частинами)  або  без  окремих,  не  потрібних  покупцеві  виробів </w:t>
      </w:r>
    </w:p>
    <w:p>
      <w:pPr>
        <w:pStyle w:val="Normal"/>
        <w:spacing w:lineRule="auto" w:line="240" w:before="0" w:after="0"/>
        <w:rPr/>
      </w:pPr>
      <w:r>
        <w:rPr/>
        <w:t xml:space="preserve">(частин), що входять до комплек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комплектність не  визначено  стандартами,  технічними </w:t>
      </w:r>
    </w:p>
    <w:p>
      <w:pPr>
        <w:pStyle w:val="Normal"/>
        <w:spacing w:lineRule="auto" w:line="240" w:before="0" w:after="0"/>
        <w:rPr/>
      </w:pPr>
      <w:r>
        <w:rPr/>
        <w:t xml:space="preserve">умовами  або  прейскурантами,  вона  в  необхідних  випадках  може </w:t>
      </w:r>
    </w:p>
    <w:p>
      <w:pPr>
        <w:pStyle w:val="Normal"/>
        <w:spacing w:lineRule="auto" w:line="240" w:before="0" w:after="0"/>
        <w:rPr/>
      </w:pPr>
      <w:r>
        <w:rPr/>
        <w:t xml:space="preserve">визначатися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оставки   некомплектних   виробів   постачальник </w:t>
      </w:r>
    </w:p>
    <w:p>
      <w:pPr>
        <w:pStyle w:val="Normal"/>
        <w:spacing w:lineRule="auto" w:line="240" w:before="0" w:after="0"/>
        <w:rPr/>
      </w:pPr>
      <w:r>
        <w:rPr/>
        <w:t xml:space="preserve">(виробник)    зобов'язаний    на   вимогу   покупця   (одержувача) </w:t>
      </w:r>
    </w:p>
    <w:p>
      <w:pPr>
        <w:pStyle w:val="Normal"/>
        <w:spacing w:lineRule="auto" w:line="240" w:before="0" w:after="0"/>
        <w:rPr/>
      </w:pPr>
      <w:r>
        <w:rPr/>
        <w:t xml:space="preserve">доукомплектувати їх у двадцятиденний строк після одержання  вимоги </w:t>
      </w:r>
    </w:p>
    <w:p>
      <w:pPr>
        <w:pStyle w:val="Normal"/>
        <w:spacing w:lineRule="auto" w:line="240" w:before="0" w:after="0"/>
        <w:rPr/>
      </w:pPr>
      <w:r>
        <w:rPr/>
        <w:t xml:space="preserve">або замінити комплектними виробами у той же строк,  якщо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не погоджено інший строк.  Надалі до  укомплектування  виробу  або </w:t>
      </w:r>
    </w:p>
    <w:p>
      <w:pPr>
        <w:pStyle w:val="Normal"/>
        <w:spacing w:lineRule="auto" w:line="240" w:before="0" w:after="0"/>
        <w:rPr/>
      </w:pPr>
      <w:r>
        <w:rPr/>
        <w:t xml:space="preserve">його  заміни  покупець  (одержувач) має право відмовитися від його </w:t>
      </w:r>
    </w:p>
    <w:p>
      <w:pPr>
        <w:pStyle w:val="Normal"/>
        <w:spacing w:lineRule="auto" w:line="240" w:before="0" w:after="0"/>
        <w:rPr/>
      </w:pPr>
      <w:r>
        <w:rPr/>
        <w:t xml:space="preserve">оплати,  а якщо товар  уже  оплачений,  вимагати  в  у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 повернення  сплачених  сум.  У  разі  якщо  постачальник </w:t>
      </w:r>
    </w:p>
    <w:p>
      <w:pPr>
        <w:pStyle w:val="Normal"/>
        <w:spacing w:lineRule="auto" w:line="240" w:before="0" w:after="0"/>
        <w:rPr/>
      </w:pPr>
      <w:r>
        <w:rPr/>
        <w:t xml:space="preserve">(виробник) у  встановлений  строк  не  укомплектує  виріб  або  не </w:t>
      </w:r>
    </w:p>
    <w:p>
      <w:pPr>
        <w:pStyle w:val="Normal"/>
        <w:spacing w:lineRule="auto" w:line="240" w:before="0" w:after="0"/>
        <w:rPr/>
      </w:pPr>
      <w:r>
        <w:rPr/>
        <w:t xml:space="preserve">замінить  його  комплектним,  покупець  має  право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това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йняття  покупцем  некомплектних  виробів  не   звільняє </w:t>
      </w:r>
    </w:p>
    <w:p>
      <w:pPr>
        <w:pStyle w:val="Normal"/>
        <w:spacing w:lineRule="auto" w:line="240" w:before="0" w:after="0"/>
        <w:rPr/>
      </w:pPr>
      <w:r>
        <w:rPr/>
        <w:t xml:space="preserve">постачальника (виробника) від відповіда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1. Положення про поставки і Особливі умови постав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бінет   Міністрів  України  відповідно  до  вимог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та  інших  законів  затверджує  Положення  про   поставки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виробничо-технічного  призначення  та  поставки виробів </w:t>
      </w:r>
    </w:p>
    <w:p>
      <w:pPr>
        <w:pStyle w:val="Normal"/>
        <w:spacing w:lineRule="auto" w:line="240" w:before="0" w:after="0"/>
        <w:rPr/>
      </w:pPr>
      <w:r>
        <w:rPr/>
        <w:t xml:space="preserve">народного споживання,  а також  Особливі  умови  поставки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видів 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Контрактація сільськогосподарської проду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2. Договір контрактації сільськогоспода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ду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а    закупка    сільськогосподарської   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за договорами контрактації, які укладаються на основ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замовлень  на  поставку  державі  сільсько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договором  контрактації виробник сільсько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(далі - виробник) зобов'язується передати заготівельному </w:t>
      </w:r>
    </w:p>
    <w:p>
      <w:pPr>
        <w:pStyle w:val="Normal"/>
        <w:spacing w:lineRule="auto" w:line="240" w:before="0" w:after="0"/>
        <w:rPr/>
      </w:pPr>
      <w:r>
        <w:rPr/>
        <w:t xml:space="preserve">(закупівельному) або переробному підприємству чи організації (далі </w:t>
      </w:r>
    </w:p>
    <w:p>
      <w:pPr>
        <w:pStyle w:val="Normal"/>
        <w:spacing w:lineRule="auto" w:line="240" w:before="0" w:after="0"/>
        <w:rPr/>
      </w:pPr>
      <w:r>
        <w:rPr/>
        <w:t xml:space="preserve">- контрактанту)  вироблену  ним  продукцію  у  строки,  кількості, </w:t>
      </w:r>
    </w:p>
    <w:p>
      <w:pPr>
        <w:pStyle w:val="Normal"/>
        <w:spacing w:lineRule="auto" w:line="240" w:before="0" w:after="0"/>
        <w:rPr/>
      </w:pPr>
      <w:r>
        <w:rPr/>
        <w:t xml:space="preserve">асортименті,    що    передбачені    договором,    а   контрактант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сприяти  виробникові  у   виробництві   зазначе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прийняти і оплатити ї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договорах контрактації повинні передбачати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и  продукції (асортимент), номер державного стандарту  або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 умов,  гранично допустимий вміст у продукції  шкідлив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ількість продукції, яку контрактант приймає безпосередньо  у </w:t>
      </w:r>
    </w:p>
    <w:p>
      <w:pPr>
        <w:pStyle w:val="Normal"/>
        <w:spacing w:lineRule="auto" w:line="240" w:before="0" w:after="0"/>
        <w:rPr/>
      </w:pPr>
      <w:r>
        <w:rPr/>
        <w:t xml:space="preserve">вироб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на  за  одиницю, загальна сума договору,  порядок  і  умови </w:t>
      </w:r>
    </w:p>
    <w:p>
      <w:pPr>
        <w:pStyle w:val="Normal"/>
        <w:spacing w:lineRule="auto" w:line="240" w:before="0" w:after="0"/>
        <w:rPr/>
      </w:pPr>
      <w:r>
        <w:rPr/>
        <w:t xml:space="preserve">доставки, строки здавання-приймання продук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ов'язки  контрактанта щодо подання допомоги  в  організа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 сільськогосподарської продукції та її транспортування </w:t>
      </w:r>
    </w:p>
    <w:p>
      <w:pPr>
        <w:pStyle w:val="Normal"/>
        <w:spacing w:lineRule="auto" w:line="240" w:before="0" w:after="0"/>
        <w:rPr/>
      </w:pPr>
      <w:r>
        <w:rPr/>
        <w:t xml:space="preserve">на приймальні пункти і підприєм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заємна  майнова  відповідальність сторін у разі 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ними умов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  умови,   передбачені  Типовим  договором  контрактації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ї   продукції,   затвердженим    у 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3. Особливості виконання договорів контракт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робник повинен не  пізніш  як  за  п'ятнадцять  днів  до </w:t>
      </w:r>
    </w:p>
    <w:p>
      <w:pPr>
        <w:pStyle w:val="Normal"/>
        <w:spacing w:lineRule="auto" w:line="240" w:before="0" w:after="0"/>
        <w:rPr/>
      </w:pPr>
      <w:r>
        <w:rPr/>
        <w:t xml:space="preserve">початку  заготівлі продукції повідомити контрактанта про кількість </w:t>
      </w:r>
    </w:p>
    <w:p>
      <w:pPr>
        <w:pStyle w:val="Normal"/>
        <w:spacing w:lineRule="auto" w:line="240" w:before="0" w:after="0"/>
        <w:rPr/>
      </w:pPr>
      <w:r>
        <w:rPr/>
        <w:t xml:space="preserve">і строки здачі сільськогосподарської продукції, що пропонується до </w:t>
      </w:r>
    </w:p>
    <w:p>
      <w:pPr>
        <w:pStyle w:val="Normal"/>
        <w:spacing w:lineRule="auto" w:line="240" w:before="0" w:after="0"/>
        <w:rPr/>
      </w:pPr>
      <w:r>
        <w:rPr/>
        <w:t xml:space="preserve">продажу, та погодити календарний графік її зда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нтрактант   зобов'язаний   прийняти  від  виробника  всю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у ним продукцію  на  умовах,  передбачених  у  договорі. </w:t>
      </w:r>
    </w:p>
    <w:p>
      <w:pPr>
        <w:pStyle w:val="Normal"/>
        <w:spacing w:lineRule="auto" w:line="240" w:before="0" w:after="0"/>
        <w:rPr/>
      </w:pPr>
      <w:r>
        <w:rPr/>
        <w:t xml:space="preserve">Нестандартну   продукцію,   яка   швидко  псується,  придатну  дл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у свіжому або переробленому  вигляді,  та  стандартну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ю,   яка   швидко  псується,  що  здається  понад  обсяг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договором,  контрактант приймає за цінами і на умовах, </w:t>
      </w:r>
    </w:p>
    <w:p>
      <w:pPr>
        <w:pStyle w:val="Normal"/>
        <w:spacing w:lineRule="auto" w:line="240" w:before="0" w:after="0"/>
        <w:rPr/>
      </w:pPr>
      <w:r>
        <w:rPr/>
        <w:t xml:space="preserve">що погоджені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договорі   контрактації  можуть  передбачатися  обсяги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ї  продукції,   приймання   якої   контрактант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  безпосередньо   у   виробника,   та   продукції,   яка </w:t>
      </w:r>
    </w:p>
    <w:p>
      <w:pPr>
        <w:pStyle w:val="Normal"/>
        <w:spacing w:lineRule="auto" w:line="240" w:before="0" w:after="0"/>
        <w:rPr/>
      </w:pPr>
      <w:r>
        <w:rPr/>
        <w:t xml:space="preserve">доставляється безпосередньо виробником торговельним підприємствам. </w:t>
      </w:r>
    </w:p>
    <w:p>
      <w:pPr>
        <w:pStyle w:val="Normal"/>
        <w:spacing w:lineRule="auto" w:line="240" w:before="0" w:after="0"/>
        <w:rPr/>
      </w:pPr>
      <w:r>
        <w:rPr/>
        <w:t xml:space="preserve">Решта  продукції приймається контрактантом на визначених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риймальних пунктах, розташованих у межах адміністративного району </w:t>
      </w:r>
    </w:p>
    <w:p>
      <w:pPr>
        <w:pStyle w:val="Normal"/>
        <w:spacing w:lineRule="auto" w:line="240" w:before="0" w:after="0"/>
        <w:rPr/>
      </w:pPr>
      <w:r>
        <w:rPr/>
        <w:t xml:space="preserve">за місцезнаходженням вироб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безпечення  виробників  тарою та необхідними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для пакування  продукції  здійснюється  у  кількості,  порядку  та </w:t>
      </w:r>
    </w:p>
    <w:p>
      <w:pPr>
        <w:pStyle w:val="Normal"/>
        <w:spacing w:lineRule="auto" w:line="240" w:before="0" w:after="0"/>
        <w:rPr/>
      </w:pPr>
      <w:r>
        <w:rPr/>
        <w:t xml:space="preserve">строки, передбачені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Інші    особливості   виконання   договорів   контрактаці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Положенням про  контрактацію  сільсько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яке затверджу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4. Відповідальність за договором контракт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нездачу  сільськогосподарської  продукції  у  строки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договором контрактації,  виробник сплачує контрактанту </w:t>
      </w:r>
    </w:p>
    <w:p>
      <w:pPr>
        <w:pStyle w:val="Normal"/>
        <w:spacing w:lineRule="auto" w:line="240" w:before="0" w:after="0"/>
        <w:rPr/>
      </w:pPr>
      <w:r>
        <w:rPr/>
        <w:t xml:space="preserve">неустойку в розмірі, встановленому договором, якщо інший розмір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    невиконання     зобов'язання     щодо     приймання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ої продукції безпосередньо у виробника, а також </w:t>
      </w:r>
    </w:p>
    <w:p>
      <w:pPr>
        <w:pStyle w:val="Normal"/>
        <w:spacing w:lineRule="auto" w:line="240" w:before="0" w:after="0"/>
        <w:rPr/>
      </w:pPr>
      <w:r>
        <w:rPr/>
        <w:t xml:space="preserve">у разі відмови від приймання продукції,  пред'явленої виробником у </w:t>
      </w:r>
    </w:p>
    <w:p>
      <w:pPr>
        <w:pStyle w:val="Normal"/>
        <w:spacing w:lineRule="auto" w:line="240" w:before="0" w:after="0"/>
        <w:rPr/>
      </w:pPr>
      <w:r>
        <w:rPr/>
        <w:t xml:space="preserve">строки  і в порядку,  що погоджені сторонами,  контрактант сплачує </w:t>
      </w:r>
    </w:p>
    <w:p>
      <w:pPr>
        <w:pStyle w:val="Normal"/>
        <w:spacing w:lineRule="auto" w:line="240" w:before="0" w:after="0"/>
        <w:rPr/>
      </w:pPr>
      <w:r>
        <w:rPr/>
        <w:t xml:space="preserve">виробнику штраф у розмірі  п'яти  відсотків  вартості  неприйнят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,  враховуючи  надбавки  і  знижки,  а  також відшкодовує </w:t>
      </w:r>
    </w:p>
    <w:p>
      <w:pPr>
        <w:pStyle w:val="Normal"/>
        <w:spacing w:lineRule="auto" w:line="240" w:before="0" w:after="0"/>
        <w:rPr/>
      </w:pPr>
      <w:r>
        <w:rPr/>
        <w:t xml:space="preserve">завдані виробникові збитки, а щодо продукції, яка швидко псується, </w:t>
      </w:r>
    </w:p>
    <w:p>
      <w:pPr>
        <w:pStyle w:val="Normal"/>
        <w:spacing w:lineRule="auto" w:line="240" w:before="0" w:after="0"/>
        <w:rPr/>
      </w:pPr>
      <w:r>
        <w:rPr/>
        <w:t xml:space="preserve">- повну її варт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якщо  продукцію не було своєчасно підготовлено до </w:t>
      </w:r>
    </w:p>
    <w:p>
      <w:pPr>
        <w:pStyle w:val="Normal"/>
        <w:spacing w:lineRule="auto" w:line="240" w:before="0" w:after="0"/>
        <w:rPr/>
      </w:pPr>
      <w:r>
        <w:rPr/>
        <w:t xml:space="preserve">здавання-приймання і про  це  не  було  попереджено  контрактанта, </w:t>
      </w:r>
    </w:p>
    <w:p>
      <w:pPr>
        <w:pStyle w:val="Normal"/>
        <w:spacing w:lineRule="auto" w:line="240" w:before="0" w:after="0"/>
        <w:rPr/>
      </w:pPr>
      <w:r>
        <w:rPr/>
        <w:t xml:space="preserve">виробник відшкодовує контрактанту завдані цим збит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договорі контрактації можуть бути передбачені також інші </w:t>
      </w:r>
    </w:p>
    <w:p>
      <w:pPr>
        <w:pStyle w:val="Normal"/>
        <w:spacing w:lineRule="auto" w:line="240" w:before="0" w:after="0"/>
        <w:rPr/>
      </w:pPr>
      <w:r>
        <w:rPr/>
        <w:t xml:space="preserve">санкції   за   невиконання  або  неналежне  виконання 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Енергопостач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5. Договір енергопостач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  договором     енергопостачання    енергопостачальне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 (енергопостачальник)  відпускає  електричну  енергію, </w:t>
      </w:r>
    </w:p>
    <w:p>
      <w:pPr>
        <w:pStyle w:val="Normal"/>
        <w:spacing w:lineRule="auto" w:line="240" w:before="0" w:after="0"/>
        <w:rPr/>
      </w:pPr>
      <w:r>
        <w:rPr/>
        <w:t xml:space="preserve">пару,  гарячу  і  перегріту  воду  (далі  -  енергію)  споживачеві </w:t>
      </w:r>
    </w:p>
    <w:p>
      <w:pPr>
        <w:pStyle w:val="Normal"/>
        <w:spacing w:lineRule="auto" w:line="240" w:before="0" w:after="0"/>
        <w:rPr/>
      </w:pPr>
      <w:r>
        <w:rPr/>
        <w:t xml:space="preserve">(абоненту),  який  зобов'язаний  оплатити  прийняту   енергію   та </w:t>
      </w:r>
    </w:p>
    <w:p>
      <w:pPr>
        <w:pStyle w:val="Normal"/>
        <w:spacing w:lineRule="auto" w:line="240" w:before="0" w:after="0"/>
        <w:rPr/>
      </w:pPr>
      <w:r>
        <w:rPr/>
        <w:t xml:space="preserve">дотримуватися  передбаченого  договором режиму її використанн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забезпечити безпечну експлуатацію енергетичного  обладнання, </w:t>
      </w:r>
    </w:p>
    <w:p>
      <w:pPr>
        <w:pStyle w:val="Normal"/>
        <w:spacing w:lineRule="auto" w:line="240" w:before="0" w:after="0"/>
        <w:rPr/>
      </w:pPr>
      <w:r>
        <w:rPr/>
        <w:t xml:space="preserve">що ним використов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уск  енергії  без оформлення договору енергопостачання </w:t>
      </w:r>
    </w:p>
    <w:p>
      <w:pPr>
        <w:pStyle w:val="Normal"/>
        <w:spacing w:lineRule="auto" w:line="240" w:before="0" w:after="0"/>
        <w:rPr/>
      </w:pPr>
      <w:r>
        <w:rPr/>
        <w:t xml:space="preserve">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едметом договору енергопостачання є окремі види  енергії </w:t>
      </w:r>
    </w:p>
    <w:p>
      <w:pPr>
        <w:pStyle w:val="Normal"/>
        <w:spacing w:lineRule="auto" w:line="240" w:before="0" w:after="0"/>
        <w:rPr/>
      </w:pPr>
      <w:r>
        <w:rPr/>
        <w:t xml:space="preserve">з найменуванням, передбаченим у державних стандартах або технічних </w:t>
      </w:r>
    </w:p>
    <w:p>
      <w:pPr>
        <w:pStyle w:val="Normal"/>
        <w:spacing w:lineRule="auto" w:line="240" w:before="0" w:after="0"/>
        <w:rPr/>
      </w:pPr>
      <w:r>
        <w:rPr/>
        <w:t xml:space="preserve">умов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робники і постачальники енергії,  що займають монопольне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е,   зокрема  суб'єкти  природних  монополій,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укласти договір енергопостачання на вимогу споживачів,  які  мають </w:t>
      </w:r>
    </w:p>
    <w:p>
      <w:pPr>
        <w:pStyle w:val="Normal"/>
        <w:spacing w:lineRule="auto" w:line="240" w:before="0" w:after="0"/>
        <w:rPr/>
      </w:pPr>
      <w:r>
        <w:rPr/>
        <w:t xml:space="preserve">технічні засоби для одержання енергії.  Розбіжності,  що виникають </w:t>
      </w:r>
    </w:p>
    <w:p>
      <w:pPr>
        <w:pStyle w:val="Normal"/>
        <w:spacing w:lineRule="auto" w:line="240" w:before="0" w:after="0"/>
        <w:rPr/>
      </w:pPr>
      <w:r>
        <w:rPr/>
        <w:t xml:space="preserve">при укладенні такого договору, врегульовуються відповідно до вимог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Енергопостачальні  підприємства  інших,  крім  державної і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,  форм власності можуть брати  участь  у  забезпеченні </w:t>
      </w:r>
    </w:p>
    <w:p>
      <w:pPr>
        <w:pStyle w:val="Normal"/>
        <w:spacing w:lineRule="auto" w:line="240" w:before="0" w:after="0"/>
        <w:rPr/>
      </w:pPr>
      <w:r>
        <w:rPr/>
        <w:t xml:space="preserve">енергією будь-яких   споживачів,   у  тому  числі  через  державну </w:t>
      </w:r>
    </w:p>
    <w:p>
      <w:pPr>
        <w:pStyle w:val="Normal"/>
        <w:spacing w:lineRule="auto" w:line="240" w:before="0" w:after="0"/>
        <w:rPr/>
      </w:pPr>
      <w:r>
        <w:rPr/>
        <w:t xml:space="preserve">(комунальну)  енергомережу,  на  умовах,  визначених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6. Кількість і якість енергії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роки, ціни та порядок розрахун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договором енергопостач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гальна кількість енергії, що відпускається,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а погодженням сторін.  У разі якщо енергія виділяється в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замовлення    на    пріоритетні    державні    потреби   (ліміту), </w:t>
      </w:r>
    </w:p>
    <w:p>
      <w:pPr>
        <w:pStyle w:val="Normal"/>
        <w:spacing w:lineRule="auto" w:line="240" w:before="0" w:after="0"/>
        <w:rPr/>
      </w:pPr>
      <w:r>
        <w:rPr/>
        <w:t xml:space="preserve">енергопостачальник  не має права зменшувати абоненту цей ліміт без </w:t>
      </w:r>
    </w:p>
    <w:p>
      <w:pPr>
        <w:pStyle w:val="Normal"/>
        <w:spacing w:lineRule="auto" w:line="240" w:before="0" w:after="0"/>
        <w:rPr/>
      </w:pPr>
      <w:r>
        <w:rPr/>
        <w:t>його згоди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276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опозиції  абонента  щодо  кількості  та  видів  енергії, </w:t>
      </w:r>
    </w:p>
    <w:p>
      <w:pPr>
        <w:pStyle w:val="Normal"/>
        <w:spacing w:lineRule="auto" w:line="240" w:before="0" w:after="0"/>
        <w:rPr/>
      </w:pPr>
      <w:r>
        <w:rPr/>
        <w:t xml:space="preserve">строків  її  відпуску  є  пріоритетними  за  наявності  виробничих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ей у енергопостач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казники  якості  енергії   узгоджуються   сторонами 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державних стандартів або технічних умов шляхом погодж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ліку (величини) показників,  підтримання яких є обов'язком для </w:t>
      </w:r>
    </w:p>
    <w:p>
      <w:pPr>
        <w:pStyle w:val="Normal"/>
        <w:spacing w:lineRule="auto" w:line="240" w:before="0" w:after="0"/>
        <w:rPr/>
      </w:pPr>
      <w:r>
        <w:rPr/>
        <w:t xml:space="preserve">сторін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и   постачання  енергії  встановлюються  сторонами 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 виходячи,  як правило,  з  необхідності  забезпечення  її </w:t>
      </w:r>
    </w:p>
    <w:p>
      <w:pPr>
        <w:pStyle w:val="Normal"/>
        <w:spacing w:lineRule="auto" w:line="240" w:before="0" w:after="0"/>
        <w:rPr/>
      </w:pPr>
      <w:r>
        <w:rPr/>
        <w:t xml:space="preserve">ритмічного   та   безперебійного  надходження  абоненту.  Основним </w:t>
      </w:r>
    </w:p>
    <w:p>
      <w:pPr>
        <w:pStyle w:val="Normal"/>
        <w:spacing w:lineRule="auto" w:line="240" w:before="0" w:after="0"/>
        <w:rPr/>
      </w:pPr>
      <w:r>
        <w:rPr/>
        <w:t xml:space="preserve">обліковим  періодом  енергопостачання  є  декада,  з  коригуванням </w:t>
      </w:r>
    </w:p>
    <w:p>
      <w:pPr>
        <w:pStyle w:val="Normal"/>
        <w:spacing w:lineRule="auto" w:line="240" w:before="0" w:after="0"/>
        <w:rPr/>
      </w:pPr>
      <w:r>
        <w:rPr/>
        <w:t xml:space="preserve">обсягів  протягом  доби.  Сторони  можуть  погоджувати  постачання </w:t>
      </w:r>
    </w:p>
    <w:p>
      <w:pPr>
        <w:pStyle w:val="Normal"/>
        <w:spacing w:lineRule="auto" w:line="240" w:before="0" w:after="0"/>
        <w:rPr/>
      </w:pPr>
      <w:r>
        <w:rPr/>
        <w:t xml:space="preserve">енергії протягом доби  за  годинами,  а  також  час  і  тривалість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их та мінімальних навантаж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ількість  енергії,  недоодержаної  у  попередні періоди з </w:t>
      </w:r>
    </w:p>
    <w:p>
      <w:pPr>
        <w:pStyle w:val="Normal"/>
        <w:spacing w:lineRule="auto" w:line="240" w:before="0" w:after="0"/>
        <w:rPr/>
      </w:pPr>
      <w:r>
        <w:rPr/>
        <w:t xml:space="preserve">вини енергопостачальника,  підлягає поповненню на вимогу абонента. </w:t>
      </w:r>
    </w:p>
    <w:p>
      <w:pPr>
        <w:pStyle w:val="Normal"/>
        <w:spacing w:lineRule="auto" w:line="240" w:before="0" w:after="0"/>
        <w:rPr/>
      </w:pPr>
      <w:r>
        <w:rPr/>
        <w:t xml:space="preserve">Якщо  енергію  не  вибрано  абонентом  або  недоодержано  ним  для </w:t>
      </w:r>
    </w:p>
    <w:p>
      <w:pPr>
        <w:pStyle w:val="Normal"/>
        <w:spacing w:lineRule="auto" w:line="240" w:before="0" w:after="0"/>
        <w:rPr/>
      </w:pPr>
      <w:r>
        <w:rPr/>
        <w:t xml:space="preserve">обігрівання  у  зв'язку   зі   сприятливими   погодними   умовами, </w:t>
      </w:r>
    </w:p>
    <w:p>
      <w:pPr>
        <w:pStyle w:val="Normal"/>
        <w:spacing w:lineRule="auto" w:line="240" w:before="0" w:after="0"/>
        <w:rPr/>
      </w:pPr>
      <w:r>
        <w:rPr/>
        <w:t xml:space="preserve">поповнення   недоодержаної  енергії  здійснюється  за  погодженням </w:t>
      </w:r>
    </w:p>
    <w:p>
      <w:pPr>
        <w:pStyle w:val="Normal"/>
        <w:spacing w:lineRule="auto" w:line="240" w:before="0" w:after="0"/>
        <w:rPr/>
      </w:pPr>
      <w:r>
        <w:rPr/>
        <w:t xml:space="preserve">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Розрахунки за договорами енергопостачання здійснюються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цін (тарифів), встановлених відповідно до вимог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Оплата   енергії,   що   відпускається,  здійснюється,  як </w:t>
      </w:r>
    </w:p>
    <w:p>
      <w:pPr>
        <w:pStyle w:val="Normal"/>
        <w:spacing w:lineRule="auto" w:line="240" w:before="0" w:after="0"/>
        <w:rPr/>
      </w:pPr>
      <w:r>
        <w:rPr/>
        <w:t xml:space="preserve">правило,  у формі попередньої оплати. За погодженням сторін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ватися  планові  платежі  з  наступним  перерахунком  або </w:t>
      </w:r>
    </w:p>
    <w:p>
      <w:pPr>
        <w:pStyle w:val="Normal"/>
        <w:spacing w:lineRule="auto" w:line="240" w:before="0" w:after="0"/>
        <w:rPr/>
      </w:pPr>
      <w:r>
        <w:rPr/>
        <w:t xml:space="preserve">оплата, що провадиться за фактично відпущену енерг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У разі якщо абонент має власне енергоджерело  і  відпускає </w:t>
      </w:r>
    </w:p>
    <w:p>
      <w:pPr>
        <w:pStyle w:val="Normal"/>
        <w:spacing w:lineRule="auto" w:line="240" w:before="0" w:after="0"/>
        <w:rPr/>
      </w:pPr>
      <w:r>
        <w:rPr/>
        <w:t xml:space="preserve">енергію  в мережі енергопостачальника,  допускаються розрахунки за </w:t>
      </w:r>
    </w:p>
    <w:p>
      <w:pPr>
        <w:pStyle w:val="Normal"/>
        <w:spacing w:lineRule="auto" w:line="240" w:before="0" w:after="0"/>
        <w:rPr/>
      </w:pPr>
      <w:r>
        <w:rPr/>
        <w:t xml:space="preserve">сальдо взаємно одержаної енерг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7. Правила користування енергі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боненти  користуються  енергією  з   додержанням   правил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 енергією   відповідного   виду,  що  затверджуються </w:t>
      </w:r>
    </w:p>
    <w:p>
      <w:pPr>
        <w:pStyle w:val="Normal"/>
        <w:spacing w:lineRule="auto" w:line="240" w:before="0" w:after="0"/>
        <w:rPr/>
      </w:pPr>
      <w:r>
        <w:rPr/>
        <w:t xml:space="preserve">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илами  можуть   бути   передбачені   типові   договори </w:t>
      </w:r>
    </w:p>
    <w:p>
      <w:pPr>
        <w:pStyle w:val="Normal"/>
        <w:spacing w:lineRule="auto" w:line="240" w:before="0" w:after="0"/>
        <w:rPr/>
      </w:pPr>
      <w:r>
        <w:rPr/>
        <w:t xml:space="preserve">постачання окремих видів енерг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бонент  має  право  відпускати енергію приєднаним до його </w:t>
      </w:r>
    </w:p>
    <w:p>
      <w:pPr>
        <w:pStyle w:val="Normal"/>
        <w:spacing w:lineRule="auto" w:line="240" w:before="0" w:after="0"/>
        <w:rPr/>
      </w:pPr>
      <w:r>
        <w:rPr/>
        <w:t xml:space="preserve">мереж  вторинним  споживачам  (субабонентам).  У   цьому   випадку </w:t>
      </w:r>
    </w:p>
    <w:p>
      <w:pPr>
        <w:pStyle w:val="Normal"/>
        <w:spacing w:lineRule="auto" w:line="240" w:before="0" w:after="0"/>
        <w:rPr/>
      </w:pPr>
      <w:r>
        <w:rPr/>
        <w:t xml:space="preserve">субабоненти укладають договір енергопостачання з абонентом і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а та несуть обов'язки абонента,  а абонент має права  та  несе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енергопостачаль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бонент   зобов'язаний   повідомити  перелік  субабонентів </w:t>
      </w:r>
    </w:p>
    <w:p>
      <w:pPr>
        <w:pStyle w:val="Normal"/>
        <w:spacing w:lineRule="auto" w:line="240" w:before="0" w:after="0"/>
        <w:rPr/>
      </w:pPr>
      <w:r>
        <w:rPr/>
        <w:t xml:space="preserve">енергопостачальнику,  який  має  право  контролю   енергомереж   і </w:t>
      </w:r>
    </w:p>
    <w:p>
      <w:pPr>
        <w:pStyle w:val="Normal"/>
        <w:spacing w:lineRule="auto" w:line="240" w:before="0" w:after="0"/>
        <w:rPr/>
      </w:pPr>
      <w:r>
        <w:rPr/>
        <w:t xml:space="preserve">приладів   субабонентів   та   право   контролю   за 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субабонентами правил користування енергіє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Відповідальність за порушення правил користування енергією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4. Біржова торгівл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8. Торговельно-біржов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ійснення  торговельно-біржової  діяльності  має  на меті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ю  та  регулювання  торгівлі   шляхом   надання   послуг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  господарювання  у здійсненні ними торговельних операцій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утвореною господарською організацією - товарною бірже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і умови створення та  діяльності  товарних  бірж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основні  правила здійснення торговельно-біржової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цим Кодексом, прийнятими відповідно до нього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та іншими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9. Товарна бірж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на  біржа є особливим суб'єктом господарювання,  який </w:t>
      </w:r>
    </w:p>
    <w:p>
      <w:pPr>
        <w:pStyle w:val="Normal"/>
        <w:spacing w:lineRule="auto" w:line="240" w:before="0" w:after="0"/>
        <w:rPr/>
      </w:pPr>
      <w:r>
        <w:rPr/>
        <w:t xml:space="preserve">надає послуги  в  укладенні  біржових  угод,  виявленні  попиту  і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й на товари, товарних цін, вивчає, упорядковує товарообіг </w:t>
      </w:r>
    </w:p>
    <w:p>
      <w:pPr>
        <w:pStyle w:val="Normal"/>
        <w:spacing w:lineRule="auto" w:line="240" w:before="0" w:after="0"/>
        <w:rPr/>
      </w:pPr>
      <w:r>
        <w:rPr/>
        <w:t xml:space="preserve">і сприяє пов'язаним з ним торговельним операці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на  біржа  є  юридичною  особою,   діє   на   засадах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 і  господарської  самостійності,  має відокремлене </w:t>
      </w:r>
    </w:p>
    <w:p>
      <w:pPr>
        <w:pStyle w:val="Normal"/>
        <w:spacing w:lineRule="auto" w:line="240" w:before="0" w:after="0"/>
        <w:rPr/>
      </w:pPr>
      <w:r>
        <w:rPr/>
        <w:t xml:space="preserve">майно,  самостійний баланс,  рахунки в установах банку, печатку зі </w:t>
      </w:r>
    </w:p>
    <w:p>
      <w:pPr>
        <w:pStyle w:val="Normal"/>
        <w:spacing w:lineRule="auto" w:line="240" w:before="0" w:after="0"/>
        <w:rPr/>
      </w:pPr>
      <w:r>
        <w:rPr/>
        <w:t xml:space="preserve">своїм найменува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оварна   біржа   створюється   на   основі  добро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заінтересованих суб'єктів господарювання.  Засновниками </w:t>
      </w:r>
    </w:p>
    <w:p>
      <w:pPr>
        <w:pStyle w:val="Normal"/>
        <w:spacing w:lineRule="auto" w:line="240" w:before="0" w:after="0"/>
        <w:rPr/>
      </w:pPr>
      <w:r>
        <w:rPr/>
        <w:t xml:space="preserve">і  членами товарної біржі не можуть бути органи державної влади та </w:t>
      </w:r>
    </w:p>
    <w:p>
      <w:pPr>
        <w:pStyle w:val="Normal"/>
        <w:spacing w:lineRule="auto" w:line="240" w:before="0" w:after="0"/>
        <w:rPr/>
      </w:pPr>
      <w:r>
        <w:rPr/>
        <w:t xml:space="preserve">органи місцевого самоврядування,  а також  державні  і  комунальні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установи  та організації,  що повністю або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утримуються за рахунок Державного  бюджету  України  або  місцевих </w:t>
      </w:r>
    </w:p>
    <w:p>
      <w:pPr>
        <w:pStyle w:val="Normal"/>
        <w:spacing w:lineRule="auto" w:line="240" w:before="0" w:after="0"/>
        <w:rPr/>
      </w:pPr>
      <w:r>
        <w:rPr/>
        <w:t xml:space="preserve">бюдже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снування  товарної  біржі  здійснюється шляхом у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ми угоди,  яка  визначає  порядок  її  створення,  склад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ів,   їх  обов'язки,  розмір  і  строки  сплати  пайових, </w:t>
      </w:r>
    </w:p>
    <w:p>
      <w:pPr>
        <w:pStyle w:val="Normal"/>
        <w:spacing w:lineRule="auto" w:line="240" w:before="0" w:after="0"/>
        <w:rPr/>
      </w:pPr>
      <w:r>
        <w:rPr/>
        <w:t xml:space="preserve">вступних та  періодичних  внесків.  Засновники  сплачують  пайовий </w:t>
      </w:r>
    </w:p>
    <w:p>
      <w:pPr>
        <w:pStyle w:val="Normal"/>
        <w:spacing w:lineRule="auto" w:line="240" w:before="0" w:after="0"/>
        <w:rPr/>
      </w:pPr>
      <w:r>
        <w:rPr/>
        <w:t xml:space="preserve">внес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Товарна біржа діє на підставі статуту, який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засновниками бірж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ержавна реєстрація товарної біржі провадиться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вимог статті 5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Товарна  біржа  не займається комерційним посередництвом і </w:t>
      </w:r>
    </w:p>
    <w:p>
      <w:pPr>
        <w:pStyle w:val="Normal"/>
        <w:spacing w:lineRule="auto" w:line="240" w:before="0" w:after="0"/>
        <w:rPr/>
      </w:pPr>
      <w:r>
        <w:rPr/>
        <w:t xml:space="preserve">не має на меті одержання прибу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. Товарна  біржа  здійснює  свою  діяльність  за  принципами </w:t>
      </w:r>
    </w:p>
    <w:p>
      <w:pPr>
        <w:pStyle w:val="Normal"/>
        <w:spacing w:lineRule="auto" w:line="240" w:before="0" w:after="0"/>
        <w:rPr/>
      </w:pPr>
      <w:r>
        <w:rPr/>
        <w:t xml:space="preserve">рівноправності  учасників  біржових торгів,  публічного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біржових торгів, застосування вільних (ринкових) ц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0. Права та обов'язки товарної бірж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на біржа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ювати відповідно до законодавства власні  обов'язкові </w:t>
      </w:r>
    </w:p>
    <w:p>
      <w:pPr>
        <w:pStyle w:val="Normal"/>
        <w:spacing w:lineRule="auto" w:line="240" w:before="0" w:after="0"/>
        <w:rPr/>
      </w:pPr>
      <w:r>
        <w:rPr/>
        <w:t xml:space="preserve">для  всіх  учасників торгів правила біржової торгівлі та біржового </w:t>
      </w:r>
    </w:p>
    <w:p>
      <w:pPr>
        <w:pStyle w:val="Normal"/>
        <w:spacing w:lineRule="auto" w:line="240" w:before="0" w:after="0"/>
        <w:rPr/>
      </w:pPr>
      <w:r>
        <w:rPr/>
        <w:t xml:space="preserve">арбітраж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ювати вступні та періодичні внески для членів  біржі, </w:t>
      </w:r>
    </w:p>
    <w:p>
      <w:pPr>
        <w:pStyle w:val="Normal"/>
        <w:spacing w:lineRule="auto" w:line="240" w:before="0" w:after="0"/>
        <w:rPr/>
      </w:pPr>
      <w:r>
        <w:rPr/>
        <w:t xml:space="preserve">розмір плати за послуги, що надаються бірже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ювати і  стягувати  відповідно до статуту біржі плату </w:t>
      </w:r>
    </w:p>
    <w:p>
      <w:pPr>
        <w:pStyle w:val="Normal"/>
        <w:spacing w:lineRule="auto" w:line="240" w:before="0" w:after="0"/>
        <w:rPr/>
      </w:pPr>
      <w:r>
        <w:rPr/>
        <w:t xml:space="preserve">за реєстрацію угод на біржі,  а також санкції за порушення статуту </w:t>
      </w:r>
    </w:p>
    <w:p>
      <w:pPr>
        <w:pStyle w:val="Normal"/>
        <w:spacing w:lineRule="auto" w:line="240" w:before="0" w:after="0"/>
        <w:rPr/>
      </w:pPr>
      <w:r>
        <w:rPr/>
        <w:t xml:space="preserve">біржі та біржових правил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ворювати підрозділи  біржі  та  затверджувати положення про </w:t>
      </w:r>
    </w:p>
    <w:p>
      <w:pPr>
        <w:pStyle w:val="Normal"/>
        <w:spacing w:lineRule="auto" w:line="240" w:before="0" w:after="0"/>
        <w:rPr/>
      </w:pPr>
      <w:r>
        <w:rPr/>
        <w:t xml:space="preserve">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новувати арбітражні  комісії  для   вирішення   спорів   у </w:t>
      </w:r>
    </w:p>
    <w:p>
      <w:pPr>
        <w:pStyle w:val="Normal"/>
        <w:spacing w:lineRule="auto" w:line="240" w:before="0" w:after="0"/>
        <w:rPr/>
      </w:pPr>
      <w:r>
        <w:rPr/>
        <w:t xml:space="preserve">торговельних угода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робляти   з   урахуванням  державних   стандартів   власні </w:t>
      </w:r>
    </w:p>
    <w:p>
      <w:pPr>
        <w:pStyle w:val="Normal"/>
        <w:spacing w:lineRule="auto" w:line="240" w:before="0" w:after="0"/>
        <w:rPr/>
      </w:pPr>
      <w:r>
        <w:rPr/>
        <w:t xml:space="preserve">стандарти і типові контрак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кладати угоди з іншими біржами, мати своїх представників  на </w:t>
      </w:r>
    </w:p>
    <w:p>
      <w:pPr>
        <w:pStyle w:val="Normal"/>
        <w:spacing w:lineRule="auto" w:line="240" w:before="0" w:after="0"/>
        <w:rPr/>
      </w:pPr>
      <w:r>
        <w:rPr/>
        <w:t xml:space="preserve">біржах, у тому числі розташованих за межами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авати  біржові бюлетені, довідники та інші інформаційні  і </w:t>
      </w:r>
    </w:p>
    <w:p>
      <w:pPr>
        <w:pStyle w:val="Normal"/>
        <w:spacing w:lineRule="auto" w:line="240" w:before="0" w:after="0"/>
        <w:rPr/>
      </w:pPr>
      <w:r>
        <w:rPr/>
        <w:t xml:space="preserve">рекламні ви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ішувати інші питання, передбачені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на біржа зобов'язан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ворювати умови для проведення біржової торгівл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гулювати біржові опер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гулювати ціни на товари, що допускаються до обігу на бірж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вати   членам   і   відвідувачам   біржі   організаційні,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йні та інші послуг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увати  збір, обробку і розповсюдження інформації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ється кон'юнктури ри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1. Правила біржової торгівлі. Біржові торг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ила  біржової  торгівлі  розробляю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і є  основним  документом,  що  регламентує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біржових   операцій,  ведення  біржової  торгівлі  та </w:t>
      </w:r>
    </w:p>
    <w:p>
      <w:pPr>
        <w:pStyle w:val="Normal"/>
        <w:spacing w:lineRule="auto" w:line="240" w:before="0" w:after="0"/>
        <w:rPr/>
      </w:pPr>
      <w:r>
        <w:rPr/>
        <w:t xml:space="preserve">розв'язання спорів з цих пит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ила  біржової   торгівлі   затверджуються   загальними </w:t>
      </w:r>
    </w:p>
    <w:p>
      <w:pPr>
        <w:pStyle w:val="Normal"/>
        <w:spacing w:lineRule="auto" w:line="240" w:before="0" w:after="0"/>
        <w:rPr/>
      </w:pPr>
      <w:r>
        <w:rPr/>
        <w:t xml:space="preserve">зборами членів товарної біржі або органом, ними уповноваже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іржовими   торгами   є   торги,   що  публічно  і  гласно </w:t>
      </w:r>
    </w:p>
    <w:p>
      <w:pPr>
        <w:pStyle w:val="Normal"/>
        <w:spacing w:lineRule="auto" w:line="240" w:before="0" w:after="0"/>
        <w:rPr/>
      </w:pPr>
      <w:r>
        <w:rPr/>
        <w:t xml:space="preserve">проводяться в торговельних залах біржі за участі членів  біржі  по </w:t>
      </w:r>
    </w:p>
    <w:p>
      <w:pPr>
        <w:pStyle w:val="Normal"/>
        <w:spacing w:lineRule="auto" w:line="240" w:before="0" w:after="0"/>
        <w:rPr/>
      </w:pPr>
      <w:r>
        <w:rPr/>
        <w:t xml:space="preserve">товарах, допущених до реалізації на біржі в порядку,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біржової торгів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іржові операції дозволяється  здійснювати  тільки  членам </w:t>
      </w:r>
    </w:p>
    <w:p>
      <w:pPr>
        <w:pStyle w:val="Normal"/>
        <w:spacing w:lineRule="auto" w:line="240" w:before="0" w:after="0"/>
        <w:rPr/>
      </w:pPr>
      <w:r>
        <w:rPr/>
        <w:t xml:space="preserve">біржі   або   брокерам   -  громадянам,  зареєстрованим  на  бірж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її статуту для виконання доручень членів біржі, яких </w:t>
      </w:r>
    </w:p>
    <w:p>
      <w:pPr>
        <w:pStyle w:val="Normal"/>
        <w:spacing w:lineRule="auto" w:line="240" w:before="0" w:after="0"/>
        <w:rPr/>
      </w:pPr>
      <w:r>
        <w:rPr/>
        <w:t xml:space="preserve">вони представляють, щодо здійснення біржових опера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2. Припинення товарної бірж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пинення   товарної   біржі   відбувається  за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гальних  зборів  членів  біржі,  а  також  за  рішенням  суду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5. Оренда майна та лізин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3. Оренда майна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оренди  одна сторона (орендодавець) передає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ороні  (орендареві)  за  плату   на   певний   строк   у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майно для здійснення господарс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 користування    за   договором   оренди   передається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о  визначене  майно  виробничо-технічного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(або   цілісний  майновий  комплекс),  що  не  втрачає  у  процес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своєї споживчої якості (неспоживна річ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'єктом оренди можуть бу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та  комунальні  підприємства   або   їх   структурні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и   як  цілісні  майнові  комплекси,  тобто  господарські </w:t>
      </w:r>
    </w:p>
    <w:p>
      <w:pPr>
        <w:pStyle w:val="Normal"/>
        <w:spacing w:lineRule="auto" w:line="240" w:before="0" w:after="0"/>
        <w:rPr/>
      </w:pPr>
      <w:r>
        <w:rPr/>
        <w:t xml:space="preserve">об'єкти  із  завершеним  циклом  виробництва   продукції 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,  відокремленою  земельною  ділянкою,  на  якій розміщений </w:t>
      </w:r>
    </w:p>
    <w:p>
      <w:pPr>
        <w:pStyle w:val="Normal"/>
        <w:spacing w:lineRule="auto" w:line="240" w:before="0" w:after="0"/>
        <w:rPr/>
      </w:pPr>
      <w:r>
        <w:rPr/>
        <w:t xml:space="preserve">об'єкт,  та  автономними  інженерними  комунікаціями  і   системою </w:t>
      </w:r>
    </w:p>
    <w:p>
      <w:pPr>
        <w:pStyle w:val="Normal"/>
        <w:spacing w:lineRule="auto" w:line="240" w:before="0" w:after="0"/>
        <w:rPr/>
      </w:pPr>
      <w:r>
        <w:rPr/>
        <w:t xml:space="preserve">енергопостач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рухоме майно (будівлі, споруди, приміщення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е      окреме      індивідуально      визначене      майно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технічного    призначення,    що    належить   суб'єкта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енда структурних підрозділів  державних  та  комунальн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  не    повинна   порушувати   виробничо-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цілісність, технологічну єдність даного підприєм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оном  може  бути  встановлено  перелік   державних   та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их підприємств,  цілісні майнові комплекси яких не можуть </w:t>
      </w:r>
    </w:p>
    <w:p>
      <w:pPr>
        <w:pStyle w:val="Normal"/>
        <w:spacing w:lineRule="auto" w:line="240" w:before="0" w:after="0"/>
        <w:rPr/>
      </w:pPr>
      <w:r>
        <w:rPr/>
        <w:t xml:space="preserve">бути об'єктом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 відносин  оренди  застосовуються  відповідні  положенн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кодексу України ( 435-15 ) з урахуванням  особливостей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4. Умови договору орен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стотними умовами договору оренди є:  об'єкт оренди (склад </w:t>
      </w:r>
    </w:p>
    <w:p>
      <w:pPr>
        <w:pStyle w:val="Normal"/>
        <w:spacing w:lineRule="auto" w:line="240" w:before="0" w:after="0"/>
        <w:rPr/>
      </w:pPr>
      <w:r>
        <w:rPr/>
        <w:t xml:space="preserve">і  вартість  майна  з урахуванням її індексації);  строк,  на який </w:t>
      </w:r>
    </w:p>
    <w:p>
      <w:pPr>
        <w:pStyle w:val="Normal"/>
        <w:spacing w:lineRule="auto" w:line="240" w:before="0" w:after="0"/>
        <w:rPr/>
      </w:pPr>
      <w:r>
        <w:rPr/>
        <w:t xml:space="preserve">укладається  договір  оренди;  орендна  плата  з  урахуванням   її </w:t>
      </w:r>
    </w:p>
    <w:p>
      <w:pPr>
        <w:pStyle w:val="Normal"/>
        <w:spacing w:lineRule="auto" w:line="240" w:before="0" w:after="0"/>
        <w:rPr/>
      </w:pPr>
      <w:r>
        <w:rPr/>
        <w:t xml:space="preserve">індексації;   порядок   використання  амортизаційних  відрахувань;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я  орендованого  майна  та  умови  його  повернення  або </w:t>
      </w:r>
    </w:p>
    <w:p>
      <w:pPr>
        <w:pStyle w:val="Normal"/>
        <w:spacing w:lineRule="auto" w:line="240" w:before="0" w:after="0"/>
        <w:rPr/>
      </w:pPr>
      <w:r>
        <w:rPr/>
        <w:t xml:space="preserve">викуп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цінка  об'єкта оренди здійснюється за відновною вартістю. </w:t>
      </w:r>
    </w:p>
    <w:p>
      <w:pPr>
        <w:pStyle w:val="Normal"/>
        <w:spacing w:lineRule="auto" w:line="240" w:before="0" w:after="0"/>
        <w:rPr/>
      </w:pPr>
      <w:r>
        <w:rPr/>
        <w:t xml:space="preserve">Умови договору оренди зберігають  свою  силу  на  весь  строк  дії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а також у разі якщо після його укладення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правила, що погіршують становище орендар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організація орендодавця не є підставою  для  зміни  умов </w:t>
      </w:r>
    </w:p>
    <w:p>
      <w:pPr>
        <w:pStyle w:val="Normal"/>
        <w:spacing w:lineRule="auto" w:line="240" w:before="0" w:after="0"/>
        <w:rPr/>
      </w:pPr>
      <w:r>
        <w:rPr/>
        <w:t xml:space="preserve">або розірвання договору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  договору оренди визначається за погодженням сторін. </w:t>
      </w:r>
    </w:p>
    <w:p>
      <w:pPr>
        <w:pStyle w:val="Normal"/>
        <w:spacing w:lineRule="auto" w:line="240" w:before="0" w:after="0"/>
        <w:rPr/>
      </w:pPr>
      <w:r>
        <w:rPr/>
        <w:t xml:space="preserve">У разі відсутності заяви однієї із сторін про припинення або зміну </w:t>
      </w:r>
    </w:p>
    <w:p>
      <w:pPr>
        <w:pStyle w:val="Normal"/>
        <w:spacing w:lineRule="auto" w:line="240" w:before="0" w:after="0"/>
        <w:rPr/>
      </w:pPr>
      <w:r>
        <w:rPr/>
        <w:t xml:space="preserve">умов  договору  оренди  протягом  одного  місяця  після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дії договору він  вважається  продовженим  на  такий  самий </w:t>
      </w:r>
    </w:p>
    <w:p>
      <w:pPr>
        <w:pStyle w:val="Normal"/>
        <w:spacing w:lineRule="auto" w:line="240" w:before="0" w:after="0"/>
        <w:rPr/>
      </w:pPr>
      <w:r>
        <w:rPr/>
        <w:t xml:space="preserve">строк і на тих самих умовах, які були передбачені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5. Основні права та обов'язки орендар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ендар   має  переважне  право  перед  іншими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на продовження строку дії договору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ендар  може  бути  зобов'язаний  використовувати  об'єкт </w:t>
      </w:r>
    </w:p>
    <w:p>
      <w:pPr>
        <w:pStyle w:val="Normal"/>
        <w:spacing w:lineRule="auto" w:line="240" w:before="0" w:after="0"/>
        <w:rPr/>
      </w:pPr>
      <w:r>
        <w:rPr/>
        <w:t xml:space="preserve">оренди  за  цільовим призначенням відповідно до профілю виробнич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підприємства, майно якого передано в орен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ендар зобов'язаний берегти орендоване  майно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умов договору,  запобігаючи його псуванню або пошкодженню,  та </w:t>
      </w:r>
    </w:p>
    <w:p>
      <w:pPr>
        <w:pStyle w:val="Normal"/>
        <w:spacing w:lineRule="auto" w:line="240" w:before="0" w:after="0"/>
        <w:rPr/>
      </w:pPr>
      <w:r>
        <w:rPr/>
        <w:t xml:space="preserve">своєчасно і в повному обсязі сплачувати орендн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ендар  відшкодовує  орендодавцю  вартість   орендова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  у разі відчуження цього майна або його знищення чи псування </w:t>
      </w:r>
    </w:p>
    <w:p>
      <w:pPr>
        <w:pStyle w:val="Normal"/>
        <w:spacing w:lineRule="auto" w:line="240" w:before="0" w:after="0"/>
        <w:rPr/>
      </w:pPr>
      <w:r>
        <w:rPr/>
        <w:t xml:space="preserve">з вини орендар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6. Орендна пла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ендна плата - це фіксований платіж, який орендар сплачує </w:t>
      </w:r>
    </w:p>
    <w:p>
      <w:pPr>
        <w:pStyle w:val="Normal"/>
        <w:spacing w:lineRule="auto" w:line="240" w:before="0" w:after="0"/>
        <w:rPr/>
      </w:pPr>
      <w:r>
        <w:rPr/>
        <w:t xml:space="preserve">орендодавцю    незалежно   від   наслідків   своєї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  Розмір  орендної  плати  може   бути   змінений   за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  сторін,  а  також  в  інших 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ендар має  право  вимагати  зменшення  розміру  орендної </w:t>
      </w:r>
    </w:p>
    <w:p>
      <w:pPr>
        <w:pStyle w:val="Normal"/>
        <w:spacing w:lineRule="auto" w:line="240" w:before="0" w:after="0"/>
        <w:rPr/>
      </w:pPr>
      <w:r>
        <w:rPr/>
        <w:t xml:space="preserve">плати,  якщо через обставини,  за які він не відповідає, змінилися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договором умови господарювання або істотно  погіршився </w:t>
      </w:r>
    </w:p>
    <w:p>
      <w:pPr>
        <w:pStyle w:val="Normal"/>
        <w:spacing w:lineRule="auto" w:line="240" w:before="0" w:after="0"/>
        <w:rPr/>
      </w:pPr>
      <w:r>
        <w:rPr/>
        <w:t xml:space="preserve">стан об'єкта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ендна плата встановлюється у грошовій формі. 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специфіки  виробничої діяльності орендаря орендна плата за  згодою </w:t>
      </w:r>
    </w:p>
    <w:p>
      <w:pPr>
        <w:pStyle w:val="Normal"/>
        <w:spacing w:lineRule="auto" w:line="240" w:before="0" w:after="0"/>
        <w:rPr/>
      </w:pPr>
      <w:r>
        <w:rPr/>
        <w:t xml:space="preserve">сторін  може встановлюватися в натуральній або грошово-натуральній </w:t>
      </w:r>
    </w:p>
    <w:p>
      <w:pPr>
        <w:pStyle w:val="Normal"/>
        <w:spacing w:lineRule="auto" w:line="240" w:before="0" w:after="0"/>
        <w:rPr/>
      </w:pPr>
      <w:r>
        <w:rPr/>
        <w:t xml:space="preserve">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оки внесення орендної плати визначаються в 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7. Оренда державного та комунального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ендодавцями щодо державного та комунального майна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Фонд державного майна України, його регіональні відділення </w:t>
      </w:r>
    </w:p>
    <w:p>
      <w:pPr>
        <w:pStyle w:val="Normal"/>
        <w:spacing w:lineRule="auto" w:line="240" w:before="0" w:after="0"/>
        <w:rPr/>
      </w:pPr>
      <w:r>
        <w:rPr/>
        <w:t xml:space="preserve">-  щодо  цілісних майнових комплексів підприємств,  їх структурн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 та нерухомого майна,  яке  є  державною  власністю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ого майна у випадках, 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ргани, уповноважені Верховною Радою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 або місцевими радами  управляти  майном,  -  відповідно  щодо </w:t>
      </w:r>
    </w:p>
    <w:p>
      <w:pPr>
        <w:pStyle w:val="Normal"/>
        <w:spacing w:lineRule="auto" w:line="240" w:before="0" w:after="0"/>
        <w:rPr/>
      </w:pPr>
      <w:r>
        <w:rPr/>
        <w:t xml:space="preserve">майна, яке належить Автономній Республіці Крим або є у комунальній </w:t>
      </w:r>
    </w:p>
    <w:p>
      <w:pPr>
        <w:pStyle w:val="Normal"/>
        <w:spacing w:lineRule="auto" w:line="240" w:before="0" w:after="0"/>
        <w:rPr/>
      </w:pPr>
      <w:r>
        <w:rPr/>
        <w:t xml:space="preserve">влас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ержавні  (комунальні)  підприємства   -   щодо   окремого </w:t>
      </w:r>
    </w:p>
    <w:p>
      <w:pPr>
        <w:pStyle w:val="Normal"/>
        <w:spacing w:lineRule="auto" w:line="240" w:before="0" w:after="0"/>
        <w:rPr/>
      </w:pPr>
      <w:r>
        <w:rPr/>
        <w:t xml:space="preserve">індивідуально   визначеного   майна,  а  з  дозволу  орендодавців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пункті 2 цієї статті,  - також щодо цілісних майнових </w:t>
      </w:r>
    </w:p>
    <w:p>
      <w:pPr>
        <w:pStyle w:val="Normal"/>
        <w:spacing w:lineRule="auto" w:line="240" w:before="0" w:after="0"/>
        <w:rPr/>
      </w:pPr>
      <w:r>
        <w:rPr/>
        <w:t xml:space="preserve">комплексів, їх структурних підрозділів та нерухомого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ізаційні та майнові відносини,  пов'язані з передачею </w:t>
      </w:r>
    </w:p>
    <w:p>
      <w:pPr>
        <w:pStyle w:val="Normal"/>
        <w:spacing w:lineRule="auto" w:line="240" w:before="0" w:after="0"/>
        <w:rPr/>
      </w:pPr>
      <w:r>
        <w:rPr/>
        <w:t xml:space="preserve">в  оренду  цілісних   майнових   комплексів   державного   сектора </w:t>
      </w:r>
    </w:p>
    <w:p>
      <w:pPr>
        <w:pStyle w:val="Normal"/>
        <w:spacing w:lineRule="auto" w:line="240" w:before="0" w:after="0"/>
        <w:rPr/>
      </w:pPr>
      <w:r>
        <w:rPr/>
        <w:t xml:space="preserve">економіки,  а також цілісних майнових комплексів, що є комунальною </w:t>
      </w:r>
    </w:p>
    <w:p>
      <w:pPr>
        <w:pStyle w:val="Normal"/>
        <w:spacing w:lineRule="auto" w:line="240" w:before="0" w:after="0"/>
        <w:rPr/>
      </w:pPr>
      <w:r>
        <w:rPr/>
        <w:t xml:space="preserve">власністю, регулюються законодавством відповідно до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творення орендного підприємства  здійснюється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статті  115  цього  Кодексу.  Статут  суб'єкта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утвореного на базі орендованого майна,  не може суперечити  умовам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8. Суборенда державного та комунального майн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ендар   має  право  передати  окремі  об'єкти  оренди  в </w:t>
      </w:r>
    </w:p>
    <w:p>
      <w:pPr>
        <w:pStyle w:val="Normal"/>
        <w:spacing w:lineRule="auto" w:line="240" w:before="0" w:after="0"/>
        <w:rPr/>
      </w:pPr>
      <w:r>
        <w:rPr/>
        <w:t xml:space="preserve">суборенду, якщо інше не передбачено законом або договором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дача  в  суборенду  цілісних  майнових  комплексів 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9. Викуп (приватизація) об'єкта орен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рендар має право на викуп об'єкта оренди, якщо таке право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договором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викупу орендованого державного (комунального)  майна </w:t>
      </w:r>
    </w:p>
    <w:p>
      <w:pPr>
        <w:pStyle w:val="Normal"/>
        <w:spacing w:lineRule="auto" w:line="240" w:before="0" w:after="0"/>
        <w:rPr/>
      </w:pPr>
      <w:r>
        <w:rPr/>
        <w:t xml:space="preserve">(цілісного майнового комплексу) визначаю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рендар   має   право  у  будь-який  час  відмовитися  від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передбаченого в договорі права на викуп об'єкта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ватизація  цілісних  майнових  комплексів,   зданих   в </w:t>
      </w:r>
    </w:p>
    <w:p>
      <w:pPr>
        <w:pStyle w:val="Normal"/>
        <w:spacing w:lineRule="auto" w:line="240" w:before="0" w:after="0"/>
        <w:rPr/>
      </w:pPr>
      <w:r>
        <w:rPr/>
        <w:t xml:space="preserve">оренду, здійснюється у випадках і порядку, передбачених законом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290  виключено  на  підставі  Закону  N  1509-VI </w:t>
      </w:r>
    </w:p>
    <w:p>
      <w:pPr>
        <w:pStyle w:val="Normal"/>
        <w:spacing w:lineRule="auto" w:line="240" w:before="0" w:after="0"/>
        <w:rPr/>
      </w:pPr>
      <w:r>
        <w:rPr/>
        <w:t xml:space="preserve">( 1509-17 ) від 11.06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1. Припинення договору орен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дностороння відмова від договору оренди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оренди припиняється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інчення строку, на який його було укладе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упу (приватизації) об'єкта орен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іквідації суб'єкта господарювання-орендар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гибелі (знищення) об'єкта орен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 оренди може бути розірваний за згодою сторін.  На </w:t>
      </w:r>
    </w:p>
    <w:p>
      <w:pPr>
        <w:pStyle w:val="Normal"/>
        <w:spacing w:lineRule="auto" w:line="240" w:before="0" w:after="0"/>
        <w:rPr/>
      </w:pPr>
      <w:r>
        <w:rPr/>
        <w:t xml:space="preserve">вимогу однієї  із  сторін  договір  оренди  може  бути  достроково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ий з  підстав,  передбачених  Цивільним  кодексом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 для розірвання договору найму, в порядку,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тею 18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авові  наслідки  припинення договору оренди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умов регулювання договору найму  Цивільним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2. Лізинг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зинг   -   це  господарська  діяльність,  спрямована  на </w:t>
      </w:r>
    </w:p>
    <w:p>
      <w:pPr>
        <w:pStyle w:val="Normal"/>
        <w:spacing w:lineRule="auto" w:line="240" w:before="0" w:after="0"/>
        <w:rPr/>
      </w:pPr>
      <w:r>
        <w:rPr/>
        <w:t xml:space="preserve">інвестування власних чи залучених фінансових коштів, яка полягає в </w:t>
      </w:r>
    </w:p>
    <w:p>
      <w:pPr>
        <w:pStyle w:val="Normal"/>
        <w:spacing w:lineRule="auto" w:line="240" w:before="0" w:after="0"/>
        <w:rPr/>
      </w:pPr>
      <w:r>
        <w:rPr/>
        <w:t xml:space="preserve">наданні  за  договором  лізингу  однією стороною (лізингодавцем) у </w:t>
      </w:r>
    </w:p>
    <w:p>
      <w:pPr>
        <w:pStyle w:val="Normal"/>
        <w:spacing w:lineRule="auto" w:line="240" w:before="0" w:after="0"/>
        <w:rPr/>
      </w:pPr>
      <w:r>
        <w:rPr/>
        <w:t xml:space="preserve">виключне  користування  другій  стороні   (лізингоодержувачу)   на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й  строк майна,  що належить лізингодавцю або набувається </w:t>
      </w:r>
    </w:p>
    <w:p>
      <w:pPr>
        <w:pStyle w:val="Normal"/>
        <w:spacing w:lineRule="auto" w:line="240" w:before="0" w:after="0"/>
        <w:rPr/>
      </w:pPr>
      <w:r>
        <w:rPr/>
        <w:t xml:space="preserve">ним  у  власність  (господарське   відання)   за   дорученням   чи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ням   лізингоодержувача   у   відповідного   постачальника </w:t>
      </w:r>
    </w:p>
    <w:p>
      <w:pPr>
        <w:pStyle w:val="Normal"/>
        <w:spacing w:lineRule="auto" w:line="240" w:before="0" w:after="0"/>
        <w:rPr/>
      </w:pPr>
      <w:r>
        <w:rPr/>
        <w:t xml:space="preserve">(продавця) майна,  за умови сплати лізингоодержувачем  періодичних </w:t>
      </w:r>
    </w:p>
    <w:p>
      <w:pPr>
        <w:pStyle w:val="Normal"/>
        <w:spacing w:lineRule="auto" w:line="240" w:before="0" w:after="0"/>
        <w:rPr/>
      </w:pPr>
      <w:r>
        <w:rPr/>
        <w:t xml:space="preserve">лізингових платеж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лежно  від  особливостей  здійснення лізингових операцій </w:t>
      </w:r>
    </w:p>
    <w:p>
      <w:pPr>
        <w:pStyle w:val="Normal"/>
        <w:spacing w:lineRule="auto" w:line="240" w:before="0" w:after="0"/>
        <w:rPr/>
      </w:pPr>
      <w:r>
        <w:rPr/>
        <w:t xml:space="preserve">лізинг може бути двох видів - фінансовий чи оперативний. За формою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лізинг може бути зворотним, пайовим, міжнародним тощ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Об'єктом  лізингу  може  бути  нерухоме  і  рухоме  майно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е  для  використання  як  основні  фонди,  не  заборонене </w:t>
      </w:r>
    </w:p>
    <w:p>
      <w:pPr>
        <w:pStyle w:val="Normal"/>
        <w:spacing w:lineRule="auto" w:line="240" w:before="0" w:after="0"/>
        <w:rPr/>
      </w:pPr>
      <w:r>
        <w:rPr/>
        <w:t xml:space="preserve">законом до вільного обігу на ринку і щодо якого немає обмежень про </w:t>
      </w:r>
    </w:p>
    <w:p>
      <w:pPr>
        <w:pStyle w:val="Normal"/>
        <w:spacing w:lineRule="auto" w:line="240" w:before="0" w:after="0"/>
        <w:rPr/>
      </w:pPr>
      <w:r>
        <w:rPr/>
        <w:t xml:space="preserve">передачу його в лізин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Майно,  зазначене в частині  першій  цієї  статті,  яке  є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ю  (комунальною)  власністю,  може  бути  об'єктом лізингу </w:t>
      </w:r>
    </w:p>
    <w:p>
      <w:pPr>
        <w:pStyle w:val="Normal"/>
        <w:spacing w:lineRule="auto" w:line="240" w:before="0" w:after="0"/>
        <w:rPr/>
      </w:pPr>
      <w:r>
        <w:rPr/>
        <w:t xml:space="preserve">тільки за  погодженням  з  органом,  що  здійснює  управління  цим </w:t>
      </w:r>
    </w:p>
    <w:p>
      <w:pPr>
        <w:pStyle w:val="Normal"/>
        <w:spacing w:lineRule="auto" w:line="240" w:before="0" w:after="0"/>
        <w:rPr/>
      </w:pPr>
      <w:r>
        <w:rPr/>
        <w:t xml:space="preserve">майном,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Не  можуть  бути об'єктами лізингу земельні ділянки,  інші </w:t>
      </w:r>
    </w:p>
    <w:p>
      <w:pPr>
        <w:pStyle w:val="Normal"/>
        <w:spacing w:lineRule="auto" w:line="240" w:before="0" w:after="0"/>
        <w:rPr/>
      </w:pPr>
      <w:r>
        <w:rPr/>
        <w:t xml:space="preserve">природні об'єкти,  а також  цілісні  майнові  комплекси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(комунальних) підприємств та їх структурних підрозділ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ерехід  права  власності на об'єкт лізингу до іншої особи </w:t>
      </w:r>
    </w:p>
    <w:p>
      <w:pPr>
        <w:pStyle w:val="Normal"/>
        <w:spacing w:lineRule="auto" w:line="240" w:before="0" w:after="0"/>
        <w:rPr/>
      </w:pPr>
      <w:r>
        <w:rPr/>
        <w:t xml:space="preserve">не є підставою для розірвання договору лізин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Правове регулювання  лізингу  здійсню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6. Інші види господарсько-торговель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3. Міна (бартер)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міни (бартеру) кожна із сторін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другій стороні у власність, повне господарське відання чи </w:t>
      </w:r>
    </w:p>
    <w:p>
      <w:pPr>
        <w:pStyle w:val="Normal"/>
        <w:spacing w:lineRule="auto" w:line="240" w:before="0" w:after="0"/>
        <w:rPr/>
      </w:pPr>
      <w:r>
        <w:rPr/>
        <w:t xml:space="preserve">оперативне управління певний товар в обмін на інший това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а  договору  вважається продавцем того товару,  який </w:t>
      </w:r>
    </w:p>
    <w:p>
      <w:pPr>
        <w:pStyle w:val="Normal"/>
        <w:spacing w:lineRule="auto" w:line="240" w:before="0" w:after="0"/>
        <w:rPr/>
      </w:pPr>
      <w:r>
        <w:rPr/>
        <w:t xml:space="preserve">вона передає в обмін, і покупцем товару, який вона одержує взам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погодженням сторін можлива  грошова  доплата  за  товар </w:t>
      </w:r>
    </w:p>
    <w:p>
      <w:pPr>
        <w:pStyle w:val="Normal"/>
        <w:spacing w:lineRule="auto" w:line="240" w:before="0" w:after="0"/>
        <w:rPr/>
      </w:pPr>
      <w:r>
        <w:rPr/>
        <w:t xml:space="preserve">більшої вартості, що обмінюється на товар меншої вартості, якщо це </w:t>
      </w:r>
    </w:p>
    <w:p>
      <w:pPr>
        <w:pStyle w:val="Normal"/>
        <w:spacing w:lineRule="auto" w:line="240" w:before="0" w:after="0"/>
        <w:rPr/>
      </w:pPr>
      <w:r>
        <w:rPr/>
        <w:t xml:space="preserve">не суперечить законодавст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окумент взятo з сайту Верховної Рад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 може бути  об'єктом  міни  (бартеру)  майно,  віднесене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 до основних фондів,  яке належить до державної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ої власності,  у разі якщо друга  сторона  договору  міни </w:t>
      </w:r>
    </w:p>
    <w:p>
      <w:pPr>
        <w:pStyle w:val="Normal"/>
        <w:spacing w:lineRule="auto" w:line="240" w:before="0" w:after="0"/>
        <w:rPr/>
      </w:pPr>
      <w:r>
        <w:rPr/>
        <w:t xml:space="preserve">(бартеру)  не є відповідно державним чи комунальним підприємством.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можуть  бути  встановлені  також  інші  особливості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бартерних  (товарообмінних)  операцій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м і використанням окремих видів майна, а також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таких операцій в окремих галузях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  договору  міни  (бартеру)  застосовуються правила,  що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  договори   купівлі-продажу,   поставки,   контрактації, </w:t>
      </w:r>
    </w:p>
    <w:p>
      <w:pPr>
        <w:pStyle w:val="Normal"/>
        <w:spacing w:lineRule="auto" w:line="240" w:before="0" w:after="0"/>
        <w:rPr/>
      </w:pPr>
      <w:r>
        <w:rPr/>
        <w:t xml:space="preserve">елементи  яких  містяться  в  договорі міни (бартеру),  якщо це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ить законодавству і відповідає суті відносин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4. Зберігання у товарному скла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оварним  складом  визнається  організація,  що 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товарів  та  надає пов'язані із зберіганням послуги на </w:t>
      </w:r>
    </w:p>
    <w:p>
      <w:pPr>
        <w:pStyle w:val="Normal"/>
        <w:spacing w:lineRule="auto" w:line="240" w:before="0" w:after="0"/>
        <w:rPr/>
      </w:pPr>
      <w:r>
        <w:rPr/>
        <w:t xml:space="preserve">засадах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варний склад є складом загального  користування  у  разі </w:t>
      </w:r>
    </w:p>
    <w:p>
      <w:pPr>
        <w:pStyle w:val="Normal"/>
        <w:spacing w:lineRule="auto" w:line="240" w:before="0" w:after="0"/>
        <w:rPr/>
      </w:pPr>
      <w:r>
        <w:rPr/>
        <w:t xml:space="preserve">якщо  із  закону,  інших  правових  актів  або  виданого  суб'єкт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дозволу (ліцензії) випливає,  що  він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риймати на зберігання товари від будь-якого товароволоділь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берігання  у  товарному  складі здійснюється за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складського зберіг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  регулювання  відносин,  що  випливають  із  зберігання </w:t>
      </w:r>
    </w:p>
    <w:p>
      <w:pPr>
        <w:pStyle w:val="Normal"/>
        <w:spacing w:lineRule="auto" w:line="240" w:before="0" w:after="0"/>
        <w:rPr/>
      </w:pPr>
      <w:r>
        <w:rPr/>
        <w:t xml:space="preserve">товарів   за   договором  складського  зберігання,  застос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положення Цивільного кодексу 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КОМЕРЦІЙНЕ ПОСЕРЕДНИЦТВО (АГЕНТСЬКІ ВІДНОСИНИ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5. Агентськ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ерційне    посередництво   (агентська   діяльність)   є </w:t>
      </w:r>
    </w:p>
    <w:p>
      <w:pPr>
        <w:pStyle w:val="Normal"/>
        <w:spacing w:lineRule="auto" w:line="240" w:before="0" w:after="0"/>
        <w:rPr/>
      </w:pPr>
      <w:r>
        <w:rPr/>
        <w:t xml:space="preserve">підприємницькою  діяльністю,  що  полягає  в  наданні  комерційним </w:t>
      </w:r>
    </w:p>
    <w:p>
      <w:pPr>
        <w:pStyle w:val="Normal"/>
        <w:spacing w:lineRule="auto" w:line="240" w:before="0" w:after="0"/>
        <w:rPr/>
      </w:pPr>
      <w:r>
        <w:rPr/>
        <w:t xml:space="preserve">агентом   послуг  суб'єктам  господарювання  при  здійсненні  ни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  шляхом  посередництва  від   імені, 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,   під  контролем  і  за  рахунок  суб'єкта,  якого 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омерційним  агентом  може  бути  суб'єкт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(громадянин або юридична особа),  який за повноваженням, основаним </w:t>
      </w:r>
    </w:p>
    <w:p>
      <w:pPr>
        <w:pStyle w:val="Normal"/>
        <w:spacing w:lineRule="auto" w:line="240" w:before="0" w:after="0"/>
        <w:rPr/>
      </w:pPr>
      <w:r>
        <w:rPr/>
        <w:t xml:space="preserve">на агентському договорі, здійснює комерційне посередницт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 є комерційними агентами підприємці,  що діють хоча і  в </w:t>
      </w:r>
    </w:p>
    <w:p>
      <w:pPr>
        <w:pStyle w:val="Normal"/>
        <w:spacing w:lineRule="auto" w:line="240" w:before="0" w:after="0"/>
        <w:rPr/>
      </w:pPr>
      <w:r>
        <w:rPr/>
        <w:t xml:space="preserve">чужих інтересах, але від власного ім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Комерційний  агент  не може укладати угоди від імені того, </w:t>
      </w:r>
    </w:p>
    <w:p>
      <w:pPr>
        <w:pStyle w:val="Normal"/>
        <w:spacing w:lineRule="auto" w:line="240" w:before="0" w:after="0"/>
        <w:rPr/>
      </w:pPr>
      <w:r>
        <w:rPr/>
        <w:t xml:space="preserve">кого він представляє, стосовно себе особис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коном можуть бути  встановлені  обмеження  або  заборона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  комерційного   посередництва   в   окремих   галузях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6. Підстави виникнення агентських віднос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гентські відносини виникають у раз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ння   суб'єктом   господарювання  на  підставі 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 комерційному агентові на вчинення відповідних д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хвалення   суб'єктом   господарювання,   якого   представляє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ий  агент,  угоди, укладеної в інтересах  цього 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агентом  без  повноваження  на  її укладення  або  з  перевищенням </w:t>
      </w:r>
    </w:p>
    <w:p>
      <w:pPr>
        <w:pStyle w:val="Normal"/>
        <w:spacing w:lineRule="auto" w:line="240" w:before="0" w:after="0"/>
        <w:rPr/>
      </w:pPr>
      <w:r>
        <w:rPr/>
        <w:t xml:space="preserve">наданого йому повнова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7. Предмет агентськ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агентським договором одна сторона  (комерційний  агент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надати  послуги  другій  стороні (суб'єкту,  як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 агент)  в  укладенні  угод  чи  сприяти  їх  укладенню </w:t>
      </w:r>
    </w:p>
    <w:p>
      <w:pPr>
        <w:pStyle w:val="Normal"/>
        <w:spacing w:lineRule="auto" w:line="240" w:before="0" w:after="0"/>
        <w:rPr/>
      </w:pPr>
      <w:r>
        <w:rPr/>
        <w:t xml:space="preserve">(надання  фактичних  послуг)  від  імені  цього суб'єкта і за його </w:t>
      </w:r>
    </w:p>
    <w:p>
      <w:pPr>
        <w:pStyle w:val="Normal"/>
        <w:spacing w:lineRule="auto" w:line="240" w:before="0" w:after="0"/>
        <w:rPr/>
      </w:pPr>
      <w:r>
        <w:rPr/>
        <w:t xml:space="preserve">раху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гентський договір повинен  визначати  сферу,  характер  і </w:t>
      </w:r>
    </w:p>
    <w:p>
      <w:pPr>
        <w:pStyle w:val="Normal"/>
        <w:spacing w:lineRule="auto" w:line="240" w:before="0" w:after="0"/>
        <w:rPr/>
      </w:pPr>
      <w:r>
        <w:rPr/>
        <w:t xml:space="preserve">порядок виконання комерційним агентом посередницьких послуг, права </w:t>
      </w:r>
    </w:p>
    <w:p>
      <w:pPr>
        <w:pStyle w:val="Normal"/>
        <w:spacing w:lineRule="auto" w:line="240" w:before="0" w:after="0"/>
        <w:rPr/>
      </w:pPr>
      <w:r>
        <w:rPr/>
        <w:t xml:space="preserve">та  обов'язки  сторін,  умови  і  розмір  винагороди  комерційному </w:t>
      </w:r>
    </w:p>
    <w:p>
      <w:pPr>
        <w:pStyle w:val="Normal"/>
        <w:spacing w:lineRule="auto" w:line="240" w:before="0" w:after="0"/>
        <w:rPr/>
      </w:pPr>
      <w:r>
        <w:rPr/>
        <w:t xml:space="preserve">агентові,  строк дії договору,  санкції у разі порушення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умов договору, інші необхідні умови, визначені стор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ором повинна бути передбачена умова щодо території, в </w:t>
      </w:r>
    </w:p>
    <w:p>
      <w:pPr>
        <w:pStyle w:val="Normal"/>
        <w:spacing w:lineRule="auto" w:line="240" w:before="0" w:after="0"/>
        <w:rPr/>
      </w:pPr>
      <w:r>
        <w:rPr/>
        <w:t xml:space="preserve">межах якої комерційний агент здійснює діяльність, визначену угодою </w:t>
      </w:r>
    </w:p>
    <w:p>
      <w:pPr>
        <w:pStyle w:val="Normal"/>
        <w:spacing w:lineRule="auto" w:line="240" w:before="0" w:after="0"/>
        <w:rPr/>
      </w:pPr>
      <w:r>
        <w:rPr/>
        <w:t xml:space="preserve">сторін.  У разі якщо територію дії агента в договорі не визначено,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, що агент діє в межах території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Агентський   договір  укладається  в  письмовій  формі. 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  має  бути  визначено  форму  підтвердження   повноважень </w:t>
      </w:r>
    </w:p>
    <w:p>
      <w:pPr>
        <w:pStyle w:val="Normal"/>
        <w:spacing w:lineRule="auto" w:line="240" w:before="0" w:after="0"/>
        <w:rPr/>
      </w:pPr>
      <w:r>
        <w:rPr/>
        <w:t xml:space="preserve">(представництва) комерційного аг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8. Схвалення угоди, укладеної комерційним агент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ез повноваження на її укладення або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вищенням повноваж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ерційний   агент   повідомляє   суб'єкта,   якого  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,  про кожний випадок його  посередництва  в  укладенні </w:t>
      </w:r>
    </w:p>
    <w:p>
      <w:pPr>
        <w:pStyle w:val="Normal"/>
        <w:spacing w:lineRule="auto" w:line="240" w:before="0" w:after="0"/>
        <w:rPr/>
      </w:pPr>
      <w:r>
        <w:rPr/>
        <w:t xml:space="preserve">угод та про кожну укладену ним в інтересах цього суб'єкта уг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года,  укладена  від  імені  суб'єкта,  якого представляє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ий  агент,  без  повноваження  на  її  укладення  або   з </w:t>
      </w:r>
    </w:p>
    <w:p>
      <w:pPr>
        <w:pStyle w:val="Normal"/>
        <w:spacing w:lineRule="auto" w:line="240" w:before="0" w:after="0"/>
        <w:rPr/>
      </w:pPr>
      <w:r>
        <w:rPr/>
        <w:t xml:space="preserve">перевищенням наданого йому повноваження,  вважається схваленою цим </w:t>
      </w:r>
    </w:p>
    <w:p>
      <w:pPr>
        <w:pStyle w:val="Normal"/>
        <w:spacing w:lineRule="auto" w:line="240" w:before="0" w:after="0"/>
        <w:rPr/>
      </w:pPr>
      <w:r>
        <w:rPr/>
        <w:t xml:space="preserve">суб'єктом за умови, якщо він не відхилить перед третьою особою дії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го  агента.  Наступне  схвалення угоди суб'єктом,  як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 агент, робить угоду дійсною з дня її у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9. Немонопольні і монопольні агентські відноси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,  якого представляє комерційний агент,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довірити   комерційне   посередництво   також   іншим   суб'єктам, </w:t>
      </w:r>
    </w:p>
    <w:p>
      <w:pPr>
        <w:pStyle w:val="Normal"/>
        <w:spacing w:lineRule="auto" w:line="240" w:before="0" w:after="0"/>
        <w:rPr/>
      </w:pPr>
      <w:r>
        <w:rPr/>
        <w:t xml:space="preserve">повідомивши  про  це  агента,  а  агент  має   право  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е посередництво також для інших суб'єктів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якщо інтереси суб'єктів,  яких представляє комерційний агент, не є </w:t>
      </w:r>
    </w:p>
    <w:p>
      <w:pPr>
        <w:pStyle w:val="Normal"/>
        <w:spacing w:lineRule="auto" w:line="240" w:before="0" w:after="0"/>
        <w:rPr/>
      </w:pPr>
      <w:r>
        <w:rPr/>
        <w:t xml:space="preserve">суперечливими у питаннях, для вирішення яких запрошений цей аген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монопольних агентських відносин комерційний агент, </w:t>
      </w:r>
    </w:p>
    <w:p>
      <w:pPr>
        <w:pStyle w:val="Normal"/>
        <w:spacing w:lineRule="auto" w:line="240" w:before="0" w:after="0"/>
        <w:rPr/>
      </w:pPr>
      <w:r>
        <w:rPr/>
        <w:t xml:space="preserve">що представляє суб'єкта господарювання,  не має права 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е посередництво для інших суб'єктів у меж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агентськ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0. Передача прав комерційного аген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ерційний агент повинен особисто виконати  дії,  на  які </w:t>
      </w:r>
    </w:p>
    <w:p>
      <w:pPr>
        <w:pStyle w:val="Normal"/>
        <w:spacing w:lineRule="auto" w:line="240" w:before="0" w:after="0"/>
        <w:rPr/>
      </w:pPr>
      <w:r>
        <w:rPr/>
        <w:t xml:space="preserve">він уповноважений суб'єктом, якого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агентським договором не передбачено інше, комерційний </w:t>
      </w:r>
    </w:p>
    <w:p>
      <w:pPr>
        <w:pStyle w:val="Normal"/>
        <w:spacing w:lineRule="auto" w:line="240" w:before="0" w:after="0"/>
        <w:rPr/>
      </w:pPr>
      <w:r>
        <w:rPr/>
        <w:t xml:space="preserve">агент  не може передавати на свій розсуд іншим особам прав,  якими </w:t>
      </w:r>
    </w:p>
    <w:p>
      <w:pPr>
        <w:pStyle w:val="Normal"/>
        <w:spacing w:lineRule="auto" w:line="240" w:before="0" w:after="0"/>
        <w:rPr/>
      </w:pPr>
      <w:r>
        <w:rPr/>
        <w:t xml:space="preserve">він володіє в інтересах того, кого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1. Взаєморозрахунки в агентськ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повідно   до  агентського  договору  комерційний  агент </w:t>
      </w:r>
    </w:p>
    <w:p>
      <w:pPr>
        <w:pStyle w:val="Normal"/>
        <w:spacing w:lineRule="auto" w:line="240" w:before="0" w:after="0"/>
        <w:rPr/>
      </w:pPr>
      <w:r>
        <w:rPr/>
        <w:t xml:space="preserve">одержує  агентську  винагороду  за  посередницькі   операції, 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ені  ним  в  інтересах  суб'єкта,  якого він представляє,  у </w:t>
      </w:r>
    </w:p>
    <w:p>
      <w:pPr>
        <w:pStyle w:val="Normal"/>
        <w:spacing w:lineRule="auto" w:line="240" w:before="0" w:after="0"/>
        <w:rPr/>
      </w:pPr>
      <w:r>
        <w:rPr/>
        <w:t xml:space="preserve">розмірі, передбаченому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гентська  винагорода  виплачується  комерційному   агенту </w:t>
      </w:r>
    </w:p>
    <w:p>
      <w:pPr>
        <w:pStyle w:val="Normal"/>
        <w:spacing w:lineRule="auto" w:line="240" w:before="0" w:after="0"/>
        <w:rPr/>
      </w:pPr>
      <w:r>
        <w:rPr/>
        <w:t xml:space="preserve">після   оплати   третьою   особою  за  угодою,  укладеною  з  його </w:t>
      </w:r>
    </w:p>
    <w:p>
      <w:pPr>
        <w:pStyle w:val="Normal"/>
        <w:spacing w:lineRule="auto" w:line="240" w:before="0" w:after="0"/>
        <w:rPr/>
      </w:pPr>
      <w:r>
        <w:rPr/>
        <w:t xml:space="preserve">посередництвом, якщо інше не передбачено договором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орони можуть передбачити  в  договорі,  що  комерційному </w:t>
      </w:r>
    </w:p>
    <w:p>
      <w:pPr>
        <w:pStyle w:val="Normal"/>
        <w:spacing w:lineRule="auto" w:line="240" w:before="0" w:after="0"/>
        <w:rPr/>
      </w:pPr>
      <w:r>
        <w:rPr/>
        <w:t xml:space="preserve">агенту  сплачується додаткова винагорода у разі,  якщо він бере на </w:t>
      </w:r>
    </w:p>
    <w:p>
      <w:pPr>
        <w:pStyle w:val="Normal"/>
        <w:spacing w:lineRule="auto" w:line="240" w:before="0" w:after="0"/>
        <w:rPr/>
      </w:pPr>
      <w:r>
        <w:rPr/>
        <w:t xml:space="preserve">себе зобов'язання гарантувати виконання  угоди,  укладеної  ним 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суб'єкта, якого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,  якого представляє комерційний агент,  розраховує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у,  на яку має право  комерційний  агент,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розмірів і строків, передбачених договором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Комерційний   агент  має  право  вимагати  для  розрахунку </w:t>
      </w:r>
    </w:p>
    <w:p>
      <w:pPr>
        <w:pStyle w:val="Normal"/>
        <w:spacing w:lineRule="auto" w:line="240" w:before="0" w:after="0"/>
        <w:rPr/>
      </w:pPr>
      <w:r>
        <w:rPr/>
        <w:t xml:space="preserve">бухгалтерський  витяг  щодо  всіх  угод,  за  які  йому   належить </w:t>
      </w:r>
    </w:p>
    <w:p>
      <w:pPr>
        <w:pStyle w:val="Normal"/>
        <w:spacing w:lineRule="auto" w:line="240" w:before="0" w:after="0"/>
        <w:rPr/>
      </w:pPr>
      <w:r>
        <w:rPr/>
        <w:t xml:space="preserve">агентська винагород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Умови  виплати  винагороди  комерційному  агенту за угоди, </w:t>
      </w:r>
    </w:p>
    <w:p>
      <w:pPr>
        <w:pStyle w:val="Normal"/>
        <w:spacing w:lineRule="auto" w:line="240" w:before="0" w:after="0"/>
        <w:rPr/>
      </w:pPr>
      <w:r>
        <w:rPr/>
        <w:t xml:space="preserve">укладені після закінчення договірних відносин, а також інші умови, </w:t>
      </w:r>
    </w:p>
    <w:p>
      <w:pPr>
        <w:pStyle w:val="Normal"/>
        <w:spacing w:lineRule="auto" w:line="240" w:before="0" w:after="0"/>
        <w:rPr/>
      </w:pPr>
      <w:r>
        <w:rPr/>
        <w:t xml:space="preserve">що стосуються розрахунків сторін, визначаються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2. Обов'язки щодо нерозголошення конфіден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формації в агентських відносин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ерційний агент не має  права  передавати  конфіденційну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ю,  одержану  від  суб'єкта,  якого він представляє,  без </w:t>
      </w:r>
    </w:p>
    <w:p>
      <w:pPr>
        <w:pStyle w:val="Normal"/>
        <w:spacing w:lineRule="auto" w:line="240" w:before="0" w:after="0"/>
        <w:rPr/>
      </w:pPr>
      <w:r>
        <w:rPr/>
        <w:t xml:space="preserve">згоди цього суб'єкта,  використовувати її у власних інтересах чи в </w:t>
      </w:r>
    </w:p>
    <w:p>
      <w:pPr>
        <w:pStyle w:val="Normal"/>
        <w:spacing w:lineRule="auto" w:line="240" w:before="0" w:after="0"/>
        <w:rPr/>
      </w:pPr>
      <w:r>
        <w:rPr/>
        <w:t xml:space="preserve">інтересах  інших  осіб  всупереч  інтересам  суб'єкта,  якого  він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,  як  при   здійсненні   комерційним   агентом   своє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 в   інтересах   зазначеного  суб'єкта,  так  і  після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агентських відносин з 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орони агентського договору можуть укласти  окрему  угоду </w:t>
      </w:r>
    </w:p>
    <w:p>
      <w:pPr>
        <w:pStyle w:val="Normal"/>
        <w:spacing w:lineRule="auto" w:line="240" w:before="0" w:after="0"/>
        <w:rPr/>
      </w:pPr>
      <w:r>
        <w:rPr/>
        <w:t xml:space="preserve">про  захист конфіденційної інформації суб'єкта,  якого представляє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ий агент (договір про нерозголоше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мерційний агент несе  відповідальність  за  розголошення </w:t>
      </w:r>
    </w:p>
    <w:p>
      <w:pPr>
        <w:pStyle w:val="Normal"/>
        <w:spacing w:lineRule="auto" w:line="240" w:before="0" w:after="0"/>
        <w:rPr/>
      </w:pPr>
      <w:r>
        <w:rPr/>
        <w:t xml:space="preserve">конфіденційної інформації відповідно до закону та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3. Відповідальність за порушення агент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мерційний агент несе відповідальність у  повному  обсязі </w:t>
      </w:r>
    </w:p>
    <w:p>
      <w:pPr>
        <w:pStyle w:val="Normal"/>
        <w:spacing w:lineRule="auto" w:line="240" w:before="0" w:after="0"/>
        <w:rPr/>
      </w:pPr>
      <w:r>
        <w:rPr/>
        <w:t xml:space="preserve">за  шкоду,  заподіяну суб'єкту,  якого він представляє,  внаслідок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або неналежного виконання своїх обов'язків,  якщо інше </w:t>
      </w:r>
    </w:p>
    <w:p>
      <w:pPr>
        <w:pStyle w:val="Normal"/>
        <w:spacing w:lineRule="auto" w:line="240" w:before="0" w:after="0"/>
        <w:rPr/>
      </w:pPr>
      <w:r>
        <w:rPr/>
        <w:t xml:space="preserve">не передбачено агентським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інше не передбачено договором,  комерційний агент не </w:t>
      </w:r>
    </w:p>
    <w:p>
      <w:pPr>
        <w:pStyle w:val="Normal"/>
        <w:spacing w:lineRule="auto" w:line="240" w:before="0" w:after="0"/>
        <w:rPr/>
      </w:pPr>
      <w:r>
        <w:rPr/>
        <w:t xml:space="preserve">гарантує  суб'єкту,  якого  він  представляє,  виконання   треті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зобов'язань за угодами, укладеними за його посеред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порушення  агентського договору суб'єктом,  як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є комерційний агент,  останній має  право  на 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винагороди у розмірах,  передбачених агентським договором, а також </w:t>
      </w:r>
    </w:p>
    <w:p>
      <w:pPr>
        <w:pStyle w:val="Normal"/>
        <w:spacing w:lineRule="auto" w:line="240" w:before="0" w:after="0"/>
        <w:rPr/>
      </w:pPr>
      <w:r>
        <w:rPr/>
        <w:t xml:space="preserve">на відшкодування збитків,  понесених ним внаслідок невиконання або </w:t>
      </w:r>
    </w:p>
    <w:p>
      <w:pPr>
        <w:pStyle w:val="Normal"/>
        <w:spacing w:lineRule="auto" w:line="240" w:before="0" w:after="0"/>
        <w:rPr/>
      </w:pPr>
      <w:r>
        <w:rPr/>
        <w:t xml:space="preserve">неналежного виконання договору другою сторо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4. Припинення агентського догов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гентський договір припиняється за угодою сторін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у разі:  відкликання повноважень  комерційного  агента  суб'єктом, </w:t>
      </w:r>
    </w:p>
    <w:p>
      <w:pPr>
        <w:pStyle w:val="Normal"/>
        <w:spacing w:lineRule="auto" w:line="240" w:before="0" w:after="0"/>
        <w:rPr/>
      </w:pPr>
      <w:r>
        <w:rPr/>
        <w:t xml:space="preserve">якого   він  представляє,  або  відмови  комерційного  агента  від </w:t>
      </w:r>
    </w:p>
    <w:p>
      <w:pPr>
        <w:pStyle w:val="Normal"/>
        <w:spacing w:lineRule="auto" w:line="240" w:before="0" w:after="0"/>
        <w:rPr/>
      </w:pPr>
      <w:r>
        <w:rPr/>
        <w:t xml:space="preserve">подальшого здійснення  комерційного  посередництва  за 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укладеним сторонами без визначення строку його дії; вибуття однієї </w:t>
      </w:r>
    </w:p>
    <w:p>
      <w:pPr>
        <w:pStyle w:val="Normal"/>
        <w:spacing w:lineRule="auto" w:line="240" w:before="0" w:after="0"/>
        <w:rPr/>
      </w:pPr>
      <w:r>
        <w:rPr/>
        <w:t xml:space="preserve">із сторін договору внаслідок її припинення або смерті;  виникне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обставин, що припиняють повноваження комерційного агента або </w:t>
      </w:r>
    </w:p>
    <w:p>
      <w:pPr>
        <w:pStyle w:val="Normal"/>
        <w:spacing w:lineRule="auto" w:line="240" w:before="0" w:after="0"/>
        <w:rPr/>
      </w:pPr>
      <w:r>
        <w:rPr/>
        <w:t xml:space="preserve">суб'єкта, якого він представля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відкликання   повноважень   комерційного   агента </w:t>
      </w:r>
    </w:p>
    <w:p>
      <w:pPr>
        <w:pStyle w:val="Normal"/>
        <w:spacing w:lineRule="auto" w:line="240" w:before="0" w:after="0"/>
        <w:rPr/>
      </w:pPr>
      <w:r>
        <w:rPr/>
        <w:t xml:space="preserve">суб'єкт,  якого представляє комерційний агент,  повинен сповістити </w:t>
      </w:r>
    </w:p>
    <w:p>
      <w:pPr>
        <w:pStyle w:val="Normal"/>
        <w:spacing w:lineRule="auto" w:line="240" w:before="0" w:after="0"/>
        <w:rPr/>
      </w:pPr>
      <w:r>
        <w:rPr/>
        <w:t xml:space="preserve">його про припинення договору не менш як за один місяць, якщо більш </w:t>
      </w:r>
    </w:p>
    <w:p>
      <w:pPr>
        <w:pStyle w:val="Normal"/>
        <w:spacing w:lineRule="auto" w:line="240" w:before="0" w:after="0"/>
        <w:rPr/>
      </w:pPr>
      <w:r>
        <w:rPr/>
        <w:t xml:space="preserve">тривалий строк не передбачени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разі  усунення  (закінчення)  обставин,  що призвели до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повноважень комерційного  агента,  ці  повноваження 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сторін можуть бути поновле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5. Законодавство про комерційне посередництво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,  що  виникають  при   здійсненні   комерційного </w:t>
      </w:r>
    </w:p>
    <w:p>
      <w:pPr>
        <w:pStyle w:val="Normal"/>
        <w:spacing w:lineRule="auto" w:line="240" w:before="0" w:after="0"/>
        <w:rPr/>
      </w:pPr>
      <w:r>
        <w:rPr/>
        <w:t xml:space="preserve">посередництва  (агентської  діяльності)  у  сфері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цим Кодексом,  іншими прийнятими відповідно  до  нього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   актами,    що    визначають    особливості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го посередництва в окремих галузях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частині,  не врегульованій нормативно-правовими  актами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ми   у   цій   статті,   до  агентських  відносин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ватися відповідні  положення  Цивільного  кодекс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435-15 ), якими регулюються відносини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ПРАВОВЕ РЕГУЛЮВАННЯ ПЕРЕВЕЗЕННЯ ВАНТАЖ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6. Перевезення вантажів як вид господарськ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езенням   вантажів   у   цьому   Кодексі  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а   діяльність,   пов'язана  з  переміщенням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виробничо-технічного призначення та виробів  народного  споживання </w:t>
      </w:r>
    </w:p>
    <w:p>
      <w:pPr>
        <w:pStyle w:val="Normal"/>
        <w:spacing w:lineRule="auto" w:line="240" w:before="0" w:after="0"/>
        <w:rPr/>
      </w:pPr>
      <w:r>
        <w:rPr/>
        <w:t xml:space="preserve">залізницями,   автомобільними  дорогами,  водними  та  повітряними </w:t>
      </w:r>
    </w:p>
    <w:p>
      <w:pPr>
        <w:pStyle w:val="Normal"/>
        <w:spacing w:lineRule="auto" w:line="240" w:before="0" w:after="0"/>
        <w:rPr/>
      </w:pPr>
      <w:r>
        <w:rPr/>
        <w:t xml:space="preserve">шляхами, а також транспортування продукції трубопрово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відносин перевезення  вантажів  є  перевізники, </w:t>
      </w:r>
    </w:p>
    <w:p>
      <w:pPr>
        <w:pStyle w:val="Normal"/>
        <w:spacing w:lineRule="auto" w:line="240" w:before="0" w:after="0"/>
        <w:rPr/>
      </w:pPr>
      <w:r>
        <w:rPr/>
        <w:t xml:space="preserve">вантажовідправники та вантажоодержува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везення   вантажів  здійснюють  вантажний  залізничний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,  автомобільний вантажний транспорт,  морський вантажний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  та  вантажний  внутрішній  флот,  авіаційний  вантажний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,  трубопровідний транспорт,  космічний  транспорт,  інші </w:t>
      </w:r>
    </w:p>
    <w:p>
      <w:pPr>
        <w:pStyle w:val="Normal"/>
        <w:spacing w:lineRule="auto" w:line="240" w:before="0" w:after="0"/>
        <w:rPr/>
      </w:pPr>
      <w:r>
        <w:rPr/>
        <w:t xml:space="preserve">види транспор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поміжним  видом  діяльності,  пов'язаним  з перевезенням </w:t>
      </w:r>
    </w:p>
    <w:p>
      <w:pPr>
        <w:pStyle w:val="Normal"/>
        <w:spacing w:lineRule="auto" w:line="240" w:before="0" w:after="0"/>
        <w:rPr/>
      </w:pPr>
      <w:r>
        <w:rPr/>
        <w:t xml:space="preserve">вантажу, є транспортна експедиці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гальні умови  перевезення  вантажів,  а  також  особливі </w:t>
      </w:r>
    </w:p>
    <w:p>
      <w:pPr>
        <w:pStyle w:val="Normal"/>
        <w:spacing w:lineRule="auto" w:line="240" w:before="0" w:after="0"/>
        <w:rPr/>
      </w:pPr>
      <w:r>
        <w:rPr/>
        <w:t xml:space="preserve">умови  перевезення  окремих  видів  вантажів  (вибухових  речовин, </w:t>
      </w:r>
    </w:p>
    <w:p>
      <w:pPr>
        <w:pStyle w:val="Normal"/>
        <w:spacing w:lineRule="auto" w:line="240" w:before="0" w:after="0"/>
        <w:rPr/>
      </w:pPr>
      <w:r>
        <w:rPr/>
        <w:t xml:space="preserve">зброї,   отруйних,   легкозаймистих,   радіоактивних   та    інших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речовин  тощо)  визначаються  цим  Кодексом і видани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нього   транспортними   кодексами,   транспортними </w:t>
      </w:r>
    </w:p>
    <w:p>
      <w:pPr>
        <w:pStyle w:val="Normal"/>
        <w:spacing w:lineRule="auto" w:line="240" w:before="0" w:after="0"/>
        <w:rPr/>
      </w:pPr>
      <w:r>
        <w:rPr/>
        <w:t xml:space="preserve">статутами та іншими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ідносини,  пов'язані  з перевезенням пасажирів та багажу,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Цивільним  кодексом  України  (  435-15  ) 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7. Договір перевезення вант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перевезення вантажу одна сторона (перевізник)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   доставити   ввірений    їй    другою    стороною </w:t>
      </w:r>
    </w:p>
    <w:p>
      <w:pPr>
        <w:pStyle w:val="Normal"/>
        <w:spacing w:lineRule="auto" w:line="240" w:before="0" w:after="0"/>
        <w:rPr/>
      </w:pPr>
      <w:r>
        <w:rPr/>
        <w:t xml:space="preserve">(вантажовідправником) вантаж до пункту призначення в  у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чи договором строк та видати його уповноваженій  н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вантажу  особі (вантажоодержувачу), а вантажовідправ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сплатити за перевезення вантажу встановлену пл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еревезення вантажу укладається в письмовій формі.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  договору перевезення вантажу підтверджується складенням </w:t>
      </w:r>
    </w:p>
    <w:p>
      <w:pPr>
        <w:pStyle w:val="Normal"/>
        <w:spacing w:lineRule="auto" w:line="240" w:before="0" w:after="0"/>
        <w:rPr/>
      </w:pPr>
      <w:r>
        <w:rPr/>
        <w:t xml:space="preserve">перевізного  документа (транспортної накладної, коносамента  тощо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 до   вимог  законодавства.  Перевізники 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вати  вантажовідправників бланками перевізних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згідно з правилами здійснення відповідних перевез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антажовідправник   і   перевізник   у  разі  необхідності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систематичних  впродовж  певного   строку   перевезень </w:t>
      </w:r>
    </w:p>
    <w:p>
      <w:pPr>
        <w:pStyle w:val="Normal"/>
        <w:spacing w:lineRule="auto" w:line="240" w:before="0" w:after="0"/>
        <w:rPr/>
      </w:pPr>
      <w:r>
        <w:rPr/>
        <w:t xml:space="preserve">вантажів можуть укласти довгостроковий договір, за яким перевіз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у встановлені строки приймати,  а вантажовідправник </w:t>
      </w:r>
    </w:p>
    <w:p>
      <w:pPr>
        <w:pStyle w:val="Normal"/>
        <w:spacing w:lineRule="auto" w:line="240" w:before="0" w:after="0"/>
        <w:rPr/>
      </w:pPr>
      <w:r>
        <w:rPr/>
        <w:t xml:space="preserve">- подавати до перевезення вантажі у погодженому сторонами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лежно   від   виду   транспорту,   яким   передбачається </w:t>
      </w:r>
    </w:p>
    <w:p>
      <w:pPr>
        <w:pStyle w:val="Normal"/>
        <w:spacing w:lineRule="auto" w:line="240" w:before="0" w:after="0"/>
        <w:rPr/>
      </w:pPr>
      <w:r>
        <w:rPr/>
        <w:t xml:space="preserve">систематичне перевезення вантажів,  укладаються такі довгострокові </w:t>
      </w:r>
    </w:p>
    <w:p>
      <w:pPr>
        <w:pStyle w:val="Normal"/>
        <w:spacing w:lineRule="auto" w:line="240" w:before="0" w:after="0"/>
        <w:rPr/>
      </w:pPr>
      <w:r>
        <w:rPr/>
        <w:t xml:space="preserve">договори: довгостроковий - на залізничному і морському транспорті, </w:t>
      </w:r>
    </w:p>
    <w:p>
      <w:pPr>
        <w:pStyle w:val="Normal"/>
        <w:spacing w:lineRule="auto" w:line="240" w:before="0" w:after="0"/>
        <w:rPr/>
      </w:pPr>
      <w:r>
        <w:rPr/>
        <w:t xml:space="preserve">навігаційний  -  на  річковому  транспорті  (внутрішньому  флоті),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й   -   на   повітряному   транспорті,   річний   -   на </w:t>
      </w:r>
    </w:p>
    <w:p>
      <w:pPr>
        <w:pStyle w:val="Normal"/>
        <w:spacing w:lineRule="auto" w:line="240" w:before="0" w:after="0"/>
        <w:rPr/>
      </w:pPr>
      <w:r>
        <w:rPr/>
        <w:t xml:space="preserve">автомобільному  транспорті.   Порядок   укладення   довгостроков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 встановлюється  відповідними  транспортними  кодексами,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статутами або правилами перевез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мови перевезення вантажів окремими видами  транспорт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  відповідальність   суб'єктів   господарювання   за   цими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ми визначаються транспортними кодексами,  транспортними </w:t>
      </w:r>
    </w:p>
    <w:p>
      <w:pPr>
        <w:pStyle w:val="Normal"/>
        <w:spacing w:lineRule="auto" w:line="240" w:before="0" w:after="0"/>
        <w:rPr/>
      </w:pPr>
      <w:r>
        <w:rPr/>
        <w:t xml:space="preserve">статутами  та  іншими нормативно-правовими актами.  Сторони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ити  в  договорі  також  інші  умови  перевезення,  що  не </w:t>
      </w:r>
    </w:p>
    <w:p>
      <w:pPr>
        <w:pStyle w:val="Normal"/>
        <w:spacing w:lineRule="auto" w:line="240" w:before="0" w:after="0"/>
        <w:rPr/>
      </w:pPr>
      <w:r>
        <w:rPr/>
        <w:t xml:space="preserve">суперечать   законодавству,   та   додаткову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неналежне виконання договірних зобов'яза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8. Приймання вантажу до 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антаж до перевезення  приймається  перевізниками  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  виду   транспорту   та   вантажу  в  місцях  загального  або </w:t>
      </w:r>
    </w:p>
    <w:p>
      <w:pPr>
        <w:pStyle w:val="Normal"/>
        <w:spacing w:lineRule="auto" w:line="240" w:before="0" w:after="0"/>
        <w:rPr/>
      </w:pPr>
      <w:r>
        <w:rPr/>
        <w:t xml:space="preserve">незагального корист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повідальність перевізника за збереження вантажу виникає </w:t>
      </w:r>
    </w:p>
    <w:p>
      <w:pPr>
        <w:pStyle w:val="Normal"/>
        <w:spacing w:lineRule="auto" w:line="240" w:before="0" w:after="0"/>
        <w:rPr/>
      </w:pPr>
      <w:r>
        <w:rPr/>
        <w:t xml:space="preserve">з моменту прийняття вантажу до перевез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антажовідправник   зобов'язаний   підготувати  вантаж  до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   з     урахуванням     необхідності   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абельності та збереження його в процесі перевезення і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застрахувати вантаж у порядку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якщо   для   здійснення   перевезення   вантажу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 або  договором  передбачено  спеціальні  документи </w:t>
      </w:r>
    </w:p>
    <w:p>
      <w:pPr>
        <w:pStyle w:val="Normal"/>
        <w:spacing w:lineRule="auto" w:line="240" w:before="0" w:after="0"/>
        <w:rPr/>
      </w:pPr>
      <w:r>
        <w:rPr/>
        <w:t xml:space="preserve">(посвідчення),  які  підтверджують  якість  та  інші   властивості </w:t>
      </w:r>
    </w:p>
    <w:p>
      <w:pPr>
        <w:pStyle w:val="Normal"/>
        <w:spacing w:lineRule="auto" w:line="240" w:before="0" w:after="0"/>
        <w:rPr/>
      </w:pPr>
      <w:r>
        <w:rPr/>
        <w:t xml:space="preserve">вантажу,  що перевозиться, вантажовідправник зобов'язаний передати </w:t>
      </w:r>
    </w:p>
    <w:p>
      <w:pPr>
        <w:pStyle w:val="Normal"/>
        <w:spacing w:lineRule="auto" w:line="240" w:before="0" w:after="0"/>
        <w:rPr/>
      </w:pPr>
      <w:r>
        <w:rPr/>
        <w:t xml:space="preserve">такі документи перевізникові разом з вантаж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о прийняття  вантажу  до  перевезення  перевізник  видає </w:t>
      </w:r>
    </w:p>
    <w:p>
      <w:pPr>
        <w:pStyle w:val="Normal"/>
        <w:spacing w:lineRule="auto" w:line="240" w:before="0" w:after="0"/>
        <w:rPr/>
      </w:pPr>
      <w:r>
        <w:rPr/>
        <w:t xml:space="preserve">вантажовідправнику  в  пункті  відправлення  документ,  оформлений </w:t>
      </w:r>
    </w:p>
    <w:p>
      <w:pPr>
        <w:pStyle w:val="Normal"/>
        <w:spacing w:lineRule="auto" w:line="240" w:before="0" w:after="0"/>
        <w:rPr/>
      </w:pPr>
      <w:r>
        <w:rPr/>
        <w:t xml:space="preserve">належним чи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9. Зміна умов перевез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антажовідправник  має  право  в  порядку, 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 кодексами  чи  статутами,  одержати назад зданий до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вантаж до  його  відправлення,  замінити  вказаного  в </w:t>
      </w:r>
    </w:p>
    <w:p>
      <w:pPr>
        <w:pStyle w:val="Normal"/>
        <w:spacing w:lineRule="auto" w:line="240" w:before="0" w:after="0"/>
        <w:rPr/>
      </w:pPr>
      <w:r>
        <w:rPr/>
        <w:t xml:space="preserve">перевізному   документі   одержувача   вантажу   (до  його  видачі </w:t>
      </w:r>
    </w:p>
    <w:p>
      <w:pPr>
        <w:pStyle w:val="Normal"/>
        <w:spacing w:lineRule="auto" w:line="240" w:before="0" w:after="0"/>
        <w:rPr/>
      </w:pPr>
      <w:r>
        <w:rPr/>
        <w:t xml:space="preserve">адресату),  розпорядитися  вантажем  у   разі   неприйняття   його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чем чи неможливості видачі вантажу одержувач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переривання або припинення перевезення вантажів з </w:t>
      </w:r>
    </w:p>
    <w:p>
      <w:pPr>
        <w:pStyle w:val="Normal"/>
        <w:spacing w:lineRule="auto" w:line="240" w:before="0" w:after="0"/>
        <w:rPr/>
      </w:pPr>
      <w:r>
        <w:rPr/>
        <w:t xml:space="preserve">незалежних  від  перевізника  обставин   перевізник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вантажовідправника  і  одержати  від  нього відповідне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щодо вант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0. Одержання вантажу в пункті призн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зобов'язаний повідомити одержувача про прибуття </w:t>
      </w:r>
    </w:p>
    <w:p>
      <w:pPr>
        <w:pStyle w:val="Normal"/>
        <w:spacing w:lineRule="auto" w:line="240" w:before="0" w:after="0"/>
        <w:rPr/>
      </w:pPr>
      <w:r>
        <w:rPr/>
        <w:t xml:space="preserve">вантажу на його адре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держувач  зобов'язаний  прийняти  вантаж,  який прибув на </w:t>
      </w:r>
    </w:p>
    <w:p>
      <w:pPr>
        <w:pStyle w:val="Normal"/>
        <w:spacing w:lineRule="auto" w:line="240" w:before="0" w:after="0"/>
        <w:rPr/>
      </w:pPr>
      <w:r>
        <w:rPr/>
        <w:t xml:space="preserve">його адресу.  Він має право відмовитися від прийняття пошкодженого </w:t>
      </w:r>
    </w:p>
    <w:p>
      <w:pPr>
        <w:pStyle w:val="Normal"/>
        <w:spacing w:lineRule="auto" w:line="240" w:before="0" w:after="0"/>
        <w:rPr/>
      </w:pPr>
      <w:r>
        <w:rPr/>
        <w:t xml:space="preserve">або зіпсованого вантажу, якщо буде встановлено, що внаслідок зміни </w:t>
      </w:r>
    </w:p>
    <w:p>
      <w:pPr>
        <w:pStyle w:val="Normal"/>
        <w:spacing w:lineRule="auto" w:line="240" w:before="0" w:after="0"/>
        <w:rPr/>
      </w:pPr>
      <w:r>
        <w:rPr/>
        <w:t xml:space="preserve">якості виключається можливість повного або часткового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його за первісним признач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повідальність   перевізника   за   збереження   вантажу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  з  моменту   його   видачі   одержувачу   в   пункті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.  Якщо  одержувач не затребував вантаж,  що прибув,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й строк або відмовився його  прийняти,  перевізник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залишити  вантаж у себе на зберігання за рахунок і на ризик </w:t>
      </w:r>
    </w:p>
    <w:p>
      <w:pPr>
        <w:pStyle w:val="Normal"/>
        <w:spacing w:lineRule="auto" w:line="240" w:before="0" w:after="0"/>
        <w:rPr/>
      </w:pPr>
      <w:r>
        <w:rPr/>
        <w:t xml:space="preserve">вантажовідправника, письмово повідомивши його про ц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антаж,  не одержаний протягом місяця  після  повідомлення </w:t>
      </w:r>
    </w:p>
    <w:p>
      <w:pPr>
        <w:pStyle w:val="Normal"/>
        <w:spacing w:lineRule="auto" w:line="240" w:before="0" w:after="0"/>
        <w:rPr/>
      </w:pPr>
      <w:r>
        <w:rPr/>
        <w:t xml:space="preserve">перевізником одержувача,  вважається невитребуваним і реалізується </w:t>
      </w:r>
    </w:p>
    <w:p>
      <w:pPr>
        <w:pStyle w:val="Normal"/>
        <w:spacing w:lineRule="auto" w:line="240" w:before="0" w:after="0"/>
        <w:rPr/>
      </w:pPr>
      <w:r>
        <w:rPr/>
        <w:t xml:space="preserve">в установленому законодавств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1. Плата за перевезення вантаж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та за перевезення вантажів та  виконання  інших  робіт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перевезенням,  визначається за цінами,  встановлени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2. Договір перевезення вантажу в прямому змішан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олуче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перевезення  вантажу  в  прямому  змішаному </w:t>
      </w:r>
    </w:p>
    <w:p>
      <w:pPr>
        <w:pStyle w:val="Normal"/>
        <w:spacing w:lineRule="auto" w:line="240" w:before="0" w:after="0"/>
        <w:rPr/>
      </w:pPr>
      <w:r>
        <w:rPr/>
        <w:t xml:space="preserve">сполученні  перевезення  здійснюється  від  вантажовідправника  до </w:t>
      </w:r>
    </w:p>
    <w:p>
      <w:pPr>
        <w:pStyle w:val="Normal"/>
        <w:spacing w:lineRule="auto" w:line="240" w:before="0" w:after="0"/>
        <w:rPr/>
      </w:pPr>
      <w:r>
        <w:rPr/>
        <w:t xml:space="preserve">вантажоодержувача  двома  або  більше  перевізниками  різних видів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 за єдиним перевізним документ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 договорів  перевезення  вантажу  у  прямому  змішаному </w:t>
      </w:r>
    </w:p>
    <w:p>
      <w:pPr>
        <w:pStyle w:val="Normal"/>
        <w:spacing w:lineRule="auto" w:line="240" w:before="0" w:after="0"/>
        <w:rPr/>
      </w:pPr>
      <w:r>
        <w:rPr/>
        <w:t xml:space="preserve">сполученні  застосовуються правила статті 307 цього Кодексу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не передбачено транспортними кодексами чи стату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носини  перевізників  під  час  перевезення  вантажу  у </w:t>
      </w:r>
    </w:p>
    <w:p>
      <w:pPr>
        <w:pStyle w:val="Normal"/>
        <w:spacing w:lineRule="auto" w:line="240" w:before="0" w:after="0"/>
        <w:rPr/>
      </w:pPr>
      <w:r>
        <w:rPr/>
        <w:t xml:space="preserve">прямому  змішаному сполученні та умови роботи перевалочних пунктів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вузловими угодами.  Порядок  укладення  вузлових  угод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транспортними кодексами та стату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3. Відповідальність перевізника за простро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тавки вант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 зобов'язаний  доставити   вантаж   до   пункту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 у   строк,   передбачений  транспортними  кодексами, </w:t>
      </w:r>
    </w:p>
    <w:p>
      <w:pPr>
        <w:pStyle w:val="Normal"/>
        <w:spacing w:lineRule="auto" w:line="240" w:before="0" w:after="0"/>
        <w:rPr/>
      </w:pPr>
      <w:r>
        <w:rPr/>
        <w:t xml:space="preserve">статутами чи правилами. Якщо строк доставки вантажів у зазначе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не встановлено, сторони мають право встановити цей строк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візник   звільняється    від    відповідальності    за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  в  доставці вантажу,  якщо прострочення сталося не з </w:t>
      </w:r>
    </w:p>
    <w:p>
      <w:pPr>
        <w:pStyle w:val="Normal"/>
        <w:spacing w:lineRule="auto" w:line="240" w:before="0" w:after="0"/>
        <w:rPr/>
      </w:pPr>
      <w:r>
        <w:rPr/>
        <w:t xml:space="preserve">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мір  штрафів,   що   стягуються   з   перевізників   за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ня   в  доставці  вантажу,  визначається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плата штрафу  за  доставку  вантажу  з  простроченням  не </w:t>
      </w:r>
    </w:p>
    <w:p>
      <w:pPr>
        <w:pStyle w:val="Normal"/>
        <w:spacing w:lineRule="auto" w:line="240" w:before="0" w:after="0"/>
        <w:rPr/>
      </w:pPr>
      <w:r>
        <w:rPr/>
        <w:t xml:space="preserve">звільняє  перевізника від відповідальності за втрату,  нестачу або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вантажу, що сталися внаслідок простро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4. Відповідальність перевізника за втрату, нестач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шкодження вантаж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еревізник  несе  відповідальність  за втрату,  нестачу та </w:t>
      </w:r>
    </w:p>
    <w:p>
      <w:pPr>
        <w:pStyle w:val="Normal"/>
        <w:spacing w:lineRule="auto" w:line="240" w:before="0" w:after="0"/>
        <w:rPr/>
      </w:pPr>
      <w:r>
        <w:rPr/>
        <w:t xml:space="preserve">пошкодження прийнятого до перевезення вантажу,  якщо не доведе, що </w:t>
      </w:r>
    </w:p>
    <w:p>
      <w:pPr>
        <w:pStyle w:val="Normal"/>
        <w:spacing w:lineRule="auto" w:line="240" w:before="0" w:after="0"/>
        <w:rPr/>
      </w:pPr>
      <w:r>
        <w:rPr/>
        <w:t xml:space="preserve">втрата, нестача або пошкодження сталися не з його ви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транспортних   кодексах   чи   статутах 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випадки,  коли доведення вини  перевізника  у  втраті, </w:t>
      </w:r>
    </w:p>
    <w:p>
      <w:pPr>
        <w:pStyle w:val="Normal"/>
        <w:spacing w:lineRule="auto" w:line="240" w:before="0" w:after="0"/>
        <w:rPr/>
      </w:pPr>
      <w:r>
        <w:rPr/>
        <w:t xml:space="preserve">нестачі  або  пошкодженні  вантажу  покладається на одержувача або </w:t>
      </w:r>
    </w:p>
    <w:p>
      <w:pPr>
        <w:pStyle w:val="Normal"/>
        <w:spacing w:lineRule="auto" w:line="240" w:before="0" w:after="0"/>
        <w:rPr/>
      </w:pPr>
      <w:r>
        <w:rPr/>
        <w:t xml:space="preserve">відпр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 шкоду,  заподіяну при перевезенні  вантажу,  перевізник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втрати  або  нестачі вантажу -  в  розмірі  вартості </w:t>
      </w:r>
    </w:p>
    <w:p>
      <w:pPr>
        <w:pStyle w:val="Normal"/>
        <w:spacing w:lineRule="auto" w:line="240" w:before="0" w:after="0"/>
        <w:rPr/>
      </w:pPr>
      <w:r>
        <w:rPr/>
        <w:t xml:space="preserve">вантажу, який втрачено або якого не вистача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разі  пошкодження  вантажу  -  в  розмірі  суми,  на  яку </w:t>
      </w:r>
    </w:p>
    <w:p>
      <w:pPr>
        <w:pStyle w:val="Normal"/>
        <w:spacing w:lineRule="auto" w:line="240" w:before="0" w:after="0"/>
        <w:rPr/>
      </w:pPr>
      <w:r>
        <w:rPr/>
        <w:t xml:space="preserve">зменшилася його вартіст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втрати вантажу, зданого до перевезення з оголошенням </w:t>
      </w:r>
    </w:p>
    <w:p>
      <w:pPr>
        <w:pStyle w:val="Normal"/>
        <w:spacing w:lineRule="auto" w:line="240" w:before="0" w:after="0"/>
        <w:rPr/>
      </w:pPr>
      <w:r>
        <w:rPr/>
        <w:t xml:space="preserve">його  цінності,  -  у розмірі оголошеної цінності,  якщо  не  буде </w:t>
      </w:r>
    </w:p>
    <w:p>
      <w:pPr>
        <w:pStyle w:val="Normal"/>
        <w:spacing w:lineRule="auto" w:line="240" w:before="0" w:after="0"/>
        <w:rPr/>
      </w:pPr>
      <w:r>
        <w:rPr/>
        <w:t xml:space="preserve">доведено, що вона є нижчою від дійсної вартості вант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внаслідок  пошкодження вантажу його якість змінилася </w:t>
      </w:r>
    </w:p>
    <w:p>
      <w:pPr>
        <w:pStyle w:val="Normal"/>
        <w:spacing w:lineRule="auto" w:line="240" w:before="0" w:after="0"/>
        <w:rPr/>
      </w:pPr>
      <w:r>
        <w:rPr/>
        <w:t xml:space="preserve">настільки, що  він   не   може   бути   використаний   за   прями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м,  одержувач вантажу має право від нього відмовитися і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відшкодування за його втра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якщо вантаж,  за втрату чи нестачу якого перевізник </w:t>
      </w:r>
    </w:p>
    <w:p>
      <w:pPr>
        <w:pStyle w:val="Normal"/>
        <w:spacing w:lineRule="auto" w:line="240" w:before="0" w:after="0"/>
        <w:rPr/>
      </w:pPr>
      <w:r>
        <w:rPr/>
        <w:t xml:space="preserve">сплатив відповідне відшкодування,  буде згодом знайдено, одержувач </w:t>
      </w:r>
    </w:p>
    <w:p>
      <w:pPr>
        <w:pStyle w:val="Normal"/>
        <w:spacing w:lineRule="auto" w:line="240" w:before="0" w:after="0"/>
        <w:rPr/>
      </w:pPr>
      <w:r>
        <w:rPr/>
        <w:t xml:space="preserve">(відправник)  має  право  вимагати  видачі  йому  цього   вантажу, </w:t>
      </w:r>
    </w:p>
    <w:p>
      <w:pPr>
        <w:pStyle w:val="Normal"/>
        <w:spacing w:lineRule="auto" w:line="240" w:before="0" w:after="0"/>
        <w:rPr/>
      </w:pPr>
      <w:r>
        <w:rPr/>
        <w:t xml:space="preserve">повернувши одержане за його втрату чи нестачу відшко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5. Порядок вирішення спорів щодо перевез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   пред'явлення  перевізникові  позову,  що  випливає  з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 перевезення   вантажу,  можливим  є  пред'явлення  йому </w:t>
      </w:r>
    </w:p>
    <w:p>
      <w:pPr>
        <w:pStyle w:val="Normal"/>
        <w:spacing w:lineRule="auto" w:line="240" w:before="0" w:after="0"/>
        <w:rPr/>
      </w:pPr>
      <w:r>
        <w:rPr/>
        <w:t xml:space="preserve">претензії. ( Частина перша статті 315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 xml:space="preserve">із Законом N 2705-IV ( 2705-15 ) від 23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тензії  можуть пред'являтися протягом шести місяців,  а </w:t>
      </w:r>
    </w:p>
    <w:p>
      <w:pPr>
        <w:pStyle w:val="Normal"/>
        <w:spacing w:lineRule="auto" w:line="240" w:before="0" w:after="0"/>
        <w:rPr/>
      </w:pPr>
      <w:r>
        <w:rPr/>
        <w:t xml:space="preserve">претензії щодо сплати штрафів і премій  -  протягом  сорока  п'яти </w:t>
      </w:r>
    </w:p>
    <w:p>
      <w:pPr>
        <w:pStyle w:val="Normal"/>
        <w:spacing w:lineRule="auto" w:line="240" w:before="0" w:after="0"/>
        <w:rPr/>
      </w:pPr>
      <w:r>
        <w:rPr/>
        <w:t xml:space="preserve">д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Перевізник  розглядає  заявлену  претензію  і  повідомляє </w:t>
      </w:r>
    </w:p>
    <w:p>
      <w:pPr>
        <w:pStyle w:val="Normal"/>
        <w:spacing w:lineRule="auto" w:line="240" w:before="0" w:after="0"/>
        <w:rPr/>
      </w:pPr>
      <w:r>
        <w:rPr/>
        <w:t xml:space="preserve">заявника про задоволення чи відхилення її протягом трьох  місяців, </w:t>
      </w:r>
    </w:p>
    <w:p>
      <w:pPr>
        <w:pStyle w:val="Normal"/>
        <w:spacing w:lineRule="auto" w:line="240" w:before="0" w:after="0"/>
        <w:rPr/>
      </w:pPr>
      <w:r>
        <w:rPr/>
        <w:t xml:space="preserve">а щодо    претензії    з    перевезення    у   прямому   змішаному </w:t>
      </w:r>
    </w:p>
    <w:p>
      <w:pPr>
        <w:pStyle w:val="Normal"/>
        <w:spacing w:lineRule="auto" w:line="240" w:before="0" w:after="0"/>
        <w:rPr/>
      </w:pPr>
      <w:r>
        <w:rPr/>
        <w:t xml:space="preserve">сполученні - протягом шести місяців.  Претензії щодо сплати штрафу </w:t>
      </w:r>
    </w:p>
    <w:p>
      <w:pPr>
        <w:pStyle w:val="Normal"/>
        <w:spacing w:lineRule="auto" w:line="240" w:before="0" w:after="0"/>
        <w:rPr/>
      </w:pPr>
      <w:r>
        <w:rPr/>
        <w:t xml:space="preserve">або  премії  розглядаються  протягом  сорока п'яти днів. ( Частина </w:t>
      </w:r>
    </w:p>
    <w:p>
      <w:pPr>
        <w:pStyle w:val="Normal"/>
        <w:spacing w:lineRule="auto" w:line="240" w:before="0" w:after="0"/>
        <w:rPr/>
      </w:pPr>
      <w:r>
        <w:rPr/>
        <w:t xml:space="preserve">третя  статті  315  в  редакції  Закону  N 2705-IV ( 2705-15 ) від </w:t>
      </w:r>
    </w:p>
    <w:p>
      <w:pPr>
        <w:pStyle w:val="Normal"/>
        <w:spacing w:lineRule="auto" w:line="240" w:before="0" w:after="0"/>
        <w:rPr/>
      </w:pPr>
      <w:r>
        <w:rPr/>
        <w:t xml:space="preserve">23.06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Якщо  претензію відхилено або відповідь на неї не одержано </w:t>
      </w:r>
    </w:p>
    <w:p>
      <w:pPr>
        <w:pStyle w:val="Normal"/>
        <w:spacing w:lineRule="auto" w:line="240" w:before="0" w:after="0"/>
        <w:rPr/>
      </w:pPr>
      <w:r>
        <w:rPr/>
        <w:t xml:space="preserve">в строк,  зазначений у частині третій  цієї  статті,  заявник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звернутися  до  суду протягом шести місяців з дня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і або закінчення строку, встановленого для відповід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ля пред'явлення перевізником  до  вантажовідправників  та </w:t>
      </w:r>
    </w:p>
    <w:p>
      <w:pPr>
        <w:pStyle w:val="Normal"/>
        <w:spacing w:lineRule="auto" w:line="240" w:before="0" w:after="0"/>
        <w:rPr/>
      </w:pPr>
      <w:r>
        <w:rPr/>
        <w:t xml:space="preserve">вантажоодержувачів   позовів,   що   випливають   з   перевезення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шестимісяч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Щодо  спорів,  пов'язаних  з  міждержавними  перевезеннями </w:t>
      </w:r>
    </w:p>
    <w:p>
      <w:pPr>
        <w:pStyle w:val="Normal"/>
        <w:spacing w:lineRule="auto" w:line="240" w:before="0" w:after="0"/>
        <w:rPr/>
      </w:pPr>
      <w:r>
        <w:rPr/>
        <w:t xml:space="preserve">вантажів, порядок пред'явлення позовів та строки позовної давност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  транспортними   кодексами   чи   статутами    аб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у  на  обов'язковість  яких  надано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6. Договір транспортного експедир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 транспортного  експедирування  одна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експедитор)  зобов'язується  за плату і за рахунок другої сторони </w:t>
      </w:r>
    </w:p>
    <w:p>
      <w:pPr>
        <w:pStyle w:val="Normal"/>
        <w:spacing w:lineRule="auto" w:line="240" w:before="0" w:after="0"/>
        <w:rPr/>
      </w:pPr>
      <w:r>
        <w:rPr/>
        <w:t xml:space="preserve">(клієнта) виконати або організувати виконання визначених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послуг, пов'язаних з перевезенням ванта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транспортного експедирування може бути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обов'язок експедитора організувати перевезення вантажу транспортом </w:t>
      </w:r>
    </w:p>
    <w:p>
      <w:pPr>
        <w:pStyle w:val="Normal"/>
        <w:spacing w:lineRule="auto" w:line="240" w:before="0" w:after="0"/>
        <w:rPr/>
      </w:pPr>
      <w:r>
        <w:rPr/>
        <w:t xml:space="preserve">і  за маршрутом, вибраним експедитором або клієнтом,  укладати від </w:t>
      </w:r>
    </w:p>
    <w:p>
      <w:pPr>
        <w:pStyle w:val="Normal"/>
        <w:spacing w:lineRule="auto" w:line="240" w:before="0" w:after="0"/>
        <w:rPr/>
      </w:pPr>
      <w:r>
        <w:rPr/>
        <w:t xml:space="preserve">свого  імені  або  від імені клієнта договір перевезення  вантажу,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вати  відправку і одержання вантажу,  а  також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зобов'язань, пов'язаних із перевезення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говором  транспортного експедирування може бути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надання   додаткових  послуг,  необхідних  для  доставки   вантажу </w:t>
      </w:r>
    </w:p>
    <w:p>
      <w:pPr>
        <w:pStyle w:val="Normal"/>
        <w:spacing w:lineRule="auto" w:line="240" w:before="0" w:after="0"/>
        <w:rPr/>
      </w:pPr>
      <w:r>
        <w:rPr/>
        <w:t xml:space="preserve">(перевірка  кількості  та  стану  вантажу,  його  завантаження  та </w:t>
      </w:r>
    </w:p>
    <w:p>
      <w:pPr>
        <w:pStyle w:val="Normal"/>
        <w:spacing w:lineRule="auto" w:line="240" w:before="0" w:after="0"/>
        <w:rPr/>
      </w:pPr>
      <w:r>
        <w:rPr/>
        <w:t xml:space="preserve">вивантаження, сплата мита, зборів і витрат, покладених на клієнта,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 вантажу  до  його  одержання  у  пункті 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необхідних для експорту та імпорту документів,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митних формальностей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а   за    договором    транспортного    експедирува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за  цінами,  що  визначаються відповідно до глави 21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КАПІТАЛЬНЕ БУДІ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7. Підрядні відносини у капітальному будівниц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удівництво об'єктів виробничого  та  іншого  призначення, </w:t>
      </w:r>
    </w:p>
    <w:p>
      <w:pPr>
        <w:pStyle w:val="Normal"/>
        <w:spacing w:lineRule="auto" w:line="240" w:before="0" w:after="0"/>
        <w:rPr/>
      </w:pPr>
      <w:r>
        <w:rPr/>
        <w:t xml:space="preserve">підготовка  будівельних  ділянок,  роботи  з  обладнання будівель, </w:t>
      </w:r>
    </w:p>
    <w:p>
      <w:pPr>
        <w:pStyle w:val="Normal"/>
        <w:spacing w:lineRule="auto" w:line="240" w:before="0" w:after="0"/>
        <w:rPr/>
      </w:pPr>
      <w:r>
        <w:rPr/>
        <w:t xml:space="preserve">роботи з завершення  будівництва,  прикладні  та  експериментальні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   і   розробки   тощо,   які   виконуються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для  інших  суб'єктів  або   на   їх   замовлення,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на умовах підр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 здійснення  робіт,  зазначених  у частині першій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можуть  укладатися  договори   підряду:   на   капітальне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о  (в  тому числі субпідряду);  на виконання проектних і </w:t>
      </w:r>
    </w:p>
    <w:p>
      <w:pPr>
        <w:pStyle w:val="Normal"/>
        <w:spacing w:lineRule="auto" w:line="240" w:before="0" w:after="0"/>
        <w:rPr/>
      </w:pPr>
      <w:r>
        <w:rPr/>
        <w:t xml:space="preserve">досліджувальних робіт;  на виконання геологічних,  геодезичних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 робіт,   необхідних  для  капітального  будівництва;  інші </w:t>
      </w:r>
    </w:p>
    <w:p>
      <w:pPr>
        <w:pStyle w:val="Normal"/>
        <w:spacing w:lineRule="auto" w:line="240" w:before="0" w:after="0"/>
        <w:rPr/>
      </w:pPr>
      <w:r>
        <w:rPr/>
        <w:t xml:space="preserve">договори. Загальні умови договорів підряду визначають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положень Цивільного кодексу України  (  435-15  )  про  договір </w:t>
      </w:r>
    </w:p>
    <w:p>
      <w:pPr>
        <w:pStyle w:val="Normal"/>
        <w:spacing w:lineRule="auto" w:line="240" w:before="0" w:after="0"/>
        <w:rPr/>
      </w:pPr>
      <w:r>
        <w:rPr/>
        <w:t xml:space="preserve">підряду, якщо інше не передбачен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і  відносини  у  сфері   матеріально-технічног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капітального  будівництва  регулюються  відповідни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ами підряду,  якщо інше не передбачено  законодавством  аб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сторін.  За  згодою  сторін  будівельні поставки можуть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на основі договорів постав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8. Договір підряду на капітальне буді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договором  підряду  на  капітальне  будівництво   одна </w:t>
      </w:r>
    </w:p>
    <w:p>
      <w:pPr>
        <w:pStyle w:val="Normal"/>
        <w:spacing w:lineRule="auto" w:line="240" w:before="0" w:after="0"/>
        <w:rPr/>
      </w:pPr>
      <w:r>
        <w:rPr/>
        <w:t xml:space="preserve">сторона  (підрядник)  зобов'язується  своїми  силами і засобами на </w:t>
      </w:r>
    </w:p>
    <w:p>
      <w:pPr>
        <w:pStyle w:val="Normal"/>
        <w:spacing w:lineRule="auto" w:line="240" w:before="0" w:after="0"/>
        <w:rPr/>
      </w:pPr>
      <w:r>
        <w:rPr/>
        <w:t xml:space="preserve">замовлення  другої  сторони   (замовника)   побудувати   і   здати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ві  у  встановлений  строк  визначений  договором  об'єкт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проектно-кошторисної  документації  або   виконати </w:t>
      </w:r>
    </w:p>
    <w:p>
      <w:pPr>
        <w:pStyle w:val="Normal"/>
        <w:spacing w:lineRule="auto" w:line="240" w:before="0" w:after="0"/>
        <w:rPr/>
      </w:pPr>
      <w:r>
        <w:rPr/>
        <w:t xml:space="preserve">зумовлені   договором   будівельні  та  інші  роботи,  а  замов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ередати підряднику затверджену проектно-кошторисну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цію,   надати   йому   будівельний   майданчик,  прийняти </w:t>
      </w:r>
    </w:p>
    <w:p>
      <w:pPr>
        <w:pStyle w:val="Normal"/>
        <w:spacing w:lineRule="auto" w:line="240" w:before="0" w:after="0"/>
        <w:rPr/>
      </w:pPr>
      <w:r>
        <w:rPr/>
        <w:t xml:space="preserve">закінчені будівництвом об'єкти і оплатити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підряду відповідно до цієї статті  укладається  на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о,   розширення,   реконструкцію   та   перепрофілювання </w:t>
      </w:r>
    </w:p>
    <w:p>
      <w:pPr>
        <w:pStyle w:val="Normal"/>
        <w:spacing w:lineRule="auto" w:line="240" w:before="0" w:after="0"/>
        <w:rPr/>
      </w:pPr>
      <w:r>
        <w:rPr/>
        <w:t xml:space="preserve">об'єктів; будівництво об'єктів з покладенням повністю або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на підрядника виконання робіт з проектування, поставки обладнання, </w:t>
      </w:r>
    </w:p>
    <w:p>
      <w:pPr>
        <w:pStyle w:val="Normal"/>
        <w:spacing w:lineRule="auto" w:line="240" w:before="0" w:after="0"/>
        <w:rPr/>
      </w:pPr>
      <w:r>
        <w:rPr/>
        <w:t xml:space="preserve">пусконалагоджувальних та інших робіт; виконання окремих комплексів </w:t>
      </w:r>
    </w:p>
    <w:p>
      <w:pPr>
        <w:pStyle w:val="Normal"/>
        <w:spacing w:lineRule="auto" w:line="240" w:before="0" w:after="0"/>
        <w:rPr/>
      </w:pPr>
      <w:r>
        <w:rPr/>
        <w:t xml:space="preserve">будівельних,  монтажних, спеціальних, проектно-конструкторських та </w:t>
      </w:r>
    </w:p>
    <w:p>
      <w:pPr>
        <w:pStyle w:val="Normal"/>
        <w:spacing w:lineRule="auto" w:line="240" w:before="0" w:after="0"/>
        <w:rPr/>
      </w:pPr>
      <w:r>
        <w:rPr/>
        <w:t xml:space="preserve">інших робіт, пов'язаних з будівництвом об'єк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безпечення   будівництва   матеріалами,   технологічним, </w:t>
      </w:r>
    </w:p>
    <w:p>
      <w:pPr>
        <w:pStyle w:val="Normal"/>
        <w:spacing w:lineRule="auto" w:line="240" w:before="0" w:after="0"/>
        <w:rPr/>
      </w:pPr>
      <w:r>
        <w:rPr/>
        <w:t xml:space="preserve">енергетичним, електротехнічним та іншим устаткуванням по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на  підрядника,  якщо  інше  не  передбачено  законодавством   аб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міст  договору  підряду  на  капітальне  будівництво,  що </w:t>
      </w:r>
    </w:p>
    <w:p>
      <w:pPr>
        <w:pStyle w:val="Normal"/>
        <w:spacing w:lineRule="auto" w:line="240" w:before="0" w:after="0"/>
        <w:rPr/>
      </w:pPr>
      <w:r>
        <w:rPr/>
        <w:t xml:space="preserve">укладається на підставі  державного  замовлення,  має  відповідати </w:t>
      </w:r>
    </w:p>
    <w:p>
      <w:pPr>
        <w:pStyle w:val="Normal"/>
        <w:spacing w:lineRule="auto" w:line="240" w:before="0" w:after="0"/>
        <w:rPr/>
      </w:pPr>
      <w:r>
        <w:rPr/>
        <w:t xml:space="preserve">цьому замовленн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говір   підряду   на   капітальне   будівництво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ти:  найменування сторін; місце і дату укладення; предмет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(найменування об'єкта,  обсяги і види робіт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роектом);  строки початку  і  завершення  будівництва,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обіт;  права і обов'язки сторін;  вартість і порядок фінансування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  об'єкта  (робіт);   порядок   матеріально-технічного, </w:t>
      </w:r>
    </w:p>
    <w:p>
      <w:pPr>
        <w:pStyle w:val="Normal"/>
        <w:spacing w:lineRule="auto" w:line="240" w:before="0" w:after="0"/>
        <w:rPr/>
      </w:pPr>
      <w:r>
        <w:rPr/>
        <w:t xml:space="preserve">проектного  та  іншого  забезпечення  будівництва;  режим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якості робіт і матеріалів замовником;  порядок  прийняття  об'єкта </w:t>
      </w:r>
    </w:p>
    <w:p>
      <w:pPr>
        <w:pStyle w:val="Normal"/>
        <w:spacing w:lineRule="auto" w:line="240" w:before="0" w:after="0"/>
        <w:rPr/>
      </w:pPr>
      <w:r>
        <w:rPr/>
        <w:t xml:space="preserve">(робіт); порядок розрахунків за виконані роботи, умови про дефекти </w:t>
      </w:r>
    </w:p>
    <w:p>
      <w:pPr>
        <w:pStyle w:val="Normal"/>
        <w:spacing w:lineRule="auto" w:line="240" w:before="0" w:after="0"/>
        <w:rPr/>
      </w:pPr>
      <w:r>
        <w:rPr/>
        <w:t xml:space="preserve">і гарантійні  строки;  страхування  ризиків,  фінансові  гарантії;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 сторін  (відшкодування  збитків);  урегулювання </w:t>
      </w:r>
    </w:p>
    <w:p>
      <w:pPr>
        <w:pStyle w:val="Normal"/>
        <w:spacing w:lineRule="auto" w:line="240" w:before="0" w:after="0"/>
        <w:rPr/>
      </w:pPr>
      <w:r>
        <w:rPr/>
        <w:t xml:space="preserve">спорів, підстави та умови зміни і розірва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9. Генеральний підрядник і субпідрядни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підряду на капітальне  будівництво  може  укладати </w:t>
      </w:r>
    </w:p>
    <w:p>
      <w:pPr>
        <w:pStyle w:val="Normal"/>
        <w:spacing w:lineRule="auto" w:line="240" w:before="0" w:after="0"/>
        <w:rPr/>
      </w:pPr>
      <w:r>
        <w:rPr/>
        <w:t xml:space="preserve">замовник з одним підрядником або з двома і більше підрядни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ідрядник  має  право  за  згодою  замовника  залучати  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договору  як  третіх  осіб  субпідрядників,  на  умовах </w:t>
      </w:r>
    </w:p>
    <w:p>
      <w:pPr>
        <w:pStyle w:val="Normal"/>
        <w:spacing w:lineRule="auto" w:line="240" w:before="0" w:after="0"/>
        <w:rPr/>
      </w:pPr>
      <w:r>
        <w:rPr/>
        <w:t xml:space="preserve">укладених   з  ними  субпідрядних  договорів,  відповідаючи  перед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м за результати їх  роботи.  У  цьому  випадку  підрядник </w:t>
      </w:r>
    </w:p>
    <w:p>
      <w:pPr>
        <w:pStyle w:val="Normal"/>
        <w:spacing w:lineRule="auto" w:line="240" w:before="0" w:after="0"/>
        <w:rPr/>
      </w:pPr>
      <w:r>
        <w:rPr/>
        <w:t xml:space="preserve">виступає  перед  замовником  як  генеральний  підрядник,  а  перед </w:t>
      </w:r>
    </w:p>
    <w:p>
      <w:pPr>
        <w:pStyle w:val="Normal"/>
        <w:spacing w:lineRule="auto" w:line="240" w:before="0" w:after="0"/>
        <w:rPr/>
      </w:pPr>
      <w:r>
        <w:rPr/>
        <w:t xml:space="preserve">субпідрядниками - як замо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оговір підряду на виконання робіт з монтажу  устаткування </w:t>
      </w:r>
    </w:p>
    <w:p>
      <w:pPr>
        <w:pStyle w:val="Normal"/>
        <w:spacing w:lineRule="auto" w:line="240" w:before="0" w:after="0"/>
        <w:rPr/>
      </w:pPr>
      <w:r>
        <w:rPr/>
        <w:t xml:space="preserve">замовник   може   укладати   з   генеральним   підрядником  або  з </w:t>
      </w:r>
    </w:p>
    <w:p>
      <w:pPr>
        <w:pStyle w:val="Normal"/>
        <w:spacing w:lineRule="auto" w:line="240" w:before="0" w:after="0"/>
        <w:rPr/>
      </w:pPr>
      <w:r>
        <w:rPr/>
        <w:t xml:space="preserve">постачальником устаткування.  За  згодою  генерального  підрядник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и  на виконання монтажних та інших спеціальних робіт можуть </w:t>
      </w:r>
    </w:p>
    <w:p>
      <w:pPr>
        <w:pStyle w:val="Normal"/>
        <w:spacing w:lineRule="auto" w:line="240" w:before="0" w:after="0"/>
        <w:rPr/>
      </w:pPr>
      <w:r>
        <w:rPr/>
        <w:t xml:space="preserve">укладатися    замовником    з    відповідними     спеціалізованими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0. Права замов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мовник   має   право,   не  втручаючись  у  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підрядника,  здійснювати контроль і технічний нагляд з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стю обсягу, вартості і якості виконаних робіт проектам і </w:t>
      </w:r>
    </w:p>
    <w:p>
      <w:pPr>
        <w:pStyle w:val="Normal"/>
        <w:spacing w:lineRule="auto" w:line="240" w:before="0" w:after="0"/>
        <w:rPr/>
      </w:pPr>
      <w:r>
        <w:rPr/>
        <w:t xml:space="preserve">кошторисам.  Він має право перевіряти хід і якість  будівельних  і </w:t>
      </w:r>
    </w:p>
    <w:p>
      <w:pPr>
        <w:pStyle w:val="Normal"/>
        <w:spacing w:lineRule="auto" w:line="240" w:before="0" w:after="0"/>
        <w:rPr/>
      </w:pPr>
      <w:r>
        <w:rPr/>
        <w:t xml:space="preserve">монтажних робіт, а також якість матеріалів, що використов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якщо підрядник не береться своєчасно за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або виконує роботу настільки повільно,  що закінчення  її </w:t>
      </w:r>
    </w:p>
    <w:p>
      <w:pPr>
        <w:pStyle w:val="Normal"/>
        <w:spacing w:lineRule="auto" w:line="240" w:before="0" w:after="0"/>
        <w:rPr/>
      </w:pPr>
      <w:r>
        <w:rPr/>
        <w:t xml:space="preserve">до  строку  стає  явно  неможливим,  замовник  має  право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та відшкодуванн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рядник має право не  братися  за  роботу,  а  розпочату </w:t>
      </w:r>
    </w:p>
    <w:p>
      <w:pPr>
        <w:pStyle w:val="Normal"/>
        <w:spacing w:lineRule="auto" w:line="240" w:before="0" w:after="0"/>
        <w:rPr/>
      </w:pPr>
      <w:r>
        <w:rPr/>
        <w:t xml:space="preserve">роботу  зупинити  у разі порушення замовником своїх зобов'язань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внаслідок  якого   початок   або   продовження   робіт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ом виявляються неможливими чи значно ускладнени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Недоліки     виконання    робіт    чи    матеріалів,    щ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ються  для  робіт,  допущені  з  вини  підрядника   або </w:t>
      </w:r>
    </w:p>
    <w:p>
      <w:pPr>
        <w:pStyle w:val="Normal"/>
        <w:spacing w:lineRule="auto" w:line="240" w:before="0" w:after="0"/>
        <w:rPr/>
      </w:pPr>
      <w:r>
        <w:rPr/>
        <w:t xml:space="preserve">субпідрядника, повинні бути усунені підрядником за свій рахун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. Розрахунки за договором підряду на капіталь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уді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договорі  підряду  на  капітальне  будівництво  сторон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   вартість   робіт   (ціну   договору)  або  спосіб  її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артість робіт за договором  підряду  (компенсація  витрат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а та належна йому винагорода) може визначатися складанням </w:t>
      </w:r>
    </w:p>
    <w:p>
      <w:pPr>
        <w:pStyle w:val="Normal"/>
        <w:spacing w:lineRule="auto" w:line="240" w:before="0" w:after="0"/>
        <w:rPr/>
      </w:pPr>
      <w:r>
        <w:rPr/>
        <w:t xml:space="preserve">приблизного або твердого кошторису.  Кошторис вважається  твердим, </w:t>
      </w:r>
    </w:p>
    <w:p>
      <w:pPr>
        <w:pStyle w:val="Normal"/>
        <w:spacing w:lineRule="auto" w:line="240" w:before="0" w:after="0"/>
        <w:rPr/>
      </w:pPr>
      <w:r>
        <w:rPr/>
        <w:t xml:space="preserve">якщо  договором  не передбачено інше.  Зміни до твердого кошторису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внесені лише за погодженням 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виникнення  потреби  значно  перевищити  приблизний </w:t>
      </w:r>
    </w:p>
    <w:p>
      <w:pPr>
        <w:pStyle w:val="Normal"/>
        <w:spacing w:lineRule="auto" w:line="240" w:before="0" w:after="0"/>
        <w:rPr/>
      </w:pPr>
      <w:r>
        <w:rPr/>
        <w:t xml:space="preserve">кошторис   підрядник  зобов'язаний  своєчасно  попередити  про  це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.  Якщо підрядник не попередив замовника про  перевищення </w:t>
      </w:r>
    </w:p>
    <w:p>
      <w:pPr>
        <w:pStyle w:val="Normal"/>
        <w:spacing w:lineRule="auto" w:line="240" w:before="0" w:after="0"/>
        <w:rPr/>
      </w:pPr>
      <w:r>
        <w:rPr/>
        <w:t xml:space="preserve">кошторису,   він   зобов'язаний   виконати  роботу,  не  вимагаючи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понесених додаткових витра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ідрядник  не  має  права  вимагати  збільшення   твердого </w:t>
      </w:r>
    </w:p>
    <w:p>
      <w:pPr>
        <w:pStyle w:val="Normal"/>
        <w:spacing w:lineRule="auto" w:line="240" w:before="0" w:after="0"/>
        <w:rPr/>
      </w:pPr>
      <w:r>
        <w:rPr/>
        <w:t xml:space="preserve">кошторису, а замовник - його зменшення. У разі істотного зростання </w:t>
      </w:r>
    </w:p>
    <w:p>
      <w:pPr>
        <w:pStyle w:val="Normal"/>
        <w:spacing w:lineRule="auto" w:line="240" w:before="0" w:after="0"/>
        <w:rPr/>
      </w:pPr>
      <w:r>
        <w:rPr/>
        <w:t xml:space="preserve">після укладення договору вартості матеріалів та устаткування,  які </w:t>
      </w:r>
    </w:p>
    <w:p>
      <w:pPr>
        <w:pStyle w:val="Normal"/>
        <w:spacing w:lineRule="auto" w:line="240" w:before="0" w:after="0"/>
        <w:rPr/>
      </w:pPr>
      <w:r>
        <w:rPr/>
        <w:t xml:space="preserve">мали бути надані підрядником,  а також послуг,  що надавалися йому </w:t>
      </w:r>
    </w:p>
    <w:p>
      <w:pPr>
        <w:pStyle w:val="Normal"/>
        <w:spacing w:lineRule="auto" w:line="240" w:before="0" w:after="0"/>
        <w:rPr/>
      </w:pPr>
      <w:r>
        <w:rPr/>
        <w:t xml:space="preserve">третіми  особами,  підрядник   має   право   вимагати   збільшенн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  вартості  робіт,  а  у  разі  відмови  замовника  - </w:t>
      </w:r>
    </w:p>
    <w:p>
      <w:pPr>
        <w:pStyle w:val="Normal"/>
        <w:spacing w:lineRule="auto" w:line="240" w:before="0" w:after="0"/>
        <w:rPr/>
      </w:pPr>
      <w:r>
        <w:rPr/>
        <w:t xml:space="preserve">розірвання договору в установле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Якщо договором не передбачено попередньої оплати виконаної </w:t>
      </w:r>
    </w:p>
    <w:p>
      <w:pPr>
        <w:pStyle w:val="Normal"/>
        <w:spacing w:lineRule="auto" w:line="240" w:before="0" w:after="0"/>
        <w:rPr/>
      </w:pPr>
      <w:r>
        <w:rPr/>
        <w:t xml:space="preserve">роботи  або  окремих  її  етапів, замовник  зобов'язаний  сплатити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у зумовлену договором ціну після остаточної здачі об'єкта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а,  за  умови, що робота виконана  належним  чином  і  в </w:t>
      </w:r>
    </w:p>
    <w:p>
      <w:pPr>
        <w:pStyle w:val="Normal"/>
        <w:spacing w:lineRule="auto" w:line="240" w:before="0" w:after="0"/>
        <w:rPr/>
      </w:pPr>
      <w:r>
        <w:rPr/>
        <w:t xml:space="preserve">погоджений строк або, за згодою замовника, - дострок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ідрядник має право вимагати  виплати  йому  авансу,  якщо </w:t>
      </w:r>
    </w:p>
    <w:p>
      <w:pPr>
        <w:pStyle w:val="Normal"/>
        <w:spacing w:lineRule="auto" w:line="240" w:before="0" w:after="0"/>
        <w:rPr/>
      </w:pPr>
      <w:r>
        <w:rPr/>
        <w:t xml:space="preserve">така виплата та розмір авансу передбачені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У  разі  необхідності консервації будівництва з незалежних </w:t>
      </w:r>
    </w:p>
    <w:p>
      <w:pPr>
        <w:pStyle w:val="Normal"/>
        <w:spacing w:lineRule="auto" w:line="240" w:before="0" w:after="0"/>
        <w:rPr/>
      </w:pPr>
      <w:r>
        <w:rPr/>
        <w:t xml:space="preserve">від сторін  обставин  замовник  зобов'язаний  оплатити  підряднику </w:t>
      </w:r>
    </w:p>
    <w:p>
      <w:pPr>
        <w:pStyle w:val="Normal"/>
        <w:spacing w:lineRule="auto" w:line="240" w:before="0" w:after="0"/>
        <w:rPr/>
      </w:pPr>
      <w:r>
        <w:rPr/>
        <w:t xml:space="preserve">виконані  до  консервації  роботи та відшкодувати йому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консервацією витр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2. Відповідальність за порушення договору підряду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пітальне будівниц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невиконання  або  неналежне  виконання  зобов'язань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підряду на капітальне будівництво винна сторона  сплачує </w:t>
      </w:r>
    </w:p>
    <w:p>
      <w:pPr>
        <w:pStyle w:val="Normal"/>
        <w:spacing w:lineRule="auto" w:line="240" w:before="0" w:after="0"/>
        <w:rPr/>
      </w:pPr>
      <w:r>
        <w:rPr/>
        <w:t xml:space="preserve">штрафні   санкції,  а  також  відшкодовує  другій  стороні  збитки </w:t>
      </w:r>
    </w:p>
    <w:p>
      <w:pPr>
        <w:pStyle w:val="Normal"/>
        <w:spacing w:lineRule="auto" w:line="240" w:before="0" w:after="0"/>
        <w:rPr/>
      </w:pPr>
      <w:r>
        <w:rPr/>
        <w:t xml:space="preserve">(зроблені другою  стороною  витрати,  втрату  або  пошкодження  її </w:t>
      </w:r>
    </w:p>
    <w:p>
      <w:pPr>
        <w:pStyle w:val="Normal"/>
        <w:spacing w:lineRule="auto" w:line="240" w:before="0" w:after="0"/>
        <w:rPr/>
      </w:pPr>
      <w:r>
        <w:rPr/>
        <w:t xml:space="preserve">майна, неодержані доходи) в сумі, не покритій штрафними санкціями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ий порядок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Недоліки,  виявлені   при   прийнятті   робіт   (об'єкта),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 зобов'язаний усунути за свій рахунок у строки, погоджені </w:t>
      </w:r>
    </w:p>
    <w:p>
      <w:pPr>
        <w:pStyle w:val="Normal"/>
        <w:spacing w:lineRule="auto" w:line="240" w:before="0" w:after="0"/>
        <w:rPr/>
      </w:pPr>
      <w:r>
        <w:rPr/>
        <w:t xml:space="preserve">з  замовником.  У  разі  порушення  строків   усунення   недоліків </w:t>
      </w:r>
    </w:p>
    <w:p>
      <w:pPr>
        <w:pStyle w:val="Normal"/>
        <w:spacing w:lineRule="auto" w:line="240" w:before="0" w:after="0"/>
        <w:rPr/>
      </w:pPr>
      <w:r>
        <w:rPr/>
        <w:t xml:space="preserve">підрядник несе відповідальність, передбачену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озовна  давність  для  вимог,  що випливають з неналежної </w:t>
      </w:r>
    </w:p>
    <w:p>
      <w:pPr>
        <w:pStyle w:val="Normal"/>
        <w:spacing w:lineRule="auto" w:line="240" w:before="0" w:after="0"/>
        <w:rPr/>
      </w:pPr>
      <w:r>
        <w:rPr/>
        <w:t xml:space="preserve">якості робіт  за  договором  підряду  на  капітальне  будівництво,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 дня прийняття роботи замовником і становит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ин рік - щодо недоліків некапітальних конструкцій, а у разі </w:t>
      </w:r>
    </w:p>
    <w:p>
      <w:pPr>
        <w:pStyle w:val="Normal"/>
        <w:spacing w:lineRule="auto" w:line="240" w:before="0" w:after="0"/>
        <w:rPr/>
      </w:pPr>
      <w:r>
        <w:rPr/>
        <w:t xml:space="preserve">якщо  недоліки  не  могли  бути  виявлені  за  звичайного  способу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роботи, - два ро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  роки - щодо недоліків капітальних конструкцій, а у  разі </w:t>
      </w:r>
    </w:p>
    <w:p>
      <w:pPr>
        <w:pStyle w:val="Normal"/>
        <w:spacing w:lineRule="auto" w:line="240" w:before="0" w:after="0"/>
        <w:rPr/>
      </w:pPr>
      <w:r>
        <w:rPr/>
        <w:t xml:space="preserve">якщо  недоліки  не  могли  бути  виявлені  за  звичайного  способу </w:t>
      </w:r>
    </w:p>
    <w:p>
      <w:pPr>
        <w:pStyle w:val="Normal"/>
        <w:spacing w:lineRule="auto" w:line="240" w:before="0" w:after="0"/>
        <w:rPr/>
      </w:pPr>
      <w:r>
        <w:rPr/>
        <w:t xml:space="preserve">прийняття роботи, - десять ро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идцять   років  -  щодо  відшкодування  збитків,   завданих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ові  протиправними  діями  підрядника,  які  призвели   до </w:t>
      </w:r>
    </w:p>
    <w:p>
      <w:pPr>
        <w:pStyle w:val="Normal"/>
        <w:spacing w:lineRule="auto" w:line="240" w:before="0" w:after="0"/>
        <w:rPr/>
      </w:pPr>
      <w:r>
        <w:rPr/>
        <w:t xml:space="preserve">руйнувань чи авар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разі   якщо   договором   підряду  або 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надання гарантії якості роботи і недоліки  виявлено  в </w:t>
      </w:r>
    </w:p>
    <w:p>
      <w:pPr>
        <w:pStyle w:val="Normal"/>
        <w:spacing w:lineRule="auto" w:line="240" w:before="0" w:after="0"/>
        <w:rPr/>
      </w:pPr>
      <w:r>
        <w:rPr/>
        <w:t xml:space="preserve">межах   гарантійного  строку,  перебіг  строку  позовної  давності </w:t>
      </w:r>
    </w:p>
    <w:p>
      <w:pPr>
        <w:pStyle w:val="Normal"/>
        <w:spacing w:lineRule="auto" w:line="240" w:before="0" w:after="0"/>
        <w:rPr/>
      </w:pPr>
      <w:r>
        <w:rPr/>
        <w:t xml:space="preserve">починається з дня виявлення недолі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3. Умови укладання та виконання договорів підряду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пітальному будівницт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и  підряду  (субпідряду)  на капітальне будівництво </w:t>
      </w:r>
    </w:p>
    <w:p>
      <w:pPr>
        <w:pStyle w:val="Normal"/>
        <w:spacing w:lineRule="auto" w:line="240" w:before="0" w:after="0"/>
        <w:rPr/>
      </w:pPr>
      <w:r>
        <w:rPr/>
        <w:t xml:space="preserve">укладаються  і  виконуються  на  загальних  умовах  укладання   та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 договорів   підряду   в   капітальному   будівництві, </w:t>
      </w:r>
    </w:p>
    <w:p>
      <w:pPr>
        <w:pStyle w:val="Normal"/>
        <w:spacing w:lineRule="auto" w:line="240" w:before="0" w:after="0"/>
        <w:rPr/>
      </w:pPr>
      <w:r>
        <w:rPr/>
        <w:t xml:space="preserve">затверджених Кабінетом Міністрів України,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ори  підряду  на  капітальне  будівництво  за  участі </w:t>
      </w:r>
    </w:p>
    <w:p>
      <w:pPr>
        <w:pStyle w:val="Normal"/>
        <w:spacing w:lineRule="auto" w:line="240" w:before="0" w:after="0"/>
        <w:rPr/>
      </w:pPr>
      <w:r>
        <w:rPr/>
        <w:t xml:space="preserve">іноземних  суб'єктів  господарювання  укладаються  і виконуються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передбаченому цим  Кодексом,  міждержавними  угодам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особливими умовами укладання та виконання договорів підряду </w:t>
      </w:r>
    </w:p>
    <w:p>
      <w:pPr>
        <w:pStyle w:val="Normal"/>
        <w:spacing w:lineRule="auto" w:line="240" w:before="0" w:after="0"/>
        <w:rPr/>
      </w:pPr>
      <w:r>
        <w:rPr/>
        <w:t xml:space="preserve">в капітальному будівництві, затвердженими в порядку,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4. Договір підряду на проведення проектних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ліджуваль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За   договором   підряду  на  проведення   проектних   і </w:t>
      </w:r>
    </w:p>
    <w:p>
      <w:pPr>
        <w:pStyle w:val="Normal"/>
        <w:spacing w:lineRule="auto" w:line="240" w:before="0" w:after="0"/>
        <w:rPr/>
      </w:pPr>
      <w:r>
        <w:rPr/>
        <w:t xml:space="preserve">досліджувальних  робіт  підрядник  зобов'язується   розробити   за </w:t>
      </w:r>
    </w:p>
    <w:p>
      <w:pPr>
        <w:pStyle w:val="Normal"/>
        <w:spacing w:lineRule="auto" w:line="240" w:before="0" w:after="0"/>
        <w:rPr/>
      </w:pPr>
      <w:r>
        <w:rPr/>
        <w:t xml:space="preserve">завданням  замовника проектну документацію або виконати обумовле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проектні роботи, а також виконати досліджувальні роботи, </w:t>
      </w:r>
    </w:p>
    <w:p>
      <w:pPr>
        <w:pStyle w:val="Normal"/>
        <w:spacing w:lineRule="auto" w:line="240" w:before="0" w:after="0"/>
        <w:rPr/>
      </w:pPr>
      <w:r>
        <w:rPr/>
        <w:t xml:space="preserve">а замовник зобов'язується прийняти і оплатити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 відносин, що виникають у процесі виконання проектних та </w:t>
      </w:r>
    </w:p>
    <w:p>
      <w:pPr>
        <w:pStyle w:val="Normal"/>
        <w:spacing w:lineRule="auto" w:line="240" w:before="0" w:after="0"/>
        <w:rPr/>
      </w:pPr>
      <w:r>
        <w:rPr/>
        <w:t xml:space="preserve">досліджувальних робіт, можуть застосовуватися положення статті 318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ідрядник несе відповідальність  за  недоліки  проекту,  в </w:t>
      </w:r>
    </w:p>
    <w:p>
      <w:pPr>
        <w:pStyle w:val="Normal"/>
        <w:spacing w:lineRule="auto" w:line="240" w:before="0" w:after="0"/>
        <w:rPr/>
      </w:pPr>
      <w:r>
        <w:rPr/>
        <w:t xml:space="preserve">тому  числі  виявлені  в  процесі  його реалізації та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побудованого за даним проектом о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разі виявлення недоліків проекту підрядник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безоплатно  переробити  проект,  а  також  відшкодувати  замовнику </w:t>
      </w:r>
    </w:p>
    <w:p>
      <w:pPr>
        <w:pStyle w:val="Normal"/>
        <w:spacing w:lineRule="auto" w:line="240" w:before="0" w:after="0"/>
        <w:rPr/>
      </w:pPr>
      <w:r>
        <w:rPr/>
        <w:t xml:space="preserve">збитки, спричинені недоліками проек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зов про  відшкодування  замовнику  збитків,  спричинених </w:t>
      </w:r>
    </w:p>
    <w:p>
      <w:pPr>
        <w:pStyle w:val="Normal"/>
        <w:spacing w:lineRule="auto" w:line="240" w:before="0" w:after="0"/>
        <w:rPr/>
      </w:pPr>
      <w:r>
        <w:rPr/>
        <w:t xml:space="preserve">недоліками  проекту,  може бути заявлено протягом десяти років,  а </w:t>
      </w:r>
    </w:p>
    <w:p>
      <w:pPr>
        <w:pStyle w:val="Normal"/>
        <w:spacing w:lineRule="auto" w:line="240" w:before="0" w:after="0"/>
        <w:rPr/>
      </w:pPr>
      <w:r>
        <w:rPr/>
        <w:t xml:space="preserve">якщо збитки замовнику завдано протиправними діями підрядника,  які </w:t>
      </w:r>
    </w:p>
    <w:p>
      <w:pPr>
        <w:pStyle w:val="Normal"/>
        <w:spacing w:lineRule="auto" w:line="240" w:before="0" w:after="0"/>
        <w:rPr/>
      </w:pPr>
      <w:r>
        <w:rPr/>
        <w:t xml:space="preserve">призвели до руйнувань, аварій, обрушень, - протягом тридцяти років </w:t>
      </w:r>
    </w:p>
    <w:p>
      <w:pPr>
        <w:pStyle w:val="Normal"/>
        <w:spacing w:lineRule="auto" w:line="240" w:before="0" w:after="0"/>
        <w:rPr/>
      </w:pPr>
      <w:r>
        <w:rPr/>
        <w:t xml:space="preserve">з дня прийняття побудованого об'єк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РАВОВЕ РЕГУЛЮВАННЯ ІННОВАЦІЙ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5. Інноваційн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новаційною   діяльністю   у   сфері   господарювання   є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 учасників  господарських відносин,  що здійснюється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реалізації  інвестицій  з  метою  виконання  довгострокових </w:t>
      </w:r>
    </w:p>
    <w:p>
      <w:pPr>
        <w:pStyle w:val="Normal"/>
        <w:spacing w:lineRule="auto" w:line="240" w:before="0" w:after="0"/>
        <w:rPr/>
      </w:pPr>
      <w:r>
        <w:rPr/>
        <w:t xml:space="preserve">науково-технічних  програм з тривалими строками окупності витрат і </w:t>
      </w:r>
    </w:p>
    <w:p>
      <w:pPr>
        <w:pStyle w:val="Normal"/>
        <w:spacing w:lineRule="auto" w:line="240" w:before="0" w:after="0"/>
        <w:rPr/>
      </w:pPr>
      <w:r>
        <w:rPr/>
        <w:t xml:space="preserve">впровадження нових науково-технічних досягнень  у  виробництво  та </w:t>
      </w:r>
    </w:p>
    <w:p>
      <w:pPr>
        <w:pStyle w:val="Normal"/>
        <w:spacing w:lineRule="auto" w:line="240" w:before="0" w:after="0"/>
        <w:rPr/>
      </w:pPr>
      <w:r>
        <w:rPr/>
        <w:t xml:space="preserve">інші сфери суспільного житт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6. Інвестування інновацій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вестиціями    у    сфері    господарювання    визнаються </w:t>
      </w:r>
    </w:p>
    <w:p>
      <w:pPr>
        <w:pStyle w:val="Normal"/>
        <w:spacing w:lineRule="auto" w:line="240" w:before="0" w:after="0"/>
        <w:rPr/>
      </w:pPr>
      <w:r>
        <w:rPr/>
        <w:t xml:space="preserve">довгострокові  вкладення  різних  видів   майна,   інтелектуальних </w:t>
      </w:r>
    </w:p>
    <w:p>
      <w:pPr>
        <w:pStyle w:val="Normal"/>
        <w:spacing w:lineRule="auto" w:line="240" w:before="0" w:after="0"/>
        <w:rPr/>
      </w:pPr>
      <w:r>
        <w:rPr/>
        <w:t xml:space="preserve">цінностей  та  майнових  прав в об'єкти господарської діяльності з </w:t>
      </w:r>
    </w:p>
    <w:p>
      <w:pPr>
        <w:pStyle w:val="Normal"/>
        <w:spacing w:lineRule="auto" w:line="240" w:before="0" w:after="0"/>
        <w:rPr/>
      </w:pPr>
      <w:r>
        <w:rPr/>
        <w:t xml:space="preserve">метою  одержання   доходу   (прибутку)   або   досягнення   іншого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ефек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ормами інвестування інноваційної діяльності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е  (комунальне) інвестування, що здійснюється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влади або органами місцевого самоврядування за  рахунок </w:t>
      </w:r>
    </w:p>
    <w:p>
      <w:pPr>
        <w:pStyle w:val="Normal"/>
        <w:spacing w:lineRule="auto" w:line="240" w:before="0" w:after="0"/>
        <w:rPr/>
      </w:pPr>
      <w:r>
        <w:rPr/>
        <w:t xml:space="preserve">бюджетних коштів та інших коштів відповідно д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ерційне    інвестування,   що   здійснюється 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за рахунок власних або позичкових коштів  з  метою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бази підприємниц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оціальне  інвестування, що здійснюється в об'єкти соціальної </w:t>
      </w:r>
    </w:p>
    <w:p>
      <w:pPr>
        <w:pStyle w:val="Normal"/>
        <w:spacing w:lineRule="auto" w:line="240" w:before="0" w:after="0"/>
        <w:rPr/>
      </w:pPr>
      <w:r>
        <w:rPr/>
        <w:t xml:space="preserve">сфери та інших невиробничих сфер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оземне  інвестування, що здійснюється іноземними юридичн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або іноземцями, а також іншими держав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ільне  інвестування,  що  здійснюється  суб'єктами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азом з іноземними юридичними особами чи іноземц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Загальні   умови   реалізації   інвестицій   в   Україн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7. Види інновацій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новаційна  діяльність  передбачає  інвестування наукових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ь і розробок,  спрямованих на здійснення якісних  змін  у </w:t>
      </w:r>
    </w:p>
    <w:p>
      <w:pPr>
        <w:pStyle w:val="Normal"/>
        <w:spacing w:lineRule="auto" w:line="240" w:before="0" w:after="0"/>
        <w:rPr/>
      </w:pPr>
      <w:r>
        <w:rPr/>
        <w:t xml:space="preserve">стані  продуктивних  сил  і  прогресивних міжгалузевих структурних </w:t>
      </w:r>
    </w:p>
    <w:p>
      <w:pPr>
        <w:pStyle w:val="Normal"/>
        <w:spacing w:lineRule="auto" w:line="240" w:before="0" w:after="0"/>
        <w:rPr/>
      </w:pPr>
      <w:r>
        <w:rPr/>
        <w:t xml:space="preserve">зрушень,  розробки  і  впровадження  нових   видів   продукції   і </w:t>
      </w:r>
    </w:p>
    <w:p>
      <w:pPr>
        <w:pStyle w:val="Normal"/>
        <w:spacing w:lineRule="auto" w:line="240" w:before="0" w:after="0"/>
        <w:rPr/>
      </w:pPr>
      <w:r>
        <w:rPr/>
        <w:t xml:space="preserve">технолог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Інноваційна діяльність здійснюється за такими напрямам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едення  наукових  досліджень і розробок,  спрямованих  на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  об'єктів  інтелектуальної власності,  науково-техніч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робка, освоєння, випуск і розповсюдження принципово  нових </w:t>
      </w:r>
    </w:p>
    <w:p>
      <w:pPr>
        <w:pStyle w:val="Normal"/>
        <w:spacing w:lineRule="auto" w:line="240" w:before="0" w:after="0"/>
        <w:rPr/>
      </w:pPr>
      <w:r>
        <w:rPr/>
        <w:t xml:space="preserve">видів техніки і технолог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робка  і впровадження нових ресурсозберігаючих технологій,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их для поліпшення соціального і екологічного становищ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ехнічне     переозброєння,    реконструкція,     розширення, </w:t>
      </w:r>
    </w:p>
    <w:p>
      <w:pPr>
        <w:pStyle w:val="Normal"/>
        <w:spacing w:lineRule="auto" w:line="240" w:before="0" w:after="0"/>
        <w:rPr/>
      </w:pPr>
      <w:r>
        <w:rPr/>
        <w:t xml:space="preserve">будівництво   нових   підприємств,  що  здійснюються   вперше   як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е освоєння  виробництва  нової продукції або в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нової технолог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  Інвестування  відтворення  основних  фондів  і  приросту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о-виробничих   запасів   здійснюється   як    капітальні </w:t>
      </w:r>
    </w:p>
    <w:p>
      <w:pPr>
        <w:pStyle w:val="Normal"/>
        <w:spacing w:lineRule="auto" w:line="240" w:before="0" w:after="0"/>
        <w:rPr/>
      </w:pPr>
      <w:r>
        <w:rPr/>
        <w:t xml:space="preserve">вкла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8. Державне регулювання інновацій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регулює інноваційну діяльність шляхо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чення  інноваційної діяльності як  необхідної  складової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ної  та  структурно-галузевої  політики;  формування   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реалізації інноваційних програм та цільових проект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ворення  економічних, правових та організаційних  умов  для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державного регулювання інноваційн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ворення  та сприяння розвиткові інфраструктури інновацій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здійснює  контроль  за  інноваційною   діяльністю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 господарювання   та   інших   учасників 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її  відповідністю  вимогам  законодавства  і  державним </w:t>
      </w:r>
    </w:p>
    <w:p>
      <w:pPr>
        <w:pStyle w:val="Normal"/>
        <w:spacing w:lineRule="auto" w:line="240" w:before="0" w:after="0"/>
        <w:rPr/>
      </w:pPr>
      <w:r>
        <w:rPr/>
        <w:t xml:space="preserve">інноваційним програмам. Законом можуть бути передбачені галузі або </w:t>
      </w:r>
    </w:p>
    <w:p>
      <w:pPr>
        <w:pStyle w:val="Normal"/>
        <w:spacing w:lineRule="auto" w:line="240" w:before="0" w:after="0"/>
        <w:rPr/>
      </w:pPr>
      <w:r>
        <w:rPr/>
        <w:t xml:space="preserve">об'єкти   інноваційної   діяльності,   в   яких   обмежується   чи </w:t>
      </w:r>
    </w:p>
    <w:p>
      <w:pPr>
        <w:pStyle w:val="Normal"/>
        <w:spacing w:lineRule="auto" w:line="240" w:before="0" w:after="0"/>
        <w:rPr/>
      </w:pPr>
      <w:r>
        <w:rPr/>
        <w:t xml:space="preserve">забороняється використання іноземних інвести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9. Державні гарантії інновацій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гарантує суб'єктам інноваційної діяльн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тримку  інноваційних  програм і проектів,  спрямованих  на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ю економічної та соціальної політики держ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тримку  створення  та  розвитку  суб'єктів  інфраструктури </w:t>
      </w:r>
    </w:p>
    <w:p>
      <w:pPr>
        <w:pStyle w:val="Normal"/>
        <w:spacing w:lineRule="auto" w:line="240" w:before="0" w:after="0"/>
        <w:rPr/>
      </w:pPr>
      <w:r>
        <w:rPr/>
        <w:t xml:space="preserve">інноваційн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хорону та захист прав інтелектуальної власності, захист  від </w:t>
      </w:r>
    </w:p>
    <w:p>
      <w:pPr>
        <w:pStyle w:val="Normal"/>
        <w:spacing w:lineRule="auto" w:line="240" w:before="0" w:after="0"/>
        <w:rPr/>
      </w:pPr>
      <w:r>
        <w:rPr/>
        <w:t xml:space="preserve">недобросовісної конкуренції у сфері інноваційн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льний   доступ  до  інформації  про  пріоритети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ї  та  соціальної політики, про інноваційні  потреби  та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и    науково-технічної   діяльності,    крім 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тримку   щодо  підготовки,  перепідготовки  та  підвищення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кадрів у сфері здійснення інноваційн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0. Державна експертиза інноваційних проек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новаційні проекти, що інвестуються за рахунок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бюджету   України   або   місцевих   бюджетів,  а  також  проекти, </w:t>
      </w:r>
    </w:p>
    <w:p>
      <w:pPr>
        <w:pStyle w:val="Normal"/>
        <w:spacing w:lineRule="auto" w:line="240" w:before="0" w:after="0"/>
        <w:rPr/>
      </w:pPr>
      <w:r>
        <w:rPr/>
        <w:t xml:space="preserve">замовниками яких є органи  державної  влади  чи  органи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,   підлягають   обов'язковій  державній  експертиз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.  Інноваційні проекти, що інвестуються </w:t>
      </w:r>
    </w:p>
    <w:p>
      <w:pPr>
        <w:pStyle w:val="Normal"/>
        <w:spacing w:lineRule="auto" w:line="240" w:before="0" w:after="0"/>
        <w:rPr/>
      </w:pPr>
      <w:r>
        <w:rPr/>
        <w:t xml:space="preserve">за   рахунок   інших  джерел,  підлягають  обов'язковій  державній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і  з  питань  додержання  екологічних,  містобудівних  та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их 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необхідності  експертиза  окремих  інноваційних </w:t>
      </w:r>
    </w:p>
    <w:p>
      <w:pPr>
        <w:pStyle w:val="Normal"/>
        <w:spacing w:lineRule="auto" w:line="240" w:before="0" w:after="0"/>
        <w:rPr/>
      </w:pPr>
      <w:r>
        <w:rPr/>
        <w:t xml:space="preserve">проектів,  що мають  важливе  народногосподарське  значення,  може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ся за рішенням Кабінету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1. Договір на створення і передачу науково-техні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ду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на  створення  і  передачу  науково-техніч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 одна   сторона  (виконавець)  зобов'язується  виконати </w:t>
      </w:r>
    </w:p>
    <w:p>
      <w:pPr>
        <w:pStyle w:val="Normal"/>
        <w:spacing w:lineRule="auto" w:line="240" w:before="0" w:after="0"/>
        <w:rPr/>
      </w:pPr>
      <w:r>
        <w:rPr/>
        <w:t xml:space="preserve">зумовлені завданням другої сторони (замовника) науково-дослідні та </w:t>
      </w:r>
    </w:p>
    <w:p>
      <w:pPr>
        <w:pStyle w:val="Normal"/>
        <w:spacing w:lineRule="auto" w:line="240" w:before="0" w:after="0"/>
        <w:rPr/>
      </w:pPr>
      <w:r>
        <w:rPr/>
        <w:t xml:space="preserve">дослідно-конструкторські   роботи   (далі  -  НДДКР),  а  замовник </w:t>
      </w:r>
    </w:p>
    <w:p>
      <w:pPr>
        <w:pStyle w:val="Normal"/>
        <w:spacing w:lineRule="auto" w:line="240" w:before="0" w:after="0"/>
        <w:rPr/>
      </w:pPr>
      <w:r>
        <w:rPr/>
        <w:t xml:space="preserve">зобов'язується прийняти виконані роботи (продукцію) і оплатити ї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метом договору на передачу науково-технічної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модифікована науково-технічна продукці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уково-технічною продукцією є завершені науково-дослідні, </w:t>
      </w:r>
    </w:p>
    <w:p>
      <w:pPr>
        <w:pStyle w:val="Normal"/>
        <w:spacing w:lineRule="auto" w:line="240" w:before="0" w:after="0"/>
        <w:rPr/>
      </w:pPr>
      <w:r>
        <w:rPr/>
        <w:t xml:space="preserve">проектні,   конструкторські,  технологічні  роботи   та   послуги,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  дослідних  зразків або партій виробів,  необхідних  для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НДДКР згідно з вимогами, погодженими із замовниками, що </w:t>
      </w:r>
    </w:p>
    <w:p>
      <w:pPr>
        <w:pStyle w:val="Normal"/>
        <w:spacing w:lineRule="auto" w:line="240" w:before="0" w:after="0"/>
        <w:rPr/>
      </w:pPr>
      <w:r>
        <w:rPr/>
        <w:t xml:space="preserve">виконуються чи       надаються      суб'єктами   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(науково-дослідними, конструкторськими, проектно-конструкторськими </w:t>
      </w:r>
    </w:p>
    <w:p>
      <w:pPr>
        <w:pStyle w:val="Normal"/>
        <w:spacing w:lineRule="auto" w:line="240" w:before="0" w:after="0"/>
        <w:rPr/>
      </w:pPr>
      <w:r>
        <w:rPr/>
        <w:t xml:space="preserve">і    технологічними    установами,    організаціями,    а    також </w:t>
      </w:r>
    </w:p>
    <w:p>
      <w:pPr>
        <w:pStyle w:val="Normal"/>
        <w:spacing w:lineRule="auto" w:line="240" w:before="0" w:after="0"/>
        <w:rPr/>
      </w:pPr>
      <w:r>
        <w:rPr/>
        <w:t xml:space="preserve">науково-дослідними і конструкторськими  підрозділами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 і організацій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 може  укладатися  на  виконання  усього комплексу </w:t>
      </w:r>
    </w:p>
    <w:p>
      <w:pPr>
        <w:pStyle w:val="Normal"/>
        <w:spacing w:lineRule="auto" w:line="240" w:before="0" w:after="0"/>
        <w:rPr/>
      </w:pPr>
      <w:r>
        <w:rPr/>
        <w:t xml:space="preserve">робіт   від   дослідження   до    впровадження    у    виробництво </w:t>
      </w:r>
    </w:p>
    <w:p>
      <w:pPr>
        <w:pStyle w:val="Normal"/>
        <w:spacing w:lineRule="auto" w:line="240" w:before="0" w:after="0"/>
        <w:rPr/>
      </w:pPr>
      <w:r>
        <w:rPr/>
        <w:t xml:space="preserve">науково-технічної продукції,  а  також  на  її  подальше  технічне </w:t>
      </w:r>
    </w:p>
    <w:p>
      <w:pPr>
        <w:pStyle w:val="Normal"/>
        <w:spacing w:lineRule="auto" w:line="240" w:before="0" w:after="0"/>
        <w:rPr/>
      </w:pPr>
      <w:r>
        <w:rPr/>
        <w:t xml:space="preserve">супроводження (обслуговув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 разі  якщо  науково-технічна  продукція  є  результатом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них робіт,  договір укладається на її передачу, включаючи </w:t>
      </w:r>
    </w:p>
    <w:p>
      <w:pPr>
        <w:pStyle w:val="Normal"/>
        <w:spacing w:lineRule="auto" w:line="240" w:before="0" w:after="0"/>
        <w:rPr/>
      </w:pPr>
      <w:r>
        <w:rPr/>
        <w:t xml:space="preserve">надання послуг на її впровадження та освоє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оговори  на  створення   і   передачу   науково-технічно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для пріоритетних державних потреб та за участі іноземних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 господарювання  укладаються  і  виконуються  в порядку, </w:t>
      </w:r>
    </w:p>
    <w:p>
      <w:pPr>
        <w:pStyle w:val="Normal"/>
        <w:spacing w:lineRule="auto" w:line="240" w:before="0" w:after="0"/>
        <w:rPr/>
      </w:pPr>
      <w:r>
        <w:rPr/>
        <w:t>встановленому Кабінетом Міністрів України 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шоста статті 331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205-IV ( 3205-15 ) від 15.12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2. Законодавство про інноваційну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,  що виникають у процесі здійснення інновацій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регулюються  цим  Кодексом  та  іншими  законодавчими </w:t>
      </w:r>
    </w:p>
    <w:p>
      <w:pPr>
        <w:pStyle w:val="Normal"/>
        <w:spacing w:lineRule="auto" w:line="240" w:before="0" w:after="0"/>
        <w:rPr/>
      </w:pPr>
      <w:r>
        <w:rPr/>
        <w:t xml:space="preserve">актами.  До  вказаних  відносин  у  частині,  не врегульованій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застосовуються відповідні положення Циві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435-15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ОСОБЛИВОСТІ ПРАВОВОГО РЕГУЛЮ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ФІНАНСОВ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1. Фінанси і банківськ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3. Фінансова діяльність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нанси  суб'єктів  господарювання  є  самостійною  ланкою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ї    фінансово-кредитної   системи   з   індивідуальним </w:t>
      </w:r>
    </w:p>
    <w:p>
      <w:pPr>
        <w:pStyle w:val="Normal"/>
        <w:spacing w:lineRule="auto" w:line="240" w:before="0" w:after="0"/>
        <w:rPr/>
      </w:pPr>
      <w:r>
        <w:rPr/>
        <w:t xml:space="preserve">кругообігом коштів,  що  забезпечує  покриття  витрат  виробництва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(робіт, послуг) і одержання прибут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інансова   діяльність  суб'єктів  господарювання  включає </w:t>
      </w:r>
    </w:p>
    <w:p>
      <w:pPr>
        <w:pStyle w:val="Normal"/>
        <w:spacing w:lineRule="auto" w:line="240" w:before="0" w:after="0"/>
        <w:rPr/>
      </w:pPr>
      <w:r>
        <w:rPr/>
        <w:t xml:space="preserve">грошове та інше  фінансове  посередництво,  страхування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допоміжну діяльність у сфері фінансів і 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інансовим   посередництвом   є  діяльність,  пов'язана  з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м та перерозподілом  фінансових  коштів,  крім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законодавством.  Фінансове посередництво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установами банків та іншими фінансово-кредитними організаці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трахуванням  у   сфері   господарювання   є  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а   на   покриття  довготермінових  та  короткотермінових </w:t>
      </w:r>
    </w:p>
    <w:p>
      <w:pPr>
        <w:pStyle w:val="Normal"/>
        <w:spacing w:lineRule="auto" w:line="240" w:before="0" w:after="0"/>
        <w:rPr/>
      </w:pPr>
      <w:r>
        <w:rPr/>
        <w:t xml:space="preserve">ризиків суб'єктів господарювання з використанням заощаджень  через </w:t>
      </w:r>
    </w:p>
    <w:p>
      <w:pPr>
        <w:pStyle w:val="Normal"/>
        <w:spacing w:lineRule="auto" w:line="240" w:before="0" w:after="0"/>
        <w:rPr/>
      </w:pPr>
      <w:r>
        <w:rPr/>
        <w:t xml:space="preserve">кредитно-фінансову систему або без такого викорис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Допоміжною  діяльністю  у  сфері фінансів та страхування є </w:t>
      </w:r>
    </w:p>
    <w:p>
      <w:pPr>
        <w:pStyle w:val="Normal"/>
        <w:spacing w:lineRule="auto" w:line="240" w:before="0" w:after="0"/>
        <w:rPr/>
      </w:pPr>
      <w:r>
        <w:rPr/>
        <w:t xml:space="preserve">недержавне управління  фінансовими  ринками,  біржові  операції  з </w:t>
      </w:r>
    </w:p>
    <w:p>
      <w:pPr>
        <w:pStyle w:val="Normal"/>
        <w:spacing w:lineRule="auto" w:line="240" w:before="0" w:after="0"/>
        <w:rPr/>
      </w:pPr>
      <w:r>
        <w:rPr/>
        <w:t xml:space="preserve">фондовими   цінностями,  інші  види  діяльності  (посередництво  у </w:t>
      </w:r>
    </w:p>
    <w:p>
      <w:pPr>
        <w:pStyle w:val="Normal"/>
        <w:spacing w:lineRule="auto" w:line="240" w:before="0" w:after="0"/>
        <w:rPr/>
      </w:pPr>
      <w:r>
        <w:rPr/>
        <w:t xml:space="preserve">кредитуванні,  фінансові  консультації,  діяльність,  пов'язана  з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ю  валютою,  страхуванням вантажів,  оцінювання страхового </w:t>
      </w:r>
    </w:p>
    <w:p>
      <w:pPr>
        <w:pStyle w:val="Normal"/>
        <w:spacing w:lineRule="auto" w:line="240" w:before="0" w:after="0"/>
        <w:rPr/>
      </w:pPr>
      <w:r>
        <w:rPr/>
        <w:t xml:space="preserve">ризику та збитків, інші види допоміжної діяльност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4. Правовий статус ба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івська система  України  складається  з  Націо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банку  України та інших банків, а також філій іноземних банків, що </w:t>
      </w:r>
    </w:p>
    <w:p>
      <w:pPr>
        <w:pStyle w:val="Normal"/>
        <w:spacing w:lineRule="auto" w:line="240" w:before="0" w:after="0"/>
        <w:rPr/>
      </w:pPr>
      <w:r>
        <w:rPr/>
        <w:t>створені і діють на території України відповідно до закону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34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358-V ( 358-16 ) від 16.11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Банки - це фінансові установи,  функціями яких є залучення </w:t>
      </w:r>
    </w:p>
    <w:p>
      <w:pPr>
        <w:pStyle w:val="Normal"/>
        <w:spacing w:lineRule="auto" w:line="240" w:before="0" w:after="0"/>
        <w:rPr/>
      </w:pPr>
      <w:r>
        <w:rPr/>
        <w:t xml:space="preserve">у  вклади  грошових коштів громадян і юридичних осіб та розміщ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коштів від свого імені,  на власних умовах і на власний </w:t>
      </w:r>
    </w:p>
    <w:p>
      <w:pPr>
        <w:pStyle w:val="Normal"/>
        <w:spacing w:lineRule="auto" w:line="240" w:before="0" w:after="0"/>
        <w:rPr/>
      </w:pPr>
      <w:r>
        <w:rPr/>
        <w:t xml:space="preserve">ризик,  відкриття  та  ведення  банківських  рахунків  громадян та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анки є юридичними особами.  Банки можуть функціонувати як </w:t>
      </w:r>
    </w:p>
    <w:p>
      <w:pPr>
        <w:pStyle w:val="Normal"/>
        <w:spacing w:lineRule="auto" w:line="240" w:before="0" w:after="0"/>
        <w:rPr/>
      </w:pPr>
      <w:r>
        <w:rPr/>
        <w:t xml:space="preserve">універсальні   або   як  спеціалізовані  -  ощадні,  інвестиційні, </w:t>
      </w:r>
    </w:p>
    <w:p>
      <w:pPr>
        <w:pStyle w:val="Normal"/>
        <w:spacing w:lineRule="auto" w:line="240" w:before="0" w:after="0"/>
        <w:rPr/>
      </w:pPr>
      <w:r>
        <w:rPr/>
        <w:t xml:space="preserve">іпотечні, розрахункові (клірингові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осадовим  особам  органів  державної  влади  та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самоврядування забороняється участь в органах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банків, 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Банки не відповідають за зобов'язаннями держави, а держава </w:t>
      </w:r>
    </w:p>
    <w:p>
      <w:pPr>
        <w:pStyle w:val="Normal"/>
        <w:spacing w:lineRule="auto" w:line="240" w:before="0" w:after="0"/>
        <w:rPr/>
      </w:pPr>
      <w:r>
        <w:rPr/>
        <w:t xml:space="preserve">не   відповідає   за   зобов'язаннями   банків, 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законом,  та випадків, коли  держава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бере на себе таку відповіда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Банки  у своїй діяльності керуються цим Кодексом,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ро банки   і   банківську   діяльність   (   2121-14   ),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Суб'єкт  господарювання  не  має  права  у   своїй   назві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овувати  слово  "банк"  без  реєстрації  цього суб'єкта як </w:t>
      </w:r>
    </w:p>
    <w:p>
      <w:pPr>
        <w:pStyle w:val="Normal"/>
        <w:spacing w:lineRule="auto" w:line="240" w:before="0" w:after="0"/>
        <w:rPr/>
      </w:pPr>
      <w:r>
        <w:rPr/>
        <w:t xml:space="preserve">банку в Національному банку України,  крім випадк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5. Національний банк України. Рада Націон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анку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ціональний банк  України  -  центральний  банк  держави, </w:t>
      </w:r>
    </w:p>
    <w:p>
      <w:pPr>
        <w:pStyle w:val="Normal"/>
        <w:spacing w:lineRule="auto" w:line="240" w:before="0" w:after="0"/>
        <w:rPr/>
      </w:pPr>
      <w:r>
        <w:rPr/>
        <w:t xml:space="preserve">основною  функцією  якого  є  забезпечення  стабільності  грошової </w:t>
      </w:r>
    </w:p>
    <w:p>
      <w:pPr>
        <w:pStyle w:val="Normal"/>
        <w:spacing w:lineRule="auto" w:line="240" w:before="0" w:after="0"/>
        <w:rPr/>
      </w:pPr>
      <w:r>
        <w:rPr/>
        <w:t xml:space="preserve">одиниці України - грив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ий статус Національного банку  України  ви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ро Національний банк України ( 679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озробку  основних  засад  грошово-кредитної  політики  та </w:t>
      </w:r>
    </w:p>
    <w:p>
      <w:pPr>
        <w:pStyle w:val="Normal"/>
        <w:spacing w:lineRule="auto" w:line="240" w:before="0" w:after="0"/>
        <w:rPr/>
      </w:pPr>
      <w:r>
        <w:rPr/>
        <w:t xml:space="preserve">контроль  за  її  виконанням  здійснює  Рада  Національного  банку </w:t>
      </w:r>
    </w:p>
    <w:p>
      <w:pPr>
        <w:pStyle w:val="Normal"/>
        <w:spacing w:lineRule="auto" w:line="240" w:before="0" w:after="0"/>
        <w:rPr/>
      </w:pPr>
      <w:r>
        <w:rPr/>
        <w:t xml:space="preserve">України.   Правовий   статус   Ради  Національного  банк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6. Організаційно-правові форми ба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 Банки   створюються   у  формі  публічного  акціонерного </w:t>
      </w:r>
    </w:p>
    <w:p>
      <w:pPr>
        <w:pStyle w:val="Normal"/>
        <w:spacing w:lineRule="auto" w:line="240" w:before="0" w:after="0"/>
        <w:rPr/>
      </w:pPr>
      <w:r>
        <w:rPr/>
        <w:t>товариства або кооперативного банку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перша  статті 336 в редакції Закону N 133-V ( 133-16 ) </w:t>
      </w:r>
    </w:p>
    <w:p>
      <w:pPr>
        <w:pStyle w:val="Normal"/>
        <w:spacing w:lineRule="auto" w:line="240" w:before="0" w:after="0"/>
        <w:rPr/>
      </w:pPr>
      <w:r>
        <w:rPr/>
        <w:t xml:space="preserve">від  14.09.2006; із змінами, внесеними згідно із Законом N 1617-VI </w:t>
      </w:r>
    </w:p>
    <w:p>
      <w:pPr>
        <w:pStyle w:val="Normal"/>
        <w:spacing w:lineRule="auto" w:line="240" w:before="0" w:after="0"/>
        <w:rPr/>
      </w:pPr>
      <w:r>
        <w:rPr/>
        <w:t xml:space="preserve">( 1617-17 ) від 24.07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часниками  банку можуть бути юридичні особи та громадяни, </w:t>
      </w:r>
    </w:p>
    <w:p>
      <w:pPr>
        <w:pStyle w:val="Normal"/>
        <w:spacing w:lineRule="auto" w:line="240" w:before="0" w:after="0"/>
        <w:rPr/>
      </w:pPr>
      <w:r>
        <w:rPr/>
        <w:t xml:space="preserve">резиденти  і  нерезиденти,  а  також  держава  в  особі 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 або уповноважених ним органів.  Учасниками банку </w:t>
      </w:r>
    </w:p>
    <w:p>
      <w:pPr>
        <w:pStyle w:val="Normal"/>
        <w:spacing w:lineRule="auto" w:line="240" w:before="0" w:after="0"/>
        <w:rPr/>
      </w:pPr>
      <w:r>
        <w:rPr/>
        <w:t xml:space="preserve">не можуть бути юридичні особи,  в яких банк  має  істотну  участь, </w:t>
      </w:r>
    </w:p>
    <w:p>
      <w:pPr>
        <w:pStyle w:val="Normal"/>
        <w:spacing w:lineRule="auto" w:line="240" w:before="0" w:after="0"/>
        <w:rPr/>
      </w:pPr>
      <w:r>
        <w:rPr/>
        <w:t xml:space="preserve">об'єднання громадян, релігійні та благодійні орган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бороняється  використовувати  для  формування статутного </w:t>
      </w:r>
    </w:p>
    <w:p>
      <w:pPr>
        <w:pStyle w:val="Normal"/>
        <w:spacing w:lineRule="auto" w:line="240" w:before="0" w:after="0"/>
        <w:rPr/>
      </w:pPr>
      <w:r>
        <w:rPr/>
        <w:t xml:space="preserve">фонду банку бюджетні кошти,  якщо такі кошти  мають  інше  цільове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,  кошти,  одержані  в  кредит та під заставу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збільшувати статутний фонд банку для покриття збит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Банки мають право створювати банківські  об'єднання,  види </w:t>
      </w:r>
    </w:p>
    <w:p>
      <w:pPr>
        <w:pStyle w:val="Normal"/>
        <w:spacing w:lineRule="auto" w:line="240" w:before="0" w:after="0"/>
        <w:rPr/>
      </w:pPr>
      <w:r>
        <w:rPr/>
        <w:t xml:space="preserve">яких    визначаються    законом,    а    також   бути   учасниками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-фінансових груп.  Банк може бути учасником лише  одного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ого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мови   та   порядок   створення,   державної  реєстрації, </w:t>
      </w:r>
    </w:p>
    <w:p>
      <w:pPr>
        <w:pStyle w:val="Normal"/>
        <w:spacing w:lineRule="auto" w:line="240" w:before="0" w:after="0"/>
        <w:rPr/>
      </w:pPr>
      <w:r>
        <w:rPr/>
        <w:t xml:space="preserve">ліцензування  діяльності  та  реорганізації  банків,  вимоги  щодо </w:t>
      </w:r>
    </w:p>
    <w:p>
      <w:pPr>
        <w:pStyle w:val="Normal"/>
        <w:spacing w:lineRule="auto" w:line="240" w:before="0" w:after="0"/>
        <w:rPr/>
      </w:pPr>
      <w:r>
        <w:rPr/>
        <w:t xml:space="preserve">статуту, формування статутного та інших фондів, а також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функцій банків  встановлюються  законом  про  банки  і  банківськ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( 2121-14 ).  Законодавство про господарські товариства </w:t>
      </w:r>
    </w:p>
    <w:p>
      <w:pPr>
        <w:pStyle w:val="Normal"/>
        <w:spacing w:lineRule="auto" w:line="240" w:before="0" w:after="0"/>
        <w:rPr/>
      </w:pPr>
      <w:r>
        <w:rPr/>
        <w:t xml:space="preserve">та про кооперацію поширюється на банки в частині, що не суперечить </w:t>
      </w:r>
    </w:p>
    <w:p>
      <w:pPr>
        <w:pStyle w:val="Normal"/>
        <w:spacing w:lineRule="auto" w:line="240" w:before="0" w:after="0"/>
        <w:rPr/>
      </w:pPr>
      <w:r>
        <w:rPr/>
        <w:t xml:space="preserve">цьому Кодексу та зазначеному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жеpeло тексту - 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7. Державні ба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им є банк, створений за рішенням Кабінету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 на основі державної влас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атут державного банку затверджується постановою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айменування   державного   банку  повинно  містити  слово </w:t>
      </w:r>
    </w:p>
    <w:p>
      <w:pPr>
        <w:pStyle w:val="Normal"/>
        <w:spacing w:lineRule="auto" w:line="240" w:before="0" w:after="0"/>
        <w:rPr/>
      </w:pPr>
      <w:r>
        <w:rPr/>
        <w:t xml:space="preserve">"державний"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а здійснює повноваження власника щодо акцій  (паїв), </w:t>
      </w:r>
    </w:p>
    <w:p>
      <w:pPr>
        <w:pStyle w:val="Normal"/>
        <w:spacing w:lineRule="auto" w:line="240" w:before="0" w:after="0"/>
        <w:rPr/>
      </w:pPr>
      <w:r>
        <w:rPr/>
        <w:t xml:space="preserve">які належать їй у статутному фонді державного банку,  через органи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державного ба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 разі прийняття рішення про часткове або повне відчуже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ою  належних  їй  акцій (паїв)  державного  банку  цей  банк </w:t>
      </w:r>
    </w:p>
    <w:p>
      <w:pPr>
        <w:pStyle w:val="Normal"/>
        <w:spacing w:lineRule="auto" w:line="240" w:before="0" w:after="0"/>
        <w:rPr/>
      </w:pPr>
      <w:r>
        <w:rPr/>
        <w:t xml:space="preserve">втрачає статус держав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8. Кооперативні ба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оперативний  банк  -  це  банк,   створений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  а    також    іншими   особами   за   принципом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ості на засадах добровільного членства  та  об'єднання </w:t>
      </w:r>
    </w:p>
    <w:p>
      <w:pPr>
        <w:pStyle w:val="Normal"/>
        <w:spacing w:lineRule="auto" w:line="240" w:before="0" w:after="0"/>
        <w:rPr/>
      </w:pPr>
      <w:r>
        <w:rPr/>
        <w:t xml:space="preserve">пайових   внесків   для   спільної  грошово-кредитної  діяльності.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 можуть створюватися  місцеві  та  центральний </w:t>
      </w:r>
    </w:p>
    <w:p>
      <w:pPr>
        <w:pStyle w:val="Normal"/>
        <w:spacing w:lineRule="auto" w:line="240" w:before="0" w:after="0"/>
        <w:rPr/>
      </w:pPr>
      <w:r>
        <w:rPr/>
        <w:t xml:space="preserve">кооперативні бан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атутний фонд кооперативного банку поділяється на па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ний  учасник  кооперативного  банку  незалежно від його </w:t>
      </w:r>
    </w:p>
    <w:p>
      <w:pPr>
        <w:pStyle w:val="Normal"/>
        <w:spacing w:lineRule="auto" w:line="240" w:before="0" w:after="0"/>
        <w:rPr/>
      </w:pPr>
      <w:r>
        <w:rPr/>
        <w:t xml:space="preserve">участі (паю) у статутному фонді банку має право одного голо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9. Банківські опер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Фінансове  посередництво  здійснюється  банками  у   формі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х  операцій.  Основними  видами  банківських  операцій є </w:t>
      </w:r>
    </w:p>
    <w:p>
      <w:pPr>
        <w:pStyle w:val="Normal"/>
        <w:spacing w:lineRule="auto" w:line="240" w:before="0" w:after="0"/>
        <w:rPr/>
      </w:pPr>
      <w:r>
        <w:rPr/>
        <w:t xml:space="preserve">депозитні,  розрахункові,  кредитні,  факторингові  та   лізингові </w:t>
      </w:r>
    </w:p>
    <w:p>
      <w:pPr>
        <w:pStyle w:val="Normal"/>
        <w:spacing w:lineRule="auto" w:line="240" w:before="0" w:after="0"/>
        <w:rPr/>
      </w:pPr>
      <w:r>
        <w:rPr/>
        <w:t xml:space="preserve">опер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ерелік  банківських  операцій  визначається  законом  про </w:t>
      </w:r>
    </w:p>
    <w:p>
      <w:pPr>
        <w:pStyle w:val="Normal"/>
        <w:spacing w:lineRule="auto" w:line="240" w:before="0" w:after="0"/>
        <w:rPr/>
      </w:pPr>
      <w:r>
        <w:rPr/>
        <w:t xml:space="preserve">банки і банківську діяльність ( 2121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анківські операції провадяться в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им банк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0. Депозитні операції ба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позитні  операції  банків полягають у залученні коштів у </w:t>
      </w:r>
    </w:p>
    <w:p>
      <w:pPr>
        <w:pStyle w:val="Normal"/>
        <w:spacing w:lineRule="auto" w:line="240" w:before="0" w:after="0"/>
        <w:rPr/>
      </w:pPr>
      <w:r>
        <w:rPr/>
        <w:t xml:space="preserve">вклади та розміщення ощадних (депозитних) сертифіка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позити утворюються за рахунок коштів у готівковій або  у </w:t>
      </w:r>
    </w:p>
    <w:p>
      <w:pPr>
        <w:pStyle w:val="Normal"/>
        <w:spacing w:lineRule="auto" w:line="240" w:before="0" w:after="0"/>
        <w:rPr/>
      </w:pPr>
      <w:r>
        <w:rPr/>
        <w:t xml:space="preserve">безготівковій  формі,  у  гривнях  або  в  іноземній  валюті,   що </w:t>
      </w:r>
    </w:p>
    <w:p>
      <w:pPr>
        <w:pStyle w:val="Normal"/>
        <w:spacing w:lineRule="auto" w:line="240" w:before="0" w:after="0"/>
        <w:rPr/>
      </w:pPr>
      <w:r>
        <w:rPr/>
        <w:t xml:space="preserve">розміщені  юридичними  особами чи громадянами  (клієнтами)  на  їх </w:t>
      </w:r>
    </w:p>
    <w:p>
      <w:pPr>
        <w:pStyle w:val="Normal"/>
        <w:spacing w:lineRule="auto" w:line="240" w:before="0" w:after="0"/>
        <w:rPr/>
      </w:pPr>
      <w:r>
        <w:rPr/>
        <w:t xml:space="preserve">рахунках  у банку на договірних засадах на певний строк зберігання </w:t>
      </w:r>
    </w:p>
    <w:p>
      <w:pPr>
        <w:pStyle w:val="Normal"/>
        <w:spacing w:lineRule="auto" w:line="240" w:before="0" w:after="0"/>
        <w:rPr/>
      </w:pPr>
      <w:r>
        <w:rPr/>
        <w:t xml:space="preserve">або  без  зазначення такого строку і підлягають виплаті  вкладни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одавства та умов договору. Договір банківського </w:t>
      </w:r>
    </w:p>
    <w:p>
      <w:pPr>
        <w:pStyle w:val="Normal"/>
        <w:spacing w:lineRule="auto" w:line="240" w:before="0" w:after="0"/>
        <w:rPr/>
      </w:pPr>
      <w:r>
        <w:rPr/>
        <w:t xml:space="preserve">вкладу (депозиту) укла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1. Розрахункові операції ба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озрахункові операції банків  спрямовані  на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взаємних  розрахунків  між  учасниками  господарських відносин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их розрахунків у фінансовій сфер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  здійснення   розрахунків   суб'єкти   господарювання </w:t>
      </w:r>
    </w:p>
    <w:p>
      <w:pPr>
        <w:pStyle w:val="Normal"/>
        <w:spacing w:lineRule="auto" w:line="240" w:before="0" w:after="0"/>
        <w:rPr/>
      </w:pPr>
      <w:r>
        <w:rPr/>
        <w:t xml:space="preserve">зберігають   грошові  кошти  в  установах  банків  на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рахун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Безготівкові  розрахунки  можуть  здійснюватися  у   формі </w:t>
      </w:r>
    </w:p>
    <w:p>
      <w:pPr>
        <w:pStyle w:val="Normal"/>
        <w:spacing w:lineRule="auto" w:line="240" w:before="0" w:after="0"/>
        <w:rPr/>
      </w:pPr>
      <w:r>
        <w:rPr/>
        <w:t xml:space="preserve">платіжних  доручень,  платіжних вимог,  вимог-доручень,  векселів, </w:t>
      </w:r>
    </w:p>
    <w:p>
      <w:pPr>
        <w:pStyle w:val="Normal"/>
        <w:spacing w:lineRule="auto" w:line="240" w:before="0" w:after="0"/>
        <w:rPr/>
      </w:pPr>
      <w:r>
        <w:rPr/>
        <w:t xml:space="preserve">чеків,  банківських  платіжних  карток  та   інших   дебетових   і </w:t>
      </w:r>
    </w:p>
    <w:p>
      <w:pPr>
        <w:pStyle w:val="Normal"/>
        <w:spacing w:lineRule="auto" w:line="240" w:before="0" w:after="0"/>
        <w:rPr/>
      </w:pPr>
      <w:r>
        <w:rPr/>
        <w:t xml:space="preserve">кредитових платіжних інструментів, що застосовуються у міжнародній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ій практи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ри  безготівкових  розрахунках  усі  платежі  провадяться </w:t>
      </w:r>
    </w:p>
    <w:p>
      <w:pPr>
        <w:pStyle w:val="Normal"/>
        <w:spacing w:lineRule="auto" w:line="240" w:before="0" w:after="0"/>
        <w:rPr/>
      </w:pPr>
      <w:r>
        <w:rPr/>
        <w:t xml:space="preserve">через  установи банків шляхом перерахування належних сум з рахунку </w:t>
      </w:r>
    </w:p>
    <w:p>
      <w:pPr>
        <w:pStyle w:val="Normal"/>
        <w:spacing w:lineRule="auto" w:line="240" w:before="0" w:after="0"/>
        <w:rPr/>
      </w:pPr>
      <w:r>
        <w:rPr/>
        <w:t xml:space="preserve">платника  на  рахунок  одержувача  або  шляхом   заліку   взаємних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ь  і  грошових  претензій.  Платежі здійснюються у межах </w:t>
      </w:r>
    </w:p>
    <w:p>
      <w:pPr>
        <w:pStyle w:val="Normal"/>
        <w:spacing w:lineRule="auto" w:line="240" w:before="0" w:after="0"/>
        <w:rPr/>
      </w:pPr>
      <w:r>
        <w:rPr/>
        <w:t xml:space="preserve">наявних коштів на рахунку  платника.  У  разі  потреби  банк  може </w:t>
      </w:r>
    </w:p>
    <w:p>
      <w:pPr>
        <w:pStyle w:val="Normal"/>
        <w:spacing w:lineRule="auto" w:line="240" w:before="0" w:after="0"/>
        <w:rPr/>
      </w:pPr>
      <w:r>
        <w:rPr/>
        <w:t xml:space="preserve">надати платникові кредит для здійснення розрахун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Установи  банків  забезпечують  розрахунки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та вимог клієнта, на умовах договору на розрахункове </w:t>
      </w:r>
    </w:p>
    <w:p>
      <w:pPr>
        <w:pStyle w:val="Normal"/>
        <w:spacing w:lineRule="auto" w:line="240" w:before="0" w:after="0"/>
        <w:rPr/>
      </w:pPr>
      <w:r>
        <w:rPr/>
        <w:t xml:space="preserve">обслуговування.  Договір  повинен містити реквізити сторін,  умови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і закриття рахунків,  види послуг,  що надаються банком,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 сторін  та відповідальність за їх невиконання,  а також </w:t>
      </w:r>
    </w:p>
    <w:p>
      <w:pPr>
        <w:pStyle w:val="Normal"/>
        <w:spacing w:lineRule="auto" w:line="240" w:before="0" w:after="0"/>
        <w:rPr/>
      </w:pPr>
      <w:r>
        <w:rPr/>
        <w:t xml:space="preserve">умови припине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2. Банківські рахун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Рахунки   юридичної   особи,   що   є   клієнтом    банку, </w:t>
      </w:r>
    </w:p>
    <w:p>
      <w:pPr>
        <w:pStyle w:val="Normal"/>
        <w:spacing w:lineRule="auto" w:line="240" w:before="0" w:after="0"/>
        <w:rPr/>
      </w:pPr>
      <w:r>
        <w:rPr/>
        <w:t xml:space="preserve">відкриваються  в  установах  банків  за  місцем її реєстрації чи в </w:t>
      </w:r>
    </w:p>
    <w:p>
      <w:pPr>
        <w:pStyle w:val="Normal"/>
        <w:spacing w:lineRule="auto" w:line="240" w:before="0" w:after="0"/>
        <w:rPr/>
      </w:pPr>
      <w:r>
        <w:rPr/>
        <w:t xml:space="preserve">будь-якому  банку  на  території України за згодою сторін. Порядок </w:t>
      </w:r>
    </w:p>
    <w:p>
      <w:pPr>
        <w:pStyle w:val="Normal"/>
        <w:spacing w:lineRule="auto" w:line="240" w:before="0" w:after="0"/>
        <w:rPr/>
      </w:pPr>
      <w:r>
        <w:rPr/>
        <w:t xml:space="preserve">відкриття   рахунків   в   установах   банків  за  межами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 господарювання,  які мають  самостійний  баланс, </w:t>
      </w:r>
    </w:p>
    <w:p>
      <w:pPr>
        <w:pStyle w:val="Normal"/>
        <w:spacing w:lineRule="auto" w:line="240" w:before="0" w:after="0"/>
        <w:rPr/>
      </w:pPr>
      <w:r>
        <w:rPr/>
        <w:t xml:space="preserve">рахунки  відкриваються  для  розрахунків  за  продукцію,  виконані </w:t>
      </w:r>
    </w:p>
    <w:p>
      <w:pPr>
        <w:pStyle w:val="Normal"/>
        <w:spacing w:lineRule="auto" w:line="240" w:before="0" w:after="0"/>
        <w:rPr/>
      </w:pPr>
      <w:r>
        <w:rPr/>
        <w:t xml:space="preserve">роботи,  надані послуги,  для  виплати  заробітної  плати,  сплати </w:t>
      </w:r>
    </w:p>
    <w:p>
      <w:pPr>
        <w:pStyle w:val="Normal"/>
        <w:spacing w:lineRule="auto" w:line="240" w:before="0" w:after="0"/>
        <w:rPr/>
      </w:pPr>
      <w:r>
        <w:rPr/>
        <w:t xml:space="preserve">податків,   зборів   (обов'язкових   платежів),   а   також  інших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, пов'язаних з фінансовим забезпеченням їх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 підприємництва має право  відкривати  рахунки  для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  грошових  коштів,  здійснення  всіх  видів  операцій у </w:t>
      </w:r>
    </w:p>
    <w:p>
      <w:pPr>
        <w:pStyle w:val="Normal"/>
        <w:spacing w:lineRule="auto" w:line="240" w:before="0" w:after="0"/>
        <w:rPr/>
      </w:pPr>
      <w:r>
        <w:rPr/>
        <w:t xml:space="preserve">будь-яких банках України та інших держав за  своїм  вибором  і 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 цих  банків  у порядку,  встановленому Національним банк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Юридичні особи та громадяни-підприємці відкривають рахунки </w:t>
      </w:r>
    </w:p>
    <w:p>
      <w:pPr>
        <w:pStyle w:val="Normal"/>
        <w:spacing w:lineRule="auto" w:line="240" w:before="0" w:after="0"/>
        <w:rPr/>
      </w:pPr>
      <w:r>
        <w:rPr/>
        <w:t xml:space="preserve">для зберігання грошових коштів і здійснення всіх видів банківських </w:t>
      </w:r>
    </w:p>
    <w:p>
      <w:pPr>
        <w:pStyle w:val="Normal"/>
        <w:spacing w:lineRule="auto" w:line="240" w:before="0" w:after="0"/>
        <w:rPr/>
      </w:pPr>
      <w:r>
        <w:rPr/>
        <w:t xml:space="preserve">операцій  у  будь-яких банках України за своїм вибором і за згодою </w:t>
      </w:r>
    </w:p>
    <w:p>
      <w:pPr>
        <w:pStyle w:val="Normal"/>
        <w:spacing w:lineRule="auto" w:line="240" w:before="0" w:after="0"/>
        <w:rPr/>
      </w:pPr>
      <w:r>
        <w:rPr/>
        <w:t xml:space="preserve">цих банків у порядку, встановленому Національним банком України. </w:t>
      </w:r>
    </w:p>
    <w:p>
      <w:pPr>
        <w:pStyle w:val="Normal"/>
        <w:spacing w:lineRule="auto" w:line="240" w:before="0" w:after="0"/>
        <w:rPr/>
      </w:pPr>
      <w:r>
        <w:rPr/>
        <w:t xml:space="preserve">(  Частина  четверта  статті  342 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Суб'єктам   господарювання,  яким  виділяються  кошти  для </w:t>
      </w:r>
    </w:p>
    <w:p>
      <w:pPr>
        <w:pStyle w:val="Normal"/>
        <w:spacing w:lineRule="auto" w:line="240" w:before="0" w:after="0"/>
        <w:rPr/>
      </w:pPr>
      <w:r>
        <w:rPr/>
        <w:t xml:space="preserve">цільового використання з Державного бюджету України  або  місцевих </w:t>
      </w:r>
    </w:p>
    <w:p>
      <w:pPr>
        <w:pStyle w:val="Normal"/>
        <w:spacing w:lineRule="auto" w:line="240" w:before="0" w:after="0"/>
        <w:rPr/>
      </w:pPr>
      <w:r>
        <w:rPr/>
        <w:t xml:space="preserve">бюджетів, відкриваються рахунк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Порядок  відкриття  рахунків  в  установах  банків,  форми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 та порядок  їх  здійснення  визначаються  законом  про </w:t>
      </w:r>
    </w:p>
    <w:p>
      <w:pPr>
        <w:pStyle w:val="Normal"/>
        <w:spacing w:lineRule="auto" w:line="240" w:before="0" w:after="0"/>
        <w:rPr/>
      </w:pPr>
      <w:r>
        <w:rPr/>
        <w:t xml:space="preserve">банки і  банківську  діяльність  ( 2121-14 ),  іншими законами,  а </w:t>
      </w:r>
    </w:p>
    <w:p>
      <w:pPr>
        <w:pStyle w:val="Normal"/>
        <w:spacing w:lineRule="auto" w:line="240" w:before="0" w:after="0"/>
        <w:rPr/>
      </w:pPr>
      <w:r>
        <w:rPr/>
        <w:t xml:space="preserve">також нормативно-правовими актами Національного банк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3. Відповідальність за порушення строків розраху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латники  і  одержувачі  коштів  здійснюють  контроль   за </w:t>
      </w:r>
    </w:p>
    <w:p>
      <w:pPr>
        <w:pStyle w:val="Normal"/>
        <w:spacing w:lineRule="auto" w:line="240" w:before="0" w:after="0"/>
        <w:rPr/>
      </w:pPr>
      <w:r>
        <w:rPr/>
        <w:t xml:space="preserve">своєчасним  проведенням  розрахунків та розглядають претензії,  що </w:t>
      </w:r>
    </w:p>
    <w:p>
      <w:pPr>
        <w:pStyle w:val="Normal"/>
        <w:spacing w:lineRule="auto" w:line="240" w:before="0" w:after="0"/>
        <w:rPr/>
      </w:pPr>
      <w:r>
        <w:rPr/>
        <w:t xml:space="preserve">виникли, без участі установ бан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латник грошових коштів сплачує на користь одержувача  цих </w:t>
      </w:r>
    </w:p>
    <w:p>
      <w:pPr>
        <w:pStyle w:val="Normal"/>
        <w:spacing w:lineRule="auto" w:line="240" w:before="0" w:after="0"/>
        <w:rPr/>
      </w:pPr>
      <w:r>
        <w:rPr/>
        <w:t xml:space="preserve">коштів за прострочку платежу пеню в розмірі,  що встановлюється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сторін, але не може перевищувати подвійної облікової ставки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  банку   України,   що  діяла  у  період,  за  який </w:t>
      </w:r>
    </w:p>
    <w:p>
      <w:pPr>
        <w:pStyle w:val="Normal"/>
        <w:spacing w:lineRule="auto" w:line="240" w:before="0" w:after="0"/>
        <w:rPr/>
      </w:pPr>
      <w:r>
        <w:rPr/>
        <w:t xml:space="preserve">сплачується пе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разі затримки зарахування грошових надходжень на рахунок </w:t>
      </w:r>
    </w:p>
    <w:p>
      <w:pPr>
        <w:pStyle w:val="Normal"/>
        <w:spacing w:lineRule="auto" w:line="240" w:before="0" w:after="0"/>
        <w:rPr/>
      </w:pPr>
      <w:r>
        <w:rPr/>
        <w:t xml:space="preserve">клієнта  банки  сплачують  на  користь одержувачів грошових коштів </w:t>
      </w:r>
    </w:p>
    <w:p>
      <w:pPr>
        <w:pStyle w:val="Normal"/>
        <w:spacing w:lineRule="auto" w:line="240" w:before="0" w:after="0"/>
        <w:rPr/>
      </w:pPr>
      <w:r>
        <w:rPr/>
        <w:t xml:space="preserve">пеню у  розмірі,   що   передбачається   угодою   про  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касово-розрахункових  операцій,  а за відсутності угоди про розмір </w:t>
      </w:r>
    </w:p>
    <w:p>
      <w:pPr>
        <w:pStyle w:val="Normal"/>
        <w:spacing w:lineRule="auto" w:line="240" w:before="0" w:after="0"/>
        <w:rPr/>
      </w:pPr>
      <w:r>
        <w:rPr/>
        <w:t xml:space="preserve">пені - в розмірі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Платник  зобов'язаний  самостійно  нараховувати  пеню   на </w:t>
      </w:r>
    </w:p>
    <w:p>
      <w:pPr>
        <w:pStyle w:val="Normal"/>
        <w:spacing w:lineRule="auto" w:line="240" w:before="0" w:after="0"/>
        <w:rPr/>
      </w:pPr>
      <w:r>
        <w:rPr/>
        <w:t xml:space="preserve">прострочену   суму   платежу  і  давати  банку  доручення  про  її </w:t>
      </w:r>
    </w:p>
    <w:p>
      <w:pPr>
        <w:pStyle w:val="Normal"/>
        <w:spacing w:lineRule="auto" w:line="240" w:before="0" w:after="0"/>
        <w:rPr/>
      </w:pPr>
      <w:r>
        <w:rPr/>
        <w:t xml:space="preserve">перерахування з наявних на рахунку платника кош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4. Міжнародні розрахункові опер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іжнародні розрахункові операції провадяться за  грошовими </w:t>
      </w:r>
    </w:p>
    <w:p>
      <w:pPr>
        <w:pStyle w:val="Normal"/>
        <w:spacing w:lineRule="auto" w:line="240" w:before="0" w:after="0"/>
        <w:rPr/>
      </w:pPr>
      <w:r>
        <w:rPr/>
        <w:t xml:space="preserve">вимогами   і   зобов'язаннями,   що   виникають   при   здійсненні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  діяльності   між   державами, 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іншими  юридичними  особами  та громадянами,  які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на території різних краї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ами міжнародних розрахунків є експортери, імпортери </w:t>
      </w:r>
    </w:p>
    <w:p>
      <w:pPr>
        <w:pStyle w:val="Normal"/>
        <w:spacing w:lineRule="auto" w:line="240" w:before="0" w:after="0"/>
        <w:rPr/>
      </w:pPr>
      <w:r>
        <w:rPr/>
        <w:t xml:space="preserve">і   банки,   які   вступають   у   відносини,  пов'язані  з  рухом </w:t>
      </w:r>
    </w:p>
    <w:p>
      <w:pPr>
        <w:pStyle w:val="Normal"/>
        <w:spacing w:lineRule="auto" w:line="240" w:before="0" w:after="0"/>
        <w:rPr/>
      </w:pPr>
      <w:r>
        <w:rPr/>
        <w:t xml:space="preserve">товаророзпорядчих документів та операційним оформленням платеж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іжнародні  розрахунки  регулюються  нормами  міжнарод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а,     банківськими     звичаями    і    правилами,    умовами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их контрактів,  валютним законодавством країн  - </w:t>
      </w:r>
    </w:p>
    <w:p>
      <w:pPr>
        <w:pStyle w:val="Normal"/>
        <w:spacing w:lineRule="auto" w:line="240" w:before="0" w:after="0"/>
        <w:rPr/>
      </w:pPr>
      <w:r>
        <w:rPr/>
        <w:t xml:space="preserve">учасниць розрахун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гальні   умови   розрахункових   відносин  з  іноземни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ами   визначаються    міжнародними    договорами.    Порядок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   і   ведення   банківських   рахунків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договорами, що укладаються уповноваженими на це бан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Міжнародні розрахунки здійснюються через установи  банків, </w:t>
      </w:r>
    </w:p>
    <w:p>
      <w:pPr>
        <w:pStyle w:val="Normal"/>
        <w:spacing w:lineRule="auto" w:line="240" w:before="0" w:after="0"/>
        <w:rPr/>
      </w:pPr>
      <w:r>
        <w:rPr/>
        <w:t xml:space="preserve">між   якими   є   кореспондентські   відносини  (банки,  що  мають </w:t>
      </w:r>
    </w:p>
    <w:p>
      <w:pPr>
        <w:pStyle w:val="Normal"/>
        <w:spacing w:lineRule="auto" w:line="240" w:before="0" w:after="0"/>
        <w:rPr/>
      </w:pPr>
      <w:r>
        <w:rPr/>
        <w:t xml:space="preserve">домовленість про проведення платежів та  розрахунків  за  взаємним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м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Для  здійснення  міжнародних  розрахунків використовуються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і  документи:  коносамент,   накладна,   рахунок-фактура, </w:t>
      </w:r>
    </w:p>
    <w:p>
      <w:pPr>
        <w:pStyle w:val="Normal"/>
        <w:spacing w:lineRule="auto" w:line="240" w:before="0" w:after="0"/>
        <w:rPr/>
      </w:pPr>
      <w:r>
        <w:rPr/>
        <w:t xml:space="preserve">страхові  документи  (страховий поліс,  сертифікат),  документ про </w:t>
      </w:r>
    </w:p>
    <w:p>
      <w:pPr>
        <w:pStyle w:val="Normal"/>
        <w:spacing w:lineRule="auto" w:line="240" w:before="0" w:after="0"/>
        <w:rPr/>
      </w:pPr>
      <w:r>
        <w:rPr/>
        <w:t xml:space="preserve">право  власності  та  інші   комерційні   документи.   Фінансовим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ми,   що   використовуються  для  здійснення 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ів,  є  простий  вексель,  переказний  вексель,   боргова </w:t>
      </w:r>
    </w:p>
    <w:p>
      <w:pPr>
        <w:pStyle w:val="Normal"/>
        <w:spacing w:lineRule="auto" w:line="240" w:before="0" w:after="0"/>
        <w:rPr/>
      </w:pPr>
      <w:r>
        <w:rPr/>
        <w:t xml:space="preserve">розписка, чек та інші документи, що використовуються для одержання </w:t>
      </w:r>
    </w:p>
    <w:p>
      <w:pPr>
        <w:pStyle w:val="Normal"/>
        <w:spacing w:lineRule="auto" w:line="240" w:before="0" w:after="0"/>
        <w:rPr/>
      </w:pPr>
      <w:r>
        <w:rPr/>
        <w:t xml:space="preserve">платеж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5. Кредитні операції ба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редитні операції полягають у розміщенні банками від свого </w:t>
      </w:r>
    </w:p>
    <w:p>
      <w:pPr>
        <w:pStyle w:val="Normal"/>
        <w:spacing w:lineRule="auto" w:line="240" w:before="0" w:after="0"/>
        <w:rPr/>
      </w:pPr>
      <w:r>
        <w:rPr/>
        <w:t xml:space="preserve">імені,  на  власних  умовах  та  на власний ризик залучених коштів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осіб (позичальників) та громадян.  Кредитними визнаються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і  операції,  визначені  як  такі  законом  про  банки  і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у діяльність ( 2121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ні відносини  здійснюються  на  підставі  кредит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 що   укладається  між  кредитором  і  позичальником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. У кредитному договорі передбачаються мета, сума і </w:t>
      </w:r>
    </w:p>
    <w:p>
      <w:pPr>
        <w:pStyle w:val="Normal"/>
        <w:spacing w:lineRule="auto" w:line="240" w:before="0" w:after="0"/>
        <w:rPr/>
      </w:pPr>
      <w:r>
        <w:rPr/>
        <w:t xml:space="preserve">строк кредиту,  умови  і  порядок  його видачі та погашення,  види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зобов'язань позичальника,  відсоткові ставки, порядок </w:t>
      </w:r>
    </w:p>
    <w:p>
      <w:pPr>
        <w:pStyle w:val="Normal"/>
        <w:spacing w:lineRule="auto" w:line="240" w:before="0" w:after="0"/>
        <w:rPr/>
      </w:pPr>
      <w:r>
        <w:rPr/>
        <w:t xml:space="preserve">плати за кредит,  обов'язки,  права і відповідальність сторін щодо </w:t>
      </w:r>
    </w:p>
    <w:p>
      <w:pPr>
        <w:pStyle w:val="Normal"/>
        <w:spacing w:lineRule="auto" w:line="240" w:before="0" w:after="0"/>
        <w:rPr/>
      </w:pPr>
      <w:r>
        <w:rPr/>
        <w:t xml:space="preserve">видачі та погашення креди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6. Кредитування суб'єктів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ля  одержання  банківського  кредиту  позичальник   надає </w:t>
      </w:r>
    </w:p>
    <w:p>
      <w:pPr>
        <w:pStyle w:val="Normal"/>
        <w:spacing w:lineRule="auto" w:line="240" w:before="0" w:after="0"/>
        <w:rPr/>
      </w:pPr>
      <w:r>
        <w:rPr/>
        <w:t xml:space="preserve">банкові такі докумен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опотання  (заяву), в якому зазначаються характер  кредитної </w:t>
      </w:r>
    </w:p>
    <w:p>
      <w:pPr>
        <w:pStyle w:val="Normal"/>
        <w:spacing w:lineRule="auto" w:line="240" w:before="0" w:after="0"/>
        <w:rPr/>
      </w:pPr>
      <w:r>
        <w:rPr/>
        <w:t xml:space="preserve">угоди,   мета   використання  кредиту,  сума   позички   і   строк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не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ехніко-економічне обґрунтування    кредитного    заходу   та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ок економічного ефекту від його реаліз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необхідні докумен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ля   зниження   ступеня   ризику   банк   надає    кредит </w:t>
      </w:r>
    </w:p>
    <w:p>
      <w:pPr>
        <w:pStyle w:val="Normal"/>
        <w:spacing w:lineRule="auto" w:line="240" w:before="0" w:after="0"/>
        <w:rPr/>
      </w:pPr>
      <w:r>
        <w:rPr/>
        <w:t xml:space="preserve">позичальникові  за  наявності  гарантії  платоспроможного суб'єкт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 чи  поручительства  іншого  банку,   під   заставу </w:t>
      </w:r>
    </w:p>
    <w:p>
      <w:pPr>
        <w:pStyle w:val="Normal"/>
        <w:spacing w:lineRule="auto" w:line="240" w:before="0" w:after="0"/>
        <w:rPr/>
      </w:pPr>
      <w:r>
        <w:rPr/>
        <w:t xml:space="preserve">належного  позичальникові  майна,  під  інші гарантії,  прийняті у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ій практиці.  З цією  метою  банк  має  право  попередньо </w:t>
      </w:r>
    </w:p>
    <w:p>
      <w:pPr>
        <w:pStyle w:val="Normal"/>
        <w:spacing w:lineRule="auto" w:line="240" w:before="0" w:after="0"/>
        <w:rPr/>
      </w:pPr>
      <w:r>
        <w:rPr/>
        <w:t xml:space="preserve">вивчити   стан   господарської   діяльності   позичальника,   його </w:t>
      </w:r>
    </w:p>
    <w:p>
      <w:pPr>
        <w:pStyle w:val="Normal"/>
        <w:spacing w:lineRule="auto" w:line="240" w:before="0" w:after="0"/>
        <w:rPr/>
      </w:pPr>
      <w:r>
        <w:rPr/>
        <w:t xml:space="preserve">платоспроможність та спрогнозувати ризик непогашення креди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редити надаються банком під відсоток,  ставка  якого,  як </w:t>
      </w:r>
    </w:p>
    <w:p>
      <w:pPr>
        <w:pStyle w:val="Normal"/>
        <w:spacing w:lineRule="auto" w:line="240" w:before="0" w:after="0"/>
        <w:rPr/>
      </w:pPr>
      <w:r>
        <w:rPr/>
        <w:t xml:space="preserve">правило,  не може бути нижчою від відсоткової ставки за кредитами, </w:t>
      </w:r>
    </w:p>
    <w:p>
      <w:pPr>
        <w:pStyle w:val="Normal"/>
        <w:spacing w:lineRule="auto" w:line="240" w:before="0" w:after="0"/>
        <w:rPr/>
      </w:pPr>
      <w:r>
        <w:rPr/>
        <w:t xml:space="preserve">які бере сам банк,  і відсоткової ставки,  що виплачується ним  по </w:t>
      </w:r>
    </w:p>
    <w:p>
      <w:pPr>
        <w:pStyle w:val="Normal"/>
        <w:spacing w:lineRule="auto" w:line="240" w:before="0" w:after="0"/>
        <w:rPr/>
      </w:pPr>
      <w:r>
        <w:rPr/>
        <w:t xml:space="preserve">депозитах.  Надання  безвідсоткових  кредитів забороняється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7. Форми та види банківського креди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 сфері    господарювання    можуть    використовуватися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й,  комерційний,  лізинговий,  іпотечний  та  інші форми </w:t>
      </w:r>
    </w:p>
    <w:p>
      <w:pPr>
        <w:pStyle w:val="Normal"/>
        <w:spacing w:lineRule="auto" w:line="240" w:before="0" w:after="0"/>
        <w:rPr/>
      </w:pPr>
      <w:r>
        <w:rPr/>
        <w:t xml:space="preserve">креди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Кредити, які надаються банками, розрізняються з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ами  користування (короткострокові  -  до  одного  року, </w:t>
      </w:r>
    </w:p>
    <w:p>
      <w:pPr>
        <w:pStyle w:val="Normal"/>
        <w:spacing w:lineRule="auto" w:line="240" w:before="0" w:after="0"/>
        <w:rPr/>
      </w:pPr>
      <w:r>
        <w:rPr/>
        <w:t xml:space="preserve">середньострокові  -  до  трьох років, довгострокові  -  понад  три </w:t>
      </w:r>
    </w:p>
    <w:p>
      <w:pPr>
        <w:pStyle w:val="Normal"/>
        <w:spacing w:lineRule="auto" w:line="240" w:before="0" w:after="0"/>
        <w:rPr/>
      </w:pPr>
      <w:r>
        <w:rPr/>
        <w:t xml:space="preserve">рок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особом забезпе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упенем ризи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етодами на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ами пога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ими умовами надання, користування або пога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8. Контроль банку за використанням креди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  здійснює  контроль  за  виконанням  умов  кредитного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цільовим використанням,  своєчасним і повним погашенням </w:t>
      </w:r>
    </w:p>
    <w:p>
      <w:pPr>
        <w:pStyle w:val="Normal"/>
        <w:spacing w:lineRule="auto" w:line="240" w:before="0" w:after="0"/>
        <w:rPr/>
      </w:pPr>
      <w:r>
        <w:rPr/>
        <w:t xml:space="preserve">позички в порядку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якщо  позичальник  не  виконує своїх зобов'язань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кредитним договором, банк має право зупинити подальшу </w:t>
      </w:r>
    </w:p>
    <w:p>
      <w:pPr>
        <w:pStyle w:val="Normal"/>
        <w:spacing w:lineRule="auto" w:line="240" w:before="0" w:after="0"/>
        <w:rPr/>
      </w:pPr>
      <w:r>
        <w:rPr/>
        <w:t xml:space="preserve">видачу кредиту відповідно д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9. Кредитні ресурс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и  здійснюють  кредитні  операції  в  межах  кредит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,  які вони утворюють у  процесі  своєї  діяльності.  Вони </w:t>
      </w:r>
    </w:p>
    <w:p>
      <w:pPr>
        <w:pStyle w:val="Normal"/>
        <w:spacing w:lineRule="auto" w:line="240" w:before="0" w:after="0"/>
        <w:rPr/>
      </w:pPr>
      <w:r>
        <w:rPr/>
        <w:t xml:space="preserve">можуть  позичати  один  в  одного  на  договірних засадах ресурси, </w:t>
      </w:r>
    </w:p>
    <w:p>
      <w:pPr>
        <w:pStyle w:val="Normal"/>
        <w:spacing w:lineRule="auto" w:line="240" w:before="0" w:after="0"/>
        <w:rPr/>
      </w:pPr>
      <w:r>
        <w:rPr/>
        <w:t xml:space="preserve">залучати  та  розміщувати  кошти  у  формі  депозитів,  вкладів  і </w:t>
      </w:r>
    </w:p>
    <w:p>
      <w:pPr>
        <w:pStyle w:val="Normal"/>
        <w:spacing w:lineRule="auto" w:line="240" w:before="0" w:after="0"/>
        <w:rPr/>
      </w:pPr>
      <w:r>
        <w:rPr/>
        <w:t xml:space="preserve">здійснювати взаємні операції, передбачені їх стату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разі  недостатності  коштів  для  здійснення  кредитних </w:t>
      </w:r>
    </w:p>
    <w:p>
      <w:pPr>
        <w:pStyle w:val="Normal"/>
        <w:spacing w:lineRule="auto" w:line="240" w:before="0" w:after="0"/>
        <w:rPr/>
      </w:pPr>
      <w:r>
        <w:rPr/>
        <w:t xml:space="preserve">операцій і виконання  взятих  на  себе  зобов'язань  банки  можуть </w:t>
      </w:r>
    </w:p>
    <w:p>
      <w:pPr>
        <w:pStyle w:val="Normal"/>
        <w:spacing w:lineRule="auto" w:line="240" w:before="0" w:after="0"/>
        <w:rPr/>
      </w:pPr>
      <w:r>
        <w:rPr/>
        <w:t xml:space="preserve">одержувати позички у Національного банку України. Кредитні ресурси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банку України становлять кошти статутного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фондів,  інші  кошти,  що  використовуються  як  кредитні  ресурс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гальні    умови    використання    кредитних    ресурсів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цим 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0. Факторингові послуги ба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дбання  банком права вимоги у грошовій формі з поставки </w:t>
      </w:r>
    </w:p>
    <w:p>
      <w:pPr>
        <w:pStyle w:val="Normal"/>
        <w:spacing w:lineRule="auto" w:line="240" w:before="0" w:after="0"/>
        <w:rPr/>
      </w:pPr>
      <w:r>
        <w:rPr/>
        <w:t xml:space="preserve">товарів або надання послуг з  прийняттям  ризику  виконання  такої </w:t>
      </w:r>
    </w:p>
    <w:p>
      <w:pPr>
        <w:pStyle w:val="Normal"/>
        <w:spacing w:lineRule="auto" w:line="240" w:before="0" w:after="0"/>
        <w:rPr/>
      </w:pPr>
      <w:r>
        <w:rPr/>
        <w:t xml:space="preserve">вимоги та прийом платежів (факторинг) є банківською операцією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на комісійних засадах на договірній осн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договором факторингу банк  бере  на  себе 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передати за плату кошти в розпорядження клієнта,  а клієнт бере на </w:t>
      </w:r>
    </w:p>
    <w:p>
      <w:pPr>
        <w:pStyle w:val="Normal"/>
        <w:spacing w:lineRule="auto" w:line="240" w:before="0" w:after="0"/>
        <w:rPr/>
      </w:pPr>
      <w:r>
        <w:rPr/>
        <w:t xml:space="preserve">себе зобов'язання відступити банкові  грошову  вимогу  до  третьої </w:t>
      </w:r>
    </w:p>
    <w:p>
      <w:pPr>
        <w:pStyle w:val="Normal"/>
        <w:spacing w:lineRule="auto" w:line="240" w:before="0" w:after="0"/>
        <w:rPr/>
      </w:pPr>
      <w:r>
        <w:rPr/>
        <w:t xml:space="preserve">особи, що випливає з відносин клієнта з цією третьою особ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Факторингові   операції   банків  можуть  супроводжуватися </w:t>
      </w:r>
    </w:p>
    <w:p>
      <w:pPr>
        <w:pStyle w:val="Normal"/>
        <w:spacing w:lineRule="auto" w:line="240" w:before="0" w:after="0"/>
        <w:rPr/>
      </w:pPr>
      <w:r>
        <w:rPr/>
        <w:t xml:space="preserve">наданням  клієнтам  додаткових  консультаційних  та  інформаційних </w:t>
      </w:r>
    </w:p>
    <w:p>
      <w:pPr>
        <w:pStyle w:val="Normal"/>
        <w:spacing w:lineRule="auto" w:line="240" w:before="0" w:after="0"/>
        <w:rPr/>
      </w:pPr>
      <w:r>
        <w:rPr/>
        <w:t xml:space="preserve">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говір  факторингу  є  дійсним  незалежно  від  угоди між </w:t>
      </w:r>
    </w:p>
    <w:p>
      <w:pPr>
        <w:pStyle w:val="Normal"/>
        <w:spacing w:lineRule="auto" w:line="240" w:before="0" w:after="0"/>
        <w:rPr/>
      </w:pPr>
      <w:r>
        <w:rPr/>
        <w:t xml:space="preserve">клієнтом та його боржником про заборону або обмеження  передавання </w:t>
      </w:r>
    </w:p>
    <w:p>
      <w:pPr>
        <w:pStyle w:val="Normal"/>
        <w:spacing w:lineRule="auto" w:line="240" w:before="0" w:after="0"/>
        <w:rPr/>
      </w:pPr>
      <w:r>
        <w:rPr/>
        <w:t xml:space="preserve">грошової вимог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Загальні   умови   та   порядок  здійснення  факторингових </w:t>
      </w:r>
    </w:p>
    <w:p>
      <w:pPr>
        <w:pStyle w:val="Normal"/>
        <w:spacing w:lineRule="auto" w:line="240" w:before="0" w:after="0"/>
        <w:rPr/>
      </w:pPr>
      <w:r>
        <w:rPr/>
        <w:t xml:space="preserve">операцій визначаються  Цивільним кодексом України ( 435-15 ),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законом про банки і банківську діяльність (  2121-14  ),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, а також нормативно-правовими актами Націо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банк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1. Лізингові операції бан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Банки  мають  право  придбавати  за  власні  кошти  засоби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а   для  передачі  їх  у  лізинг  з  дотриманням  вимог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у статті 29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гальні умови та порядок здійснення  лізингових  операцій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    про    банки   і   банківську 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( 2121-14   ),    іншими    законодавчими    актами,    а    також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 Національного банк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2.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2. Страхування у сфері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трахування   -  це  діяльність  спеціально  уповноважени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організацій та суб'єктів  господарювання  (страховиків)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а   з  наданням  страхових  послуг  юридичним  особам  або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 (страхувальникам) щодо захисту їх майнових інтересів  у </w:t>
      </w:r>
    </w:p>
    <w:p>
      <w:pPr>
        <w:pStyle w:val="Normal"/>
        <w:spacing w:lineRule="auto" w:line="240" w:before="0" w:after="0"/>
        <w:rPr/>
      </w:pPr>
      <w:r>
        <w:rPr/>
        <w:t xml:space="preserve">разі  настання  визначених  законом чи договором страхування подій </w:t>
      </w:r>
    </w:p>
    <w:p>
      <w:pPr>
        <w:pStyle w:val="Normal"/>
        <w:spacing w:lineRule="auto" w:line="240" w:before="0" w:after="0"/>
        <w:rPr/>
      </w:pPr>
      <w:r>
        <w:rPr/>
        <w:t xml:space="preserve">(страхових випадків),  за рахунок грошових фондів,  які формуються </w:t>
      </w:r>
    </w:p>
    <w:p>
      <w:pPr>
        <w:pStyle w:val="Normal"/>
        <w:spacing w:lineRule="auto" w:line="240" w:before="0" w:after="0"/>
        <w:rPr/>
      </w:pPr>
      <w:r>
        <w:rPr/>
        <w:t xml:space="preserve">шляхом сплати страхувальниками страхових платеж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ахування  може  здійснюватися  на  основі  договору між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ом і страховиком  (добровільне  страхування)  або  на </w:t>
      </w:r>
    </w:p>
    <w:p>
      <w:pPr>
        <w:pStyle w:val="Normal"/>
        <w:spacing w:lineRule="auto" w:line="240" w:before="0" w:after="0"/>
        <w:rPr/>
      </w:pPr>
      <w:r>
        <w:rPr/>
        <w:t xml:space="preserve">основі закону (обов'язкове страхуванн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уб'єкти  господарювання  з  метою  страхового  захисту їх </w:t>
      </w:r>
    </w:p>
    <w:p>
      <w:pPr>
        <w:pStyle w:val="Normal"/>
        <w:spacing w:lineRule="auto" w:line="240" w:before="0" w:after="0"/>
        <w:rPr/>
      </w:pPr>
      <w:r>
        <w:rPr/>
        <w:t xml:space="preserve">майнових  інтересів   можуть   створювати   товариства   взаємног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в порядку і на умовах, визначених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3. Суб'єкти страхової діяльності у сфе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господарювання - страховики  здійснюють  страхову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за умови одержання ліцензії на право проведення певного </w:t>
      </w:r>
    </w:p>
    <w:p>
      <w:pPr>
        <w:pStyle w:val="Normal"/>
        <w:spacing w:lineRule="auto" w:line="240" w:before="0" w:after="0"/>
        <w:rPr/>
      </w:pPr>
      <w:r>
        <w:rPr/>
        <w:t xml:space="preserve">виду страхування.  Страховик має право займатися лише тими  видами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, які визначені в ліценз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едметом  безпосередньої  діяльності страховика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лише  страхування,  перестраховування  та  фінансова   діяльність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а   з   формуванням,  розміщенням  страхових  резервів  та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м   ними.   Допускається   здійснення   вказаних   видів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у  вигляді  надання  послуг  для  інших страховиків за </w:t>
      </w:r>
    </w:p>
    <w:p>
      <w:pPr>
        <w:pStyle w:val="Normal"/>
        <w:spacing w:lineRule="auto" w:line="240" w:before="0" w:after="0"/>
        <w:rPr/>
      </w:pPr>
      <w:r>
        <w:rPr/>
        <w:t xml:space="preserve">договорами про спільну дія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рахувальниками у  цьому  Кодексі  визначаються  учасник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их   відносин,   які  уклали  договори  страхування  із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ками або є страхувальникам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4. Договір страх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договором страхування страховик зобов'язується  у  разі </w:t>
      </w:r>
    </w:p>
    <w:p>
      <w:pPr>
        <w:pStyle w:val="Normal"/>
        <w:spacing w:lineRule="auto" w:line="240" w:before="0" w:after="0"/>
        <w:rPr/>
      </w:pPr>
      <w:r>
        <w:rPr/>
        <w:t xml:space="preserve">настання    страхового    випадку   здійснити   страхову   виплат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льнику  або  іншій  особі,  визначеній  страхувальником  у </w:t>
      </w:r>
    </w:p>
    <w:p>
      <w:pPr>
        <w:pStyle w:val="Normal"/>
        <w:spacing w:lineRule="auto" w:line="240" w:before="0" w:after="0"/>
        <w:rPr/>
      </w:pPr>
      <w:r>
        <w:rPr/>
        <w:t xml:space="preserve">договорі  страхування,  а  страхувальник зобов'язується сплачувати </w:t>
      </w:r>
    </w:p>
    <w:p>
      <w:pPr>
        <w:pStyle w:val="Normal"/>
        <w:spacing w:lineRule="auto" w:line="240" w:before="0" w:after="0"/>
        <w:rPr/>
      </w:pPr>
      <w:r>
        <w:rPr/>
        <w:t xml:space="preserve">страхові платежі у  визначені  строки  та  виконувати  інші  умов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 державної влади, уповноважений здійснювати нагляд за </w:t>
      </w:r>
    </w:p>
    <w:p>
      <w:pPr>
        <w:pStyle w:val="Normal"/>
        <w:spacing w:lineRule="auto" w:line="240" w:before="0" w:after="0"/>
        <w:rPr/>
      </w:pPr>
      <w:r>
        <w:rPr/>
        <w:t xml:space="preserve">страховою діяльністю, має право відповідно до закону встановлювати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вимоги до договорів 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и  укладенні  договору  страхування  страховик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у  страхувальника  довідку  про  його  фінансовий  стан,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у аудитором (аудиторською організаціє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кладення   договору   страхування   може   посвідчуватися </w:t>
      </w:r>
    </w:p>
    <w:p>
      <w:pPr>
        <w:pStyle w:val="Normal"/>
        <w:spacing w:lineRule="auto" w:line="240" w:before="0" w:after="0"/>
        <w:rPr/>
      </w:pPr>
      <w:r>
        <w:rPr/>
        <w:t xml:space="preserve">страховим свідоцтвом (полісом, сертифікатом), що є формою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5. Законодавство про страхування у сфе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б'єкти страхування,  види  обов'язкового  страхуванн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загальні умови здійснення страхування,  вимоги до договорів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та порядок здійснення державного нагляду за  страхов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визначаються Цивільним кодексом України ( 435-15 ),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законом   про   страхування   (   85/96-ВР   ), 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3. Посередництво у здійсненні операц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 цінними паперами. Фондова бірж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6. Посередництво, пов'язане з випуском та обіг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осередницькою діяльністю у сфері випуску та обігу  цінних </w:t>
      </w:r>
    </w:p>
    <w:p>
      <w:pPr>
        <w:pStyle w:val="Normal"/>
        <w:spacing w:lineRule="auto" w:line="240" w:before="0" w:after="0"/>
        <w:rPr/>
      </w:pPr>
      <w:r>
        <w:rPr/>
        <w:t xml:space="preserve">паперів є підприємницька діяльність суб'єктів господарювання (далі </w:t>
      </w:r>
    </w:p>
    <w:p>
      <w:pPr>
        <w:pStyle w:val="Normal"/>
        <w:spacing w:lineRule="auto" w:line="240" w:before="0" w:after="0"/>
        <w:rPr/>
      </w:pPr>
      <w:r>
        <w:rPr/>
        <w:t xml:space="preserve">- торговці цінними паперами), для яких операції з цінними паперами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 виключний  вид  їх діяльності або яким така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дозволена законом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а  другу  статті  356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3480-IV ( 3480-15 ) від 23.02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 можуть    передбачатися    також    інші    види </w:t>
      </w:r>
    </w:p>
    <w:p>
      <w:pPr>
        <w:pStyle w:val="Normal"/>
        <w:spacing w:lineRule="auto" w:line="240" w:before="0" w:after="0"/>
        <w:rPr/>
      </w:pPr>
      <w:r>
        <w:rPr/>
        <w:t xml:space="preserve">посередницької   діяльності   з  цінними  паперами  (діяльність  з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 цінними паперами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7. Ліцензування посередницької діяльності у сфер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уску та обігу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дійснення  посередницької  діяльності  у сфері випуску та </w:t>
      </w:r>
    </w:p>
    <w:p>
      <w:pPr>
        <w:pStyle w:val="Normal"/>
        <w:spacing w:lineRule="auto" w:line="240" w:before="0" w:after="0"/>
        <w:rPr/>
      </w:pPr>
      <w:r>
        <w:rPr/>
        <w:t xml:space="preserve">обігу цінних паперів допускається на основі ліцензії, що видається </w:t>
      </w:r>
    </w:p>
    <w:p>
      <w:pPr>
        <w:pStyle w:val="Normal"/>
        <w:spacing w:lineRule="auto" w:line="240" w:before="0" w:after="0"/>
        <w:rPr/>
      </w:pPr>
      <w:r>
        <w:rPr/>
        <w:t xml:space="preserve">в порядку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и   виключної  посередницької  діяльності  у  сфері </w:t>
      </w:r>
    </w:p>
    <w:p>
      <w:pPr>
        <w:pStyle w:val="Normal"/>
        <w:spacing w:lineRule="auto" w:line="240" w:before="0" w:after="0"/>
        <w:rPr/>
      </w:pPr>
      <w:r>
        <w:rPr/>
        <w:t xml:space="preserve">випуску та обігу цінних паперів  можуть  здійснювати  окремі  види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 пов'язані   з   обігом   цінних   паперів   (надання </w:t>
      </w:r>
    </w:p>
    <w:p>
      <w:pPr>
        <w:pStyle w:val="Normal"/>
        <w:spacing w:lineRule="auto" w:line="240" w:before="0" w:after="0"/>
        <w:rPr/>
      </w:pPr>
      <w:r>
        <w:rPr/>
        <w:t xml:space="preserve">консультацій власникам цінних паперів тощо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8. Умови, за яких не допускається здійс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середницької діяльності у сфері випус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обігу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Ліцензію  на  здійснення  будь-якого  виду  посеред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у  сфері  випуску  та  обігу  цінних  паперів  не може </w:t>
      </w:r>
    </w:p>
    <w:p>
      <w:pPr>
        <w:pStyle w:val="Normal"/>
        <w:spacing w:lineRule="auto" w:line="240" w:before="0" w:after="0"/>
        <w:rPr/>
      </w:pPr>
      <w:r>
        <w:rPr/>
        <w:t xml:space="preserve">одержати  торговець  цінними  паперами,  який  безпосередньо   або </w:t>
      </w:r>
    </w:p>
    <w:p>
      <w:pPr>
        <w:pStyle w:val="Normal"/>
        <w:spacing w:lineRule="auto" w:line="240" w:before="0" w:after="0"/>
        <w:rPr/>
      </w:pPr>
      <w:r>
        <w:rPr/>
        <w:t xml:space="preserve">побічно володіє майном іншого торговця цінними паперами,  вартість </w:t>
      </w:r>
    </w:p>
    <w:p>
      <w:pPr>
        <w:pStyle w:val="Normal"/>
        <w:spacing w:lineRule="auto" w:line="240" w:before="0" w:after="0"/>
        <w:rPr/>
      </w:pPr>
      <w:r>
        <w:rPr/>
        <w:t xml:space="preserve">якого перевищує розмір, встановл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рговець  цінними  паперами,   який   має   ліцензію   на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будь-якого  виду  посередницької  діяльності  у  сфері </w:t>
      </w:r>
    </w:p>
    <w:p>
      <w:pPr>
        <w:pStyle w:val="Normal"/>
        <w:spacing w:lineRule="auto" w:line="240" w:before="0" w:after="0"/>
        <w:rPr/>
      </w:pPr>
      <w:r>
        <w:rPr/>
        <w:t xml:space="preserve">випуску та обігу цінних паперів, не може безпосередньо або побічно </w:t>
      </w:r>
    </w:p>
    <w:p>
      <w:pPr>
        <w:pStyle w:val="Normal"/>
        <w:spacing w:lineRule="auto" w:line="240" w:before="0" w:after="0"/>
        <w:rPr/>
      </w:pPr>
      <w:r>
        <w:rPr/>
        <w:t xml:space="preserve">володіти  майном іншого торговця цінними паперами,  вартість якого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розмір, встановл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Торговець цінними паперами не може здійснювати торгівл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інними паперами власного випус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кціями  того емітента, у якого він безпосередньо або побічно </w:t>
      </w:r>
    </w:p>
    <w:p>
      <w:pPr>
        <w:pStyle w:val="Normal"/>
        <w:spacing w:lineRule="auto" w:line="240" w:before="0" w:after="0"/>
        <w:rPr/>
      </w:pPr>
      <w:r>
        <w:rPr/>
        <w:t xml:space="preserve">володіє майном у розмірі понад п'ять відсотків статутного фон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9. Укладання угод щодо цінних папер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разі  прийняття  доручення на купівлю або продаж цінних </w:t>
      </w:r>
    </w:p>
    <w:p>
      <w:pPr>
        <w:pStyle w:val="Normal"/>
        <w:spacing w:lineRule="auto" w:line="240" w:before="0" w:after="0"/>
        <w:rPr/>
      </w:pPr>
      <w:r>
        <w:rPr/>
        <w:t xml:space="preserve">паперів торговець цінними паперами зобов'язаний надавати особі, за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м  і за рахунок якої він діє,  інформацію про курс цінних </w:t>
      </w:r>
    </w:p>
    <w:p>
      <w:pPr>
        <w:pStyle w:val="Normal"/>
        <w:spacing w:lineRule="auto" w:line="240" w:before="0" w:after="0"/>
        <w:rPr/>
      </w:pPr>
      <w:r>
        <w:rPr/>
        <w:t xml:space="preserve">папе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Торговець цінними паперами зобов'язаний надавати  фондовій </w:t>
      </w:r>
    </w:p>
    <w:p>
      <w:pPr>
        <w:pStyle w:val="Normal"/>
        <w:spacing w:lineRule="auto" w:line="240" w:before="0" w:after="0"/>
        <w:rPr/>
      </w:pPr>
      <w:r>
        <w:rPr/>
        <w:t xml:space="preserve">біржі інформацію щодо всіх укладених ним угод з цінними паперами в </w:t>
      </w:r>
    </w:p>
    <w:p>
      <w:pPr>
        <w:pStyle w:val="Normal"/>
        <w:spacing w:lineRule="auto" w:line="240" w:before="0" w:after="0"/>
        <w:rPr/>
      </w:pPr>
      <w:r>
        <w:rPr/>
        <w:t xml:space="preserve">строки і порядку, що визначені правилами фондової бірж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пеціальні вимоги до укладення угод  щодо  цінних  папер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собливості  ведення  бухгалтерського  обліку,  операцій з </w:t>
      </w:r>
    </w:p>
    <w:p>
      <w:pPr>
        <w:pStyle w:val="Normal"/>
        <w:spacing w:lineRule="auto" w:line="240" w:before="0" w:after="0"/>
        <w:rPr/>
      </w:pPr>
      <w:r>
        <w:rPr/>
        <w:t xml:space="preserve">цінними паперами визначаються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. Фондова бірж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 Для  забезпечення  функціонування  ринку  цінних  паперів </w:t>
      </w:r>
    </w:p>
    <w:p>
      <w:pPr>
        <w:pStyle w:val="Normal"/>
        <w:spacing w:lineRule="auto" w:line="240" w:before="0" w:after="0"/>
        <w:rPr/>
      </w:pPr>
      <w:r>
        <w:rPr/>
        <w:t xml:space="preserve">утворюється   фондова  біржа.  Порядок  утворення  та  провадження </w:t>
      </w:r>
    </w:p>
    <w:p>
      <w:pPr>
        <w:pStyle w:val="Normal"/>
        <w:spacing w:lineRule="auto" w:line="240" w:before="0" w:after="0"/>
        <w:rPr/>
      </w:pPr>
      <w:r>
        <w:rPr/>
        <w:t>діяльності фондової біржі визначається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Частина перша статті 360 в редакції Закону N 3480-IV ( 3480-15 ) </w:t>
      </w:r>
    </w:p>
    <w:p>
      <w:pPr>
        <w:pStyle w:val="Normal"/>
        <w:spacing w:lineRule="auto" w:line="240" w:before="0" w:after="0"/>
        <w:rPr/>
      </w:pPr>
      <w:r>
        <w:rPr/>
        <w:t xml:space="preserve">від 23.0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Фондова  біржа  створюється  засновниками   -   торговцями </w:t>
      </w:r>
    </w:p>
    <w:p>
      <w:pPr>
        <w:pStyle w:val="Normal"/>
        <w:spacing w:lineRule="auto" w:line="240" w:before="0" w:after="0"/>
        <w:rPr/>
      </w:pPr>
      <w:r>
        <w:rPr/>
        <w:t xml:space="preserve">цінними паперами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іяльність   фондової   біржі  спрямовується  виключно  н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ю укладання угод купівлі-продажу цінних  паперів  та  їх </w:t>
      </w:r>
    </w:p>
    <w:p>
      <w:pPr>
        <w:pStyle w:val="Normal"/>
        <w:spacing w:lineRule="auto" w:line="240" w:before="0" w:after="0"/>
        <w:rPr/>
      </w:pPr>
      <w:r>
        <w:rPr/>
        <w:t xml:space="preserve">похідних.  Фондова  біржа  не  може здійснювати операції з цінними </w:t>
      </w:r>
    </w:p>
    <w:p>
      <w:pPr>
        <w:pStyle w:val="Normal"/>
        <w:spacing w:lineRule="auto" w:line="240" w:before="0" w:after="0"/>
        <w:rPr/>
      </w:pPr>
      <w:r>
        <w:rPr/>
        <w:t xml:space="preserve">паперами від власного імені та за  дорученням  клієнтів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виконувати функції депозитар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Фондова  біржа  набуває  статусу  юридичної особи з дня її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реєстрації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1. Особливі умови припинення діяльності фонд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ірж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іяльність  фондової  біржі  припиняється  за умови,  якщо </w:t>
      </w:r>
    </w:p>
    <w:p>
      <w:pPr>
        <w:pStyle w:val="Normal"/>
        <w:spacing w:lineRule="auto" w:line="240" w:before="0" w:after="0"/>
        <w:rPr/>
      </w:pPr>
      <w:r>
        <w:rPr/>
        <w:t xml:space="preserve">кількість  її  членів  протягом   встановленого   законом   строку </w:t>
      </w:r>
    </w:p>
    <w:p>
      <w:pPr>
        <w:pStyle w:val="Normal"/>
        <w:spacing w:lineRule="auto" w:line="240" w:before="0" w:after="0"/>
        <w:rPr/>
      </w:pPr>
      <w:r>
        <w:rPr/>
        <w:t xml:space="preserve">залишається меншою, ніж мінімальна кількість, визначена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іяльність   фондової   біржі   припиняється 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для припинення діяльності  господарських  товариств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передбач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араграф 4. Ауди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2. Аудиторськ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удиторською  діяльністю визнається діяльність громадян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 предметом якої є здійснення аудиту,  організаційне і </w:t>
      </w:r>
    </w:p>
    <w:p>
      <w:pPr>
        <w:pStyle w:val="Normal"/>
        <w:spacing w:lineRule="auto" w:line="240" w:before="0" w:after="0"/>
        <w:rPr/>
      </w:pPr>
      <w:r>
        <w:rPr/>
        <w:t xml:space="preserve">методичне   забезпечення  аудиту  та  надання  інших  аудиторських </w:t>
      </w:r>
    </w:p>
    <w:p>
      <w:pPr>
        <w:pStyle w:val="Normal"/>
        <w:spacing w:lineRule="auto" w:line="240" w:before="0" w:after="0"/>
        <w:rPr/>
      </w:pPr>
      <w:r>
        <w:rPr/>
        <w:t xml:space="preserve">послу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удиторська діяльність регулюється цим  Кодексом,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ро аудиторську  діяльність  (  3125-12  )  та  іншими  прийнятим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них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3. Аудит та державний фінансовий ауди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удит - це перевірка публічної  бухгалтерської  звітності, </w:t>
      </w:r>
    </w:p>
    <w:p>
      <w:pPr>
        <w:pStyle w:val="Normal"/>
        <w:spacing w:lineRule="auto" w:line="240" w:before="0" w:after="0"/>
        <w:rPr/>
      </w:pPr>
      <w:r>
        <w:rPr/>
        <w:t xml:space="preserve">обліку,    первинних   документів   та   іншої   інформації   щодо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-господарської  діяльності  суб'єктів  господарювання   з </w:t>
      </w:r>
    </w:p>
    <w:p>
      <w:pPr>
        <w:pStyle w:val="Normal"/>
        <w:spacing w:lineRule="auto" w:line="240" w:before="0" w:after="0"/>
        <w:rPr/>
      </w:pPr>
      <w:r>
        <w:rPr/>
        <w:t xml:space="preserve">метою визначення достовірності їх звітності,  обліку, його повноти </w:t>
      </w:r>
    </w:p>
    <w:p>
      <w:pPr>
        <w:pStyle w:val="Normal"/>
        <w:spacing w:lineRule="auto" w:line="240" w:before="0" w:after="0"/>
        <w:rPr/>
      </w:pPr>
      <w:r>
        <w:rPr/>
        <w:t xml:space="preserve">і відповідності законодавству та встановленим норматив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удит  здійснюється  незалежними   особами   (аудиторами), </w:t>
      </w:r>
    </w:p>
    <w:p>
      <w:pPr>
        <w:pStyle w:val="Normal"/>
        <w:spacing w:lineRule="auto" w:line="240" w:before="0" w:after="0"/>
        <w:rPr/>
      </w:pPr>
      <w:r>
        <w:rPr/>
        <w:t xml:space="preserve">аудиторськими    організаціями,    які   уповноважені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на його провед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ний  фінансовий  аудит   є   різновидом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го  контролю  і полягає у перевірці та аналізі фактичного </w:t>
      </w:r>
    </w:p>
    <w:p>
      <w:pPr>
        <w:pStyle w:val="Normal"/>
        <w:spacing w:lineRule="auto" w:line="240" w:before="0" w:after="0"/>
        <w:rPr/>
      </w:pPr>
      <w:r>
        <w:rPr/>
        <w:t xml:space="preserve">стану справ щодо законного та ефективного  використання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чи комунальних коштів і майна, інших активів держави, прави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едення  бухгалтерського   обліку   і   достовірності   фінансової </w:t>
      </w:r>
    </w:p>
    <w:p>
      <w:pPr>
        <w:pStyle w:val="Normal"/>
        <w:spacing w:lineRule="auto" w:line="240" w:before="0" w:after="0"/>
        <w:rPr/>
      </w:pPr>
      <w:r>
        <w:rPr/>
        <w:t xml:space="preserve">звітності, функціонування системи внутрішнього контрол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ний фінансовий аудит здійснюється Рахунковою палатою </w:t>
      </w:r>
    </w:p>
    <w:p>
      <w:pPr>
        <w:pStyle w:val="Normal"/>
        <w:spacing w:lineRule="auto" w:line="240" w:before="0" w:after="0"/>
        <w:rPr/>
      </w:pPr>
      <w:r>
        <w:rPr/>
        <w:t xml:space="preserve">та органами державної контрольно-ревізійної служби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Аудит  та державний фінансовий аудит можуть проводитися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 суб'єктів  господарювання,  а   також   у   випадках, </w:t>
      </w:r>
    </w:p>
    <w:p>
      <w:pPr>
        <w:pStyle w:val="Normal"/>
        <w:spacing w:lineRule="auto" w:line="240" w:before="0" w:after="0"/>
        <w:rPr/>
      </w:pPr>
      <w:r>
        <w:rPr/>
        <w:t>передбачених законом (обов'язковий аудит)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363  в  редакції  Закону  N  3202-IV  (  3202-15  ) від </w:t>
      </w:r>
    </w:p>
    <w:p>
      <w:pPr>
        <w:pStyle w:val="Normal"/>
        <w:spacing w:lineRule="auto" w:line="240" w:before="0" w:after="0"/>
        <w:rPr/>
      </w:pPr>
      <w:r>
        <w:rPr/>
        <w:t xml:space="preserve">15.1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4. Аудитор і аудиторська організа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удитором може бути фізична особа, яка має сертифікат,  що </w:t>
      </w:r>
    </w:p>
    <w:p>
      <w:pPr>
        <w:pStyle w:val="Normal"/>
        <w:spacing w:lineRule="auto" w:line="240" w:before="0" w:after="0"/>
        <w:rPr/>
      </w:pPr>
      <w:r>
        <w:rPr/>
        <w:t xml:space="preserve">визначає  її  кваліфікаційну  придатність  на заняття аудиторс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  на  території  України.  (  Частина перша статті 364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2738-IV ( 2738-15 ) від 06.07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Аудитор має право об'єднатися з іншими аудиторами у спілку </w:t>
      </w:r>
    </w:p>
    <w:p>
      <w:pPr>
        <w:pStyle w:val="Normal"/>
        <w:spacing w:lineRule="auto" w:line="240" w:before="0" w:after="0"/>
        <w:rPr/>
      </w:pPr>
      <w:r>
        <w:rPr/>
        <w:t xml:space="preserve">з дотриманням вимог законодав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Аудиторською   організацією  є  господарська  організація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створена відповідно до вимог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мови та порядок здійснення аудиторської діяльності, права </w:t>
      </w:r>
    </w:p>
    <w:p>
      <w:pPr>
        <w:pStyle w:val="Normal"/>
        <w:spacing w:lineRule="auto" w:line="240" w:before="0" w:after="0"/>
        <w:rPr/>
      </w:pPr>
      <w:r>
        <w:rPr/>
        <w:t xml:space="preserve">та  обов'язки  аудиторів  та аудиторських організацій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, іншими 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5. Аудиторська палата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Аудиторська  палата  України  -  самоврядний   орган, 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 сертифікацію   суб'єктів,  які  мають  намір  займатися </w:t>
      </w:r>
    </w:p>
    <w:p>
      <w:pPr>
        <w:pStyle w:val="Normal"/>
        <w:spacing w:lineRule="auto" w:line="240" w:before="0" w:after="0"/>
        <w:rPr/>
      </w:pPr>
      <w:r>
        <w:rPr/>
        <w:t xml:space="preserve">аудиторською діяльністю, затверджує програми підготовки аудиторів, </w:t>
      </w:r>
    </w:p>
    <w:p>
      <w:pPr>
        <w:pStyle w:val="Normal"/>
        <w:spacing w:lineRule="auto" w:line="240" w:before="0" w:after="0"/>
        <w:rPr/>
      </w:pPr>
      <w:r>
        <w:rPr/>
        <w:t xml:space="preserve">норми  і стандарти аудиту,  веде облік аудиторських організацій та </w:t>
      </w:r>
    </w:p>
    <w:p>
      <w:pPr>
        <w:pStyle w:val="Normal"/>
        <w:spacing w:lineRule="auto" w:line="240" w:before="0" w:after="0"/>
        <w:rPr/>
      </w:pPr>
      <w:r>
        <w:rPr/>
        <w:t xml:space="preserve">аудит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равовий статус та порядок діяльності Аудиторської  палати </w:t>
      </w:r>
    </w:p>
    <w:p>
      <w:pPr>
        <w:pStyle w:val="Normal"/>
        <w:spacing w:lineRule="auto" w:line="240" w:before="0" w:after="0"/>
        <w:rPr/>
      </w:pPr>
      <w:r>
        <w:rPr/>
        <w:t xml:space="preserve">України визначаються   законом    про    аудиторську  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( 3125-12   )   та   іншими   прийнятими   відповідно   до   нього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КОРИСТАННЯ У ПІДПРИЄМНИЦЬК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ПРАВ ІНШИХ СУБ'ЄКТ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ГОСПОДАРЮВАННЯ (КОМЕРЦІЙНА КОНЦЕСІ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6. Договір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   договором   комерційної   концесії    одна    сторона </w:t>
      </w:r>
    </w:p>
    <w:p>
      <w:pPr>
        <w:pStyle w:val="Normal"/>
        <w:spacing w:lineRule="auto" w:line="240" w:before="0" w:after="0"/>
        <w:rPr/>
      </w:pPr>
      <w:r>
        <w:rPr/>
        <w:t xml:space="preserve">(правоволоділець)    зобов'язується    надати    другій    стороні </w:t>
      </w:r>
    </w:p>
    <w:p>
      <w:pPr>
        <w:pStyle w:val="Normal"/>
        <w:spacing w:lineRule="auto" w:line="240" w:before="0" w:after="0"/>
        <w:rPr/>
      </w:pPr>
      <w:r>
        <w:rPr/>
        <w:t xml:space="preserve">(користувачеві)  на  строк  або  без   визначення   строку   прав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в  підприємницькій  діяльності користувача комплексу </w:t>
      </w:r>
    </w:p>
    <w:p>
      <w:pPr>
        <w:pStyle w:val="Normal"/>
        <w:spacing w:lineRule="auto" w:line="240" w:before="0" w:after="0"/>
        <w:rPr/>
      </w:pPr>
      <w:r>
        <w:rPr/>
        <w:t xml:space="preserve">прав,  належних  правоволодільцеві,  а  користувач  зобов'язується </w:t>
      </w:r>
    </w:p>
    <w:p>
      <w:pPr>
        <w:pStyle w:val="Normal"/>
        <w:spacing w:lineRule="auto" w:line="240" w:before="0" w:after="0"/>
        <w:rPr/>
      </w:pPr>
      <w:r>
        <w:rPr/>
        <w:t xml:space="preserve">дотримуватися  умов  використання  наданих  йому  прав та сплатити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ві обумовлену договором винагор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 комерційної  концесії   передбачає 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комплексу   наданих   користувачеві   прав,  ділової  репутації  і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го  досвіду  правоволодільця  в   певному   обсязі,   і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 або без зазначення території використання щодо певної </w:t>
      </w:r>
    </w:p>
    <w:p>
      <w:pPr>
        <w:pStyle w:val="Normal"/>
        <w:spacing w:lineRule="auto" w:line="240" w:before="0" w:after="0"/>
        <w:rPr/>
      </w:pPr>
      <w:r>
        <w:rPr/>
        <w:t xml:space="preserve">сфери підприємницьк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7. Форма і реєстрація договору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комерційної  концесії  повинен  бути  укладений  у </w:t>
      </w:r>
    </w:p>
    <w:p>
      <w:pPr>
        <w:pStyle w:val="Normal"/>
        <w:spacing w:lineRule="auto" w:line="240" w:before="0" w:after="0"/>
        <w:rPr/>
      </w:pPr>
      <w:r>
        <w:rPr/>
        <w:t xml:space="preserve">письмовій формі  у  вигляді  єдиного документа.  Недодержання цієї </w:t>
      </w:r>
    </w:p>
    <w:p>
      <w:pPr>
        <w:pStyle w:val="Normal"/>
        <w:spacing w:lineRule="auto" w:line="240" w:before="0" w:after="0"/>
        <w:rPr/>
      </w:pPr>
      <w:r>
        <w:rPr/>
        <w:t xml:space="preserve">вимоги тягне за собою недійсність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оговір комерційної концесії підлягає державній реєстрації </w:t>
      </w:r>
    </w:p>
    <w:p>
      <w:pPr>
        <w:pStyle w:val="Normal"/>
        <w:spacing w:lineRule="auto" w:line="240" w:before="0" w:after="0"/>
        <w:rPr/>
      </w:pPr>
      <w:r>
        <w:rPr/>
        <w:t xml:space="preserve">органом,  який  здійснив  реєстрацію  суб'єкта господарювання,  що </w:t>
      </w:r>
    </w:p>
    <w:p>
      <w:pPr>
        <w:pStyle w:val="Normal"/>
        <w:spacing w:lineRule="auto" w:line="240" w:before="0" w:after="0"/>
        <w:rPr/>
      </w:pPr>
      <w:r>
        <w:rPr/>
        <w:t xml:space="preserve">виступає за договором  як  правоволоділець.  Якщо  правоволоділець </w:t>
      </w:r>
    </w:p>
    <w:p>
      <w:pPr>
        <w:pStyle w:val="Normal"/>
        <w:spacing w:lineRule="auto" w:line="240" w:before="0" w:after="0"/>
        <w:rPr/>
      </w:pPr>
      <w:r>
        <w:rPr/>
        <w:t xml:space="preserve">зареєстрований як суб'єкт господарювання не в Україні,  реєстрація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  комерційної   концесії   здійснюється   органом,   який </w:t>
      </w:r>
    </w:p>
    <w:p>
      <w:pPr>
        <w:pStyle w:val="Normal"/>
        <w:spacing w:lineRule="auto" w:line="240" w:before="0" w:after="0"/>
        <w:rPr/>
      </w:pPr>
      <w:r>
        <w:rPr/>
        <w:t xml:space="preserve">зареєстрував суб'єкта господарювання, що є корист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 відносинах   з   третіми   особами   сторони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концесії мають право посилатися на договір лише з  дня </w:t>
      </w:r>
    </w:p>
    <w:p>
      <w:pPr>
        <w:pStyle w:val="Normal"/>
        <w:spacing w:lineRule="auto" w:line="240" w:before="0" w:after="0"/>
        <w:rPr/>
      </w:pPr>
      <w:r>
        <w:rPr/>
        <w:t xml:space="preserve">його   державної   реєстрації.   Відсутність  реєстрації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позбавляє сторони права в разі спору посилатися на цей догові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Інші вимоги щодо укладання договору  комерційної  концесі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8. Комерційна субконцес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комерційної концесії може бути передбачено право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а  дозволяти  іншим  особам  користування  наданим  йому </w:t>
      </w:r>
    </w:p>
    <w:p>
      <w:pPr>
        <w:pStyle w:val="Normal"/>
        <w:spacing w:lineRule="auto" w:line="240" w:before="0" w:after="0"/>
        <w:rPr/>
      </w:pPr>
      <w:r>
        <w:rPr/>
        <w:t xml:space="preserve">комплексом  прав  або  часткою  цього  комплексу  прав  на  умовах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субконцесії,  погоджених ним із  правоволодільцем  або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х у договорі комерційної 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 договір  комерційної  концесії  визнано  недійсним, </w:t>
      </w:r>
    </w:p>
    <w:p>
      <w:pPr>
        <w:pStyle w:val="Normal"/>
        <w:spacing w:lineRule="auto" w:line="240" w:before="0" w:after="0"/>
        <w:rPr/>
      </w:pPr>
      <w:r>
        <w:rPr/>
        <w:t xml:space="preserve">недійсні  також  укладені  на  його  основі  договори  комерційної </w:t>
      </w:r>
    </w:p>
    <w:p>
      <w:pPr>
        <w:pStyle w:val="Normal"/>
        <w:spacing w:lineRule="auto" w:line="240" w:before="0" w:after="0"/>
        <w:rPr/>
      </w:pPr>
      <w:r>
        <w:rPr/>
        <w:t xml:space="preserve">суб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9. Винагорода за договором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инагорода   за   договором   комерційної   концесії  може </w:t>
      </w:r>
    </w:p>
    <w:p>
      <w:pPr>
        <w:pStyle w:val="Normal"/>
        <w:spacing w:lineRule="auto" w:line="240" w:before="0" w:after="0"/>
        <w:rPr/>
      </w:pPr>
      <w:r>
        <w:rPr/>
        <w:t xml:space="preserve">виплачуватися користувачем правоволодільцеві у формі  разових  або </w:t>
      </w:r>
    </w:p>
    <w:p>
      <w:pPr>
        <w:pStyle w:val="Normal"/>
        <w:spacing w:lineRule="auto" w:line="240" w:before="0" w:after="0"/>
        <w:rPr/>
      </w:pPr>
      <w:r>
        <w:rPr/>
        <w:t xml:space="preserve">періодичних платежів або в іншій формі, передбаченій договор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0. Обов'язки правоволоділь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олоділець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ти користувачеві технічну та комерційну документацію  і </w:t>
      </w:r>
    </w:p>
    <w:p>
      <w:pPr>
        <w:pStyle w:val="Normal"/>
        <w:spacing w:lineRule="auto" w:line="240" w:before="0" w:after="0"/>
        <w:rPr/>
      </w:pPr>
      <w:r>
        <w:rPr/>
        <w:t xml:space="preserve">надати  іншу  інформацію, необхідну користувачеві  для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,  наданих  йому за договором комерційної  концесії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проінструктувати   користувача  і  його  працівників   з   питань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із здійсненням цих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ати    користувачеві   передбачені   договором    ліцензії </w:t>
      </w:r>
    </w:p>
    <w:p>
      <w:pPr>
        <w:pStyle w:val="Normal"/>
        <w:spacing w:lineRule="auto" w:line="240" w:before="0" w:after="0"/>
        <w:rPr/>
      </w:pPr>
      <w:r>
        <w:rPr/>
        <w:t xml:space="preserve">(дозволи),    забезпечивши   їх   оформлення    у    встановленому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Якщо  договором  комерційної концесії не передбачено інше,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ець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ити реєстрацію договору комерційної концес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вати  користувачеві постійне технічне  та  консультативне </w:t>
      </w:r>
    </w:p>
    <w:p>
      <w:pPr>
        <w:pStyle w:val="Normal"/>
        <w:spacing w:lineRule="auto" w:line="240" w:before="0" w:after="0"/>
        <w:rPr/>
      </w:pPr>
      <w:r>
        <w:rPr/>
        <w:t xml:space="preserve">сприяння, включаючи сприяння у навчанні та підвищенні кваліфікації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тролювати  якість товарів (робіт, послуг), що виробляються </w:t>
      </w:r>
    </w:p>
    <w:p>
      <w:pPr>
        <w:pStyle w:val="Normal"/>
        <w:spacing w:lineRule="auto" w:line="240" w:before="0" w:after="0"/>
        <w:rPr/>
      </w:pPr>
      <w:r>
        <w:rPr/>
        <w:t xml:space="preserve">(виконуються  або  надаються) користувачем  на  підставі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концес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1. Обов'язки корист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урахуванням характеру  та  особливостей  діяльності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користувачем  за  договором  комерційної  концесії,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 зобов'язаний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ристовувати   при   здійсненні   передбаченої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торговельну  марку та інші позначення  правоволодільця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им у договорі способ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ити відповідність якості товарів, що виробляються ним </w:t>
      </w:r>
    </w:p>
    <w:p>
      <w:pPr>
        <w:pStyle w:val="Normal"/>
        <w:spacing w:lineRule="auto" w:line="240" w:before="0" w:after="0"/>
        <w:rPr/>
      </w:pPr>
      <w:r>
        <w:rPr/>
        <w:t xml:space="preserve">на  основі договору, виконаних робіт, послуг, що надаються, якості </w:t>
      </w:r>
    </w:p>
    <w:p>
      <w:pPr>
        <w:pStyle w:val="Normal"/>
        <w:spacing w:lineRule="auto" w:line="240" w:before="0" w:after="0"/>
        <w:rPr/>
      </w:pPr>
      <w:r>
        <w:rPr/>
        <w:t xml:space="preserve">таких самих товарів (робіт,  послуг), що виробляються (виконуються </w:t>
      </w:r>
    </w:p>
    <w:p>
      <w:pPr>
        <w:pStyle w:val="Normal"/>
        <w:spacing w:lineRule="auto" w:line="240" w:before="0" w:after="0"/>
        <w:rPr/>
      </w:pPr>
      <w:r>
        <w:rPr/>
        <w:t xml:space="preserve">або надаються) безпосередньо правоволодільце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тримуватися    інструкцій   і   вказівок   правоволодільця,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их  на забезпечення відповідності характеру, способів  та </w:t>
      </w:r>
    </w:p>
    <w:p>
      <w:pPr>
        <w:pStyle w:val="Normal"/>
        <w:spacing w:lineRule="auto" w:line="240" w:before="0" w:after="0"/>
        <w:rPr/>
      </w:pPr>
      <w:r>
        <w:rPr/>
        <w:t xml:space="preserve">умов  використання  комплексу наданих прав використанню  цих  прав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давати покупцям (замовникам) додаткові послуги, на які вони </w:t>
      </w:r>
    </w:p>
    <w:p>
      <w:pPr>
        <w:pStyle w:val="Normal"/>
        <w:spacing w:lineRule="auto" w:line="240" w:before="0" w:after="0"/>
        <w:rPr/>
      </w:pPr>
      <w:r>
        <w:rPr/>
        <w:t xml:space="preserve">могли   б   розраховувати,  купуючи  (замовляючи)  товар  (роботу, </w:t>
      </w:r>
    </w:p>
    <w:p>
      <w:pPr>
        <w:pStyle w:val="Normal"/>
        <w:spacing w:lineRule="auto" w:line="240" w:before="0" w:after="0"/>
        <w:rPr/>
      </w:pPr>
      <w:r>
        <w:rPr/>
        <w:t xml:space="preserve">послуги) безпосередньо у правоволоділь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формувати покупців (замовників) найбільш очевидним для  них </w:t>
      </w:r>
    </w:p>
    <w:p>
      <w:pPr>
        <w:pStyle w:val="Normal"/>
        <w:spacing w:lineRule="auto" w:line="240" w:before="0" w:after="0"/>
        <w:rPr/>
      </w:pPr>
      <w:r>
        <w:rPr/>
        <w:t xml:space="preserve">способом   про  використання  ним  торговельної  марки  та   інших </w:t>
      </w:r>
    </w:p>
    <w:p>
      <w:pPr>
        <w:pStyle w:val="Normal"/>
        <w:spacing w:lineRule="auto" w:line="240" w:before="0" w:after="0"/>
        <w:rPr/>
      </w:pPr>
      <w:r>
        <w:rPr/>
        <w:t xml:space="preserve">позначень правоволодільця за договором комерційної концес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 розголошувати секрети виробництва правоволодільця та іншу </w:t>
      </w:r>
    </w:p>
    <w:p>
      <w:pPr>
        <w:pStyle w:val="Normal"/>
        <w:spacing w:lineRule="auto" w:line="240" w:before="0" w:after="0"/>
        <w:rPr/>
      </w:pPr>
      <w:r>
        <w:rPr/>
        <w:t xml:space="preserve">одержану від нього конфіденційну інформац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латити правоволодільцеві обумовлену договором винагоро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2. Обмеження прав сторін за договором комер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ором комерційної  концесії  можуть  бути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обмеження прав сторін за цим договором, зокрем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ов'язок правоволодільця не надавати іншим особам аналогічні </w:t>
      </w:r>
    </w:p>
    <w:p>
      <w:pPr>
        <w:pStyle w:val="Normal"/>
        <w:spacing w:lineRule="auto" w:line="240" w:before="0" w:after="0"/>
        <w:rPr/>
      </w:pPr>
      <w:r>
        <w:rPr/>
        <w:t xml:space="preserve">комплекси  прав для їх використання на закріпленій за користувачем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або утримуватися від власної аналогічної діяльності  на </w:t>
      </w:r>
    </w:p>
    <w:p>
      <w:pPr>
        <w:pStyle w:val="Normal"/>
        <w:spacing w:lineRule="auto" w:line="240" w:before="0" w:after="0"/>
        <w:rPr/>
      </w:pPr>
      <w:r>
        <w:rPr/>
        <w:t xml:space="preserve">цій територ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ов'язок   користувача  не  допускати  його  конкуренції   з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м   на  території,  на  яку  поширюється   чинність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комерційної концесії стосовно підприємницької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що    здійснюється    користувачем   з   використанням    належ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ві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мова  користувача  від одержання за договором  комерційної </w:t>
      </w:r>
    </w:p>
    <w:p>
      <w:pPr>
        <w:pStyle w:val="Normal"/>
        <w:spacing w:lineRule="auto" w:line="240" w:before="0" w:after="0"/>
        <w:rPr/>
      </w:pPr>
      <w:r>
        <w:rPr/>
        <w:t xml:space="preserve">концесії  аналогічних прав у конкурентів (потенційних конкурентів)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ов'язок  користувача  погоджувати з правоволодільцем 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ташування виробничих приміщень,  що мають використовуватися при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і наданих за договором  прав,  а  також  їх  внутрішнє  і </w:t>
      </w:r>
    </w:p>
    <w:p>
      <w:pPr>
        <w:pStyle w:val="Normal"/>
        <w:spacing w:lineRule="auto" w:line="240" w:before="0" w:after="0"/>
        <w:rPr/>
      </w:pPr>
      <w:r>
        <w:rPr/>
        <w:t xml:space="preserve">зовнішнє оформл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межувальні умови можуть бути визнані недійсними, якщо ці </w:t>
      </w:r>
    </w:p>
    <w:p>
      <w:pPr>
        <w:pStyle w:val="Normal"/>
        <w:spacing w:lineRule="auto" w:line="240" w:before="0" w:after="0"/>
        <w:rPr/>
      </w:pPr>
      <w:r>
        <w:rPr/>
        <w:t xml:space="preserve">умови суперечать законодавст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3. Відповідальність правоволодільця за вимогами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являються до користу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авоволоділець   несе   субсидіарну  відповідальність  за </w:t>
      </w:r>
    </w:p>
    <w:p>
      <w:pPr>
        <w:pStyle w:val="Normal"/>
        <w:spacing w:lineRule="auto" w:line="240" w:before="0" w:after="0"/>
        <w:rPr/>
      </w:pPr>
      <w:r>
        <w:rPr/>
        <w:t xml:space="preserve">вимогами,  що заявляються до користувача  комерційної  концесії  у </w:t>
      </w:r>
    </w:p>
    <w:p>
      <w:pPr>
        <w:pStyle w:val="Normal"/>
        <w:spacing w:lineRule="auto" w:line="240" w:before="0" w:after="0"/>
        <w:rPr/>
      </w:pPr>
      <w:r>
        <w:rPr/>
        <w:t xml:space="preserve">разі   невідповідності   якості   товарів   (робіт,  послуг),  які </w:t>
      </w:r>
    </w:p>
    <w:p>
      <w:pPr>
        <w:pStyle w:val="Normal"/>
        <w:spacing w:lineRule="auto" w:line="240" w:before="0" w:after="0"/>
        <w:rPr/>
      </w:pPr>
      <w:r>
        <w:rPr/>
        <w:t xml:space="preserve">продаються (виконуються, надаються) корист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 вимогами,  що заявляються до користувача  як  виробника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(товарів) правоволодільця, останній відповідає солідарно </w:t>
      </w:r>
    </w:p>
    <w:p>
      <w:pPr>
        <w:pStyle w:val="Normal"/>
        <w:spacing w:lineRule="auto" w:line="240" w:before="0" w:after="0"/>
        <w:rPr/>
      </w:pPr>
      <w:r>
        <w:rPr/>
        <w:t xml:space="preserve">з користуваче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4. Зміна та розірвання договору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оговір комерційної концесії може бути змінений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положень, встановлених статтею 18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відносинах   з   третіми   особами   сторони 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комерційної концесії мають право посилатися на зміни договору лише </w:t>
      </w:r>
    </w:p>
    <w:p>
      <w:pPr>
        <w:pStyle w:val="Normal"/>
        <w:spacing w:lineRule="auto" w:line="240" w:before="0" w:after="0"/>
        <w:rPr/>
      </w:pPr>
      <w:r>
        <w:rPr/>
        <w:t xml:space="preserve">з  дня  державної  реєстрації  цієї зміни відповідно до статті 367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 якщо не доведуть, що третя особа знала або повинна </w:t>
      </w:r>
    </w:p>
    <w:p>
      <w:pPr>
        <w:pStyle w:val="Normal"/>
        <w:spacing w:lineRule="auto" w:line="240" w:before="0" w:after="0"/>
        <w:rPr/>
      </w:pPr>
      <w:r>
        <w:rPr/>
        <w:t xml:space="preserve">була знати про зміну договору ра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ожна із сторін договору комерційної концесії,  укладеного </w:t>
      </w:r>
    </w:p>
    <w:p>
      <w:pPr>
        <w:pStyle w:val="Normal"/>
        <w:spacing w:lineRule="auto" w:line="240" w:before="0" w:after="0"/>
        <w:rPr/>
      </w:pPr>
      <w:r>
        <w:rPr/>
        <w:t xml:space="preserve">без зазначеного строку,  має право у будь-який час відмовитися від </w:t>
      </w:r>
    </w:p>
    <w:p>
      <w:pPr>
        <w:pStyle w:val="Normal"/>
        <w:spacing w:lineRule="auto" w:line="240" w:before="0" w:after="0"/>
        <w:rPr/>
      </w:pPr>
      <w:r>
        <w:rPr/>
        <w:t xml:space="preserve">договору,  повідомивши про це другу сторону за шість місяців, якщ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не передбачений більш тривал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острокове  розірвання  договору   комерційної   концесії, </w:t>
      </w:r>
    </w:p>
    <w:p>
      <w:pPr>
        <w:pStyle w:val="Normal"/>
        <w:spacing w:lineRule="auto" w:line="240" w:before="0" w:after="0"/>
        <w:rPr/>
      </w:pPr>
      <w:r>
        <w:rPr/>
        <w:t xml:space="preserve">укладеного  на  визначений  строк,  а  також  розірвання договору, </w:t>
      </w:r>
    </w:p>
    <w:p>
      <w:pPr>
        <w:pStyle w:val="Normal"/>
        <w:spacing w:lineRule="auto" w:line="240" w:before="0" w:after="0"/>
        <w:rPr/>
      </w:pPr>
      <w:r>
        <w:rPr/>
        <w:t xml:space="preserve">укладеного без визначення строку,  підлягають державній реєстраці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367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ри    оголошенні    правоволодільця    або    користувача </w:t>
      </w:r>
    </w:p>
    <w:p>
      <w:pPr>
        <w:pStyle w:val="Normal"/>
        <w:spacing w:lineRule="auto" w:line="240" w:before="0" w:after="0"/>
        <w:rPr/>
      </w:pPr>
      <w:r>
        <w:rPr/>
        <w:t xml:space="preserve">неплатоспроможним   (банкрутом)   договір   комерційної   концесії </w:t>
      </w:r>
    </w:p>
    <w:p>
      <w:pPr>
        <w:pStyle w:val="Normal"/>
        <w:spacing w:lineRule="auto" w:line="240" w:before="0" w:after="0"/>
        <w:rPr/>
      </w:pPr>
      <w:r>
        <w:rPr/>
        <w:t xml:space="preserve">припи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5. Наслідки зміни торговельної марки чи інш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значення правоволодільц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 зміни  торговельної  марки  чи  іншого  по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я,  права  на  використання  яких входять у комплекс </w:t>
      </w:r>
    </w:p>
    <w:p>
      <w:pPr>
        <w:pStyle w:val="Normal"/>
        <w:spacing w:lineRule="auto" w:line="240" w:before="0" w:after="0"/>
        <w:rPr/>
      </w:pPr>
      <w:r>
        <w:rPr/>
        <w:t xml:space="preserve">прав за  договором  комерційної  концесії,  цей  договір  зберігає </w:t>
      </w:r>
    </w:p>
    <w:p>
      <w:pPr>
        <w:pStyle w:val="Normal"/>
        <w:spacing w:lineRule="auto" w:line="240" w:before="0" w:after="0"/>
        <w:rPr/>
      </w:pPr>
      <w:r>
        <w:rPr/>
        <w:t xml:space="preserve">чинність щодо нових позначень правоволодільця,  якщо користувач не </w:t>
      </w:r>
    </w:p>
    <w:p>
      <w:pPr>
        <w:pStyle w:val="Normal"/>
        <w:spacing w:lineRule="auto" w:line="240" w:before="0" w:after="0"/>
        <w:rPr/>
      </w:pPr>
      <w:r>
        <w:rPr/>
        <w:t xml:space="preserve">вимагає розірвання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разі продовження чинності договору комерційної  концесії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ч  має  право  вимагати  відповідного  зменшення належної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ві винагор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Якщо  в   період   дії   договору   комерційної   концесії </w:t>
      </w:r>
    </w:p>
    <w:p>
      <w:pPr>
        <w:pStyle w:val="Normal"/>
        <w:spacing w:lineRule="auto" w:line="240" w:before="0" w:after="0"/>
        <w:rPr/>
      </w:pPr>
      <w:r>
        <w:rPr/>
        <w:t xml:space="preserve">припинилося право,  користування  яким  надано  за  цим договором, </w:t>
      </w:r>
    </w:p>
    <w:p>
      <w:pPr>
        <w:pStyle w:val="Normal"/>
        <w:spacing w:lineRule="auto" w:line="240" w:before="0" w:after="0"/>
        <w:rPr/>
      </w:pPr>
      <w:r>
        <w:rPr/>
        <w:t xml:space="preserve">договір продовжує свою  чинність,  крім  положень,  що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а,  яке  припинилося,  а користувач,  якщо інше не передбачено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,  має право  вимагати  відповідного  зменшення  належної </w:t>
      </w:r>
    </w:p>
    <w:p>
      <w:pPr>
        <w:pStyle w:val="Normal"/>
        <w:spacing w:lineRule="auto" w:line="240" w:before="0" w:after="0"/>
        <w:rPr/>
      </w:pPr>
      <w:r>
        <w:rPr/>
        <w:t xml:space="preserve">правоволодільцеві винагоро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6. Правове регулювання комерційної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,  пов'язані  з  використанням  у підприємницькій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прав інших суб'єктів  господарювання,  регулюються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V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ОВНІШНЬОЕКОНОМІЧНА ДІЯЛЬНІС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ЗАГАЛЬ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7. Поняття зовнішньоекономіч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овнішньоекономічною діяльністю суб'єктів господарювання є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а  діяльність,  яка в процесі  її  здійснення  потребує </w:t>
      </w:r>
    </w:p>
    <w:p>
      <w:pPr>
        <w:pStyle w:val="Normal"/>
        <w:spacing w:lineRule="auto" w:line="240" w:before="0" w:after="0"/>
        <w:rPr/>
      </w:pPr>
      <w:r>
        <w:rPr/>
        <w:t xml:space="preserve">перетинання митного кордону України майном, зазначеним  у 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статті 139 цього Кодексу, та/або робочою сил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овнішньоекономічна діяльність  провадиться  на  принципах </w:t>
      </w:r>
    </w:p>
    <w:p>
      <w:pPr>
        <w:pStyle w:val="Normal"/>
        <w:spacing w:lineRule="auto" w:line="240" w:before="0" w:after="0"/>
        <w:rPr/>
      </w:pPr>
      <w:r>
        <w:rPr/>
        <w:t xml:space="preserve">свободи  її  суб'єктів  добровільно вступати у зовнішньоекономічні </w:t>
      </w:r>
    </w:p>
    <w:p>
      <w:pPr>
        <w:pStyle w:val="Normal"/>
        <w:spacing w:lineRule="auto" w:line="240" w:before="0" w:after="0"/>
        <w:rPr/>
      </w:pPr>
      <w:r>
        <w:rPr/>
        <w:t xml:space="preserve">відносини,  здійснювати їх  у  будь-яких  формах,  не  заборон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  та    рівності    перед    законом    усіх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гальні умови та порядок здійснення  зовнішньоекономіч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суб'єктами  господарювання  визначаються цим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законом про зовнішньоекономічну діяльність ( 959-12  ) 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8. Суб'єкти зовнішньоекономіч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ами зовнішньоекономічної діяльності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б'єкти  господарювання, зазначені в пунктах  1,  2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другої статті 55 цього Кодекс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Абзац  третій  частини  першої  статті  378  виключено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N 2424-IV ( 2424-15 ) від 04.02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зовнішньоекономічній  діяльності  можуть  брати  участь </w:t>
      </w:r>
    </w:p>
    <w:p>
      <w:pPr>
        <w:pStyle w:val="Normal"/>
        <w:spacing w:lineRule="auto" w:line="240" w:before="0" w:after="0"/>
        <w:rPr/>
      </w:pPr>
      <w:r>
        <w:rPr/>
        <w:t xml:space="preserve">також  зовнішньоекономічні організації,  що мають статус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,  утворені в Україні відповідно до закону органами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лади або органам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Держава   гарантує   однаковий   захист   усіх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9. Види зовнішньоекономічної діяльності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внішньоекономічні опер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сі  суб'єкти  зовнішньоекономічної діяльності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на здійснення будь-яких видів  зовнішньоекономічної  діяльності  і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их операцій, якщо інше не встановле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и      зовнішньоекономічної     діяльності,     перелік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их  операцій,  що  здійснюються   на 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 умови    та    порядок    їх   здійснення  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діяльності,  а також перелік товарів  (робіт, </w:t>
      </w:r>
    </w:p>
    <w:p>
      <w:pPr>
        <w:pStyle w:val="Normal"/>
        <w:spacing w:lineRule="auto" w:line="240" w:before="0" w:after="0"/>
        <w:rPr/>
      </w:pPr>
      <w:r>
        <w:rPr/>
        <w:t xml:space="preserve">послуг),   заборонених   для  експорту  та  імпорту,  визначаються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0. Державне регулювання зовнішньоекономі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е   регулювання   зовнішньоекономічної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спрямовується на захист  економічних  інтересів  України,  прав  і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  інтересів  суб'єктів  зовнішньоекономічної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 рівних умов для розвитку  усіх  видів  підприємництва  у </w:t>
      </w:r>
    </w:p>
    <w:p>
      <w:pPr>
        <w:pStyle w:val="Normal"/>
        <w:spacing w:lineRule="auto" w:line="240" w:before="0" w:after="0"/>
        <w:rPr/>
      </w:pPr>
      <w:r>
        <w:rPr/>
        <w:t xml:space="preserve">сфері  зовнішньоекономічних  відносин  та  використання суб'єктами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діяльності доходів та інвестицій,  заохочення </w:t>
      </w:r>
    </w:p>
    <w:p>
      <w:pPr>
        <w:pStyle w:val="Normal"/>
        <w:spacing w:lineRule="auto" w:line="240" w:before="0" w:after="0"/>
        <w:rPr/>
      </w:pPr>
      <w:r>
        <w:rPr/>
        <w:t xml:space="preserve">конкуренції  і  обмеження  монополізму  суб'єктів господарювання у </w:t>
      </w:r>
    </w:p>
    <w:p>
      <w:pPr>
        <w:pStyle w:val="Normal"/>
        <w:spacing w:lineRule="auto" w:line="240" w:before="0" w:after="0"/>
        <w:rPr/>
      </w:pPr>
      <w:r>
        <w:rPr/>
        <w:t xml:space="preserve">сфері зовнішньоекономічн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ргани державної влади, органи місцевого самоврядування не </w:t>
      </w:r>
    </w:p>
    <w:p>
      <w:pPr>
        <w:pStyle w:val="Normal"/>
        <w:spacing w:lineRule="auto" w:line="240" w:before="0" w:after="0"/>
        <w:rPr/>
      </w:pPr>
      <w:r>
        <w:rPr/>
        <w:t xml:space="preserve">мають   права   втручатися   в   оперативну  діяльність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 діяльності,  крім   випадків, 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ерелік   та  повноваження  органів  державної  влади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регулювання зовнішньоекономічної  діяльності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форми  її  державного  регулювання  та  контролю  визначаються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законом про зовнішньоекономічну діяльність (  959-12  ),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1. Ліцензування і квотування зовнішньоекономі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пер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бінет  Міністрів  України  може  встановлювати   перелік </w:t>
      </w:r>
    </w:p>
    <w:p>
      <w:pPr>
        <w:pStyle w:val="Normal"/>
        <w:spacing w:lineRule="auto" w:line="240" w:before="0" w:after="0"/>
        <w:rPr/>
      </w:pPr>
      <w:r>
        <w:rPr/>
        <w:t xml:space="preserve">товарів  (робіт,  послуг),  експорт  та  імпорт  яких здійснюються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 зовнішньоекономічної  діяльності  лише  за 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ліценз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ліцензування експортно-імпортних операцій та види </w:t>
      </w:r>
    </w:p>
    <w:p>
      <w:pPr>
        <w:pStyle w:val="Normal"/>
        <w:spacing w:lineRule="auto" w:line="240" w:before="0" w:after="0"/>
        <w:rPr/>
      </w:pPr>
      <w:r>
        <w:rPr/>
        <w:t xml:space="preserve">ліцензій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Режим     квотування     зовнішньоекономічних     операцій </w:t>
      </w:r>
    </w:p>
    <w:p>
      <w:pPr>
        <w:pStyle w:val="Normal"/>
        <w:spacing w:lineRule="auto" w:line="240" w:before="0" w:after="0"/>
        <w:rPr/>
      </w:pPr>
      <w:r>
        <w:rPr/>
        <w:t xml:space="preserve">запроваджується   у   випадках,   передбачених   законом,  чинними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договорами України,  та здійснюється шляхом обмеження </w:t>
      </w:r>
    </w:p>
    <w:p>
      <w:pPr>
        <w:pStyle w:val="Normal"/>
        <w:spacing w:lineRule="auto" w:line="240" w:before="0" w:after="0"/>
        <w:rPr/>
      </w:pPr>
      <w:r>
        <w:rPr/>
        <w:t xml:space="preserve">загальної  кількості та/або сумарної митної вартості товарів,  яка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ввезена (вивезена) за певний період.  Порядок кво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операцій та види квот 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Інформація   щодо   введення   режиму   ліцензування   або </w:t>
      </w:r>
    </w:p>
    <w:p>
      <w:pPr>
        <w:pStyle w:val="Normal"/>
        <w:spacing w:lineRule="auto" w:line="240" w:before="0" w:after="0"/>
        <w:rPr/>
      </w:pPr>
      <w:r>
        <w:rPr/>
        <w:t xml:space="preserve">квотування  публікується   в   офіційних   виданнях   у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2. Зовнішньоекономічні договори (контракти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  зовнішньоекономічної   діяльності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укладати будь-які зовнішньоекономічні договори  (контракти),  крім </w:t>
      </w:r>
    </w:p>
    <w:p>
      <w:pPr>
        <w:pStyle w:val="Normal"/>
        <w:spacing w:lineRule="auto" w:line="240" w:before="0" w:after="0"/>
        <w:rPr/>
      </w:pPr>
      <w:r>
        <w:rPr/>
        <w:t xml:space="preserve">тих, укладення яких заборонено 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 Форма  і порядок укладення зовнішньоекономічного договору </w:t>
      </w:r>
    </w:p>
    <w:p>
      <w:pPr>
        <w:pStyle w:val="Normal"/>
        <w:spacing w:lineRule="auto" w:line="240" w:before="0" w:after="0"/>
        <w:rPr/>
      </w:pPr>
      <w:r>
        <w:rPr/>
        <w:t xml:space="preserve">(контракту),  права та обов'язки його сторін  регулюються  Закон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"Про  міжнародне  приватне  право"  ( 2709-15 ) та іншими </w:t>
      </w:r>
    </w:p>
    <w:p>
      <w:pPr>
        <w:pStyle w:val="Normal"/>
        <w:spacing w:lineRule="auto" w:line="240" w:before="0" w:after="0"/>
        <w:rPr/>
      </w:pPr>
      <w:r>
        <w:rPr/>
        <w:t>законам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и  другу  -  п'яту статті 382 замінено частиною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837-VI ( 183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овнішньоекономічний договір (контракт) може бути визнаний </w:t>
      </w:r>
    </w:p>
    <w:p>
      <w:pPr>
        <w:pStyle w:val="Normal"/>
        <w:spacing w:lineRule="auto" w:line="240" w:before="0" w:after="0"/>
        <w:rPr/>
      </w:pPr>
      <w:r>
        <w:rPr/>
        <w:t xml:space="preserve">недійсним у судовому  порядку,  якщо  він  не  відповідає  вимогам </w:t>
      </w:r>
    </w:p>
    <w:p>
      <w:pPr>
        <w:pStyle w:val="Normal"/>
        <w:spacing w:lineRule="auto" w:line="240" w:before="0" w:after="0"/>
        <w:rPr/>
      </w:pPr>
      <w:r>
        <w:rPr/>
        <w:t xml:space="preserve">законів   України  або  чинним  міжнародним  договорам,  згоду  н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ість яких надано 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  може   бути   встановлений   особливий   порядок </w:t>
      </w:r>
    </w:p>
    <w:p>
      <w:pPr>
        <w:pStyle w:val="Normal"/>
        <w:spacing w:lineRule="auto" w:line="240" w:before="0" w:after="0"/>
        <w:rPr/>
      </w:pPr>
      <w:r>
        <w:rPr/>
        <w:t xml:space="preserve">укладення,     виконання     і     розірвання     окремих    видів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их договорів (контракт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3. Державна реєстрація зовнішньоекономіч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говорів (контрактів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абінет    Міністрів    України   з   метою 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сті    зовнішньоекономічних    договорів    (контрактів)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у України може запроваджувати їх державну реєстра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ди   зовнішньоекономічних   договорів  (контрактів), 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державній реєстрації,  а також  порядок  її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 про зовнішньоекономічну діяльність ( 959-12 ) </w:t>
      </w:r>
    </w:p>
    <w:p>
      <w:pPr>
        <w:pStyle w:val="Normal"/>
        <w:spacing w:lineRule="auto" w:line="240" w:before="0" w:after="0"/>
        <w:rPr/>
      </w:pPr>
      <w:r>
        <w:rPr/>
        <w:t xml:space="preserve">та іншими нормативно-правовими актами,  прийнятими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конання     зобов'язань,      що      випливають      із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их  договорів (контрактів),  не зареєстрованих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ому законом порядку,  тягне  застосування  до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       які        порушили        цю       вимогу,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-господарських санкцій, передб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4. Митне регулювання при здійсн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внішньоекономіч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 здійснює  митне  регулювання зовнішньоекономіч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Митне    регулювання    зовнішньоекономічної  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ідповідно  до  Митного  кодексу  України  ( 92-15 ), </w:t>
      </w:r>
    </w:p>
    <w:p>
      <w:pPr>
        <w:pStyle w:val="Normal"/>
        <w:spacing w:lineRule="auto" w:line="240" w:before="0" w:after="0"/>
        <w:rPr/>
      </w:pPr>
      <w:r>
        <w:rPr/>
        <w:t xml:space="preserve">закону про  зовнішньоекономічну  діяльність  (  959-12  ), 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конів, Єдиного  митного тарифу ( 2097-12 ) та чинних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,  згоду на обов'язковість яких  надано  Верховною 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Митний  контроль  на   території   спеціальних   (вільних)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их   зон   регулюється   окремими   законами  та  чинними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у  на  обов'язковість  яких  надано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 Радою  України,  що  встановлюють  спеціальний правовий </w:t>
      </w:r>
    </w:p>
    <w:p>
      <w:pPr>
        <w:pStyle w:val="Normal"/>
        <w:spacing w:lineRule="auto" w:line="240" w:before="0" w:after="0"/>
        <w:rPr/>
      </w:pPr>
      <w:r>
        <w:rPr/>
        <w:t xml:space="preserve">режим зазначених зон відповідно до розділу VIII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5. Принципи оподаткування при здійсн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овнішньоекономіч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податкування  суб'єктів  зовнішньоекономічн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має здійснюватися за такими принципам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лення  рівня  оподаткування  виходячи  з  необхідності </w:t>
      </w:r>
    </w:p>
    <w:p>
      <w:pPr>
        <w:pStyle w:val="Normal"/>
        <w:spacing w:lineRule="auto" w:line="240" w:before="0" w:after="0"/>
        <w:rPr/>
      </w:pPr>
      <w:r>
        <w:rPr/>
        <w:t xml:space="preserve">досягнення     та     підтримання     самоокупності   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 діяльності та  забезпечення  бездефіцитності </w:t>
      </w:r>
    </w:p>
    <w:p>
      <w:pPr>
        <w:pStyle w:val="Normal"/>
        <w:spacing w:lineRule="auto" w:line="240" w:before="0" w:after="0"/>
        <w:rPr/>
      </w:pPr>
      <w:r>
        <w:rPr/>
        <w:t xml:space="preserve">платіжного балансу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ування   стабільності   видів   і   розміру   подат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податків і зборів (обов'язкових платежів)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статусу іноземних валют на території України виключно зако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вності   суб'єктів  зовнішньоекономічної   діяльності   при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і ставок податк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охочення експорту продукції вітчизняного виробниц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даткові пільги надаються виключно відповідно до  закону, </w:t>
      </w:r>
    </w:p>
    <w:p>
      <w:pPr>
        <w:pStyle w:val="Normal"/>
        <w:spacing w:lineRule="auto" w:line="240" w:before="0" w:after="0"/>
        <w:rPr/>
      </w:pPr>
      <w:r>
        <w:rPr/>
        <w:t xml:space="preserve">як   правило,   суб'єктам   зовнішньоекономічної  діяльності,  які </w:t>
      </w:r>
    </w:p>
    <w:p>
      <w:pPr>
        <w:pStyle w:val="Normal"/>
        <w:spacing w:lineRule="auto" w:line="240" w:before="0" w:after="0"/>
        <w:rPr/>
      </w:pPr>
      <w:r>
        <w:rPr/>
        <w:t xml:space="preserve">стабільно експортують наукову,  наукоємну продукцію,  експорт яких </w:t>
      </w:r>
    </w:p>
    <w:p>
      <w:pPr>
        <w:pStyle w:val="Normal"/>
        <w:spacing w:lineRule="auto" w:line="240" w:before="0" w:after="0"/>
        <w:rPr/>
      </w:pPr>
      <w:r>
        <w:rPr/>
        <w:t xml:space="preserve">перевищує імпорт за фінансовий рік і обсяг експорту яких становить </w:t>
      </w:r>
    </w:p>
    <w:p>
      <w:pPr>
        <w:pStyle w:val="Normal"/>
        <w:spacing w:lineRule="auto" w:line="240" w:before="0" w:after="0"/>
        <w:rPr/>
      </w:pPr>
      <w:r>
        <w:rPr/>
        <w:t xml:space="preserve">не менше п'яти відсотків від обсягу реалізованих за фінансовий рік </w:t>
      </w:r>
    </w:p>
    <w:p>
      <w:pPr>
        <w:pStyle w:val="Normal"/>
        <w:spacing w:lineRule="auto" w:line="240" w:before="0" w:after="0"/>
        <w:rPr/>
      </w:pPr>
      <w:r>
        <w:rPr/>
        <w:t xml:space="preserve">това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Ставки  податків встановлюються та скасовуються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законів про оподат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6. Валютні рахунки суб'єктів зовнішньоекономі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  зовнішньоекономічної   діяльності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відкривати  будь-які  не  заборонені  законом  валютні  рахунки  в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их установах, розташованих на території інших держ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відкриття   валютних   рахунків   у  банківських </w:t>
      </w:r>
    </w:p>
    <w:p>
      <w:pPr>
        <w:pStyle w:val="Normal"/>
        <w:spacing w:lineRule="auto" w:line="240" w:before="0" w:after="0"/>
        <w:rPr/>
      </w:pPr>
      <w:r>
        <w:rPr/>
        <w:t xml:space="preserve">установах на території  інших  держав  регулюється 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  держави.   У  разі  відкриття  валютного  рахунку  в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ій     установі     за     межами     України     суб'єкт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 діяльності  зобов'язаний  повідомити  про це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ий  банк  України  не  пізніш  як  у  триденний   строк.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 цієї    вимоги   тягне   адміністративно-господарсь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у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криття валютного рахунку в  установі  банку  за  межами </w:t>
      </w:r>
    </w:p>
    <w:p>
      <w:pPr>
        <w:pStyle w:val="Normal"/>
        <w:spacing w:lineRule="auto" w:line="240" w:before="0" w:after="0"/>
        <w:rPr/>
      </w:pPr>
      <w:r>
        <w:rPr/>
        <w:t xml:space="preserve">України  суб'єктом  зовнішньоекономічної діяльності,  у статутному </w:t>
      </w:r>
    </w:p>
    <w:p>
      <w:pPr>
        <w:pStyle w:val="Normal"/>
        <w:spacing w:lineRule="auto" w:line="240" w:before="0" w:after="0"/>
        <w:rPr/>
      </w:pPr>
      <w:r>
        <w:rPr/>
        <w:t xml:space="preserve">фонді якого є частка державного майна, здійснюється за погодженням </w:t>
      </w:r>
    </w:p>
    <w:p>
      <w:pPr>
        <w:pStyle w:val="Normal"/>
        <w:spacing w:lineRule="auto" w:line="240" w:before="0" w:after="0"/>
        <w:rPr/>
      </w:pPr>
      <w:r>
        <w:rPr/>
        <w:t xml:space="preserve">з Фондом державного майн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Суб'єкти   зовнішньоекономічної   діяльності   зобов'язані </w:t>
      </w:r>
    </w:p>
    <w:p>
      <w:pPr>
        <w:pStyle w:val="Normal"/>
        <w:spacing w:lineRule="auto" w:line="240" w:before="0" w:after="0"/>
        <w:rPr/>
      </w:pPr>
      <w:r>
        <w:rPr/>
        <w:t xml:space="preserve">надавати  відомості  про  використання  своїх  валютних   рахунків </w:t>
      </w:r>
    </w:p>
    <w:p>
      <w:pPr>
        <w:pStyle w:val="Normal"/>
        <w:spacing w:lineRule="auto" w:line="240" w:before="0" w:after="0"/>
        <w:rPr/>
      </w:pPr>
      <w:r>
        <w:rPr/>
        <w:t xml:space="preserve">податковим органам у порядку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рядок  здійснення   розрахунків   в   іноземній   валюті </w:t>
      </w:r>
    </w:p>
    <w:p>
      <w:pPr>
        <w:pStyle w:val="Normal"/>
        <w:spacing w:lineRule="auto" w:line="240" w:before="0" w:after="0"/>
        <w:rPr/>
      </w:pPr>
      <w:r>
        <w:rPr/>
        <w:t xml:space="preserve">суб'єктами зовнішньоекономічної діяльності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7. Валютна виручка від зовнішньоекономі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 зовнішньоекономічної  діяльності  після   сплат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законом  податків  та зборів (обов'язкових платежів) </w:t>
      </w:r>
    </w:p>
    <w:p>
      <w:pPr>
        <w:pStyle w:val="Normal"/>
        <w:spacing w:lineRule="auto" w:line="240" w:before="0" w:after="0"/>
        <w:rPr/>
      </w:pPr>
      <w:r>
        <w:rPr/>
        <w:t xml:space="preserve">самостійно розпоряджаються валютною виручкою від  проведених  ними </w:t>
      </w:r>
    </w:p>
    <w:p>
      <w:pPr>
        <w:pStyle w:val="Normal"/>
        <w:spacing w:lineRule="auto" w:line="240" w:before="0" w:after="0"/>
        <w:rPr/>
      </w:pPr>
      <w:r>
        <w:rPr/>
        <w:t xml:space="preserve">операцій,  крім  випадків,  визначених законом відповідно до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коном  може  бути   запроваджено   режим   обов'язк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поділу  виручки  від  зовнішньоекономічних операцій в іноземній </w:t>
      </w:r>
    </w:p>
    <w:p>
      <w:pPr>
        <w:pStyle w:val="Normal"/>
        <w:spacing w:lineRule="auto" w:line="240" w:before="0" w:after="0"/>
        <w:rPr/>
      </w:pPr>
      <w:r>
        <w:rPr/>
        <w:t xml:space="preserve">валюті   між   суб'єктами   зовнішньоекономічної   діяльності   та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и  державними  валютними  фондами,  а також порядок і </w:t>
      </w:r>
    </w:p>
    <w:p>
      <w:pPr>
        <w:pStyle w:val="Normal"/>
        <w:spacing w:lineRule="auto" w:line="240" w:before="0" w:after="0"/>
        <w:rPr/>
      </w:pPr>
      <w:r>
        <w:rPr/>
        <w:t xml:space="preserve">розміри відрахувань іноземної валюти. Інформація про за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вказаного  режиму  має  бути опублікована в офіційному друкованому </w:t>
      </w:r>
    </w:p>
    <w:p>
      <w:pPr>
        <w:pStyle w:val="Normal"/>
        <w:spacing w:lineRule="auto" w:line="240" w:before="0" w:after="0"/>
        <w:rPr/>
      </w:pPr>
      <w:r>
        <w:rPr/>
        <w:t xml:space="preserve">органі Кабінету Міністрів України не пізніш як за  два  місяці  до </w:t>
      </w:r>
    </w:p>
    <w:p>
      <w:pPr>
        <w:pStyle w:val="Normal"/>
        <w:spacing w:lineRule="auto" w:line="240" w:before="0" w:after="0"/>
        <w:rPr/>
      </w:pPr>
      <w:r>
        <w:rPr/>
        <w:t xml:space="preserve">запровадження цього режи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8. Одержання суб'єктами зовнішньоекономі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іяльності кредитів в іноземних фінансов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станова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уб'єкти зовнішньоекономічної діяльності можуть одержувати </w:t>
      </w:r>
    </w:p>
    <w:p>
      <w:pPr>
        <w:pStyle w:val="Normal"/>
        <w:spacing w:lineRule="auto" w:line="240" w:before="0" w:after="0"/>
        <w:rPr/>
      </w:pPr>
      <w:r>
        <w:rPr/>
        <w:t xml:space="preserve">в іноземних фінансових установах  валютні  кредити  на  договірній </w:t>
      </w:r>
    </w:p>
    <w:p>
      <w:pPr>
        <w:pStyle w:val="Normal"/>
        <w:spacing w:lineRule="auto" w:line="240" w:before="0" w:after="0"/>
        <w:rPr/>
      </w:pPr>
      <w:r>
        <w:rPr/>
        <w:t xml:space="preserve">основі.  При  цьому умови кредитного договору не можуть суперечит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уб'єкти  зовнішньоекономічної  діяльності,  у  статутному </w:t>
      </w:r>
    </w:p>
    <w:p>
      <w:pPr>
        <w:pStyle w:val="Normal"/>
        <w:spacing w:lineRule="auto" w:line="240" w:before="0" w:after="0"/>
        <w:rPr/>
      </w:pPr>
      <w:r>
        <w:rPr/>
        <w:t xml:space="preserve">фонді  яких  є  частка державного майна,  можуть укладати кредитні </w:t>
      </w:r>
    </w:p>
    <w:p>
      <w:pPr>
        <w:pStyle w:val="Normal"/>
        <w:spacing w:lineRule="auto" w:line="240" w:before="0" w:after="0"/>
        <w:rPr/>
      </w:pPr>
      <w:r>
        <w:rPr/>
        <w:t xml:space="preserve">договори з іноземними фінансовими установами лише за згодою  Фонд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майн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иди  майна,  що  не  може  бути  предметом застави у разі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 валютного  кредиту  в  іноземній  фінансовій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9. Захист державою прав та законних інтерес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б'єктів зовнішньоекономіч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а  здійснює  захист  прав  та   законних   інтересів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зовнішньоекономічної діяльності за межами України згідно </w:t>
      </w:r>
    </w:p>
    <w:p>
      <w:pPr>
        <w:pStyle w:val="Normal"/>
        <w:spacing w:lineRule="auto" w:line="240" w:before="0" w:after="0"/>
        <w:rPr/>
      </w:pPr>
      <w:r>
        <w:rPr/>
        <w:t xml:space="preserve">з нормами міжнародного  права.  Такий  захист  здійснюється  через </w:t>
      </w:r>
    </w:p>
    <w:p>
      <w:pPr>
        <w:pStyle w:val="Normal"/>
        <w:spacing w:lineRule="auto" w:line="240" w:before="0" w:after="0"/>
        <w:rPr/>
      </w:pPr>
      <w:r>
        <w:rPr/>
        <w:t xml:space="preserve">дипломатичні   та   консульські   установи,  державні  торговельні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цтва,  які представляють інтереси  України,  а  також  в </w:t>
      </w:r>
    </w:p>
    <w:p>
      <w:pPr>
        <w:pStyle w:val="Normal"/>
        <w:spacing w:lineRule="auto" w:line="240" w:before="0" w:after="0"/>
        <w:rPr/>
      </w:pPr>
      <w:r>
        <w:rPr/>
        <w:t xml:space="preserve">інший спосіб, визначений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 вживає   необхідних   заходів   у  відповідь  на </w:t>
      </w:r>
    </w:p>
    <w:p>
      <w:pPr>
        <w:pStyle w:val="Normal"/>
        <w:spacing w:lineRule="auto" w:line="240" w:before="0" w:after="0"/>
        <w:rPr/>
      </w:pPr>
      <w:r>
        <w:rPr/>
        <w:t xml:space="preserve">дискримінаційні та/або недружні дії з боку  інших  держав,  митних </w:t>
      </w:r>
    </w:p>
    <w:p>
      <w:pPr>
        <w:pStyle w:val="Normal"/>
        <w:spacing w:lineRule="auto" w:line="240" w:before="0" w:after="0"/>
        <w:rPr/>
      </w:pPr>
      <w:r>
        <w:rPr/>
        <w:t xml:space="preserve">союзів або економічних угруповань,  які обмежують права та законні </w:t>
      </w:r>
    </w:p>
    <w:p>
      <w:pPr>
        <w:pStyle w:val="Normal"/>
        <w:spacing w:lineRule="auto" w:line="240" w:before="0" w:after="0"/>
        <w:rPr/>
      </w:pPr>
      <w:r>
        <w:rPr/>
        <w:t xml:space="preserve">інтереси суб'єктів зовнішньоекономічної діяльності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 може  бути  передбачено  спеціальні  заходи  щодо </w:t>
      </w:r>
    </w:p>
    <w:p>
      <w:pPr>
        <w:pStyle w:val="Normal"/>
        <w:spacing w:lineRule="auto" w:line="240" w:before="0" w:after="0"/>
        <w:rPr/>
      </w:pPr>
      <w:r>
        <w:rPr/>
        <w:t xml:space="preserve">захисту  національного товаровиробника від демпінгового імпорту та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і заходи щодо  імпорту,  який  завдає  або  може  завдати </w:t>
      </w:r>
    </w:p>
    <w:p>
      <w:pPr>
        <w:pStyle w:val="Normal"/>
        <w:spacing w:lineRule="auto" w:line="240" w:before="0" w:after="0"/>
        <w:rPr/>
      </w:pPr>
      <w:r>
        <w:rPr/>
        <w:t xml:space="preserve">істотної  шкоди  національним товаровиробникам,  а також визначено </w:t>
      </w:r>
    </w:p>
    <w:p>
      <w:pPr>
        <w:pStyle w:val="Normal"/>
        <w:spacing w:lineRule="auto" w:line="240" w:before="0" w:after="0"/>
        <w:rPr/>
      </w:pPr>
      <w:r>
        <w:rPr/>
        <w:t xml:space="preserve">перелік видів товарів і послуг,  експорт,  імпорт та транзит  яких </w:t>
      </w:r>
    </w:p>
    <w:p>
      <w:pPr>
        <w:pStyle w:val="Normal"/>
        <w:spacing w:lineRule="auto" w:line="240" w:before="0" w:after="0"/>
        <w:rPr/>
      </w:pPr>
      <w:r>
        <w:rPr/>
        <w:t xml:space="preserve">через територію України заборо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У   випадках   недобросовісної  конкуренції  до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ої  діяльності  або  їх  іноземних  контрагентів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    санкції     відповідно     до     закону    про </w:t>
      </w:r>
    </w:p>
    <w:p>
      <w:pPr>
        <w:pStyle w:val="Normal"/>
        <w:spacing w:lineRule="auto" w:line="240" w:before="0" w:after="0"/>
        <w:rPr/>
      </w:pPr>
      <w:r>
        <w:rPr/>
        <w:t xml:space="preserve">зовнішньоекономічну діяльність ( 959-12 ) та інших закон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ІНОЗЕМНІ ІНВЕСТИ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0. Іноземні інвестор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оземними  інвесторами  визнаються  такі   суб'єкти, 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інвестиційну діяльність на території 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юридичні   особи,  утворені  за  законодавством  іншим,   ніж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оземці  та особи без громадянства, які не мають  постійного </w:t>
      </w:r>
    </w:p>
    <w:p>
      <w:pPr>
        <w:pStyle w:val="Normal"/>
        <w:spacing w:lineRule="auto" w:line="240" w:before="0" w:after="0"/>
        <w:rPr/>
      </w:pPr>
      <w:r>
        <w:rPr/>
        <w:t xml:space="preserve">місця проживання на території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екст документа взято з сайта "Законодавство України"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жнародні урядові та неурядові організа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держ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 іноземні  суб'єкти інвестиційної діяльності,  визнач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1. Види іноземних інвест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оземні інвестори мають право здійснювати  інвестиції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України  у  вигляді  іноземної  валюти,  що 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конвертованою Національним банком України,  будь-якого рухомого  і </w:t>
      </w:r>
    </w:p>
    <w:p>
      <w:pPr>
        <w:pStyle w:val="Normal"/>
        <w:spacing w:lineRule="auto" w:line="240" w:before="0" w:after="0"/>
        <w:rPr/>
      </w:pPr>
      <w:r>
        <w:rPr/>
        <w:t xml:space="preserve">нерухомого   майна  та  пов'язаних  з  ним  майнових  прав;  інших </w:t>
      </w:r>
    </w:p>
    <w:p>
      <w:pPr>
        <w:pStyle w:val="Normal"/>
        <w:spacing w:lineRule="auto" w:line="240" w:before="0" w:after="0"/>
        <w:rPr/>
      </w:pPr>
      <w:r>
        <w:rPr/>
        <w:t xml:space="preserve">цінностей (майна),  які відповідно до закону визнаються іноземними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борона   або   обмеження   будь-яких   видів   іноземних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 може здійснюватися виключно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2. Форми здійснення іноземних інвест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оземні  інвестори  мають  право  здійснювати  всі   види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, зазначені у статті 391 цього Кодексу, в таких форм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ть  у господарських організаціях, що створюються разом  з </w:t>
      </w:r>
    </w:p>
    <w:p>
      <w:pPr>
        <w:pStyle w:val="Normal"/>
        <w:spacing w:lineRule="auto" w:line="240" w:before="0" w:after="0"/>
        <w:rPr/>
      </w:pPr>
      <w:r>
        <w:rPr/>
        <w:t xml:space="preserve">вітчизняними  юридичними  особами чи  громадянами,  або  придбання </w:t>
      </w:r>
    </w:p>
    <w:p>
      <w:pPr>
        <w:pStyle w:val="Normal"/>
        <w:spacing w:lineRule="auto" w:line="240" w:before="0" w:after="0"/>
        <w:rPr/>
      </w:pPr>
      <w:r>
        <w:rPr/>
        <w:t xml:space="preserve">частки в діючих господарських організація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ворення  іноземних підприємств на території України,  філій </w:t>
      </w:r>
    </w:p>
    <w:p>
      <w:pPr>
        <w:pStyle w:val="Normal"/>
        <w:spacing w:lineRule="auto" w:line="240" w:before="0" w:after="0"/>
        <w:rPr/>
      </w:pPr>
      <w:r>
        <w:rPr/>
        <w:t xml:space="preserve">або  інших  структурних підрозділів іноземних юридичних  осіб  або </w:t>
      </w:r>
    </w:p>
    <w:p>
      <w:pPr>
        <w:pStyle w:val="Normal"/>
        <w:spacing w:lineRule="auto" w:line="240" w:before="0" w:after="0"/>
        <w:rPr/>
      </w:pPr>
      <w:r>
        <w:rPr/>
        <w:t xml:space="preserve">придбання у власність діючих підприємст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дбання безпосередньо нерухомого або рухомого майна, що  не </w:t>
      </w:r>
    </w:p>
    <w:p>
      <w:pPr>
        <w:pStyle w:val="Normal"/>
        <w:spacing w:lineRule="auto" w:line="240" w:before="0" w:after="0"/>
        <w:rPr/>
      </w:pPr>
      <w:r>
        <w:rPr/>
        <w:t xml:space="preserve">заборонено  законами України, або придбання акцій чи інших  цінних </w:t>
      </w:r>
    </w:p>
    <w:p>
      <w:pPr>
        <w:pStyle w:val="Normal"/>
        <w:spacing w:lineRule="auto" w:line="240" w:before="0" w:after="0"/>
        <w:rPr/>
      </w:pPr>
      <w:r>
        <w:rPr/>
        <w:t xml:space="preserve">папе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дбання  самостійно або за участі громадян  чи  вітчизняних </w:t>
      </w:r>
    </w:p>
    <w:p>
      <w:pPr>
        <w:pStyle w:val="Normal"/>
        <w:spacing w:lineRule="auto" w:line="240" w:before="0" w:after="0"/>
        <w:rPr/>
      </w:pPr>
      <w:r>
        <w:rPr/>
        <w:t xml:space="preserve">юридичних  осіб прав користування землею та використання природ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 на території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сподарська   діяльність  на  основі   угод   про   розподіл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дбання інших майнових пр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інших формах, не заборон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Заборона або обмеження будь-яких форм здійснення іноземних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 може провадитися лише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Відносини,  що  виникають у зв'язку з придбанням іноземним </w:t>
      </w:r>
    </w:p>
    <w:p>
      <w:pPr>
        <w:pStyle w:val="Normal"/>
        <w:spacing w:lineRule="auto" w:line="240" w:before="0" w:after="0"/>
        <w:rPr/>
      </w:pPr>
      <w:r>
        <w:rPr/>
        <w:t xml:space="preserve">інвестором майнових прав на  землю  та  інші  природні  ресурси  в </w:t>
      </w:r>
    </w:p>
    <w:p>
      <w:pPr>
        <w:pStyle w:val="Normal"/>
        <w:spacing w:lineRule="auto" w:line="240" w:before="0" w:after="0"/>
        <w:rPr/>
      </w:pPr>
      <w:r>
        <w:rPr/>
        <w:t xml:space="preserve">Україні,  регулюються відповідно земельним та іншим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3. Оцінка іноземних інвест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Оцінка   іноземних   інвестицій,   включаючи   внески   до </w:t>
      </w:r>
    </w:p>
    <w:p>
      <w:pPr>
        <w:pStyle w:val="Normal"/>
        <w:spacing w:lineRule="auto" w:line="240" w:before="0" w:after="0"/>
        <w:rPr/>
      </w:pPr>
      <w:r>
        <w:rPr/>
        <w:t xml:space="preserve">статутного   фонду   підприємства   з   іноземними   інвестиціями,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в іноземній конвертованій валюті  та  у  гривнях, 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сторін, на основі цін міжнародних ринків або ринку України. </w:t>
      </w:r>
    </w:p>
    <w:p>
      <w:pPr>
        <w:pStyle w:val="Normal"/>
        <w:spacing w:lineRule="auto" w:line="240" w:before="0" w:after="0"/>
        <w:rPr/>
      </w:pPr>
      <w:r>
        <w:rPr/>
        <w:t xml:space="preserve">При цьому перерахунок сум в іноземній валюті у гривні  провадиться </w:t>
      </w:r>
    </w:p>
    <w:p>
      <w:pPr>
        <w:pStyle w:val="Normal"/>
        <w:spacing w:lineRule="auto" w:line="240" w:before="0" w:after="0"/>
        <w:rPr/>
      </w:pPr>
      <w:r>
        <w:rPr/>
        <w:t xml:space="preserve">за курсом, встановленим Національним банк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4. Правовий режим іноземних інвест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  території    України   щодо   іноземних   інвестицій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національний  режим  інвестиційної  діяльності,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ами,  передбаченими цим Кодексом,  іншими законами і чинними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у  на  обов'язковість  яких  надано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Радою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носини   щодо  оподаткування  іноземних  інвесторів  т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 з  іноземними  інвестиціями  регулюються   податков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 державних  програмах  залучення  іноземних інвестицій в </w:t>
      </w:r>
    </w:p>
    <w:p>
      <w:pPr>
        <w:pStyle w:val="Normal"/>
        <w:spacing w:lineRule="auto" w:line="240" w:before="0" w:after="0"/>
        <w:rPr/>
      </w:pPr>
      <w:r>
        <w:rPr/>
        <w:t xml:space="preserve">пріоритетні  галузі  економіки  та  соціальну  сферу   може 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   встановлення   додаткових   пільг   для   суб'єктів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, що здійснюють діяльність у цих сфер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Законом  може  бути  обмежено  або  заборонено  діяльність </w:t>
      </w:r>
    </w:p>
    <w:p>
      <w:pPr>
        <w:pStyle w:val="Normal"/>
        <w:spacing w:lineRule="auto" w:line="240" w:before="0" w:after="0"/>
        <w:rPr/>
      </w:pPr>
      <w:r>
        <w:rPr/>
        <w:t xml:space="preserve">іноземних  інвесторів  та  підприємств з іноземними інвестиціями в </w:t>
      </w:r>
    </w:p>
    <w:p>
      <w:pPr>
        <w:pStyle w:val="Normal"/>
        <w:spacing w:lineRule="auto" w:line="240" w:before="0" w:after="0"/>
        <w:rPr/>
      </w:pPr>
      <w:r>
        <w:rPr/>
        <w:t xml:space="preserve">окремих  галузях  народного  господарства  або  в  межах   окремих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й України   виходячи   з  інтересів  національної  безпеки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5. Державна реєстрація іноземних інвест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Державна  реєстрація  іноземних  інвестицій 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Радою міністрів Автономної Республіки Крим,  обласними,  Київською </w:t>
      </w:r>
    </w:p>
    <w:p>
      <w:pPr>
        <w:pStyle w:val="Normal"/>
        <w:spacing w:lineRule="auto" w:line="240" w:before="0" w:after="0"/>
        <w:rPr/>
      </w:pPr>
      <w:r>
        <w:rPr/>
        <w:t xml:space="preserve">та Севастопольською міськими державними  адміністраціями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трьох  робочих  днів  після  фактичного їх внесення у порядку, 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ідмова  у  державній  реєстрації   іноземних   інвестицій </w:t>
      </w:r>
    </w:p>
    <w:p>
      <w:pPr>
        <w:pStyle w:val="Normal"/>
        <w:spacing w:lineRule="auto" w:line="240" w:before="0" w:after="0"/>
        <w:rPr/>
      </w:pPr>
      <w:r>
        <w:rPr/>
        <w:t xml:space="preserve">можлива  лише  у разі порушення законодавства України про іноземне </w:t>
      </w:r>
    </w:p>
    <w:p>
      <w:pPr>
        <w:pStyle w:val="Normal"/>
        <w:spacing w:lineRule="auto" w:line="240" w:before="0" w:after="0"/>
        <w:rPr/>
      </w:pPr>
      <w:r>
        <w:rPr/>
        <w:t xml:space="preserve">інвестування.  Відмову у державній реєстрації іноземних інвестицій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оскаржено у судов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Незареєстровані  іноземні  інвестиції  не  дають  права на </w:t>
      </w:r>
    </w:p>
    <w:p>
      <w:pPr>
        <w:pStyle w:val="Normal"/>
        <w:spacing w:lineRule="auto" w:line="240" w:before="0" w:after="0"/>
        <w:rPr/>
      </w:pPr>
      <w:r>
        <w:rPr/>
        <w:t xml:space="preserve">одержання пільг та гарантій,  передбачених цим Кодексом та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для  іноземних  інвесторів  і  підприємств  з іноземними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6. Діяльність суб'єктів господарювання з інозем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вестиціями в Украї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території України можуть створюватися і діяти суб'єкт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з  іноземними  інвестиціями,  які  здійснюють  св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 у формах підприємства з іноземними інвестиціями (стаття </w:t>
      </w:r>
    </w:p>
    <w:p>
      <w:pPr>
        <w:pStyle w:val="Normal"/>
        <w:spacing w:lineRule="auto" w:line="240" w:before="0" w:after="0"/>
        <w:rPr/>
      </w:pPr>
      <w:r>
        <w:rPr/>
        <w:t xml:space="preserve">116 цього Кодексу),  іноземного  підприємства  (стаття  117  цього </w:t>
      </w:r>
    </w:p>
    <w:p>
      <w:pPr>
        <w:pStyle w:val="Normal"/>
        <w:spacing w:lineRule="auto" w:line="240" w:before="0" w:after="0"/>
        <w:rPr/>
      </w:pPr>
      <w:r>
        <w:rPr/>
        <w:t>Кодексу), інших формах, не заборонених законом.</w:t>
      </w:r>
    </w:p>
    <w:p>
      <w:pPr>
        <w:pStyle w:val="Normal"/>
        <w:spacing w:lineRule="auto" w:line="240" w:before="0" w:after="0"/>
        <w:rPr/>
      </w:pPr>
      <w:r>
        <w:rPr/>
        <w:t xml:space="preserve">( Частина  перша  статті  396 із змінами,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24-IV ( 2424-15 ) від 04.0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утворення підприємств з іноземними інвестиціями та </w:t>
      </w:r>
    </w:p>
    <w:p>
      <w:pPr>
        <w:pStyle w:val="Normal"/>
        <w:spacing w:lineRule="auto" w:line="240" w:before="0" w:after="0"/>
        <w:rPr/>
      </w:pPr>
      <w:r>
        <w:rPr/>
        <w:t xml:space="preserve">іноземних  підприємств регулюється цим Кодексом,  іншими законами, </w:t>
      </w:r>
    </w:p>
    <w:p>
      <w:pPr>
        <w:pStyle w:val="Normal"/>
        <w:spacing w:lineRule="auto" w:line="240" w:before="0" w:after="0"/>
        <w:rPr/>
      </w:pPr>
      <w:r>
        <w:rPr/>
        <w:t xml:space="preserve">прийнятими відповідно до нього. Особливості створення банківських, </w:t>
      </w:r>
    </w:p>
    <w:p>
      <w:pPr>
        <w:pStyle w:val="Normal"/>
        <w:spacing w:lineRule="auto" w:line="240" w:before="0" w:after="0"/>
        <w:rPr/>
      </w:pPr>
      <w:r>
        <w:rPr/>
        <w:t xml:space="preserve">страхових   та  інших  фінансових  установ  за  участі  іноземного </w:t>
      </w:r>
    </w:p>
    <w:p>
      <w:pPr>
        <w:pStyle w:val="Normal"/>
        <w:spacing w:lineRule="auto" w:line="240" w:before="0" w:after="0"/>
        <w:rPr/>
      </w:pPr>
      <w:r>
        <w:rPr/>
        <w:t xml:space="preserve">інвестора визначаються відповідн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7. Гарантії здійснення іноземних інвест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  метою  забезпечення   стабільності   правового   режиму </w:t>
      </w:r>
    </w:p>
    <w:p>
      <w:pPr>
        <w:pStyle w:val="Normal"/>
        <w:spacing w:lineRule="auto" w:line="240" w:before="0" w:after="0"/>
        <w:rPr/>
      </w:pPr>
      <w:r>
        <w:rPr/>
        <w:t xml:space="preserve">іноземного інвестування встановлюються такі гарантії для іноземних </w:t>
      </w:r>
    </w:p>
    <w:p>
      <w:pPr>
        <w:pStyle w:val="Normal"/>
        <w:spacing w:lineRule="auto" w:line="240" w:before="0" w:after="0"/>
        <w:rPr/>
      </w:pPr>
      <w:r>
        <w:rPr/>
        <w:t xml:space="preserve">інвестор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державних гарантій захисту іноземних  інвестицій </w:t>
      </w:r>
    </w:p>
    <w:p>
      <w:pPr>
        <w:pStyle w:val="Normal"/>
        <w:spacing w:lineRule="auto" w:line="240" w:before="0" w:after="0"/>
        <w:rPr/>
      </w:pPr>
      <w:r>
        <w:rPr/>
        <w:t xml:space="preserve">у разі зміни законодавства про іноземні інвести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ії  щодо примусового вилучення, а також від  незаконних </w:t>
      </w:r>
    </w:p>
    <w:p>
      <w:pPr>
        <w:pStyle w:val="Normal"/>
        <w:spacing w:lineRule="auto" w:line="240" w:before="0" w:after="0"/>
        <w:rPr/>
      </w:pPr>
      <w:r>
        <w:rPr/>
        <w:t xml:space="preserve">дій органів влади та їх посадових осіб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енсація і відшкодування збитків іноземним інвестора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ії у разі припинення інвестиційної діяль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арантії  переказу  прибутків  та  використання  доходів  від </w:t>
      </w:r>
    </w:p>
    <w:p>
      <w:pPr>
        <w:pStyle w:val="Normal"/>
        <w:spacing w:lineRule="auto" w:line="240" w:before="0" w:after="0"/>
        <w:rPr/>
      </w:pPr>
      <w:r>
        <w:rPr/>
        <w:t xml:space="preserve">іноземних інвестицій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ші гарантії здійснення інвестиційної 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разі   зміни   законодавства   про   режим  іноземного </w:t>
      </w:r>
    </w:p>
    <w:p>
      <w:pPr>
        <w:pStyle w:val="Normal"/>
        <w:spacing w:lineRule="auto" w:line="240" w:before="0" w:after="0"/>
        <w:rPr/>
      </w:pPr>
      <w:r>
        <w:rPr/>
        <w:t xml:space="preserve">інвестування  на  вимогу  іноземного  інвестора  у  випадках  і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изначених законом, застосовуються державні гарантії, як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 законодавством,  що  діяло   на   момент   вкладення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Іноземні    інвестиції    в    Україні    не  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із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Органи державної влади та їх посадові особи не мають права </w:t>
      </w:r>
    </w:p>
    <w:p>
      <w:pPr>
        <w:pStyle w:val="Normal"/>
        <w:spacing w:lineRule="auto" w:line="240" w:before="0" w:after="0"/>
        <w:rPr/>
      </w:pPr>
      <w:r>
        <w:rPr/>
        <w:t xml:space="preserve">реквізувати   іноземні   інвестиції,   крім   випадків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рятувальних заходів у  разі  стихійного  лиха,  аварій,  епідемій, </w:t>
      </w:r>
    </w:p>
    <w:p>
      <w:pPr>
        <w:pStyle w:val="Normal"/>
        <w:spacing w:lineRule="auto" w:line="240" w:before="0" w:after="0"/>
        <w:rPr/>
      </w:pPr>
      <w:r>
        <w:rPr/>
        <w:t xml:space="preserve">епізоотій.  Зазначена  реквізиція  може  бути  здійснена  лише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рішення органів,  уповноважених на це Кабінетом Міністр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і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Іноземні  інвестори  мають  право  вимагати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,  завданих їм незаконними діями чи  бездіяльністю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 або органів місцевого самоврядування, їх посадових </w:t>
      </w:r>
    </w:p>
    <w:p>
      <w:pPr>
        <w:pStyle w:val="Normal"/>
        <w:spacing w:lineRule="auto" w:line="240" w:before="0" w:after="0"/>
        <w:rPr/>
      </w:pPr>
      <w:r>
        <w:rPr/>
        <w:t xml:space="preserve">осіб.  Збитки іноземних інвесторів повинні  бути  відшкодовані  за </w:t>
      </w:r>
    </w:p>
    <w:p>
      <w:pPr>
        <w:pStyle w:val="Normal"/>
        <w:spacing w:lineRule="auto" w:line="240" w:before="0" w:after="0"/>
        <w:rPr/>
      </w:pPr>
      <w:r>
        <w:rPr/>
        <w:t xml:space="preserve">поточними  ринковими  цінами  або  на основі обґрунтованих оцінок,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ених незалежним аудитором (аудиторською організаціє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Компенсація,  яка  виплачується  іноземному  інвестору 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 відшкодування збитків, повинна бути адекватною, ефективною </w:t>
      </w:r>
    </w:p>
    <w:p>
      <w:pPr>
        <w:pStyle w:val="Normal"/>
        <w:spacing w:lineRule="auto" w:line="240" w:before="0" w:after="0"/>
        <w:rPr/>
      </w:pPr>
      <w:r>
        <w:rPr/>
        <w:t xml:space="preserve">та  визначеною  на  момент  виконання  рішення  про  відшкодування </w:t>
      </w:r>
    </w:p>
    <w:p>
      <w:pPr>
        <w:pStyle w:val="Normal"/>
        <w:spacing w:lineRule="auto" w:line="240" w:before="0" w:after="0"/>
        <w:rPr/>
      </w:pPr>
      <w:r>
        <w:rPr/>
        <w:t xml:space="preserve">збитків.  Сума  компенсації  за  цим  рішенням  має  бути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виплачена у валюті,  в якій були здійснені інвестиції,  чи в іншій </w:t>
      </w:r>
    </w:p>
    <w:p>
      <w:pPr>
        <w:pStyle w:val="Normal"/>
        <w:spacing w:lineRule="auto" w:line="240" w:before="0" w:after="0"/>
        <w:rPr/>
      </w:pPr>
      <w:r>
        <w:rPr/>
        <w:t xml:space="preserve">прийнятній для іноземного інвестора валюті відповідно до валют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. Законом може бути передбачено нарахування відсотків </w:t>
      </w:r>
    </w:p>
    <w:p>
      <w:pPr>
        <w:pStyle w:val="Normal"/>
        <w:spacing w:lineRule="auto" w:line="240" w:before="0" w:after="0"/>
        <w:rPr/>
      </w:pPr>
      <w:r>
        <w:rPr/>
        <w:t xml:space="preserve">на суму компенс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. Компенсація  збитків  іноземним  інвесторам здійснюється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8. Гарантії переказу та використання доходів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оземних інвести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Іноземним  інвесторам  після сплати ними податків,  зборів </w:t>
      </w:r>
    </w:p>
    <w:p>
      <w:pPr>
        <w:pStyle w:val="Normal"/>
        <w:spacing w:lineRule="auto" w:line="240" w:before="0" w:after="0"/>
        <w:rPr/>
      </w:pPr>
      <w:r>
        <w:rPr/>
        <w:t xml:space="preserve">(обов'язкових  платежів)  гарантується   безперешкодний   негайний </w:t>
      </w:r>
    </w:p>
    <w:p>
      <w:pPr>
        <w:pStyle w:val="Normal"/>
        <w:spacing w:lineRule="auto" w:line="240" w:before="0" w:after="0"/>
        <w:rPr/>
      </w:pPr>
      <w:r>
        <w:rPr/>
        <w:t xml:space="preserve">переказ  за  кордон  їхніх  доходів,  прибутків  та інших коштів в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валюті,  одержаних на законних підставах від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  переказу    за    кордон    зазначених   коштів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 Національним  банком  України.  Доход   іноземного </w:t>
      </w:r>
    </w:p>
    <w:p>
      <w:pPr>
        <w:pStyle w:val="Normal"/>
        <w:spacing w:lineRule="auto" w:line="240" w:before="0" w:after="0"/>
        <w:rPr/>
      </w:pPr>
      <w:r>
        <w:rPr/>
        <w:t xml:space="preserve">інвестора  або  інші  кошти,  одержані  в  Україні  у  гривнях або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валюті від здійснення інвестицій, можуть реінвестуватися </w:t>
      </w:r>
    </w:p>
    <w:p>
      <w:pPr>
        <w:pStyle w:val="Normal"/>
        <w:spacing w:lineRule="auto" w:line="240" w:before="0" w:after="0"/>
        <w:rPr/>
      </w:pPr>
      <w:r>
        <w:rPr/>
        <w:t xml:space="preserve">в Україні в порядку, встановленому законодав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9. Гарантії іноземним інвесторам у разі прип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вестицій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припинення інвестиційної  діяльності  на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іноземний   інвестор   має  право  на  повернення  своїх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  не  пізніше  шести  місяців  після   припинення   ціє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а  також  доходів за цими інвестиціями у грошовій або </w:t>
      </w:r>
    </w:p>
    <w:p>
      <w:pPr>
        <w:pStyle w:val="Normal"/>
        <w:spacing w:lineRule="auto" w:line="240" w:before="0" w:after="0"/>
        <w:rPr/>
      </w:pPr>
      <w:r>
        <w:rPr/>
        <w:t xml:space="preserve">товарній формі,  якщо  інше  не  встановлено  законом  або  угодою </w:t>
      </w:r>
    </w:p>
    <w:p>
      <w:pPr>
        <w:pStyle w:val="Normal"/>
        <w:spacing w:lineRule="auto" w:line="240" w:before="0" w:after="0"/>
        <w:rPr/>
      </w:pPr>
      <w:r>
        <w:rPr/>
        <w:t xml:space="preserve">сторі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. Законодавство про іноземні інвести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,  пов'язані з іноземними інвестиціями в Україні, </w:t>
      </w:r>
    </w:p>
    <w:p>
      <w:pPr>
        <w:pStyle w:val="Normal"/>
        <w:spacing w:lineRule="auto" w:line="240" w:before="0" w:after="0"/>
        <w:rPr/>
      </w:pPr>
      <w:r>
        <w:rPr/>
        <w:t xml:space="preserve">регулюються   цим   Кодексом,   законом   про   режим   іноземного </w:t>
      </w:r>
    </w:p>
    <w:p>
      <w:pPr>
        <w:pStyle w:val="Normal"/>
        <w:spacing w:lineRule="auto" w:line="240" w:before="0" w:after="0"/>
        <w:rPr/>
      </w:pPr>
      <w:r>
        <w:rPr/>
        <w:t xml:space="preserve">інвестування ( 93/96-ВР ),  іншими законодавчими актами та чинними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и  договорами,  згоду  на  обов'язковість  яких  надано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ю  Радою  України.  У  разі  якщо  міжнародним 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 інші правила,  ніж ті,  що передбачено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про   іноземні   інвестиції,   застосовуються    правила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ого догово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Розділ VI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ЕЦІАЛЬНІ РЕЖИМИ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СПЕЦІАЛЬНІ (ВІЛЬНІ) ЕКОНОМІЧНІ З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1. Визначення спеціальної (вільної) економічної з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Спеціальною (вільною) економічною зоною вважається части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України, на якій встановлено спеціальний правовий  режи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, особливий порядок застосування  та  дії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 України.   На  території   спеціальної   (вільної)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ї   зони   можуть   запроваджуватися   пільгові   митні, </w:t>
      </w:r>
    </w:p>
    <w:p>
      <w:pPr>
        <w:pStyle w:val="Normal"/>
        <w:spacing w:lineRule="auto" w:line="240" w:before="0" w:after="0"/>
        <w:rPr/>
      </w:pPr>
      <w:r>
        <w:rPr/>
        <w:t xml:space="preserve">податкові,   валютно-фінансові  та   інші   умови   підприємництва </w:t>
      </w:r>
    </w:p>
    <w:p>
      <w:pPr>
        <w:pStyle w:val="Normal"/>
        <w:spacing w:lineRule="auto" w:line="240" w:before="0" w:after="0"/>
        <w:rPr/>
      </w:pPr>
      <w:r>
        <w:rPr/>
        <w:t xml:space="preserve">вітчизняних та іноземних інвестор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еціальні  (вільні)  економічні  зони створюються з метою </w:t>
      </w:r>
    </w:p>
    <w:p>
      <w:pPr>
        <w:pStyle w:val="Normal"/>
        <w:spacing w:lineRule="auto" w:line="240" w:before="0" w:after="0"/>
        <w:rPr/>
      </w:pPr>
      <w:r>
        <w:rPr/>
        <w:t xml:space="preserve">залучення інвестицій та ефективного їх  використання,  активізації </w:t>
      </w:r>
    </w:p>
    <w:p>
      <w:pPr>
        <w:pStyle w:val="Normal"/>
        <w:spacing w:lineRule="auto" w:line="240" w:before="0" w:after="0"/>
        <w:rPr/>
      </w:pPr>
      <w:r>
        <w:rPr/>
        <w:t xml:space="preserve">спільно  з  іноземними  інвесторами  підприємницької  діяльності з </w:t>
      </w:r>
    </w:p>
    <w:p>
      <w:pPr>
        <w:pStyle w:val="Normal"/>
        <w:spacing w:lineRule="auto" w:line="240" w:before="0" w:after="0"/>
        <w:rPr/>
      </w:pPr>
      <w:r>
        <w:rPr/>
        <w:t xml:space="preserve">метою збільшення експорту товарів,  поставок на  внутрішній  ринок </w:t>
      </w:r>
    </w:p>
    <w:p>
      <w:pPr>
        <w:pStyle w:val="Normal"/>
        <w:spacing w:lineRule="auto" w:line="240" w:before="0" w:after="0"/>
        <w:rPr/>
      </w:pPr>
      <w:r>
        <w:rPr/>
        <w:t xml:space="preserve">високоякісної  продукції і послуг,  впровадження нових технологій,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інфраструктури ринку,  поліпшення використання природних,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ьних       і      трудових      ресурсів,      прискорення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-економічного розвитк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2. Територія і статус спеціальної (вільної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ономічної з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Територія і статус спеціальної (вільної) економічної зони, </w:t>
      </w:r>
    </w:p>
    <w:p>
      <w:pPr>
        <w:pStyle w:val="Normal"/>
        <w:spacing w:lineRule="auto" w:line="240" w:before="0" w:after="0"/>
        <w:rPr/>
      </w:pPr>
      <w:r>
        <w:rPr/>
        <w:t xml:space="preserve">в тому числі строк, на який вона створюється, визначаються окремим </w:t>
      </w:r>
    </w:p>
    <w:p>
      <w:pPr>
        <w:pStyle w:val="Normal"/>
        <w:spacing w:lineRule="auto" w:line="240" w:before="0" w:after="0"/>
        <w:rPr/>
      </w:pPr>
      <w:r>
        <w:rPr/>
        <w:t xml:space="preserve">законом для кожної спеціальної (вільної) економічної зо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3. Типи спеціальних (вільних) економічних зо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території  України  можуть   створюватися   спеціальні </w:t>
      </w:r>
    </w:p>
    <w:p>
      <w:pPr>
        <w:pStyle w:val="Normal"/>
        <w:spacing w:lineRule="auto" w:line="240" w:before="0" w:after="0"/>
        <w:rPr/>
      </w:pPr>
      <w:r>
        <w:rPr/>
        <w:t xml:space="preserve">(вільні) економічні зони різних функціональних типів: вільні митні </w:t>
      </w:r>
    </w:p>
    <w:p>
      <w:pPr>
        <w:pStyle w:val="Normal"/>
        <w:spacing w:lineRule="auto" w:line="240" w:before="0" w:after="0"/>
        <w:rPr/>
      </w:pPr>
      <w:r>
        <w:rPr/>
        <w:t xml:space="preserve">зони  і  порти,   експортні,   транзитні   зони,   митні   склади, </w:t>
      </w:r>
    </w:p>
    <w:p>
      <w:pPr>
        <w:pStyle w:val="Normal"/>
        <w:spacing w:lineRule="auto" w:line="240" w:before="0" w:after="0"/>
        <w:rPr/>
      </w:pPr>
      <w:r>
        <w:rPr/>
        <w:t xml:space="preserve">технологічні   парки,   технополіси,  комплексні  виробничі  зони, </w:t>
      </w:r>
    </w:p>
    <w:p>
      <w:pPr>
        <w:pStyle w:val="Normal"/>
        <w:spacing w:lineRule="auto" w:line="240" w:before="0" w:after="0"/>
        <w:rPr/>
      </w:pPr>
      <w:r>
        <w:rPr/>
        <w:t xml:space="preserve">туристично-рекреаційні,   страхові,   банківські   тощо.    Окремі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і зони можуть поєднувати в собі функції,  властиві різним </w:t>
      </w:r>
    </w:p>
    <w:p>
      <w:pPr>
        <w:pStyle w:val="Normal"/>
        <w:spacing w:lineRule="auto" w:line="240" w:before="0" w:after="0"/>
        <w:rPr/>
      </w:pPr>
      <w:r>
        <w:rPr/>
        <w:t xml:space="preserve">типам спеціальних  (вільних)  економічних  зон,  зазначених  у цій </w:t>
      </w:r>
    </w:p>
    <w:p>
      <w:pPr>
        <w:pStyle w:val="Normal"/>
        <w:spacing w:lineRule="auto" w:line="240" w:before="0" w:after="0"/>
        <w:rPr/>
      </w:pPr>
      <w:r>
        <w:rPr/>
        <w:t xml:space="preserve">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4. Державні гарантії інвестицій у спеціальні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вільній) економічній зо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всіх суб'єктів господарювання, що здійснюють інвестиції </w:t>
      </w:r>
    </w:p>
    <w:p>
      <w:pPr>
        <w:pStyle w:val="Normal"/>
        <w:spacing w:lineRule="auto" w:line="240" w:before="0" w:after="0"/>
        <w:rPr/>
      </w:pPr>
      <w:r>
        <w:rPr/>
        <w:t xml:space="preserve">у  спеціальній  (вільній)  економічній зоні,  поширюється  систем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гарантій захисту інвестицій, передбачена законодавством </w:t>
      </w:r>
    </w:p>
    <w:p>
      <w:pPr>
        <w:pStyle w:val="Normal"/>
        <w:spacing w:lineRule="auto" w:line="240" w:before="0" w:after="0"/>
        <w:rPr/>
      </w:pPr>
      <w:r>
        <w:rPr/>
        <w:t xml:space="preserve">про  інвестиційну  діяльність та про іноземні інвестиції.  Держава </w:t>
      </w:r>
    </w:p>
    <w:p>
      <w:pPr>
        <w:pStyle w:val="Normal"/>
        <w:spacing w:lineRule="auto" w:line="240" w:before="0" w:after="0"/>
        <w:rPr/>
      </w:pPr>
      <w:r>
        <w:rPr/>
        <w:t xml:space="preserve">гарантує    суб'єктам    господарювання   спеціальної    (вільної) </w:t>
      </w:r>
    </w:p>
    <w:p>
      <w:pPr>
        <w:pStyle w:val="Normal"/>
        <w:spacing w:lineRule="auto" w:line="240" w:before="0" w:after="0"/>
        <w:rPr/>
      </w:pPr>
      <w:r>
        <w:rPr/>
        <w:t xml:space="preserve">економічної  зони  право на вивезення прибутків та  інвестицій  за </w:t>
      </w:r>
    </w:p>
    <w:p>
      <w:pPr>
        <w:pStyle w:val="Normal"/>
        <w:spacing w:lineRule="auto" w:line="240" w:before="0" w:after="0"/>
        <w:rPr/>
      </w:pPr>
      <w:r>
        <w:rPr/>
        <w:t xml:space="preserve">межі даної зони і межі України відповідно до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5. Законодавство, що діє на території спеці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вільної) економічної з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а  території  спеціальної  (вільної) економічної зони діє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 України з урахуванням особливостей, передбач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,  законом  про загальні засади створення і функціонуванн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х (вільних) економічних зон ( 2673-12 ), а також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ро  створення  конкретної спеціальної (вільної) економічної зони, </w:t>
      </w:r>
    </w:p>
    <w:p>
      <w:pPr>
        <w:pStyle w:val="Normal"/>
        <w:spacing w:lineRule="auto" w:line="240" w:before="0" w:after="0"/>
        <w:rPr/>
      </w:pPr>
      <w:r>
        <w:rPr/>
        <w:t xml:space="preserve">прийнятим відповідно до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6. Концесійна діяльність в Украї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цесія -  це  надання  з  метою  задоволення  суспільних </w:t>
      </w:r>
    </w:p>
    <w:p>
      <w:pPr>
        <w:pStyle w:val="Normal"/>
        <w:spacing w:lineRule="auto" w:line="240" w:before="0" w:after="0"/>
        <w:rPr/>
      </w:pPr>
      <w:r>
        <w:rPr/>
        <w:t xml:space="preserve">потреб  уповноваженим органом державної влади чи органом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на підставі концесійного  договору  на  платній  та </w:t>
      </w:r>
    </w:p>
    <w:p>
      <w:pPr>
        <w:pStyle w:val="Normal"/>
        <w:spacing w:lineRule="auto" w:line="240" w:before="0" w:after="0"/>
        <w:rPr/>
      </w:pPr>
      <w:r>
        <w:rPr/>
        <w:t xml:space="preserve">строковій    основі    вітчизняним    або    іноземним   суб'єкта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(концесіонерам) права  на  створення  (будівництво) </w:t>
      </w:r>
    </w:p>
    <w:p>
      <w:pPr>
        <w:pStyle w:val="Normal"/>
        <w:spacing w:lineRule="auto" w:line="240" w:before="0" w:after="0"/>
        <w:rPr/>
      </w:pPr>
      <w:r>
        <w:rPr/>
        <w:t xml:space="preserve">та/або управління (експлуатацію) об'єктом концесії за умови взяття </w:t>
      </w:r>
    </w:p>
    <w:p>
      <w:pPr>
        <w:pStyle w:val="Normal"/>
        <w:spacing w:lineRule="auto" w:line="240" w:before="0" w:after="0"/>
        <w:rPr/>
      </w:pPr>
      <w:r>
        <w:rPr/>
        <w:t xml:space="preserve">концесіонером   на   себе   відповідних   зобов'язань,    майнов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і підприємницького ризи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фери   господарювання,  в  яких  дозволяється  концесійна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ь,  об'єкти права державної або комунальної власності, що </w:t>
      </w:r>
    </w:p>
    <w:p>
      <w:pPr>
        <w:pStyle w:val="Normal"/>
        <w:spacing w:lineRule="auto" w:line="240" w:before="0" w:after="0"/>
        <w:rPr/>
      </w:pPr>
      <w:r>
        <w:rPr/>
        <w:t xml:space="preserve">можуть   надаватися  в  концесію,  а  також  види  підприємниц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які не дозволяється здійснювати на концесійній основі,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7. Засади концесійн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цесійна   діяльність   в  Україні  базується  на  таких </w:t>
      </w:r>
    </w:p>
    <w:p>
      <w:pPr>
        <w:pStyle w:val="Normal"/>
        <w:spacing w:lineRule="auto" w:line="240" w:before="0" w:after="0"/>
        <w:rPr/>
      </w:pPr>
      <w:r>
        <w:rPr/>
        <w:t xml:space="preserve">засад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єднання  державного регулювання концесійної  діяльності  та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її на підставі концесійного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бір концесіонерів переважно на конкурсній осно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мплексне  та оплатне використання об'єкта концесії,  учас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и,    органів   місцевого   самоврядування   у    частковому </w:t>
      </w:r>
    </w:p>
    <w:p>
      <w:pPr>
        <w:pStyle w:val="Normal"/>
        <w:spacing w:lineRule="auto" w:line="240" w:before="0" w:after="0"/>
        <w:rPr/>
      </w:pPr>
      <w:r>
        <w:rPr/>
        <w:t xml:space="preserve">фінансуванні об'єктів концесії соціального признач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заємна  вигода  сторін  у  концесійному  договорі,  розподіл </w:t>
      </w:r>
    </w:p>
    <w:p>
      <w:pPr>
        <w:pStyle w:val="Normal"/>
        <w:spacing w:lineRule="auto" w:line="240" w:before="0" w:after="0"/>
        <w:rPr/>
      </w:pPr>
      <w:r>
        <w:rPr/>
        <w:t xml:space="preserve">ризиків між сторонами концесійного догов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е гарантування інвестицій концесіоне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більність умов концесійних договор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безпечення прав та законних інтересів споживачів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(послуг), що надаються концесіонер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. Концесійний догові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Концесійна  діяльність  здійснюється на основі концесій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,  що укладаються відповідно до законодавства  України  з </w:t>
      </w:r>
    </w:p>
    <w:p>
      <w:pPr>
        <w:pStyle w:val="Normal"/>
        <w:spacing w:lineRule="auto" w:line="240" w:before="0" w:after="0"/>
        <w:rPr/>
      </w:pPr>
      <w:r>
        <w:rPr/>
        <w:t xml:space="preserve">концесіонерами,  в  тому  числі іноземними інвесторами,  Кабінетом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 або уповноваженим ним органом  державної  влади, </w:t>
      </w:r>
    </w:p>
    <w:p>
      <w:pPr>
        <w:pStyle w:val="Normal"/>
        <w:spacing w:lineRule="auto" w:line="240" w:before="0" w:after="0"/>
        <w:rPr/>
      </w:pPr>
      <w:r>
        <w:rPr/>
        <w:t xml:space="preserve">або визначеними законом органам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трок  дії  концесійного договору встановлюється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договору залежно від характеру та умов концесії. Цей строк не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меншим десяти років та більшим п'ятдесяти ро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бінет   Міністрів   України  може  затверджувати  типові </w:t>
      </w:r>
    </w:p>
    <w:p>
      <w:pPr>
        <w:pStyle w:val="Normal"/>
        <w:spacing w:lineRule="auto" w:line="240" w:before="0" w:after="0"/>
        <w:rPr/>
      </w:pPr>
      <w:r>
        <w:rPr/>
        <w:t xml:space="preserve">концесійні  договори  для  здійснення  певних  видів   концесійн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имоги до концесійних договорів,  порядок їх укладення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інші питання правового  регулювання  концесійної  діяльності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ся законом про концесії ( 997-14 ), 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9. Припинення діяльності підприємства, майно я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дається в концес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Припинення   діяльності   державного   або    кому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майно  якого  передається в концесію,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шляхом  ліквідації  даного  підприємства,  з   припиненням   права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го  відання на майно,  закріплене за цим державним або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им підприємст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ами  концесійного   договору   повинно   передбачатися </w:t>
      </w:r>
    </w:p>
    <w:p>
      <w:pPr>
        <w:pStyle w:val="Normal"/>
        <w:spacing w:lineRule="auto" w:line="240" w:before="0" w:after="0"/>
        <w:rPr/>
      </w:pPr>
      <w:r>
        <w:rPr/>
        <w:t xml:space="preserve">максимальне  використання  в концесійній діяльності праці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в  тому  числі  звільнених  у  зв'язку   з   ліквідацією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або комунального підприємства,  майно якого передано в </w:t>
      </w:r>
    </w:p>
    <w:p>
      <w:pPr>
        <w:pStyle w:val="Normal"/>
        <w:spacing w:lineRule="auto" w:line="240" w:before="0" w:after="0"/>
        <w:rPr/>
      </w:pPr>
      <w:r>
        <w:rPr/>
        <w:t xml:space="preserve">концес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0. Законодавство про конце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Відносини, пов'язані з концесійною діяльністю, регулюються </w:t>
      </w:r>
    </w:p>
    <w:p>
      <w:pPr>
        <w:pStyle w:val="Normal"/>
        <w:spacing w:lineRule="auto" w:line="240" w:before="0" w:after="0"/>
        <w:rPr/>
      </w:pPr>
      <w:r>
        <w:rPr/>
        <w:t xml:space="preserve">цим   Кодексом,   законом    про    концесії   ( 997-14 ),  іншими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ми актами, прийнятими відповідно до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Спеціальними  законами  можуть   визначатися   особливості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концесійної діяльності в окремих сферах господарю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4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ІНШІ ВИДИ СПЕЦІАЛЬНИХ РЕЖИМ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ГОСПОДАРСЬКОЇ ДІЯ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1. Виключна (морська) економічна зона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Морські райони,  зовні прилеглі  до  територіального  моря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включаючи  райони  навколо  островів,  що  їй  належать, </w:t>
      </w:r>
    </w:p>
    <w:p>
      <w:pPr>
        <w:pStyle w:val="Normal"/>
        <w:spacing w:lineRule="auto" w:line="240" w:before="0" w:after="0"/>
        <w:rPr/>
      </w:pPr>
      <w:r>
        <w:rPr/>
        <w:t xml:space="preserve">становлять виключну (морську) економічну зону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Ширина виключної (морської) економічної зони становить  до </w:t>
      </w:r>
    </w:p>
    <w:p>
      <w:pPr>
        <w:pStyle w:val="Normal"/>
        <w:spacing w:lineRule="auto" w:line="240" w:before="0" w:after="0"/>
        <w:rPr/>
      </w:pPr>
      <w:r>
        <w:rPr/>
        <w:t xml:space="preserve">двохсот морських миль, відлічених від тих самих вихідних ліній, що </w:t>
      </w:r>
    </w:p>
    <w:p>
      <w:pPr>
        <w:pStyle w:val="Normal"/>
        <w:spacing w:lineRule="auto" w:line="240" w:before="0" w:after="0"/>
        <w:rPr/>
      </w:pPr>
      <w:r>
        <w:rPr/>
        <w:t xml:space="preserve">і територіальне море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 метою забезпечення суверенних прав України на  розвідку, </w:t>
      </w:r>
    </w:p>
    <w:p>
      <w:pPr>
        <w:pStyle w:val="Normal"/>
        <w:spacing w:lineRule="auto" w:line="240" w:before="0" w:after="0"/>
        <w:rPr/>
      </w:pPr>
      <w:r>
        <w:rPr/>
        <w:t xml:space="preserve">експлуатацію,  збереження  живих  ресурсів  та  управління  ними у </w:t>
      </w:r>
    </w:p>
    <w:p>
      <w:pPr>
        <w:pStyle w:val="Normal"/>
        <w:spacing w:lineRule="auto" w:line="240" w:before="0" w:after="0"/>
        <w:rPr/>
      </w:pPr>
      <w:r>
        <w:rPr/>
        <w:t xml:space="preserve">виключній  (морській)  економічній  зоні  держава  вживає  заходів </w:t>
      </w:r>
    </w:p>
    <w:p>
      <w:pPr>
        <w:pStyle w:val="Normal"/>
        <w:spacing w:lineRule="auto" w:line="240" w:before="0" w:after="0"/>
        <w:rPr/>
      </w:pPr>
      <w:r>
        <w:rPr/>
        <w:t xml:space="preserve">(включаючи   огляд,  інспекцію,  арешт  і  судовий  розгляд)  щод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додержання  суб'єктами  господарювання  законодавства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Держава  у  виключній  (морській) економічній зоні України </w:t>
      </w:r>
    </w:p>
    <w:p>
      <w:pPr>
        <w:pStyle w:val="Normal"/>
        <w:spacing w:lineRule="auto" w:line="240" w:before="0" w:after="0"/>
        <w:rPr/>
      </w:pPr>
      <w:r>
        <w:rPr/>
        <w:t xml:space="preserve">має виключне право створювати,  а  також  дозволяти  і  регулювати </w:t>
      </w:r>
    </w:p>
    <w:p>
      <w:pPr>
        <w:pStyle w:val="Normal"/>
        <w:spacing w:lineRule="auto" w:line="240" w:before="0" w:after="0"/>
        <w:rPr/>
      </w:pPr>
      <w:r>
        <w:rPr/>
        <w:t xml:space="preserve">спорудження,   експлуатацію   та  використання  штучних  острові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ок і споруд для морських наукових  досліджень,  розвідки  і </w:t>
      </w:r>
    </w:p>
    <w:p>
      <w:pPr>
        <w:pStyle w:val="Normal"/>
        <w:spacing w:lineRule="auto" w:line="240" w:before="0" w:after="0"/>
        <w:rPr/>
      </w:pPr>
      <w:r>
        <w:rPr/>
        <w:t xml:space="preserve">розробки природних ресурсів, інших економічних цілей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Режим  здійснення  господарської  діяльності  у  виключній </w:t>
      </w:r>
    </w:p>
    <w:p>
      <w:pPr>
        <w:pStyle w:val="Normal"/>
        <w:spacing w:lineRule="auto" w:line="240" w:before="0" w:after="0"/>
        <w:rPr/>
      </w:pPr>
      <w:r>
        <w:rPr/>
        <w:t xml:space="preserve">(морській)  економічній  зоні  встановлюється  відповідно до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законом про виключну  (морську)  економічну  зон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62/95-ВР ),  іншими законодавчими актами, що регулюють питання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з правовим режимом виключної (морської) економічної зони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2. Особливості здійснення господарської 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державному кордоні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а  діяльність  на  державному  кордоні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судноплавство,  користування   водними   об'єктами   для   потреб </w:t>
      </w:r>
    </w:p>
    <w:p>
      <w:pPr>
        <w:pStyle w:val="Normal"/>
        <w:spacing w:lineRule="auto" w:line="240" w:before="0" w:after="0"/>
        <w:rPr/>
      </w:pPr>
      <w:r>
        <w:rPr/>
        <w:t xml:space="preserve">лісосплаву  та інші види водокористування,  створення гідроспоруд,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інших робіт у внутрішніх водах  України,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емлею,  лісами,  об'єктами тваринного світу,  ведення геологічних </w:t>
      </w:r>
    </w:p>
    <w:p>
      <w:pPr>
        <w:pStyle w:val="Normal"/>
        <w:spacing w:lineRule="auto" w:line="240" w:before="0" w:after="0"/>
        <w:rPr/>
      </w:pPr>
      <w:r>
        <w:rPr/>
        <w:t xml:space="preserve">розвідувань  та  інша  господарська  діяльність)  здійснюється 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  особливостей   режиму   державного  кордон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законодавства  України   та   чинних  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,  згоду  на  обов'язковість  яких надано Верховною Радою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мови   здійснення   на   державному    кордоні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 діяльності   визначаються   відповідним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влади України  з  урахуванням  місцевих  умов  згідно  з </w:t>
      </w:r>
    </w:p>
    <w:p>
      <w:pPr>
        <w:pStyle w:val="Normal"/>
        <w:spacing w:lineRule="auto" w:line="240" w:before="0" w:after="0"/>
        <w:rPr/>
      </w:pPr>
      <w:r>
        <w:rPr/>
        <w:t xml:space="preserve">вимогами зако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У випадках і в порядку,  передбачених законом,  сполучення </w:t>
      </w:r>
    </w:p>
    <w:p>
      <w:pPr>
        <w:pStyle w:val="Normal"/>
        <w:spacing w:lineRule="auto" w:line="240" w:before="0" w:after="0"/>
        <w:rPr/>
      </w:pPr>
      <w:r>
        <w:rPr/>
        <w:t xml:space="preserve">через державний кордон України на  окремих  ділянках  за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абінету   Міністрів  України  може  бути  тимчасово  обмежено  чи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о або  встановлено  заходи  карантину  для людей,  тварин, </w:t>
      </w:r>
    </w:p>
    <w:p>
      <w:pPr>
        <w:pStyle w:val="Normal"/>
        <w:spacing w:lineRule="auto" w:line="240" w:before="0" w:after="0"/>
        <w:rPr/>
      </w:pPr>
      <w:r>
        <w:rPr/>
        <w:t xml:space="preserve">вантажів,  насіннєвого,  садивного матеріалу  та  іншої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тваринного  і  рослинного  походження,  що  перетинають 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кордон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3. Особливості здійснення господарської діяльності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нітарно-захисних та інших охоронних зонах, н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ериторіях і об'єктах, що особливо охороняю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а      діяльність     у     санітарно-захисних, </w:t>
      </w:r>
    </w:p>
    <w:p>
      <w:pPr>
        <w:pStyle w:val="Normal"/>
        <w:spacing w:lineRule="auto" w:line="240" w:before="0" w:after="0"/>
        <w:rPr/>
      </w:pPr>
      <w:r>
        <w:rPr/>
        <w:t xml:space="preserve">водоохоронних зонах,  зонах санітарної охорони та інших  охоронних </w:t>
      </w:r>
    </w:p>
    <w:p>
      <w:pPr>
        <w:pStyle w:val="Normal"/>
        <w:spacing w:lineRule="auto" w:line="240" w:before="0" w:after="0"/>
        <w:rPr/>
      </w:pPr>
      <w:r>
        <w:rPr/>
        <w:t xml:space="preserve">зонах  здійснюється  з урахуванням правового режиму таких зон,  щ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Господарська   діяльність   на   територіях   і   об'єктах </w:t>
      </w:r>
    </w:p>
    <w:p>
      <w:pPr>
        <w:pStyle w:val="Normal"/>
        <w:spacing w:lineRule="auto" w:line="240" w:before="0" w:after="0"/>
        <w:rPr/>
      </w:pPr>
      <w:r>
        <w:rPr/>
        <w:t xml:space="preserve">природно-заповідного     фонду         України,         курортних, </w:t>
      </w:r>
    </w:p>
    <w:p>
      <w:pPr>
        <w:pStyle w:val="Normal"/>
        <w:spacing w:lineRule="auto" w:line="240" w:before="0" w:after="0"/>
        <w:rPr/>
      </w:pPr>
      <w:r>
        <w:rPr/>
        <w:t xml:space="preserve">лікувально-оздоровчих,   рекреаційних   та   інших   територіях  і </w:t>
      </w:r>
    </w:p>
    <w:p>
      <w:pPr>
        <w:pStyle w:val="Normal"/>
        <w:spacing w:lineRule="auto" w:line="240" w:before="0" w:after="0"/>
        <w:rPr/>
      </w:pPr>
      <w:r>
        <w:rPr/>
        <w:t xml:space="preserve">об'єктах,  віднесених  законодавством  до   таких,   що   особливо </w:t>
      </w:r>
    </w:p>
    <w:p>
      <w:pPr>
        <w:pStyle w:val="Normal"/>
        <w:spacing w:lineRule="auto" w:line="240" w:before="0" w:after="0"/>
        <w:rPr/>
      </w:pPr>
      <w:r>
        <w:rPr/>
        <w:t xml:space="preserve">охороняються,  здійснюється  відповідно  до вимог правового режиму </w:t>
      </w:r>
    </w:p>
    <w:p>
      <w:pPr>
        <w:pStyle w:val="Normal"/>
        <w:spacing w:lineRule="auto" w:line="240" w:before="0" w:after="0"/>
        <w:rPr/>
      </w:pPr>
      <w:r>
        <w:rPr/>
        <w:t xml:space="preserve">цих  територій  і  об'єктів,  встановлених   законом   та   інш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чими акт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Законом встановлюються додаткові  вимоги  щодо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  та  соціальних  гарантій  працюючих 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ях,  радіоактивно  забруднених  внаслідок   Чорнобильської </w:t>
      </w:r>
    </w:p>
    <w:p>
      <w:pPr>
        <w:pStyle w:val="Normal"/>
        <w:spacing w:lineRule="auto" w:line="240" w:before="0" w:after="0"/>
        <w:rPr/>
      </w:pPr>
      <w:r>
        <w:rPr/>
        <w:t xml:space="preserve">катастроф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4. Спеціальний режим господарювання в окрем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алузях народного господар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разі необхідності стабілізації або прискореного розвитку </w:t>
      </w:r>
    </w:p>
    <w:p>
      <w:pPr>
        <w:pStyle w:val="Normal"/>
        <w:spacing w:lineRule="auto" w:line="240" w:before="0" w:after="0"/>
        <w:rPr/>
      </w:pPr>
      <w:r>
        <w:rPr/>
        <w:t xml:space="preserve">окремих   галузей  народного  господарства  за  поданням  Кабінету </w:t>
      </w:r>
    </w:p>
    <w:p>
      <w:pPr>
        <w:pStyle w:val="Normal"/>
        <w:spacing w:lineRule="auto" w:line="240" w:before="0" w:after="0"/>
        <w:rPr/>
      </w:pPr>
      <w:r>
        <w:rPr/>
        <w:t xml:space="preserve">Міністрів України може встановлюватися законом  спеціальний  режим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ювання у цих галуз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У   Збройних   Силах   України   може  здійснюватися  лише </w:t>
      </w:r>
    </w:p>
    <w:p>
      <w:pPr>
        <w:pStyle w:val="Normal"/>
        <w:spacing w:lineRule="auto" w:line="240" w:before="0" w:after="0"/>
        <w:rPr/>
      </w:pPr>
      <w:r>
        <w:rPr/>
        <w:t xml:space="preserve">некомерційна (неприбуткова) господарська діяльніс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Господарська діяльність у  Збройних  Силах  України  -  це </w:t>
      </w:r>
    </w:p>
    <w:p>
      <w:pPr>
        <w:pStyle w:val="Normal"/>
        <w:spacing w:lineRule="auto" w:line="240" w:before="0" w:after="0"/>
        <w:rPr/>
      </w:pPr>
      <w:r>
        <w:rPr/>
        <w:t xml:space="preserve">специфічна  діяльність  військових  частин,  закладів,  установ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Збройних Сил України,  пов'язана із  забезпеченням  їх </w:t>
      </w:r>
    </w:p>
    <w:p>
      <w:pPr>
        <w:pStyle w:val="Normal"/>
        <w:spacing w:lineRule="auto" w:line="240" w:before="0" w:after="0"/>
        <w:rPr/>
      </w:pPr>
      <w:r>
        <w:rPr/>
        <w:t xml:space="preserve">повсякденної  життєдіяльності,  що  передбачає  ведення підсобн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виробництво продукції,  виконання робіт  і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слуг, передачу в оренду рухомого та нерухомого військового майна </w:t>
      </w:r>
    </w:p>
    <w:p>
      <w:pPr>
        <w:pStyle w:val="Normal"/>
        <w:spacing w:lineRule="auto" w:line="240" w:before="0" w:after="0"/>
        <w:rPr/>
      </w:pPr>
      <w:r>
        <w:rPr/>
        <w:t xml:space="preserve">(за  винятком  озброєння,  боєприпасів,  бойової  та   спеціальної </w:t>
      </w:r>
    </w:p>
    <w:p>
      <w:pPr>
        <w:pStyle w:val="Normal"/>
        <w:spacing w:lineRule="auto" w:line="240" w:before="0" w:after="0"/>
        <w:rPr/>
      </w:pPr>
      <w:r>
        <w:rPr/>
        <w:t xml:space="preserve">техніки) у межах і в порядку, визначених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ідносини,    пов'язані   із   здійсненням 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 Збройних Силах України,  регулюються цим Кодексом 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зако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5. Особливості здійснення господарської діяльност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території пріоритетного розвит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коном  може  бути  визначено  за  поданням  відповід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місцевого самоврядування в межах міста,  району  територію, </w:t>
      </w:r>
    </w:p>
    <w:p>
      <w:pPr>
        <w:pStyle w:val="Normal"/>
        <w:spacing w:lineRule="auto" w:line="240" w:before="0" w:after="0"/>
        <w:rPr/>
      </w:pPr>
      <w:r>
        <w:rPr/>
        <w:t xml:space="preserve">на якій склалися несприятливі соціально-економічні умови і на якій </w:t>
      </w:r>
    </w:p>
    <w:p>
      <w:pPr>
        <w:pStyle w:val="Normal"/>
        <w:spacing w:lineRule="auto" w:line="240" w:before="0" w:after="0"/>
        <w:rPr/>
      </w:pPr>
      <w:r>
        <w:rPr/>
        <w:t xml:space="preserve">на  підставах  та  в  порядку,  передбачених  законом,   вводитьс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й режим інвестиційної діяльності з метою створення нових </w:t>
      </w:r>
    </w:p>
    <w:p>
      <w:pPr>
        <w:pStyle w:val="Normal"/>
        <w:spacing w:lineRule="auto" w:line="240" w:before="0" w:after="0"/>
        <w:rPr/>
      </w:pPr>
      <w:r>
        <w:rPr/>
        <w:t xml:space="preserve">робочих місць (територію пріоритетного розвитк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рядок  здійснення  господарської діяльності на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пріоритетного розвитку встановлюється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6. Порядок здійснення господарської діяльності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мовах надзвичайного стану, надзвича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ологічної ситу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Господарська діяльність в  умовах  надзвичайного  стану  - </w:t>
      </w:r>
    </w:p>
    <w:p>
      <w:pPr>
        <w:pStyle w:val="Normal"/>
        <w:spacing w:lineRule="auto" w:line="240" w:before="0" w:after="0"/>
        <w:rPr/>
      </w:pPr>
      <w:r>
        <w:rPr/>
        <w:t xml:space="preserve">особливого  правового режиму діяльності органів державної влади та </w:t>
      </w:r>
    </w:p>
    <w:p>
      <w:pPr>
        <w:pStyle w:val="Normal"/>
        <w:spacing w:lineRule="auto" w:line="240" w:before="0" w:after="0"/>
        <w:rPr/>
      </w:pPr>
      <w:r>
        <w:rPr/>
        <w:t xml:space="preserve">органів   місцевого    самоврядування,    підприємств,    установ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передбаченого Конституцією України  (  254к/96-ВР  ), </w:t>
      </w:r>
    </w:p>
    <w:p>
      <w:pPr>
        <w:pStyle w:val="Normal"/>
        <w:spacing w:lineRule="auto" w:line="240" w:before="0" w:after="0"/>
        <w:rPr/>
      </w:pPr>
      <w:r>
        <w:rPr/>
        <w:t xml:space="preserve">який тимчасово допускає обмеження у здійсненні конституційних прав </w:t>
      </w:r>
    </w:p>
    <w:p>
      <w:pPr>
        <w:pStyle w:val="Normal"/>
        <w:spacing w:lineRule="auto" w:line="240" w:before="0" w:after="0"/>
        <w:rPr/>
      </w:pPr>
      <w:r>
        <w:rPr/>
        <w:t xml:space="preserve">і свобод громадян,  а також прав юридичних осіб та покладає на них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 обов'язки,  - може здійснюватися з урахуванням обмежень </w:t>
      </w:r>
    </w:p>
    <w:p>
      <w:pPr>
        <w:pStyle w:val="Normal"/>
        <w:spacing w:lineRule="auto" w:line="240" w:before="0" w:after="0"/>
        <w:rPr/>
      </w:pPr>
      <w:r>
        <w:rPr/>
        <w:t xml:space="preserve">та зобов'язань,  встановлених виданим  відповідно  до  Конституц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 254к/96-ВР  )  указом  Президента  України про в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адзвичайного стану в Україні або в окремих її місцевостя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Повноваження  органів державної влади та органів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щодо учасників господарських відносин,  заходи,  що </w:t>
      </w:r>
    </w:p>
    <w:p>
      <w:pPr>
        <w:pStyle w:val="Normal"/>
        <w:spacing w:lineRule="auto" w:line="240" w:before="0" w:after="0"/>
        <w:rPr/>
      </w:pPr>
      <w:r>
        <w:rPr/>
        <w:t xml:space="preserve">вживаються в умовах надзвичайного стану,  а також відповіда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 порушення режиму надзвичайного стану визначаються  законом  про </w:t>
      </w:r>
    </w:p>
    <w:p>
      <w:pPr>
        <w:pStyle w:val="Normal"/>
        <w:spacing w:lineRule="auto" w:line="240" w:before="0" w:after="0"/>
        <w:rPr/>
      </w:pPr>
      <w:r>
        <w:rPr/>
        <w:t xml:space="preserve">надзвичайний стан ( 1550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Правила   цієї   статті   щодо   здійснення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 застосовуються  також  у   разі   оголошення   окремих </w:t>
      </w:r>
    </w:p>
    <w:p>
      <w:pPr>
        <w:pStyle w:val="Normal"/>
        <w:spacing w:lineRule="auto" w:line="240" w:before="0" w:after="0"/>
        <w:rPr/>
      </w:pPr>
      <w:r>
        <w:rPr/>
        <w:t xml:space="preserve">місцевостей зонами надзвичайної екологічної ситу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7. Порядок здійснення господарської діяльності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мовах воєнного ста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У  період  дії  воєнного  стану,  введеного  на 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або  в окремих місцевостях,  правовий режим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изначається  на  основі  закону  про  оборон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1932-12  ),   інших   законодавчих   актів   щодо 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обороноздатності  держави  та  законодавства  про  режим  воєнного </w:t>
      </w:r>
    </w:p>
    <w:p>
      <w:pPr>
        <w:pStyle w:val="Normal"/>
        <w:spacing w:lineRule="auto" w:line="240" w:before="0" w:after="0"/>
        <w:rPr/>
      </w:pPr>
      <w:r>
        <w:rPr/>
        <w:t xml:space="preserve">стану ( 1647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8. Гарантії прав учасників господарських відносин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мовах спеціального режиму господар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Запровадження   спеціальних   режимів  господарювання,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цим Кодексом,  якими  встановлюється  обмеження  прав </w:t>
      </w:r>
    </w:p>
    <w:p>
      <w:pPr>
        <w:pStyle w:val="Normal"/>
        <w:spacing w:lineRule="auto" w:line="240" w:before="0" w:after="0"/>
        <w:rPr/>
      </w:pPr>
      <w:r>
        <w:rPr/>
        <w:t xml:space="preserve">суб'єктів господарювання,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Держава   гарантує   суб'єктам   господарювання  та  іншим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 господарських відносин право на  звернення  до  суду  за </w:t>
      </w:r>
    </w:p>
    <w:p>
      <w:pPr>
        <w:pStyle w:val="Normal"/>
        <w:spacing w:lineRule="auto" w:line="240" w:before="0" w:after="0"/>
        <w:rPr/>
      </w:pPr>
      <w:r>
        <w:rPr/>
        <w:t xml:space="preserve">захистом  їх  майнових  та  інших прав від незаконного обмеження в </w:t>
      </w:r>
    </w:p>
    <w:p>
      <w:pPr>
        <w:pStyle w:val="Normal"/>
        <w:spacing w:lineRule="auto" w:line="240" w:before="0" w:after="0"/>
        <w:rPr/>
      </w:pPr>
      <w:r>
        <w:rPr/>
        <w:t xml:space="preserve">умовах    будь-якого    спеціального    режиму     господарюва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г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Розділ IX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ПРИКІНЦЕВ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Цей Кодекс набирає чинності з 1 січня 2004 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знати такими, що втратили чинність з 1 січня 2004 рок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 України "Про  підприємництво"  (  698-12  )  (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Верховної Ради УРСР, 1991 р., N 14, ст. 168) з наступними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крім статті 4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 України  "Про  підприємства  в  Україні"   (  887-12  ) </w:t>
      </w:r>
    </w:p>
    <w:p>
      <w:pPr>
        <w:pStyle w:val="Normal"/>
        <w:spacing w:lineRule="auto" w:line="240" w:before="0" w:after="0"/>
        <w:rPr/>
      </w:pPr>
      <w:r>
        <w:rPr/>
        <w:t xml:space="preserve">(Відомості  Верховної  Ради  УРСР,  1991  р.,  N  24,  ст.  272) з </w:t>
      </w:r>
    </w:p>
    <w:p>
      <w:pPr>
        <w:pStyle w:val="Normal"/>
        <w:spacing w:lineRule="auto" w:line="240" w:before="0" w:after="0"/>
        <w:rPr/>
      </w:pPr>
      <w:r>
        <w:rPr/>
        <w:t xml:space="preserve">наступними змі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 Кабінету Міністрів 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нести до Верховної Ради України у тримісячний строк з дня </w:t>
      </w:r>
    </w:p>
    <w:p>
      <w:pPr>
        <w:pStyle w:val="Normal"/>
        <w:spacing w:lineRule="auto" w:line="240" w:before="0" w:after="0"/>
        <w:rPr/>
      </w:pPr>
      <w:r>
        <w:rPr/>
        <w:t xml:space="preserve">опублікування Господарського кодексу 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законодавчих  актів (їх окремих положень),  які мають </w:t>
      </w:r>
    </w:p>
    <w:p>
      <w:pPr>
        <w:pStyle w:val="Normal"/>
        <w:spacing w:lineRule="auto" w:line="240" w:before="0" w:after="0"/>
        <w:rPr/>
      </w:pPr>
      <w:r>
        <w:rPr/>
        <w:t xml:space="preserve">бути визнані такими, що втратили чинність, та перелік законодавчих </w:t>
      </w:r>
    </w:p>
    <w:p>
      <w:pPr>
        <w:pStyle w:val="Normal"/>
        <w:spacing w:lineRule="auto" w:line="240" w:before="0" w:after="0"/>
        <w:rPr/>
      </w:pPr>
      <w:r>
        <w:rPr/>
        <w:t xml:space="preserve">актів,  до  яких  слід внести зміни у зв'язку з набранням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позиції щодо  уточнення,  у  разі  необхідності, 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чинності окремих положень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твердити   нормативно-правові   акти,   передбачені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безпечити перегляд,  приведення у відповідність  із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   або    визнання    такими,   що   втратили   чинність,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х актів   Кабінету    Міністрів    України    та </w:t>
      </w:r>
    </w:p>
    <w:p>
      <w:pPr>
        <w:pStyle w:val="Normal"/>
        <w:spacing w:lineRule="auto" w:line="240" w:before="0" w:after="0"/>
        <w:rPr/>
      </w:pPr>
      <w:r>
        <w:rPr/>
        <w:t xml:space="preserve">нормативно-правових  актів міністерств,  інших центральн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влад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значити  суб'єктів  господарювання,   що   належать  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сектора економіки, відповідно до вимог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нести на розгляд Верховної Ради України законопроект щодо </w:t>
      </w:r>
    </w:p>
    <w:p>
      <w:pPr>
        <w:pStyle w:val="Normal"/>
        <w:spacing w:lineRule="auto" w:line="240" w:before="0" w:after="0"/>
        <w:rPr/>
      </w:pPr>
      <w:r>
        <w:rPr/>
        <w:t xml:space="preserve">переліку видів діяльності, в яких забороняється підприємництво, та </w:t>
      </w:r>
    </w:p>
    <w:p>
      <w:pPr>
        <w:pStyle w:val="Normal"/>
        <w:spacing w:lineRule="auto" w:line="240" w:before="0" w:after="0"/>
        <w:rPr/>
      </w:pPr>
      <w:r>
        <w:rPr/>
        <w:t xml:space="preserve">видів   господарської  діяльності,  яку  дозволяється 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виключно державним підприємствам, установам і організація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безпечити  формування  і   ведення   Реєстру 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корпоративних прав 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. Встановити, що Господарський кодекс України застосовується </w:t>
      </w:r>
    </w:p>
    <w:p>
      <w:pPr>
        <w:pStyle w:val="Normal"/>
        <w:spacing w:lineRule="auto" w:line="240" w:before="0" w:after="0"/>
        <w:rPr/>
      </w:pPr>
      <w:r>
        <w:rPr/>
        <w:t xml:space="preserve">до господарських відносин,  які виникли  після  набрання 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його положеннями відповідно до цього розді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господарських  відносин,  що  виникли 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и положеннями Господарського кодексу України, зазначен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   застосовуються   щодо   тих  прав  і  обов'язків,  які </w:t>
      </w:r>
    </w:p>
    <w:p>
      <w:pPr>
        <w:pStyle w:val="Normal"/>
        <w:spacing w:lineRule="auto" w:line="240" w:before="0" w:after="0"/>
        <w:rPr/>
      </w:pPr>
      <w:r>
        <w:rPr/>
        <w:t xml:space="preserve">продовжують існувати або  виникли  після  набрання  чинності  цими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. Положення     Господарського    кодексу    України    що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порушення  правил  здійснення 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,   а   також  за  порушення  господарських 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у  разі,  якщо  ці  порушення  були  вчинені  після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чинності зазначеними положеннями,  крім випадків, коли за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господарських   зобов'язань   була   встановлена   інш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договором,  укладеним  до зазначеного в пункті 1 </w:t>
      </w:r>
    </w:p>
    <w:p>
      <w:pPr>
        <w:pStyle w:val="Normal"/>
        <w:spacing w:lineRule="auto" w:line="240" w:before="0" w:after="0"/>
        <w:rPr/>
      </w:pPr>
      <w:r>
        <w:rPr/>
        <w:t xml:space="preserve">цього розділу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оження    Господарського     кодексу     України      що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за  порушення,  зазначені в абзаці першому цього </w:t>
      </w:r>
    </w:p>
    <w:p>
      <w:pPr>
        <w:pStyle w:val="Normal"/>
        <w:spacing w:lineRule="auto" w:line="240" w:before="0" w:after="0"/>
        <w:rPr/>
      </w:pPr>
      <w:r>
        <w:rPr/>
        <w:t xml:space="preserve">пункту,  вчинені до  набрання  чинності  відповідними  положеннями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  стосовно  відповідальності учасників 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відносин,   застосовуються   у   разі   якщо   вони    пом'якшую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вказані 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. Встановити,  що  до  господарських відносин,  зазначених в </w:t>
      </w:r>
    </w:p>
    <w:p>
      <w:pPr>
        <w:pStyle w:val="Normal"/>
        <w:spacing w:lineRule="auto" w:line="240" w:before="0" w:after="0"/>
        <w:rPr/>
      </w:pPr>
      <w:r>
        <w:rPr/>
        <w:t xml:space="preserve">абзаці другому  пункту  4  цього  розділу,  застосовуються  строки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давності,  передбачені Господарським кодексом України,  у </w:t>
      </w:r>
    </w:p>
    <w:p>
      <w:pPr>
        <w:pStyle w:val="Normal"/>
        <w:spacing w:lineRule="auto" w:line="240" w:before="0" w:after="0"/>
        <w:rPr/>
      </w:pPr>
      <w:r>
        <w:rPr/>
        <w:t xml:space="preserve">такому порядк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еціальні строки     позовної     давності,     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ом,  чинним  до  набрання чинності цим Кодексом,  якщо </w:t>
      </w:r>
    </w:p>
    <w:p>
      <w:pPr>
        <w:pStyle w:val="Normal"/>
        <w:spacing w:lineRule="auto" w:line="240" w:before="0" w:after="0"/>
        <w:rPr/>
      </w:pPr>
      <w:r>
        <w:rPr/>
        <w:t xml:space="preserve">вказані строки перевищують строк, встановлений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більшені спеціальні строки позовної давності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цим Кодексом строків,  якщо тривалість раніше чинних </w:t>
      </w:r>
    </w:p>
    <w:p>
      <w:pPr>
        <w:pStyle w:val="Normal"/>
        <w:spacing w:lineRule="auto" w:line="240" w:before="0" w:after="0"/>
        <w:rPr/>
      </w:pPr>
      <w:r>
        <w:rPr/>
        <w:t xml:space="preserve">строків є меншою порівняно із встановленими цим Кодексом  строками </w:t>
      </w:r>
    </w:p>
    <w:p>
      <w:pPr>
        <w:pStyle w:val="Normal"/>
        <w:spacing w:lineRule="auto" w:line="240" w:before="0" w:after="0"/>
        <w:rPr/>
      </w:pPr>
      <w:r>
        <w:rPr/>
        <w:t xml:space="preserve">позовної давності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Президент України                                         Л.КУЧ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м. Київ, 16 січня 2003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N 436-IV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41:00Z</dcterms:created>
  <dc:creator>Admin</dc:creator>
  <dc:description/>
  <cp:keywords/>
  <dc:language>en-US</dc:language>
  <cp:lastModifiedBy>Admin</cp:lastModifiedBy>
  <dcterms:modified xsi:type="dcterms:W3CDTF">2010-08-19T14:42:00Z</dcterms:modified>
  <cp:revision>3</cp:revision>
  <dc:subject/>
  <dc:title/>
</cp:coreProperties>
</file>